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w:t>
      </w:r>
      <w:r>
        <w:rPr/>
        <w:t>꺢꺥⃠ꃡ꾨궨</w:t>
      </w:r>
      <w:r>
        <w:rPr/>
        <w:t>ꔠ</w:t>
      </w:r>
      <w:r>
        <w:rPr/>
        <w:t>궠‱ㄠ</w:t>
      </w:r>
      <w:r>
        <w:rPr/>
        <w:t>ꪮ</w:t>
      </w:r>
      <w:r>
        <w:rPr/>
        <w:t>겠궤₤꯯•겠ꀠ</w:t>
      </w:r>
      <w:r>
        <w:rPr/>
        <w:t>ꗥ∍ਠ†††† ꪮ</w:t>
      </w:r>
      <w:r>
        <w:rPr/>
        <w:t>겠궤⌣ㄭ㐠궥₨ꏠꃮ⋢</w:t>
      </w:r>
      <w:r>
        <w:rPr/>
        <w:t>ꦭꢪꠢ₢</w:t>
      </w:r>
      <w:r>
        <w:rPr/>
        <w:t>꺮ꇩ</w:t>
      </w:r>
      <w:r>
        <w:rPr/>
        <w:t>ꔩഊ†††††₂</w:t>
      </w:r>
      <w:r>
        <w:rPr/>
        <w:t>궨겠궨</w:t>
      </w:r>
      <w:r>
        <w:rPr/>
        <w:t>ꔺ₯ꗠ</w:t>
      </w:r>
      <w:r>
        <w:rPr/>
        <w:t>ꋫ</w:t>
      </w:r>
      <w:r>
        <w:rPr/>
        <w:t>ꔠ</w:t>
      </w:r>
      <w:r>
        <w:rPr/>
        <w:t>ꈠ꾮꾠긠ꃠ</w:t>
      </w:r>
      <w:r>
        <w:rPr/>
        <w:t>ꖭഊ††</w:t>
      </w:r>
      <w:r>
        <w:rPr/>
        <w:t>쓄싄쓄쓄쓄쓄쓄쓄쓄쓄쓂쓄쓂쓄쓂쓄쓂쓄쓂쓄쓂쓄쓂쓄쓂쓄쓂쓄쓂쓄쓂쓄쓂쓄쒿</w:t>
      </w:r>
      <w:r>
        <w:rPr/>
        <w:t>ഊ††</w:t>
      </w:r>
      <w:r>
        <w:rPr/>
        <w:t>댠丠댠⁋澬憭ꑡ††††₳</w:t>
      </w:r>
      <w:r>
        <w:rPr/>
        <w:t>⠳⦳⠶⦳</w:t>
      </w:r>
      <w:r>
        <w:rPr/>
        <w:t>㄰⦳</w:t>
      </w:r>
      <w:r>
        <w:rPr/>
        <w:t>⠱⦳⠷⦳⠴⦳⠲⦳⠸⦳⠹⦳⠵⦳</w:t>
      </w:r>
      <w:r>
        <w:rPr/>
        <w:t>ㄱ⦳†₳</w:t>
      </w:r>
      <w:r>
        <w:rPr/>
        <w:t>ഊ††</w:t>
      </w:r>
      <w:r>
        <w:rPr/>
        <w:t>쏄쓄엄쓄쓄쓄쓄쓄쓄쓄쓄쓅쓄쓅쓄쓅쓄쓅쓄쓅쓄쓅쓄쓅쓄쓅쓄쓅쓄쓅쓄쓅쓄쓅쓄쒴</w:t>
      </w:r>
      <w:r>
        <w:rPr/>
        <w:t>ഊ††</w:t>
      </w:r>
      <w:r>
        <w:rPr/>
        <w:t>댨㌩댠≒敭</w:t>
      </w:r>
      <w:r>
        <w:rPr/>
        <w:t>ⵔ</w:t>
      </w:r>
      <w:r>
        <w:rPr/>
        <w:t>嘢††††₳놱놳‶₳‸</w:t>
      </w:r>
      <w:r>
        <w:rPr>
          <w:rtl w:val="true"/>
        </w:rPr>
        <w:t>޳⁘₳″޳‷₳‴޳‹₳‵޳‱₳′޳</w:t>
      </w:r>
      <w:r>
        <w:rPr/>
        <w:t>†₳ഊ††</w:t>
      </w:r>
      <w:r>
        <w:rPr/>
        <w:t>쏄쓄엄쓄쓄쓄쓄쓄쓄쓄쓄쓅쓄쓅쓄쓅쓄쓅쓄쓅쓄쓅쓄쓅쓄쓅쓄쓅쓄쓅쓄쓅쓄쓅쓄쒴</w:t>
      </w:r>
      <w:r>
        <w:rPr/>
        <w:t>ഊ††</w:t>
      </w:r>
      <w:r>
        <w:rPr/>
        <w:t>댨㘩댠⊏ꃨꀢ†††††₳‶₳놱놳⁘₳‸</w:t>
      </w:r>
      <w:r>
        <w:rPr>
          <w:rtl w:val="true"/>
        </w:rPr>
        <w:t>޳‴₳‹޳″₳‵޳‷₳′޳</w:t>
      </w:r>
      <w:r>
        <w:rPr/>
        <w:t>‱₳†₳ഊ††</w:t>
      </w:r>
      <w:r>
        <w:rPr/>
        <w:t>쏄쓄엄쓄쓄쓄쓄쓄쓄쓄쓄쓅쓄쓅쓄쓅쓄쓅쓄쓅쓄쓅쓄쓅쓄쓅쓄쓅쓄쓅쓄쓅쓄쓅쓄쒴</w:t>
      </w:r>
      <w:r>
        <w:rPr/>
        <w:t>ഊ††</w:t>
      </w:r>
      <w:r>
        <w:rPr/>
        <w:t>댱〩댠⊑꺫꺢</w:t>
      </w:r>
      <w:r>
        <w:rPr/>
        <w:t>ꖩ∠†††₳‸₳⁘₳</w:t>
      </w:r>
      <w:r>
        <w:rPr/>
        <w:t>놱놳‶₳‷</w:t>
      </w:r>
      <w:r>
        <w:rPr>
          <w:rtl w:val="true"/>
        </w:rPr>
        <w:t>޳‱₳‹޳′₳″޳‵₳‴޳</w:t>
      </w:r>
      <w:r>
        <w:rPr/>
        <w:t>†₳ഊ††</w:t>
      </w:r>
      <w:r>
        <w:rPr/>
        <w:t>쏄쓄엄쓄쓄쓄쓄쓄쓄쓄쓄쓅쓄쓅쓄쓅쓄쓅쓄쓅쓄쓅쓄쓅쓄쓅쓄쓅쓄쓅쓄쓅쓄쓅쓄쒴</w:t>
      </w:r>
      <w:r>
        <w:rPr/>
        <w:t>ഊ††</w:t>
      </w:r>
      <w:r>
        <w:rPr/>
        <w:t>댨ㄩ댠鶪</w:t>
      </w:r>
      <w:r>
        <w:rPr/>
        <w:t>ꢯ</w:t>
      </w:r>
      <w:r>
        <w:rPr/>
        <w:t>ꂦ₢꺫귣</w:t>
      </w:r>
      <w:r>
        <w:rPr/>
        <w:t>ꗢ₳⁘₳‸₳‶₳</w:t>
      </w:r>
      <w:r>
        <w:rPr/>
        <w:t>놱놳‹₳′</w:t>
      </w:r>
      <w:r>
        <w:rPr>
          <w:rtl w:val="true"/>
        </w:rPr>
        <w:t>޳‵₳‱޳‴₳‷޳</w:t>
      </w:r>
      <w:r>
        <w:rPr/>
        <w:t>″₳†₳ഊ††</w:t>
      </w:r>
      <w:r>
        <w:rPr/>
        <w:t>쏄쓄엄쓄쓄쓄쓄쓄쓄쓄쓄쓅쓄쓅쓄쓅쓄쓅쓄쓅쓄쓅쓄쓅쓄쓅쓄쓅쓄쓅쓄쓅쓄쓅쓄쒴</w:t>
      </w:r>
      <w:r>
        <w:rPr/>
        <w:t>ഊ††</w:t>
      </w:r>
      <w:r>
        <w:rPr/>
        <w:t>댨㜩댠⊎곡</w:t>
      </w:r>
      <w:r>
        <w:rPr/>
        <w:t>ꨢ†††††₳″₳‴₳‷₳‹₳</w:t>
      </w:r>
      <w:r>
        <w:rPr/>
        <w:t>놱놳㔯㚳ㄯ㊳⁘₳ㄯ㊳‸₳㔯㚳†₳</w:t>
      </w:r>
      <w:r>
        <w:rPr/>
        <w:t>ഊ††</w:t>
      </w:r>
      <w:r>
        <w:rPr/>
        <w:t>쏄쓄엄쓄쓄쓄쓄쓄쓄쓄쓄쓅쓄쓅쓄쓅쓄쓅쓄쓅쓄쓅쓄쓅쓄쓅쓄쓅쓄쓅쓄쓅쓄쓅쓄쒴</w:t>
      </w:r>
      <w:r>
        <w:rPr/>
        <w:t>ഊ††</w:t>
      </w:r>
      <w:r>
        <w:rPr/>
        <w:t>댨㐩댠⊃ꂩ</w:t>
      </w:r>
      <w:r>
        <w:rPr/>
        <w:t>ꢩ∠†††₳‷₳‹₳‱₳′₳</w:t>
      </w:r>
      <w:r>
        <w:rPr/>
        <w:t>㔯㚳놱놳⁘₳㌯㒳‸₳㌯㒳㔯㚳†₳</w:t>
      </w:r>
      <w:r>
        <w:rPr/>
        <w:t>ഊ††</w:t>
      </w:r>
      <w:r>
        <w:rPr/>
        <w:t>쏄쓄엄쓄쓄쓄쓄쓄쓄쓄쓄쓅쓄쓅쓄쓅쓄쓅쓄쓅쓄쓅쓄쓅쓄쓅쓄쓅쓄쓅쓄쓅쓄쓅쓄쒴</w:t>
      </w:r>
      <w:r>
        <w:rPr/>
        <w:t>ഊ††</w:t>
      </w:r>
      <w:r>
        <w:rPr/>
        <w:t>댨㈩댠⊁</w:t>
      </w:r>
      <w:r>
        <w:rPr/>
        <w:t>ꗠꖧꪨ∠†††₳‹₳″₳‹₳‵₳</w:t>
      </w:r>
      <w:r>
        <w:rPr/>
        <w:t>ㄯ㊳⁘₳놱놳㜯㢳ㄯ㊳‶₳㜯㢳†₳</w:t>
      </w:r>
      <w:r>
        <w:rPr/>
        <w:t>ഊ††</w:t>
      </w:r>
      <w:r>
        <w:rPr/>
        <w:t>쏄쓄엄쓄쓄쓄쓄쓄쓄쓄쓄쓅쓄쓅쓄쓅쓄쓅쓄쓅쓄쓅쓄쓅쓄쓅쓄쓅쓄쓅쓄쓅쓄쓅쓄쒴</w:t>
      </w:r>
      <w:r>
        <w:rPr/>
        <w:t>ഊ††</w:t>
      </w:r>
      <w:r>
        <w:rPr/>
        <w:t>댨㠩댠蒥ꊮ</w:t>
      </w:r>
      <w:r>
        <w:rPr/>
        <w:t>ꠠ☠</w:t>
      </w:r>
      <w:r>
        <w:rPr/>
        <w:t>꾠</w:t>
      </w:r>
      <w:r>
        <w:rPr/>
        <w:t>ꠠ₳‹₳‵₳′₳‱₳⁘₳</w:t>
      </w:r>
      <w:r>
        <w:rPr/>
        <w:t>㌯㒳㜯㢳놱놳‶₳㌯㒳㜯㢳†₳</w:t>
      </w:r>
      <w:r>
        <w:rPr/>
        <w:t>ഊ††</w:t>
      </w:r>
      <w:r>
        <w:rPr/>
        <w:t>쏄쓄엄쓄쓄쓄쓄쓄쓄쓄쓄쓅쓄쓅쓄쓅쓄쓅쓄쓅쓄쓅쓄쓅쓄쓅쓄쓅쓄쓅쓄쓅쓄쓅쓄쒴</w:t>
      </w:r>
      <w:r>
        <w:rPr/>
        <w:t>ഊ††</w:t>
      </w:r>
      <w:r>
        <w:rPr/>
        <w:t>댨㤩댠蛣</w:t>
      </w:r>
      <w:r>
        <w:rPr/>
        <w:t>ꪨ₯ꗠꗥ</w:t>
      </w:r>
      <w:r>
        <w:rPr/>
        <w:t>ꊠ</w:t>
      </w:r>
      <w:r>
        <w:rPr/>
        <w:t>ꢪꢳ‵₳‷₳″₳‴₳</w:t>
      </w:r>
      <w:r>
        <w:rPr/>
        <w:t>ㄯ㊳‸₳ㄯ㊳‶₳놱놳㤯墳㤯墳†₳</w:t>
      </w:r>
      <w:r>
        <w:rPr/>
        <w:t>ഊ††</w:t>
      </w:r>
      <w:r>
        <w:rPr/>
        <w:t>쏄쓄엄쓄쓄쓄쓄쓄쓄쓄쓄쓅쓄쓅쓄쓅쓄쓅쓄쓅쓄쓅쓄쓅쓄쓅쓄쓅쓄쓅쓄쓅쓄쓅쓄쒴</w:t>
      </w:r>
      <w:r>
        <w:rPr/>
        <w:t>ഊ††</w:t>
      </w:r>
      <w:r>
        <w:rPr/>
        <w:t>댨㔩댠⊒꺤</w:t>
      </w:r>
      <w:r>
        <w:rPr/>
        <w:t>ꢪ</w:t>
      </w:r>
      <w:r>
        <w:rPr/>
        <w:t>꺢∠†††₳‱₳′₳‵₳‷₳‸₳㌯㒳‶₳㌯㒳㤯墳놱놳㤯墳†₳</w:t>
      </w:r>
      <w:r>
        <w:rPr/>
        <w:t>ഊ††</w:t>
      </w:r>
      <w:r>
        <w:rPr/>
        <w:t>쏄쓄엄쓄쓄쓄쓄쓄쓄쓄쓄쓅쓄쓅쓄쓅쓄쓅쓄쓅쓄쓅쓄쓅쓄쓅쓄쓅쓄쓅쓄쓅쓄쓅쓄쒴</w:t>
      </w:r>
      <w:r>
        <w:rPr/>
        <w:t>ഊ††</w:t>
      </w:r>
      <w:r>
        <w:rPr/>
        <w:t>댱ㄩ뎑</w:t>
      </w:r>
      <w:r>
        <w:rPr/>
        <w:t>ꪨ⃠</w:t>
      </w:r>
      <w:r>
        <w:rPr/>
        <w:t>ꂧꆮ</w:t>
      </w:r>
      <w:r>
        <w:rPr/>
        <w:t>ꦭꢪꢳ′₳‱₳‴₳″₳</w:t>
      </w:r>
      <w:r>
        <w:rPr/>
        <w:t>㔯㚳㔯㚳㜯㢳㜯㢳㤯墳㤯墳놱놳†₳</w:t>
      </w:r>
      <w:r>
        <w:rPr/>
        <w:t>ഊ††</w:t>
      </w:r>
      <w:r>
        <w:rPr/>
        <w:t>샄쓄쇄쓄쓄쓄쓄쓄쓄쓄쓄쓁쓄쓁쓄쓁쓄쓁쓄쓁쓄쓁쓄쓁쓄쓁쓄쓁쓄쓁쓄쓁쓄쓁쓄쓙</w:t>
      </w:r>
      <w:r>
        <w:rPr/>
        <w:t>ഊഊ†</w:t>
      </w:r>
      <w:r>
        <w:rPr/>
        <w:t>ㄮ•鶪</w:t>
      </w:r>
      <w:r>
        <w:rPr/>
        <w:t>ꢯ</w:t>
      </w:r>
      <w:r>
        <w:rPr/>
        <w:t>ꂦ₢꺫귣</w:t>
      </w:r>
      <w:r>
        <w:rPr/>
        <w:t>ꗢ∍ਠ†††</w:t>
      </w:r>
      <w:r>
        <w:rPr/>
        <w:t>㰱ㄾ₀궤</w:t>
      </w:r>
      <w:r>
        <w:rPr/>
        <w:t>ꖢ</w:t>
      </w:r>
      <w:r>
        <w:rPr/>
        <w:t>ꀭ颥ꋦ꺢ꀬ‼ㄲ㸠負</w:t>
      </w:r>
      <w:r>
        <w:rPr/>
        <w:t>꯫</w:t>
      </w:r>
      <w:r>
        <w:rPr/>
        <w:t>ꎨ괭颮</w:t>
      </w:r>
      <w:r>
        <w:rPr/>
        <w:t>ꮮ</w:t>
      </w:r>
      <w:r>
        <w:rPr/>
        <w:t>ꈍ</w:t>
      </w:r>
      <w:r>
        <w:rPr/>
        <w:t>ਠ′⸠⊁ꗠꖧꪨ∍ਠ†††</w:t>
      </w:r>
      <w:r>
        <w:rPr/>
        <w:t>㰲ㄾ₊</w:t>
      </w:r>
      <w:r>
        <w:rPr/>
        <w:t>ꢪ</w:t>
      </w:r>
      <w:r>
        <w:rPr/>
        <w:t>꺢ꀭ諣</w:t>
      </w:r>
      <w:r>
        <w:rPr/>
        <w:t>ꮨ</w:t>
      </w:r>
      <w:r>
        <w:rPr/>
        <w:t>ꪮ</w:t>
      </w:r>
      <w:r>
        <w:rPr/>
        <w:t>ꈬ‼㈲㸠銠ꊠ</w:t>
      </w:r>
      <w:r>
        <w:rPr/>
        <w:t>ⶒ</w:t>
      </w:r>
      <w:r>
        <w:rPr/>
        <w:t>ꃠꃡ꺢</w:t>
      </w:r>
      <w:r>
        <w:rPr/>
        <w:t>ഊ†</w:t>
      </w:r>
      <w:r>
        <w:rPr/>
        <w:t>㌮•剥洭呖∍</w:t>
      </w:r>
      <w:r>
        <w:rPr/>
        <w:t>ਠ†††</w:t>
      </w:r>
      <w:r>
        <w:rPr/>
        <w:t>㰳ㄾ₀궤</w:t>
      </w:r>
      <w:r>
        <w:rPr/>
        <w:t>ꖢⶐꖬ</w:t>
      </w:r>
      <w:r>
        <w:rPr/>
        <w:t>Ⱐ</w:t>
      </w:r>
      <w:r>
        <w:rPr/>
        <w:t>㰳㈾</w:t>
      </w:r>
      <w:r>
        <w:rPr/>
        <w:t>ₙ</w:t>
      </w:r>
      <w:r>
        <w:rPr/>
        <w:t>ꗢꢭꢭ⶙ꢣ</w:t>
      </w:r>
      <w:r>
        <w:rPr/>
        <w:t>ꈍ</w:t>
      </w:r>
      <w:r>
        <w:rPr/>
        <w:t>ਠ‴⸠⊃</w:t>
      </w:r>
      <w:r>
        <w:rPr/>
        <w:t>ꂩ</w:t>
      </w:r>
      <w:r>
        <w:rPr/>
        <w:t>ꢩ∍ਠ†††</w:t>
      </w:r>
      <w:r>
        <w:rPr/>
        <w:t>㰴ㄾ</w:t>
      </w:r>
      <w:r>
        <w:rPr/>
        <w:t>ₘ</w:t>
      </w:r>
      <w:r>
        <w:rPr/>
        <w:t>ꗤꖫ</w:t>
      </w:r>
      <w:r>
        <w:rPr/>
        <w:t>颥</w:t>
      </w:r>
      <w:r>
        <w:rPr/>
        <w:t>꯬</w:t>
      </w:r>
      <w:r>
        <w:rPr/>
        <w:t>Ⱐ</w:t>
      </w:r>
      <w:r>
        <w:rPr/>
        <w:t>㰴㈾₃ꂩ</w:t>
      </w:r>
      <w:r>
        <w:rPr/>
        <w:t>ꢩⶃꗠ</w:t>
      </w:r>
      <w:r>
        <w:rPr/>
        <w:t>ꃡ긍</w:t>
      </w:r>
      <w:r>
        <w:rPr/>
        <w:t>ਠ‵⸠⊒</w:t>
      </w:r>
      <w:r>
        <w:rPr/>
        <w:t>꺤</w:t>
      </w:r>
      <w:r>
        <w:rPr/>
        <w:t>ꢪ</w:t>
      </w:r>
      <w:r>
        <w:rPr/>
        <w:t>꺢∍</w:t>
      </w:r>
      <w:r>
        <w:rPr/>
        <w:t>ਠ†††</w:t>
      </w:r>
      <w:r>
        <w:rPr/>
        <w:t>㰵ㄾ</w:t>
      </w:r>
      <w:r>
        <w:rPr/>
        <w:t>ₔ</w:t>
      </w:r>
      <w:r>
        <w:rPr/>
        <w:t>ꖤ</w:t>
      </w:r>
      <w:r>
        <w:rPr/>
        <w:t>껠꺢</w:t>
      </w:r>
      <w:r>
        <w:rPr/>
        <w:t>ⶒ</w:t>
      </w:r>
      <w:r>
        <w:rPr/>
        <w:t>꺤</w:t>
      </w:r>
      <w:r>
        <w:rPr/>
        <w:t>ꢪ</w:t>
      </w:r>
      <w:r>
        <w:rPr/>
        <w:t>꺢</w:t>
      </w:r>
      <w:r>
        <w:rPr/>
        <w:t>Ⱐ</w:t>
      </w:r>
      <w:r>
        <w:rPr/>
        <w:t>㰵㈾₍</w:t>
      </w:r>
      <w:r>
        <w:rPr/>
        <w:t>꣧ꢪⶒ</w:t>
      </w:r>
      <w:r>
        <w:rPr/>
        <w:t>ꃠꃡ꺢</w:t>
      </w:r>
      <w:r>
        <w:rPr/>
        <w:t>ഊ†</w:t>
      </w:r>
      <w:r>
        <w:rPr/>
        <w:t>㘮•辠∍</w:t>
      </w:r>
      <w:r>
        <w:rPr/>
        <w:t>ਠ†††</w:t>
      </w:r>
      <w:r>
        <w:rPr/>
        <w:t>㰶ㄾ₂껦</w:t>
      </w:r>
      <w:r>
        <w:rPr/>
        <w:t>ꪨ꤭</w:t>
      </w:r>
      <w:r>
        <w:rPr/>
        <w:t>郫ꇣ</w:t>
      </w:r>
      <w:r>
        <w:rPr/>
        <w:t>ꢭ</w:t>
      </w:r>
      <w:r>
        <w:rPr/>
        <w:t>Ⱐ</w:t>
      </w:r>
      <w:r>
        <w:rPr/>
        <w:t>㰶㈾₇ꂡꂭ꺢</w:t>
      </w:r>
      <w:r>
        <w:rPr/>
        <w:t>ⶌ</w:t>
      </w:r>
      <w:r>
        <w:rPr/>
        <w:t>ꃠꂪ</w:t>
      </w:r>
      <w:r>
        <w:rPr/>
        <w:t>ꢭഊ†</w:t>
      </w:r>
      <w:r>
        <w:rPr/>
        <w:t>㜮•躬∍</w:t>
      </w:r>
      <w:r>
        <w:rPr/>
        <w:t>ਠ†††</w:t>
      </w:r>
      <w:r>
        <w:rPr/>
        <w:t>㰷ㄾ₎</w:t>
      </w:r>
      <w:r>
        <w:rPr/>
        <w:t>ꪮ</w:t>
      </w:r>
      <w:r>
        <w:rPr/>
        <w:t>ꈭ膥꯯</w:t>
      </w:r>
      <w:r>
        <w:rPr/>
        <w:t>ꪮ</w:t>
      </w:r>
      <w:r>
        <w:rPr/>
        <w:t>ꈬ‼㜲㸠誮</w:t>
      </w:r>
      <w:r>
        <w:rPr/>
        <w:t>ꮥ</w:t>
      </w:r>
      <w:r>
        <w:rPr/>
        <w:t>ꈠ</w:t>
      </w:r>
      <w:r>
        <w:rPr/>
        <w:t>ⴠ</w:t>
      </w:r>
      <w:r>
        <w:rPr/>
        <w:t>迠꺪꺯ꈍ</w:t>
      </w:r>
      <w:r>
        <w:rPr/>
        <w:t>ਠ‸⸠⊄ꖢ</w:t>
      </w:r>
      <w:r>
        <w:rPr/>
        <w:t>껧</w:t>
      </w:r>
      <w:r>
        <w:rPr/>
        <w:t>ꪨ…₯</w:t>
      </w:r>
      <w:r>
        <w:rPr/>
        <w:t>ꃠ궨∍</w:t>
      </w:r>
      <w:r>
        <w:rPr/>
        <w:t>ਠ†††</w:t>
      </w:r>
      <w:r>
        <w:rPr/>
        <w:t>㰸ㄾ₌ꂭ</w:t>
      </w:r>
      <w:r>
        <w:rPr/>
        <w:t>ꢭ</w:t>
      </w:r>
      <w:r>
        <w:rPr/>
        <w:t>ꀭ莥궭</w:t>
      </w:r>
      <w:r>
        <w:rPr/>
        <w:t>Ⱐ</w:t>
      </w:r>
      <w:r>
        <w:rPr/>
        <w:t>㰸㈾</w:t>
      </w:r>
      <w:r>
        <w:rPr/>
        <w:t>ₑ</w:t>
      </w:r>
      <w:r>
        <w:rPr/>
        <w:t>ꃤ궮ꈭ誮ꈍ</w:t>
      </w:r>
      <w:r>
        <w:rPr/>
        <w:t>ਠ‹⸠⊆ꠠ</w:t>
      </w:r>
      <w:r>
        <w:rPr/>
        <w:t>꾥ꃢ</w:t>
      </w:r>
      <w:r>
        <w:rPr/>
        <w:t>ꪨ∍ਠ†††</w:t>
      </w:r>
      <w:r>
        <w:rPr/>
        <w:t>㰹ㄾ₃</w:t>
      </w:r>
      <w:r>
        <w:rPr/>
        <w:t>ꖢ꣧ⶆ</w:t>
      </w:r>
      <w:r>
        <w:rPr/>
        <w:t>Ⱐ</w:t>
      </w:r>
      <w:r>
        <w:rPr/>
        <w:t>㰹㈾₏껠껨</w:t>
      </w:r>
      <w:r>
        <w:rPr/>
        <w:t>ꖭꪮⶄ꣧ഊ‱</w:t>
      </w:r>
      <w:r>
        <w:rPr/>
        <w:t>〮•醮</w:t>
      </w:r>
      <w:r>
        <w:rPr/>
        <w:t>ꮮ</w:t>
      </w:r>
      <w:r>
        <w:rPr/>
        <w:t>ꊥ</w:t>
      </w:r>
      <w:r>
        <w:rPr/>
        <w:t>ꤢഊ†††‼</w:t>
      </w:r>
      <w:r>
        <w:rPr/>
        <w:t>〱㸠醮</w:t>
      </w:r>
      <w:r>
        <w:rPr/>
        <w:t>ꮮ</w:t>
      </w:r>
      <w:r>
        <w:rPr/>
        <w:t>ꋬ</w:t>
      </w:r>
      <w:r>
        <w:rPr/>
        <w:t>ꖢⶌ</w:t>
      </w:r>
      <w:r>
        <w:rPr/>
        <w:t>ꃠ궮ꊨ‼〲㸠袡ꎨ겮ꈭ莮</w:t>
      </w:r>
      <w:r>
        <w:rPr/>
        <w:t>ꖥ</w:t>
      </w:r>
      <w:r>
        <w:rPr/>
        <w:t>ꈍ</w:t>
      </w:r>
      <w:r>
        <w:rPr/>
        <w:t>ਠ</w:t>
      </w:r>
      <w:r>
        <w:rPr/>
        <w:t>ㄱ⸠⊑</w:t>
      </w:r>
      <w:r>
        <w:rPr/>
        <w:t>ꪨ⃠</w:t>
      </w:r>
      <w:r>
        <w:rPr/>
        <w:t>ꂧꆮ</w:t>
      </w:r>
      <w:r>
        <w:rPr/>
        <w:t>ꦭꢪꠢഊ†††‼ܷ</w:t>
      </w:r>
      <w:r>
        <w:rPr/>
        <w:t>㸠芮ꇬ</w:t>
      </w:r>
      <w:r>
        <w:rPr/>
        <w:t>ⶐ</w:t>
      </w:r>
      <w:r>
        <w:rPr/>
        <w:t>ꂡ</w:t>
      </w:r>
      <w:r>
        <w:rPr/>
        <w:t>ꢭ</w:t>
      </w:r>
      <w:r>
        <w:rPr/>
        <w:t>꺢</w:t>
      </w:r>
      <w:r>
        <w:rPr/>
        <w:t>꣧</w:t>
      </w:r>
      <w:r>
        <w:rPr/>
        <w:t>Ⱐ</w:t>
      </w:r>
      <w:r>
        <w:rPr/>
        <w:t>㰇㠾</w:t>
      </w:r>
      <w:r>
        <w:rPr/>
        <w:t>ₗ</w:t>
      </w:r>
      <w:r>
        <w:rPr/>
        <w:t>ꗠꖯ</w:t>
      </w:r>
      <w:r>
        <w:rPr/>
        <w:t>ꂭ꺢</w:t>
      </w:r>
      <w:r>
        <w:rPr/>
        <w:t>ⶏ</w:t>
      </w:r>
      <w:r>
        <w:rPr/>
        <w:t>껡</w:t>
      </w:r>
      <w:r>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