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7-28 февраля 2021 г. Академгородок</w:t>
      </w:r>
    </w:p>
    <w:p>
      <w:pPr>
        <w:pStyle w:val="Normal"/>
        <w:rPr/>
      </w:pPr>
      <w:r>
        <w:rPr>
          <w:sz w:val="40"/>
          <w:szCs w:val="40"/>
        </w:rPr>
        <w:t>Командное первенство новосибирской области (10*11 сдач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ложение после 3 туро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5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64"/>
        <w:gridCol w:w="460"/>
        <w:gridCol w:w="643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860"/>
        <w:gridCol w:w="1480"/>
        <w:gridCol w:w="973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ank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MES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#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P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P + pen + C/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Место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аш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5,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8,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,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,2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мск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1F497D"/>
              </w:rPr>
              <w:t>8,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7,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,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,4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олов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8,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5,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8,9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евочки и парн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1,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75923C"/>
              </w:rPr>
            </w:pPr>
            <w:r>
              <w:rPr>
                <w:rFonts w:cs="Calibri" w:ascii="Calibri" w:hAnsi="Calibri"/>
                <w:b/>
                <w:bCs/>
                <w:color w:val="75923C"/>
              </w:rPr>
              <w:t>1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5,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,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,6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M-T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1,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5,6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4,8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,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,9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тарики-Разбойн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4,6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4,3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0,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,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,4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ШГ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4,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75923C"/>
              </w:rPr>
            </w:pPr>
            <w:r>
              <w:rPr>
                <w:rFonts w:cs="Calibri" w:ascii="Calibri" w:hAnsi="Calibri"/>
                <w:b/>
                <w:bCs/>
                <w:color w:val="75923C"/>
              </w:rPr>
              <w:t>1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0,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,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,2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питеро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4,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9,6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9,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,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,7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Жуки перехватч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1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4,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6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ерез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1,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2,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5,3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5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1</w:t>
            </w: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ович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5,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</w:rPr>
              <w:t>5,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</w:rPr>
              <w:t>5,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1</w:t>
            </w: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3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7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2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3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4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8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567" w:right="238" w:gutter="0" w:header="0" w:top="31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0:03:00Z</dcterms:created>
  <dc:creator>Ax</dc:creator>
  <dc:description/>
  <cp:keywords/>
  <dc:language>en-US</dc:language>
  <cp:lastModifiedBy>Admin</cp:lastModifiedBy>
  <cp:lastPrinted>2021-02-27T10:06:00Z</cp:lastPrinted>
  <dcterms:modified xsi:type="dcterms:W3CDTF">2021-02-27T11:22:00Z</dcterms:modified>
  <cp:revision>10</cp:revision>
  <dc:subject/>
  <dc:title>Положение об открытом командном чемпионате Новосибирской области</dc:title>
</cp:coreProperties>
</file>