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4                              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+/- I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�</w:t>
      </w:r>
      <w:r>
        <w:rPr/>
        <w:t>㪨 ���墠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4                              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+/- I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��</w:t>
      </w:r>
      <w:r>
        <w:rPr/>
        <w:t>ਪ�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4                              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+/- I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��</w:t>
      </w:r>
      <w:r>
        <w:rPr/>
        <w:t>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REM_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4                              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+/- I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4                              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+/- I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����</w:t>
      </w:r>
      <w:r>
        <w:rPr/>
        <w:t>窨 � ��</w:t>
      </w:r>
      <w:r>
        <w:rPr/>
        <w:t>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4                              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+/- I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4                              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+/- I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����</w:t>
      </w:r>
      <w:r>
        <w:rPr/>
        <w:t>窨 � ��</w:t>
      </w:r>
      <w:r>
        <w:rPr/>
        <w:t>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