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Тур № 1   Открытая секция          ║           Закрытая секция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═════════════════════════╬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(карты -1: 22 -&gt; 11 -&gt; 2 -&gt; 1 -&gt; 22 -&gt; .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(карты -1: 44 -&gt; 33 -&gt; 4 -&gt; 3 -&gt; 44 -&gt; .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                         ║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№        </w:t>
      </w:r>
      <w:r>
        <w:rPr>
          <w:rFonts w:cs="Courier New" w:ascii="Courier New" w:hAnsi="Courier New"/>
          <w:b/>
          <w:sz w:val="23"/>
          <w:szCs w:val="23"/>
        </w:rPr>
        <w:t>Хозяева         Гости    ║  №        Гости           Хозяева  карты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стол &lt;ns&gt; -------    &lt;ew&gt; -----    ║ стол &lt;ns&gt; -------    &lt;ew&gt; 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1   &lt;81&gt; Девочки  - &lt;11&gt; Впитером ║  11  &lt;12&gt; Впитером - &lt;82&gt; Девочки   1-11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2   &lt;01&gt; Соловей  - &lt;41&gt; ШГи      ║  22  &lt;42&gt; ШГи      - &lt;02&gt; Соловей   1-11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3   &lt;31&gt; Rem-TV   - &lt;51&gt; Новички  ║  33  &lt;52&gt; Новички  - &lt;32&gt; Rem-TV   12-22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4   &lt;61&gt; Паша     - &lt; 7&gt; Стар.Разб║  44  &lt; 8&gt; Стар.Разб- &lt;62&gt; Паша     12-22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Секция "Тройственного" матча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Карты сдаем: 333-&gt; 222-&gt; 111-&gt; .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стол &lt;ns&gt; -------    &lt;ew&gt; -----    карты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111  &lt;71&gt; Омск     - &lt;92&gt; Жуки      1-11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222  &lt;21&gt; Березки  - &lt;72&gt; Омск     12-22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333  &lt;91&gt; Жуки     - &lt;22&gt; Березки 111-121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═══════════════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Тур № 2   Открытая секция          ║           Закрытая секция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═════════════════════════╬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(карты -1: 22 -&gt; 11 -&gt; 2 -&gt; 1 -&gt; 22 -&gt; .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(карты -1: 44 -&gt; 33 -&gt; 4 -&gt; 3 -&gt; 44 -&gt; .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                         ║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№        </w:t>
      </w:r>
      <w:r>
        <w:rPr>
          <w:rFonts w:cs="Courier New" w:ascii="Courier New" w:hAnsi="Courier New"/>
          <w:b/>
          <w:sz w:val="23"/>
          <w:szCs w:val="23"/>
        </w:rPr>
        <w:t>Хозяева         Гости    ║  №        Гости           Хозяева  карты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стол &lt;ns&gt; -------    &lt;ew&gt; -----    ║ стол &lt;ns&gt; -------    &lt;ew&gt; 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1   &lt;01&gt; Соловей  - &lt;81&gt; Девочки  ║  11  &lt;82&gt; Девочки  - &lt;02&gt; Соловей  12-22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2   &lt;41&gt; ШГи      - &lt;11&gt; Впитером ║  22  &lt;12&gt; Впитером - &lt;42&gt; ШГи      12-22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3   &lt; 7&gt; Стар.Разб- &lt;31&gt; Rem-TV   ║  33  &lt;32&gt; Rem-TV   - &lt; 8&gt; Стар.Разб 1-11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4   &lt;51&gt; Новички  - &lt;61&gt; Паша     ║  44  &lt;62&gt; Паша     - &lt;52&gt; Новички   1-11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Секция "Тройственного" матча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Карты сдаем: 333-&gt; 222-&gt; 111-&gt; .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стол &lt;ns&gt; -------    &lt;ew&gt; -----    карты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111  &lt;71&gt; Омск     - &lt;22&gt; Березки  12-22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222  &lt;21&gt; Березки  - &lt;92&gt; Жуки    111-121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333  &lt;91&gt; Жуки     - &lt;72&gt; Омск      1-11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═══════════════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--         Перекур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Тур № 3   Открытая секция          ║           Закрытая секция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═════════════════════════╬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(карты -1: 22 -&gt; 11 -&gt; 2 -&gt; 1 -&gt; 22 -&gt; .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(карты -1: 44 -&gt; 33 -&gt; 4 -&gt; 3 -&gt; 44 -&gt; .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                         ║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№        </w:t>
      </w:r>
      <w:r>
        <w:rPr>
          <w:rFonts w:cs="Courier New" w:ascii="Courier New" w:hAnsi="Courier New"/>
          <w:b/>
          <w:sz w:val="23"/>
          <w:szCs w:val="23"/>
        </w:rPr>
        <w:t>Хозяева         Гости    ║  №        Гости           Хозяева  карты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стол &lt;ns&gt; -------    &lt;ew&gt; -----    ║ стол &lt;ns&gt; -------    &lt;ew&gt; 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1   &lt;11&gt; Впитером - &lt; 7&gt; Стар.Разб║  11  &lt; 8&gt; Стар.Разб- &lt;12&gt; Впитером 23-33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2   &lt;91&gt; Жуки     - &lt;01&gt; Соловей  ║  22  &lt;02&gt; Соловей  - &lt;92&gt; Жуки     23-33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3   &lt;71&gt; Омск     - &lt;31&gt; Rem-TV   ║  33  &lt;32&gt; Rem-TV   - &lt;72&gt; Омск     34-44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4   &lt;61&gt; Паша     - &lt;21&gt; Березки  ║  44  &lt;22&gt; Березки  - &lt;62&gt; Паша     34-44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Секция "Тройственного" матча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Карты сдаем: 333-&gt; 222-&gt; 111-&gt; .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стол &lt;ns&gt; -------    &lt;ew&gt; -----    карты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111  &lt;41&gt; ШГи      - &lt;52&gt; Новички  23-33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222  &lt;81&gt; Девочки  - &lt;42&gt; ШГи      34-44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333  &lt;51&gt; Новички  - &lt;82&gt; Девочки 122-132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═══════════════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Тур № 4   Открытая секция          ║           Закрытая секция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═════════════════════════╬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(карты -1: 22 -&gt; 11 -&gt; 2 -&gt; 1 -&gt; 22 -&gt; .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(карты -1: 44 -&gt; 33 -&gt; 4 -&gt; 3 -&gt; 44 -&gt; .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                         ║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№        </w:t>
      </w:r>
      <w:r>
        <w:rPr>
          <w:rFonts w:cs="Courier New" w:ascii="Courier New" w:hAnsi="Courier New"/>
          <w:b/>
          <w:sz w:val="23"/>
          <w:szCs w:val="23"/>
        </w:rPr>
        <w:t>Хозяева         Гости    ║  №        Гости           Хозяева  карты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стол &lt;ns&gt; -------    &lt;ew&gt; -----    ║ стол &lt;ns&gt; -------    &lt;ew&gt; 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1   &lt;11&gt; Впитером - &lt;91&gt; Жуки     ║  11  &lt;92&gt; Жуки     - &lt;12&gt; Впитером 34-44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2   &lt; 7&gt; Стар.Разб- &lt;01&gt; Соловей  ║  22  &lt;02&gt; Соловей  - &lt; 8&gt; Стар.Разб34-44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3   &lt;21&gt; Березки  - &lt;31&gt; Rem-TV   ║  33  &lt;32&gt; Rem-TV   - &lt;22&gt; Березки  23-33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4   &lt;61&gt; Паша     - &lt;71&gt; Омск     ║  44  &lt;72&gt; Омск     - &lt;62&gt; Паша     23-33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Секция "Тройственного" матча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Карты сдаем: 333-&gt; 222-&gt; 111-&gt; .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стол &lt;ns&gt; -------    &lt;ew&gt; -----    карты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111  &lt;41&gt; ШГи      - &lt;82&gt; Девочки  34-44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222  &lt;81&gt; Девочки  - &lt;52&gt; Новички 122-132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333  &lt;51&gt; Новички  - &lt;42&gt; ШГи      23-33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═══════════════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--         Перерыв на обед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Тур № 5   Открытая секция          ║           Закрытая секция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═════════════════════════╬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(карты -1: 22 -&gt; 11 -&gt; 2 -&gt; 1 -&gt; 22 -&gt; .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(карты -1: 44 -&gt; 33 -&gt; 4 -&gt; 3 -&gt; 44 -&gt; .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                         ║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№        </w:t>
      </w:r>
      <w:r>
        <w:rPr>
          <w:rFonts w:cs="Courier New" w:ascii="Courier New" w:hAnsi="Courier New"/>
          <w:b/>
          <w:sz w:val="23"/>
          <w:szCs w:val="23"/>
        </w:rPr>
        <w:t>Хозяева         Гости    ║  №        Гости           Хозяева  карты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стол &lt;ns&gt; -------    &lt;ew&gt; -----    ║ стол &lt;ns&gt; -------    &lt;ew&gt; 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1   &lt;11&gt; Впитером - &lt;21&gt; Березки  ║  11  &lt;22&gt; Березки  - &lt;12&gt; Впитером 45-55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2   &lt;01&gt; Соловей  - &lt;51&gt; Новички  ║  22  &lt;52&gt; Новички  - &lt;02&gt; Соловей  45-55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  <w:lang w:val="en-US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  <w:lang w:val="en-US"/>
        </w:rPr>
        <w:t xml:space="preserve">3   &lt;91&gt; </w:t>
      </w:r>
      <w:r>
        <w:rPr>
          <w:rFonts w:cs="Courier New" w:ascii="Courier New" w:hAnsi="Courier New"/>
          <w:b/>
          <w:sz w:val="23"/>
          <w:szCs w:val="23"/>
        </w:rPr>
        <w:t>Жуки</w:t>
      </w:r>
      <w:r>
        <w:rPr>
          <w:rFonts w:cs="Courier New" w:ascii="Courier New" w:hAnsi="Courier New"/>
          <w:b/>
          <w:sz w:val="23"/>
          <w:szCs w:val="23"/>
          <w:lang w:val="en-US"/>
        </w:rPr>
        <w:t xml:space="preserve">     - &lt;31&gt; Rem-TV   ║  33  &lt;32&gt; Rem-TV   - &lt;92&gt; </w:t>
      </w:r>
      <w:r>
        <w:rPr>
          <w:rFonts w:cs="Courier New" w:ascii="Courier New" w:hAnsi="Courier New"/>
          <w:b/>
          <w:sz w:val="23"/>
          <w:szCs w:val="23"/>
        </w:rPr>
        <w:t>Жуки</w:t>
      </w:r>
      <w:r>
        <w:rPr>
          <w:rFonts w:cs="Courier New" w:ascii="Courier New" w:hAnsi="Courier New"/>
          <w:b/>
          <w:sz w:val="23"/>
          <w:szCs w:val="23"/>
          <w:lang w:val="en-US"/>
        </w:rPr>
        <w:t xml:space="preserve">     56-66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  <w:lang w:val="en-US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4   &lt;81&gt; Девочки  - &lt;61&gt; Паша     ║  44  &lt;62&gt; Паша     - &lt;82&gt; Девочки  56-66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Секция "Тройственного" матча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Карты сдаем: 333-&gt; 222-&gt; 111-&gt; .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стол &lt;ns&gt; -------    &lt;ew&gt; -----    карты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111  &lt;71&gt; Омск     - &lt; 8&gt; Стар.Разб45-55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222  &lt;41&gt; ШГи      - &lt;72&gt; Омск     56-66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333  &lt; 7&gt; Стар.Разб- &lt;42&gt; ШГи     133-143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═══════════════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Тур № 6   Открытая секция          ║           Закрытая секция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═════════════════════════╬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(карты -1: 22 -&gt; 11 -&gt; 2 -&gt; 1 -&gt; 22 -&gt; .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(карты -1: 44 -&gt; 33 -&gt; 4 -&gt; 3 -&gt; 44 -&gt; .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                         ║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№        </w:t>
      </w:r>
      <w:r>
        <w:rPr>
          <w:rFonts w:cs="Courier New" w:ascii="Courier New" w:hAnsi="Courier New"/>
          <w:b/>
          <w:sz w:val="23"/>
          <w:szCs w:val="23"/>
        </w:rPr>
        <w:t>Хозяева         Гости    ║  №        Гости           Хозяева  карты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стол &lt;ns&gt; -------    &lt;ew&gt; -----    ║ стол &lt;ns&gt; -------    &lt;ew&gt; 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1   &lt;01&gt; Соловей  - &lt;11&gt; Впитером ║  11  &lt;12&gt; Впитером - &lt;02&gt; Соловей  56-66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2   &lt;21&gt; Березки  - &lt;51&gt; Новички  ║  22  &lt;52&gt; Новички  - &lt;22&gt; Березки  56-66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  <w:lang w:val="en-US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  <w:lang w:val="en-US"/>
        </w:rPr>
        <w:t xml:space="preserve">3   &lt;31&gt; Rem-TV   - &lt;61&gt; </w:t>
      </w:r>
      <w:r>
        <w:rPr>
          <w:rFonts w:cs="Courier New" w:ascii="Courier New" w:hAnsi="Courier New"/>
          <w:b/>
          <w:sz w:val="23"/>
          <w:szCs w:val="23"/>
        </w:rPr>
        <w:t>Паша</w:t>
      </w:r>
      <w:r>
        <w:rPr>
          <w:rFonts w:cs="Courier New" w:ascii="Courier New" w:hAnsi="Courier New"/>
          <w:b/>
          <w:sz w:val="23"/>
          <w:szCs w:val="23"/>
          <w:lang w:val="en-US"/>
        </w:rPr>
        <w:t xml:space="preserve">     ║  33  &lt;62&gt; </w:t>
      </w:r>
      <w:r>
        <w:rPr>
          <w:rFonts w:cs="Courier New" w:ascii="Courier New" w:hAnsi="Courier New"/>
          <w:b/>
          <w:sz w:val="23"/>
          <w:szCs w:val="23"/>
        </w:rPr>
        <w:t>Паша</w:t>
      </w:r>
      <w:r>
        <w:rPr>
          <w:rFonts w:cs="Courier New" w:ascii="Courier New" w:hAnsi="Courier New"/>
          <w:b/>
          <w:sz w:val="23"/>
          <w:szCs w:val="23"/>
          <w:lang w:val="en-US"/>
        </w:rPr>
        <w:t xml:space="preserve">     - &lt;32&gt; Rem-TV   45-55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  <w:lang w:val="en-US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4   &lt;81&gt; Девочки  - &lt;91&gt; Жуки     ║  44  &lt;92&gt; Жуки     - &lt;82&gt; Девочки  45-55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Секция "Тройственного" матча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Карты сдаем: 333-&gt; 222-&gt; 111-&gt; .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стол &lt;ns&gt; -------    &lt;ew&gt; -----    карты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111  &lt;71&gt; Омск     - &lt;42&gt; ШГи      56-66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222  &lt;41&gt; ШГи      - &lt; 8&gt; Стар.Разб33-143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333  &lt; 7&gt; Стар.Разб- &lt;72&gt; Омск     45-55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═══════════════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--         Перерыв на ночь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Тур № 7   Открытая секция          ║           Закрытая секция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═════════════════════════╬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(карты -1: 22 -&gt; 11 -&gt; 2 -&gt; 1 -&gt; 22 -&gt; .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(карты -1: 44 -&gt; 33 -&gt; 4 -&gt; 3 -&gt; 44 -&gt; .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                         ║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№        </w:t>
      </w:r>
      <w:r>
        <w:rPr>
          <w:rFonts w:cs="Courier New" w:ascii="Courier New" w:hAnsi="Courier New"/>
          <w:b/>
          <w:sz w:val="23"/>
          <w:szCs w:val="23"/>
        </w:rPr>
        <w:t>Хозяева         Гости    ║  №        Гости           Хозяева  карты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стол &lt;ns&gt; -------    &lt;ew&gt; -----    ║ стол &lt;ns&gt; -------    &lt;ew&gt; 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1   &lt;51&gt; Новички  - &lt;11&gt; Впитером ║  11  &lt;12&gt; Впитером - &lt;52&gt; Новички  67-77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2   &lt;71&gt; Омск     - &lt;01&gt; Соловей  ║  22  &lt;02&gt; Соловей  - &lt;72&gt; Омск     67-77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  <w:lang w:val="en-US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  <w:lang w:val="en-US"/>
        </w:rPr>
        <w:t xml:space="preserve">3   &lt;31&gt; Rem-TV   - &lt;41&gt; </w:t>
      </w:r>
      <w:r>
        <w:rPr>
          <w:rFonts w:cs="Courier New" w:ascii="Courier New" w:hAnsi="Courier New"/>
          <w:b/>
          <w:sz w:val="23"/>
          <w:szCs w:val="23"/>
        </w:rPr>
        <w:t>ШГи</w:t>
      </w:r>
      <w:r>
        <w:rPr>
          <w:rFonts w:cs="Courier New" w:ascii="Courier New" w:hAnsi="Courier New"/>
          <w:b/>
          <w:sz w:val="23"/>
          <w:szCs w:val="23"/>
          <w:lang w:val="en-US"/>
        </w:rPr>
        <w:t xml:space="preserve">      ║  33  &lt;42&gt; </w:t>
      </w:r>
      <w:r>
        <w:rPr>
          <w:rFonts w:cs="Courier New" w:ascii="Courier New" w:hAnsi="Courier New"/>
          <w:b/>
          <w:sz w:val="23"/>
          <w:szCs w:val="23"/>
        </w:rPr>
        <w:t>ШГи</w:t>
      </w:r>
      <w:r>
        <w:rPr>
          <w:rFonts w:cs="Courier New" w:ascii="Courier New" w:hAnsi="Courier New"/>
          <w:b/>
          <w:sz w:val="23"/>
          <w:szCs w:val="23"/>
          <w:lang w:val="en-US"/>
        </w:rPr>
        <w:t xml:space="preserve">      - &lt;32&gt; Rem-TV   67-77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  <w:lang w:val="en-US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4   &lt;61&gt; Паша     - &lt;91&gt; Жуки     ║  44  &lt;92&gt; Жуки     - &lt;62&gt; Паша     67-77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Секция "Тройственного" матча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Карты сдаем: 333-&gt; 222-&gt; 111-&gt; .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стол &lt;ns&gt; -------    &lt;ew&gt; -----    карты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111  &lt;81&gt; Девочки  - &lt; 8&gt; Стар.Разб67-77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222  &lt;21&gt; Березки  - &lt;82&gt; Девочки  78-88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333  &lt; 7&gt; Стар.Разб- &lt;22&gt; Березки 144-154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═══════════════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Тур № 8   Открытая секция          ║           Закрытая секция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═════════════════════════╬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(карты -1: 22 -&gt; 11 -&gt; 2 -&gt; 1 -&gt; 22 -&gt; .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(карты -1: 44 -&gt; 33 -&gt; 4 -&gt; 3 -&gt; 44 -&gt; .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                         ║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№        </w:t>
      </w:r>
      <w:r>
        <w:rPr>
          <w:rFonts w:cs="Courier New" w:ascii="Courier New" w:hAnsi="Courier New"/>
          <w:b/>
          <w:sz w:val="23"/>
          <w:szCs w:val="23"/>
        </w:rPr>
        <w:t>Хозяева         Гости    ║  №        Гости           Хозяева  карты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стол &lt;ns&gt; -------    &lt;ew&gt; -----    ║ стол &lt;ns&gt; -------    &lt;ew&gt; 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1   &lt;11&gt; Впитером - &lt;61&gt; Паша     ║  11  &lt;62&gt; Паша     - &lt;12&gt; Впитером 78-88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2   &lt;71&gt; Омск     - &lt;51&gt; Новички  ║  22  &lt;52&gt; Новички  - &lt;72&gt; Омск     78-88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  <w:lang w:val="en-US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  <w:lang w:val="en-US"/>
        </w:rPr>
        <w:t xml:space="preserve">3   &lt;01&gt; </w:t>
      </w:r>
      <w:r>
        <w:rPr>
          <w:rFonts w:cs="Courier New" w:ascii="Courier New" w:hAnsi="Courier New"/>
          <w:b/>
          <w:sz w:val="23"/>
          <w:szCs w:val="23"/>
        </w:rPr>
        <w:t>Соловей</w:t>
      </w:r>
      <w:r>
        <w:rPr>
          <w:rFonts w:cs="Courier New" w:ascii="Courier New" w:hAnsi="Courier New"/>
          <w:b/>
          <w:sz w:val="23"/>
          <w:szCs w:val="23"/>
          <w:lang w:val="en-US"/>
        </w:rPr>
        <w:t xml:space="preserve">  - &lt;31&gt; Rem-TV   ║  33  &lt;32&gt; Rem-TV   - &lt;02&gt; </w:t>
      </w:r>
      <w:r>
        <w:rPr>
          <w:rFonts w:cs="Courier New" w:ascii="Courier New" w:hAnsi="Courier New"/>
          <w:b/>
          <w:sz w:val="23"/>
          <w:szCs w:val="23"/>
        </w:rPr>
        <w:t>Соловей</w:t>
      </w:r>
      <w:r>
        <w:rPr>
          <w:rFonts w:cs="Courier New" w:ascii="Courier New" w:hAnsi="Courier New"/>
          <w:b/>
          <w:sz w:val="23"/>
          <w:szCs w:val="23"/>
          <w:lang w:val="en-US"/>
        </w:rPr>
        <w:t xml:space="preserve">  78-88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  <w:lang w:val="en-US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4   &lt;41&gt; ШГи      - &lt;91&gt; Жуки     ║  44  &lt;92&gt; Жуки     - &lt;42&gt; ШГи      78-88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Секция "Тройственного" матча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Карты сдаем: 333-&gt; 222-&gt; 111-&gt; .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стол &lt;ns&gt; -------    &lt;ew&gt; -----    карты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111  &lt;81&gt; Девочки  - &lt;22&gt; Березки  78-88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222  &lt;21&gt; Березки  - &lt; 8&gt; Стар.Разб44-154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333  &lt; 7&gt; Стар.Разб- &lt;82&gt; Девочки  67-77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═══════════════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--         Перерыв на фуршет (13:20-13:40)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Тур № 9   Открытая секция          ║           Закрытая секция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═════════════════════════╬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(карты -1: 22 -&gt; 11 -&gt; 2 -&gt; 1 -&gt; 22 -&gt; .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(карты -1: 44 -&gt; 33 -&gt; 4 -&gt; 3 -&gt; 44 -&gt; .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                         ║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№        </w:t>
      </w:r>
      <w:r>
        <w:rPr>
          <w:rFonts w:cs="Courier New" w:ascii="Courier New" w:hAnsi="Courier New"/>
          <w:b/>
          <w:sz w:val="23"/>
          <w:szCs w:val="23"/>
        </w:rPr>
        <w:t>Хозяева         Гости    ║  №        Гости           Хозяева  карты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стол &lt;ns&gt; -------    &lt;ew&gt; -----    ║ стол &lt;ns&gt; -------    &lt;ew&gt; 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1   &lt;11&gt; Впитером - &lt;71&gt; Омск     ║  11  &lt;72&gt; Омск     - &lt;12&gt; Впитером 89-99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2   &lt;21&gt; Березки  - &lt;01&gt; Соловей  ║  22  &lt;02&gt; Соловей  - &lt;22&gt; Березки  89-99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  <w:lang w:val="en-US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  <w:lang w:val="en-US"/>
        </w:rPr>
        <w:t xml:space="preserve">3   &lt;31&gt; Rem-TV   - &lt;81&gt; </w:t>
      </w:r>
      <w:r>
        <w:rPr>
          <w:rFonts w:cs="Courier New" w:ascii="Courier New" w:hAnsi="Courier New"/>
          <w:b/>
          <w:sz w:val="23"/>
          <w:szCs w:val="23"/>
        </w:rPr>
        <w:t>Девочки</w:t>
      </w:r>
      <w:r>
        <w:rPr>
          <w:rFonts w:cs="Courier New" w:ascii="Courier New" w:hAnsi="Courier New"/>
          <w:b/>
          <w:sz w:val="23"/>
          <w:szCs w:val="23"/>
          <w:lang w:val="en-US"/>
        </w:rPr>
        <w:t xml:space="preserve">  ║  33  &lt;82&gt; </w:t>
      </w:r>
      <w:r>
        <w:rPr>
          <w:rFonts w:cs="Courier New" w:ascii="Courier New" w:hAnsi="Courier New"/>
          <w:b/>
          <w:sz w:val="23"/>
          <w:szCs w:val="23"/>
        </w:rPr>
        <w:t>Девочки</w:t>
      </w:r>
      <w:r>
        <w:rPr>
          <w:rFonts w:cs="Courier New" w:ascii="Courier New" w:hAnsi="Courier New"/>
          <w:b/>
          <w:sz w:val="23"/>
          <w:szCs w:val="23"/>
          <w:lang w:val="en-US"/>
        </w:rPr>
        <w:t xml:space="preserve">  - &lt;32&gt; Rem-TV   89-99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  <w:lang w:val="en-US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4   &lt;41&gt; ШГи      - &lt;61&gt; Паша     ║  44  &lt;62&gt; Паша     - &lt;42&gt; ШГи      89-99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Секция "Тройственного" матча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Карты сдаем: 333-&gt; 222-&gt; 111-&gt; .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стол &lt;ns&gt; -------    &lt;ew&gt; -----    карты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111  &lt; 7&gt; Стар.Разб- &lt;52&gt; Новички  89-99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222  &lt;91&gt; Жуки     - &lt; 8&gt; Стар.Раз100-110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333  &lt;51&gt; Новички  - &lt;92&gt; Жуки    155-165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═══════════════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Тур №10   Открытая секция          ║           Закрытая секция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═════════════════════════╬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(карты -1: 22 -&gt; 11 -&gt; 2 -&gt; 1 -&gt; 22 -&gt; .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(карты -1: 44 -&gt; 33 -&gt; 4 -&gt; 3 -&gt; 44 -&gt; .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                         ║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№        </w:t>
      </w:r>
      <w:r>
        <w:rPr>
          <w:rFonts w:cs="Courier New" w:ascii="Courier New" w:hAnsi="Courier New"/>
          <w:b/>
          <w:sz w:val="23"/>
          <w:szCs w:val="23"/>
        </w:rPr>
        <w:t>Хозяева         Гости    ║  №        Гости           Хозяева  карты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стол &lt;ns&gt; -------    &lt;ew&gt; -----    ║ стол &lt;ns&gt; -------    &lt;ew&gt; 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1   &lt;71&gt; Омск     - &lt;81&gt; Девочки  ║  11  &lt;82&gt; Девочки  - &lt;72&gt; Омск    100-110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2   &lt;41&gt; ШГи      - &lt;21&gt; Березки  ║  22  &lt;22&gt; Березки  - &lt;42&gt; ШГи     100-110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3   &lt;31&gt; Rem-TV   - &lt;11&gt; Впитером ║  33  &lt;12&gt; Впитером - &lt;32&gt; Rem-TV  100-110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4   &lt;61&gt; Паша     - &lt;01&gt; Соловей  ║  44  &lt;02&gt; Соловей  - &lt;62&gt; Паша    100-110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Секция "Тройственного" матча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Карты сдаем: 333-&gt; 222-&gt; 111-&gt; .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стол &lt;ns&gt; -------    &lt;ew&gt; -----    карты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111  &lt; 7&gt; Стар.Разб- &lt;92&gt; Жуки    100-110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222  &lt;91&gt; Жуки     - &lt;52&gt; Новички 155-165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333  &lt;51&gt; Новички  - &lt; 8&gt; Стар.Разб89-99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═══════════════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--         Окончание турнира. Награждение призеров</w:t>
      </w:r>
    </w:p>
    <w:sectPr>
      <w:type w:val="nextPage"/>
      <w:pgSz w:w="11906" w:h="16838"/>
      <w:pgMar w:left="567" w:right="312" w:gutter="0" w:header="0" w:top="567" w:footer="0" w:bottom="238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alibri" w:cs="Courier New" w:eastAsiaTheme="minorHAnsi"/>
        <w:color w:val="000000"/>
        <w:sz w:val="21"/>
        <w:szCs w:val="21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7a1d"/>
    <w:pPr>
      <w:widowControl/>
      <w:bidi w:val="0"/>
      <w:spacing w:lineRule="auto" w:line="276" w:before="0" w:after="200"/>
      <w:jc w:val="left"/>
    </w:pPr>
    <w:rPr>
      <w:rFonts w:ascii="Courier New" w:hAnsi="Courier New" w:eastAsia="Calibri" w:cs="Courier New" w:eastAsiaTheme="minorHAnsi"/>
      <w:color w:val="000000"/>
      <w:kern w:val="0"/>
      <w:sz w:val="21"/>
      <w:szCs w:val="21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361557"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361557"/>
    <w:pPr>
      <w:spacing w:lineRule="auto" w:line="240" w:before="0" w:after="0"/>
    </w:pPr>
    <w:rPr>
      <w:rFonts w:ascii="Consolas" w:hAnsi="Consolas" w:cs="Consola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5</Pages>
  <Words>1678</Words>
  <Characters>9571</Characters>
  <CharactersWithSpaces>11227</CharactersWithSpaces>
  <Paragraphs>2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4:00:00Z</dcterms:created>
  <dc:creator>Admin</dc:creator>
  <dc:description/>
  <dc:language>en-US</dc:language>
  <cp:lastModifiedBy>Admin</cp:lastModifiedBy>
  <dcterms:modified xsi:type="dcterms:W3CDTF">2021-02-28T0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