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Положение после </w:t>
      </w:r>
      <w:r>
        <w:rPr>
          <w:sz w:val="40"/>
          <w:szCs w:val="40"/>
          <w:lang w:val="en-US"/>
        </w:rPr>
        <w:t>5</w:t>
      </w:r>
      <w:r>
        <w:rPr>
          <w:sz w:val="40"/>
          <w:szCs w:val="40"/>
        </w:rPr>
        <w:t xml:space="preserve"> тур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64"/>
        <w:gridCol w:w="480"/>
        <w:gridCol w:w="717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1013"/>
        <w:gridCol w:w="993"/>
        <w:gridCol w:w="1145"/>
        <w:gridCol w:w="103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rank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NAME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#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VP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Imp’s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Паш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1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5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5,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8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0,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5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Солов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8,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5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4,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8,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7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REM-T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1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5,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6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8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7,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Омс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8,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8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6"/>
                <w:szCs w:val="26"/>
              </w:rPr>
              <w:t>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2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Девочки и парн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4,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1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5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0,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1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Впитеро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4,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9,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9,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1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5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ШГ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4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6"/>
                <w:szCs w:val="26"/>
              </w:rPr>
              <w:t>1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9,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0,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3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48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-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Разбойн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4,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5,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4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0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4,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-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Жуки перехватч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1,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3,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8,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14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7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-1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Нович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5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6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,5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-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Берез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1,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1,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2,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6"/>
                <w:szCs w:val="26"/>
              </w:rPr>
              <w:t>5,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-1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7T16:34:00Z</cp:lastPrinted>
  <dcterms:modified xsi:type="dcterms:W3CDTF">2021-02-27T16:07:00Z</dcterms:modified>
  <cp:revision>12</cp:revision>
  <dc:subject/>
  <dc:title>Положение об открытом командном чемпионате Новосибирской области</dc:title>
</cp:coreProperties>
</file>