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7-28 февраля 2021 г. Академгородок</w:t>
      </w:r>
    </w:p>
    <w:p>
      <w:pPr>
        <w:pStyle w:val="Normal"/>
        <w:rPr/>
      </w:pPr>
      <w:r>
        <w:rPr>
          <w:sz w:val="40"/>
          <w:szCs w:val="40"/>
        </w:rPr>
        <w:t>Командное первенство новосибирской области (10*11 сдач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40"/>
          <w:szCs w:val="40"/>
        </w:rPr>
        <w:t xml:space="preserve">Положение после </w:t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</w:rPr>
        <w:t xml:space="preserve"> ту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3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76"/>
        <w:gridCol w:w="500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998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Солове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7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7,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27,8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ШГ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2,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3,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8,0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Впитер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2,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9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9,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5,4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Омс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2,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7,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7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5,4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Паш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2,7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Девочки и парн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5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3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8,7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REM-T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1,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9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8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2,7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Старики-Разбой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0,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4,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6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8"/>
                <w:szCs w:val="28"/>
              </w:rPr>
              <w:t>1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72,5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Жуки перехватч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8,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6,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75923C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8"/>
                <w:szCs w:val="28"/>
              </w:rPr>
              <w:t>1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4,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58,2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Берез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2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3,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18,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4,56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Нович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6,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5,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8"/>
                <w:szCs w:val="28"/>
              </w:rPr>
              <w:t>1,9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,8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238" w:gutter="0" w:header="0" w:top="3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0:03:00Z</dcterms:created>
  <dc:creator>Ax</dc:creator>
  <dc:description/>
  <cp:keywords/>
  <dc:language>en-US</dc:language>
  <cp:lastModifiedBy>Admin</cp:lastModifiedBy>
  <cp:lastPrinted>2021-02-28T13:44:00Z</cp:lastPrinted>
  <dcterms:modified xsi:type="dcterms:W3CDTF">2021-02-28T11:49:00Z</dcterms:modified>
  <cp:revision>16</cp:revision>
  <dc:subject/>
  <dc:title>Положение об открытом командном чемпионате Новосибирской области</dc:title>
</cp:coreProperties>
</file>