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7-28 февраля 2021 г. Академгородок</w:t>
      </w:r>
    </w:p>
    <w:p>
      <w:pPr>
        <w:pStyle w:val="Normal"/>
        <w:rPr/>
      </w:pPr>
      <w:r>
        <w:rPr>
          <w:sz w:val="40"/>
          <w:szCs w:val="40"/>
        </w:rPr>
        <w:t>Командное первенство новосибирской области (10*11 сдач)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  <w:t xml:space="preserve">Положение после </w:t>
      </w:r>
      <w:r>
        <w:rPr>
          <w:sz w:val="40"/>
          <w:szCs w:val="40"/>
          <w:lang w:val="en-US"/>
        </w:rPr>
        <w:t>6</w:t>
      </w:r>
      <w:r>
        <w:rPr>
          <w:sz w:val="40"/>
          <w:szCs w:val="40"/>
        </w:rPr>
        <w:t xml:space="preserve"> туров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tbl>
      <w:tblPr>
        <w:tblW w:w="158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76"/>
        <w:gridCol w:w="500"/>
        <w:gridCol w:w="950"/>
        <w:gridCol w:w="959"/>
        <w:gridCol w:w="993"/>
        <w:gridCol w:w="856"/>
        <w:gridCol w:w="856"/>
        <w:gridCol w:w="981"/>
        <w:gridCol w:w="867"/>
        <w:gridCol w:w="1053"/>
        <w:gridCol w:w="992"/>
        <w:gridCol w:w="993"/>
        <w:gridCol w:w="856"/>
        <w:gridCol w:w="899"/>
        <w:gridCol w:w="854"/>
      </w:tblGrid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M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NAMES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#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Imp’s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VP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REM-T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Х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XX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1,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9,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5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8,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4,86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11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6,77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Солов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XXX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7,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5,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8,9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8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4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20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156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5,21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Омс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8,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XXXX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8,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7,2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7,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133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2,69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Паш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0,8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1,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XXX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5,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5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8,8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20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109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1,73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Впитеро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2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Х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XX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9,6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4,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9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2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63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7,55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ШГ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2,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0,3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XXX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9,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6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3,5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23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7,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Девочки и парн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1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4,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5,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0,7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XXX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20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37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4,9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Жуки перехватч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3,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1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8,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6,9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XXX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4,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 xml:space="preserve">-83I 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4,38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Старики-Разбойн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4,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5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4,6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0,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3,8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XXX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-101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8,61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Берез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1,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2,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1,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XXX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8,0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-166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7,67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Нович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5,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6,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1,9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XXX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Х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-283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3,4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567" w:right="238" w:gutter="0" w:header="0" w:top="31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0:03:00Z</dcterms:created>
  <dc:creator>Ax</dc:creator>
  <dc:description/>
  <cp:keywords/>
  <dc:language>en-US</dc:language>
  <cp:lastModifiedBy>Admin</cp:lastModifiedBy>
  <cp:lastPrinted>2021-02-27T18:10:00Z</cp:lastPrinted>
  <dcterms:modified xsi:type="dcterms:W3CDTF">2021-02-27T16:07:00Z</dcterms:modified>
  <cp:revision>12</cp:revision>
  <dc:subject/>
  <dc:title>Положение об открытом командном чемпионате Новосибирской области</dc:title>
</cp:coreProperties>
</file>