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sz w:val="24"/>
          <w:szCs w:val="24"/>
        </w:rPr>
        <w:t>Новое расписание на 11 команд для "матча трех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sz w:val="24"/>
          <w:szCs w:val="24"/>
        </w:rPr>
        <w:t>(команды ##1-4 не играют "тройники" вообще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</w:t>
      </w:r>
      <w:r>
        <w:rPr>
          <w:rFonts w:cs="Courier New" w:ascii="Courier New" w:hAnsi="Courier New"/>
          <w:b/>
          <w:sz w:val="24"/>
          <w:szCs w:val="24"/>
        </w:rPr>
        <w:t>Внимание: первые шесть туров попарно спарены!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┌───┬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 </w:t>
      </w:r>
      <w:r>
        <w:rPr>
          <w:rFonts w:cs="Courier New" w:ascii="Courier New" w:hAnsi="Courier New"/>
          <w:b/>
          <w:sz w:val="24"/>
          <w:szCs w:val="24"/>
        </w:rPr>
        <w:t>N │  Koмaндa         │(1)│(2)│(3)│(4)│(5)│(6)│(7)│(8)│(9)│10)│11)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1)│ Экипаж волнуется │▒▒▒│ 5 │ X │ 2 │ 7 │ 8 │ 9 │ 1 │ 4 │ 6 │ 3 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2)│ "Березки"        │ 5 │▒▒▒│ 9 │ X │ 6 │ 3 │1/2│7/8│1/2│ 9 │7/8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3)│ "Rem-TV"         │ X │ 4 │▒▒▒│ 7 │ 1 │ 6 │ 3 │ 9 │ 5 │ 8 │ 2 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4)│ "Гайский"        │ 2 │ X │ 7 │▒▒▒│3/4│ 9 │5/6│3/4│ 8 │ 1 │5/6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5)│ "Тодиков"        │ 7 │ 6 │ 1 │3/4│▒▒▒│ 2 │ 8 │3/4│9/X│ 5 │9/X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6)│ "Паша"           │ 8 │ 3 │ 6 │ 9 │ 2 │▒▒▒│ 4 │ 5 │ 7 │ X │ 1 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7)│ "Омск"           │ 9 │1/2│ 3 │5/6│ 8 │ 4 │▒▒▒│ X │1/2│ 7 │5/6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8)│ Девочки &amp; парни  │ 1 │7/8│ 9 │3/4│3/4│ 5 │ X │▒▒▒│ 6 │ 2 │7/8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(9)│ Жуки перехватчики│ 4 │1/2│ 5 │ 8 │9/X│ 7 │1/2│ 6 │▒▒▒│ 3 │9/X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10)│ "Соловей"        │ 6 │ 9 │ 8 │ 1 │ 5 │ X │ 7 │ 2 │ 3 │▒▒▒│ 4 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├───┼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│</w:t>
      </w:r>
      <w:r>
        <w:rPr>
          <w:rFonts w:cs="Courier New" w:ascii="Courier New" w:hAnsi="Courier New"/>
          <w:b/>
          <w:sz w:val="24"/>
          <w:szCs w:val="24"/>
        </w:rPr>
        <w:t>11)│Старики разбойники│ 3 │7/8│ 2 │5/6│9/X│ 1 │5/6│7/8│9/X│ 4 │▒▒▒│   │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└───┴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. "Экипаж волнуется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11&gt; Андреева-Шеховцова, &lt;12&gt; Малыгин-Шолохов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. "Березки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21&gt; Куликова-Куликов, &lt;22&gt; Тарасова-Тарасов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. "Rem-TV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31&gt; Андреев-Рем, &lt;32&gt; Щетинин-Щигрев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. "Гайский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41&gt; Шефель-Шефель, &lt;42&gt; Гайский-Герасько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. "Тодиков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51&gt; Федоров-Тодиков, &lt;52&gt; Ничик-Тарасов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. "Паша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61&gt; Высоцкий-Рыбушкин, &lt;62&gt; Забанов-Маракулин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. "Омск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71&gt; Остриков-Беляков, &lt;72&gt; Королев - Прокопьев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. "Девочки &amp; парни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81&gt; Манина-Генн, &lt;82&gt; Сафьянов-Косарев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. "Жуки перехватчики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91&gt; Гулевич-Жук, &lt;92&gt; Порошенко-Дядич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0. "Соловей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01&gt; Соловьев-Мартынович, &lt;02&gt; Ибрагимов-Гордеев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1. "Старики разбойники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&lt;</w:t>
      </w:r>
      <w:r>
        <w:rPr>
          <w:rFonts w:cs="Courier New" w:ascii="Courier New" w:hAnsi="Courier New"/>
          <w:b/>
          <w:sz w:val="24"/>
          <w:szCs w:val="24"/>
          <w:lang w:val="en-US"/>
        </w:rPr>
        <w:t>0</w:t>
      </w:r>
      <w:r>
        <w:rPr>
          <w:rFonts w:cs="Courier New" w:ascii="Courier New" w:hAnsi="Courier New"/>
          <w:b/>
          <w:sz w:val="24"/>
          <w:szCs w:val="24"/>
        </w:rPr>
        <w:t>7&gt; Воробьёв-Рабинович, &lt;</w:t>
      </w:r>
      <w:r>
        <w:rPr>
          <w:rFonts w:cs="Courier New" w:ascii="Courier New" w:hAnsi="Courier New"/>
          <w:b/>
          <w:sz w:val="24"/>
          <w:szCs w:val="24"/>
          <w:lang w:val="en-US"/>
        </w:rPr>
        <w:t>0</w:t>
      </w:r>
      <w:r>
        <w:rPr>
          <w:rFonts w:cs="Courier New" w:ascii="Courier New" w:hAnsi="Courier New"/>
          <w:b/>
          <w:sz w:val="24"/>
          <w:szCs w:val="24"/>
        </w:rPr>
        <w:t>8&gt; Черепанов-Посух</w:t>
      </w:r>
    </w:p>
    <w:sectPr>
      <w:type w:val="nextPage"/>
      <w:pgSz w:w="11906" w:h="16838"/>
      <w:pgMar w:left="210" w:right="215" w:gutter="0" w:header="0" w:top="567" w:footer="0" w:bottom="20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6b7522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6b7522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32</Words>
  <Characters>2469</Characters>
  <CharactersWithSpaces>2896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48:00Z</dcterms:created>
  <dc:creator>Admin</dc:creator>
  <dc:description/>
  <dc:language>en-US</dc:language>
  <cp:lastModifiedBy>Admin</cp:lastModifiedBy>
  <dcterms:modified xsi:type="dcterms:W3CDTF">2021-02-26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