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Положение после 8 туров</w:t>
      </w:r>
    </w:p>
    <w:tbl>
      <w:tblPr>
        <w:tblW w:w="153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55"/>
        <w:gridCol w:w="46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1416"/>
        <w:gridCol w:w="887"/>
        <w:gridCol w:w="148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nk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MES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#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мс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5,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аш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</w:rPr>
              <w:t>11,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9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олов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7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ШГ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1,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M-T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8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7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питер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5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евочки и парн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4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тарики-Разбойн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2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Жуки перехватч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Берез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4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ович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9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8T11:54:00Z</cp:lastPrinted>
  <dcterms:modified xsi:type="dcterms:W3CDTF">2021-02-28T08:54:00Z</dcterms:modified>
  <cp:revision>15</cp:revision>
  <dc:subject/>
  <dc:title>Положение об открытом командном чемпионате Новосибирской области</dc:title>
</cp:coreProperties>
</file>