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᫥  </w:t>
      </w:r>
      <w:r>
        <w:rPr/>
        <w:t>2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 + 28 = 52 boards                   N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7&gt; �.�.��</w:t>
      </w:r>
      <w:r>
        <w:rPr/>
        <w:t>ࠪ</w:t>
      </w:r>
      <w:r>
        <w:rPr/>
        <w:t xml:space="preserve">㫨� </w:t>
      </w:r>
      <w:r>
        <w:rPr/>
        <w:t>- �.�.��⨭��           2  58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3&gt; �.�.���</w:t>
      </w:r>
      <w:r>
        <w:rPr/>
        <w:t xml:space="preserve">॥� </w:t>
      </w:r>
      <w:r>
        <w:rPr/>
        <w:t>- �.�.���                 2  57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      </w:t>
      </w:r>
      <w:r>
        <w:rPr/>
        <w:t>2</w:t>
      </w:r>
      <w:r>
        <w:rPr>
          <w:rtl w:val="true"/>
        </w:rPr>
        <w:t xml:space="preserve">  </w:t>
      </w:r>
      <w:r>
        <w:rPr/>
        <w:t>56.57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6&gt; �.�.������� - �.�.���</w:t>
      </w:r>
      <w:r>
        <w:rPr/>
        <w:t xml:space="preserve">᪨�             </w:t>
      </w:r>
      <w:r>
        <w:rPr/>
        <w:t>2  55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8&gt; �.�.������� - �.�.���                2  53.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      </w:t>
      </w:r>
      <w:r>
        <w:rPr/>
        <w:t>2  52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      </w:t>
      </w:r>
      <w:r>
        <w:rPr/>
        <w:t>2  51.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4&gt; �.�.���� - �.�.������                 2  48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      </w:t>
      </w:r>
      <w:r>
        <w:rPr/>
        <w:t>2  46.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0&gt; �.�.��</w:t>
      </w:r>
      <w:r>
        <w:rPr/>
        <w:t>஡</w:t>
      </w:r>
      <w:r>
        <w:rPr/>
        <w:t xml:space="preserve">쥢 </w:t>
      </w:r>
      <w:r>
        <w:rPr/>
        <w:t>- �.�.���������          2  46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      </w:t>
      </w:r>
      <w:r>
        <w:rPr/>
        <w:t>2  39.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2&gt; �.�.���</w:t>
      </w:r>
      <w:r>
        <w:rPr/>
        <w:t xml:space="preserve">줠��� </w:t>
      </w:r>
      <w:r>
        <w:rPr/>
        <w:t>- �.�.�����             2  35.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1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3:50 30 ���� 202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6*4 = 24 boards         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3&gt; �.�.���</w:t>
      </w:r>
      <w:r>
        <w:rPr/>
        <w:t xml:space="preserve">॥� </w:t>
      </w:r>
      <w:r>
        <w:rPr/>
        <w:t>- �.�.���           150.000  6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7&gt; �.�.��</w:t>
      </w:r>
      <w:r>
        <w:rPr/>
        <w:t>ࠪ</w:t>
      </w:r>
      <w:r>
        <w:rPr/>
        <w:t xml:space="preserve">㫨� </w:t>
      </w:r>
      <w:r>
        <w:rPr/>
        <w:t>- �.�.��⨭��     132.000  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6&gt; �.�.������� - �.�.���</w:t>
      </w:r>
      <w:r>
        <w:rPr/>
        <w:t xml:space="preserve">᪨�       </w:t>
      </w:r>
      <w:r>
        <w:rPr/>
        <w:t>128.000  5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</w:t>
      </w:r>
      <w:r>
        <w:rPr/>
        <w:t>127.000</w:t>
      </w:r>
      <w:r>
        <w:rPr>
          <w:rtl w:val="true"/>
        </w:rPr>
        <w:t xml:space="preserve">  </w:t>
      </w:r>
      <w:r>
        <w:rPr/>
        <w:t>52.91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</w:t>
      </w:r>
      <w:r>
        <w:rPr/>
        <w:t>126.000  5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4&gt; �.�.���� - �.�.������           122.000  50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</w:t>
      </w:r>
      <w:r>
        <w:rPr/>
        <w:t>118.000  49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</w:t>
      </w:r>
      <w:r>
        <w:rPr/>
        <w:t>114.000  4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</w:t>
      </w:r>
      <w:r>
        <w:rPr/>
        <w:t>113.000  47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0&gt; �.�.��</w:t>
      </w:r>
      <w:r>
        <w:rPr/>
        <w:t>஡</w:t>
      </w:r>
      <w:r>
        <w:rPr/>
        <w:t xml:space="preserve">쥢 </w:t>
      </w:r>
      <w:r>
        <w:rPr/>
        <w:t>- �.�.���������    112.000  46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8&gt; �.�.������� - �.�.���          106.000  4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2&gt; �.�.���</w:t>
      </w:r>
      <w:r>
        <w:rPr/>
        <w:t xml:space="preserve">줠��� </w:t>
      </w:r>
      <w:r>
        <w:rPr/>
        <w:t>- �.�.����⮢      92.000  38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1 ���� 2024 �. ����, ������, �/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9:44 30 ���� 202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7*4 = 28 boards         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8&gt; �.�.������� - �.�.���          173.900  62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7&gt; �.�.��</w:t>
      </w:r>
      <w:r>
        <w:rPr/>
        <w:t>ࠪ</w:t>
      </w:r>
      <w:r>
        <w:rPr/>
        <w:t xml:space="preserve">㫨� </w:t>
      </w:r>
      <w:r>
        <w:rPr/>
        <w:t>- �.�.��⨭��     171.000  61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1&gt; �.�.�����</w:t>
      </w:r>
      <w:r>
        <w:rPr>
          <w:rtl w:val="true"/>
        </w:rPr>
        <w:t xml:space="preserve">ﭮ� </w:t>
      </w:r>
      <w:r>
        <w:rPr>
          <w:rtl w:val="true"/>
        </w:rPr>
        <w:t xml:space="preserve">- �.�.�����       </w:t>
      </w:r>
      <w:r>
        <w:rPr/>
        <w:t>167.200</w:t>
      </w:r>
      <w:r>
        <w:rPr>
          <w:rtl w:val="true"/>
        </w:rPr>
        <w:t xml:space="preserve">  </w:t>
      </w:r>
      <w:r>
        <w:rPr/>
        <w:t>59.71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6&gt; �.�.������� - �.�.���</w:t>
      </w:r>
      <w:r>
        <w:rPr/>
        <w:t xml:space="preserve">᪨�       </w:t>
      </w:r>
      <w:r>
        <w:rPr/>
        <w:t>159.700  57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9&gt; �.�.��</w:t>
      </w:r>
      <w:r>
        <w:rPr/>
        <w:t xml:space="preserve">䥫� </w:t>
      </w:r>
      <w:r>
        <w:rPr/>
        <w:t>- �.�.��</w:t>
      </w:r>
      <w:r>
        <w:rPr/>
        <w:t xml:space="preserve">䥫�         </w:t>
      </w:r>
      <w:r>
        <w:rPr/>
        <w:t>155.100  55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  </w:t>
      </w:r>
      <w:r>
        <w:rPr/>
        <w:t>153.900  54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3&gt; �.�.���</w:t>
      </w:r>
      <w:r>
        <w:rPr/>
        <w:t xml:space="preserve">॥� </w:t>
      </w:r>
      <w:r>
        <w:rPr/>
        <w:t>- �.�.���           148.100  52.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0&gt; �.�.��</w:t>
      </w:r>
      <w:r>
        <w:rPr/>
        <w:t>஡</w:t>
      </w:r>
      <w:r>
        <w:rPr/>
        <w:t xml:space="preserve">쥢 </w:t>
      </w:r>
      <w:r>
        <w:rPr/>
        <w:t>- �.�.���������    129.600  46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4&gt; �.�.���� - �.�.������           129.400  46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2&gt; �.�.�</w:t>
      </w:r>
      <w:r>
        <w:rPr/>
        <w:t xml:space="preserve">㯨�� </w:t>
      </w:r>
      <w:r>
        <w:rPr/>
        <w:t>- �.�.���</w:t>
      </w:r>
      <w:r>
        <w:rPr/>
        <w:t xml:space="preserve">襭��      </w:t>
      </w:r>
      <w:r>
        <w:rPr/>
        <w:t>116.500  41.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2&gt; �.�.���</w:t>
      </w:r>
      <w:r>
        <w:rPr/>
        <w:t xml:space="preserve">줠��� </w:t>
      </w:r>
      <w:r>
        <w:rPr/>
        <w:t>- �.�.�����        90.900  32.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5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  </w:t>
      </w:r>
      <w:r>
        <w:rPr/>
        <w:t>90.700  32.3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