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30-31 марта 2024 г. НКСБ, Академ, б/ц "Ритм"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Парное Первенство Сибири на MAX. Сессия 1+2+3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Положение после 3 сессий (окончательное)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Pl. &lt; #&gt; 24 + 28 + 36 = 88 boards              N   ~%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1. &lt; 3&gt; В.В.Андреев - Ю.Д.Рем                3  54.443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2. &lt; 6&gt; В.Э.Тодиков - Н.В.Гайский            3  54.057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3. &lt;11&gt; Э.А.Емельянов - А.Л.Санин            3  53.773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4. &lt; 7&gt; В.М.Маракулин - Ю.П.Щетинин          3  52.955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5. &lt; 9&gt; В.Г.Шефель - Г.С.Шефель              3  52.284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6. &lt; 1&gt; В.В.Мартынович - А.А.Соловьев        3  52.261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7. &lt;12&gt; А.В.Чупина - Е.Н.Порошенко           3  51.534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8. &lt; 8&gt; С.А.Забанов - С.И.Штри               3  51.125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9. &lt; 4&gt; М.С.Генн - А.А.Манина                3  49.364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10. &lt;10&gt; М.А.Воробьев - Е.В.Рабинович         3  48.591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11. &lt; 5&gt; Д.В.Тарасов - Д.Д.Тарасов            3  44.739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12. &lt; 2&gt; Р.Р.Бильданов - И.В.Донец            3  35.557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30-31 марта 2024 г. НКСБ, Академ, б/ц "Ритм"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Парное Первенство Сибири на MAX. Сессия 3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Результаты на 16:06 31 марта 2024 г.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Pl. &lt; #&gt; 9*4 = 36 boards                   M P      %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1. &lt;12&gt; А.В.Чупина - Е.Н.Порошенко      211.000  58.611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2. &lt; 9&gt; В.Г.Шефель - Г.С.Шефель         192.000  53.333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3. &lt; 5&gt; Д.В.Тарасов - Д.Д.Тарасов       189.000  52.500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4. &lt; 1&gt; В.В.Мартынович - А.А.Соловьев   188.000  52.222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5. &lt; 6&gt; В.Э.Тодиков - Н.В.Гайский       188.000  52.222 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6. &lt;10&gt; М.А.Воробьев - Е.В.Рабинович    186.000  51.667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7. &lt; 4&gt; М.С.Генн - А.А.Манина           183.000  50.833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8. &lt; 3&gt; В.В.Андреев - Ю.Д.Рем           181.000  50.27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9. &lt;11&gt; Э.А.Емельянов - А.Л.Санин       179.000  49.72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0. &lt; 8&gt; С.А.Забанов - С.И.Штри          170.000  47.22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1. &lt; 7&gt; В.М.Маракулин - Ю.П.Щетинин     163.000  45.27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2. &lt; 2&gt; Р.Р.Бильданов - И.В.Донец       130.000  36.111</w:t>
      </w:r>
    </w:p>
    <w:sectPr>
      <w:type w:val="nextPage"/>
      <w:pgSz w:w="11906" w:h="16838"/>
      <w:pgMar w:left="567" w:right="27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664580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664580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8</Words>
  <Characters>1589</Characters>
  <CharactersWithSpaces>186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9:21:00Z</dcterms:created>
  <dc:creator>Admin</dc:creator>
  <dc:description/>
  <dc:language>en-US</dc:language>
  <cp:lastModifiedBy>Admin</cp:lastModifiedBy>
  <cp:lastPrinted>2024-03-31T09:10:00Z</cp:lastPrinted>
  <dcterms:modified xsi:type="dcterms:W3CDTF">2024-03-31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