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   � �  </w:t>
      </w:r>
      <w:r>
        <w:rPr/>
        <w:t>Ses-2 (���� 5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NS&gt;                               &lt;EW&gt;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 7&gt; �.�.��</w:t>
      </w:r>
      <w:r>
        <w:rPr/>
        <w:t>ࠪ</w:t>
      </w:r>
      <w:r>
        <w:rPr/>
        <w:t xml:space="preserve">㫨�  </w:t>
      </w:r>
      <w:r>
        <w:rPr/>
        <w:t>- �.�.��⨭��  &lt; 9&gt; �.�.��</w:t>
      </w:r>
      <w:r>
        <w:rPr/>
        <w:t xml:space="preserve">䥫�     </w:t>
      </w:r>
      <w:r>
        <w:rPr/>
        <w:t>- �.�.��</w:t>
      </w:r>
      <w:r>
        <w:rPr/>
        <w:t xml:space="preserve">䥫�   </w:t>
      </w:r>
      <w:r>
        <w:rPr/>
        <w:t>41-44 (09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3&gt; �.�.���</w:t>
      </w:r>
      <w:r>
        <w:rPr/>
        <w:t xml:space="preserve">॥�    </w:t>
      </w:r>
      <w:r>
        <w:rPr/>
        <w:t>- �.�.���     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</w:t>
      </w:r>
      <w:r>
        <w:rPr/>
        <w:t>41-44 (09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 5&gt; �.�.���</w:t>
      </w:r>
      <w:r>
        <w:rPr/>
        <w:t xml:space="preserve">ᮢ    </w:t>
      </w:r>
      <w:r>
        <w:rPr/>
        <w:t>- �.�.���</w:t>
      </w:r>
      <w:r>
        <w:rPr/>
        <w:t xml:space="preserve">ᮢ  </w:t>
      </w:r>
      <w:r>
        <w:rPr/>
        <w:t>&lt;11&gt; �.�.�����</w:t>
      </w:r>
      <w:r>
        <w:rPr>
          <w:rtl w:val="true"/>
        </w:rPr>
        <w:t xml:space="preserve">ﭮ�  </w:t>
      </w:r>
      <w:r>
        <w:rPr>
          <w:rtl w:val="true"/>
        </w:rPr>
        <w:t xml:space="preserve">- �.�.�����    </w:t>
      </w:r>
      <w:r>
        <w:rPr/>
        <w:t>41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(</w:t>
      </w:r>
      <w:r>
        <w:rPr/>
        <w:t>09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6&gt; �.�.�������  - �.�.���</w:t>
      </w:r>
      <w:r>
        <w:rPr/>
        <w:t xml:space="preserve">᪨�    </w:t>
      </w:r>
      <w:r>
        <w:rPr/>
        <w:t>&lt;12&gt; �.�.�</w:t>
      </w:r>
      <w:r>
        <w:rPr/>
        <w:t xml:space="preserve">㯨��   </w:t>
      </w:r>
      <w:r>
        <w:rPr/>
        <w:t>- �.�.���</w:t>
      </w:r>
      <w:r>
        <w:rPr/>
        <w:t xml:space="preserve">襭��  </w:t>
      </w:r>
      <w:r>
        <w:rPr/>
        <w:t>41-44 (09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 4&gt; �.�.���� - �.�.������         &lt; 2&gt; �.�.���</w:t>
      </w:r>
      <w:r>
        <w:rPr/>
        <w:t xml:space="preserve">줠��� </w:t>
      </w:r>
      <w:r>
        <w:rPr/>
        <w:t>- �.�.�����     41-44 (09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&lt; 8&gt; �.�.�������  - �.�.���       &lt;10&gt; �.�.��</w:t>
      </w:r>
      <w:r>
        <w:rPr/>
        <w:t>஡</w:t>
      </w:r>
      <w:r>
        <w:rPr/>
        <w:t xml:space="preserve">쥢 </w:t>
      </w:r>
      <w:r>
        <w:rPr/>
        <w:t>- �.�.���������  41-44 (09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NS&gt;                               &lt;EW&gt;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 4&gt; �.�.���� - �.�.������         &lt; 9&gt; �.�.��</w:t>
      </w:r>
      <w:r>
        <w:rPr/>
        <w:t xml:space="preserve">䥫�     </w:t>
      </w:r>
      <w:r>
        <w:rPr/>
        <w:t>- �.�.��</w:t>
      </w:r>
      <w:r>
        <w:rPr/>
        <w:t xml:space="preserve">䥫�   </w:t>
      </w:r>
      <w:r>
        <w:rPr/>
        <w:t>45-48 (13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3&gt; �.�.���</w:t>
      </w:r>
      <w:r>
        <w:rPr/>
        <w:t xml:space="preserve">॥�    </w:t>
      </w:r>
      <w:r>
        <w:rPr/>
        <w:t>- �.�.���      &lt; 5&gt; �.�.���</w:t>
      </w:r>
      <w:r>
        <w:rPr/>
        <w:t xml:space="preserve">ᮢ    </w:t>
      </w:r>
      <w:r>
        <w:rPr/>
        <w:t>- �.�.���</w:t>
      </w:r>
      <w:r>
        <w:rPr/>
        <w:t xml:space="preserve">ᮢ  </w:t>
      </w:r>
      <w:r>
        <w:rPr/>
        <w:t>45-48 (13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12&gt; �.�.�</w:t>
      </w:r>
      <w:r>
        <w:rPr/>
        <w:t xml:space="preserve">㯨��   </w:t>
      </w:r>
      <w:r>
        <w:rPr/>
        <w:t>- �.�.���</w:t>
      </w:r>
      <w:r>
        <w:rPr/>
        <w:t xml:space="preserve">襭��  </w:t>
      </w:r>
      <w:r>
        <w:rPr/>
        <w:t>&lt;11&gt; �.�.�����</w:t>
      </w:r>
      <w:r>
        <w:rPr>
          <w:rtl w:val="true"/>
        </w:rPr>
        <w:t xml:space="preserve">ﭮ�  </w:t>
      </w:r>
      <w:r>
        <w:rPr>
          <w:rtl w:val="true"/>
        </w:rPr>
        <w:t xml:space="preserve">- �.�.�����    </w:t>
      </w:r>
      <w:r>
        <w:rPr/>
        <w:t>45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(</w:t>
      </w:r>
      <w:r>
        <w:rPr/>
        <w:t>1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6&gt; �.�.�������  - �.�.���</w:t>
      </w:r>
      <w:r>
        <w:rPr/>
        <w:t xml:space="preserve">᪨�    </w:t>
      </w:r>
      <w:r>
        <w:rPr/>
        <w:t>&lt;10&gt; �.�.��</w:t>
      </w:r>
      <w:r>
        <w:rPr/>
        <w:t>஡</w:t>
      </w:r>
      <w:r>
        <w:rPr/>
        <w:t xml:space="preserve">쥢 </w:t>
      </w:r>
      <w:r>
        <w:rPr/>
        <w:t>- �.�.���������  45-48 (13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</w:t>
      </w:r>
      <w:r>
        <w:rPr/>
        <w:t>&lt; 2&gt; �.�.���</w:t>
      </w:r>
      <w:r>
        <w:rPr/>
        <w:t xml:space="preserve">줠��� </w:t>
      </w:r>
      <w:r>
        <w:rPr/>
        <w:t>- �.�.�����     45-48 (13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&lt; 8&gt; �.�.�������  - �.�.���       &lt; 7&gt; �.�.��</w:t>
      </w:r>
      <w:r>
        <w:rPr/>
        <w:t>ࠪ</w:t>
      </w:r>
      <w:r>
        <w:rPr/>
        <w:t xml:space="preserve">㫨�  </w:t>
      </w:r>
      <w:r>
        <w:rPr/>
        <w:t>- �.�.��⨭��  45-48 (13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&lt;NS&gt;                               &lt;EW&gt;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lt;10&gt; �.�.��</w:t>
      </w:r>
      <w:r>
        <w:rPr/>
        <w:t>஡</w:t>
      </w:r>
      <w:r>
        <w:rPr/>
        <w:t xml:space="preserve">쥢 </w:t>
      </w:r>
      <w:r>
        <w:rPr/>
        <w:t>- �.�.���������  &lt; 9&gt; �.�.��</w:t>
      </w:r>
      <w:r>
        <w:rPr/>
        <w:t xml:space="preserve">䥫�     </w:t>
      </w:r>
      <w:r>
        <w:rPr/>
        <w:t>- �.�.��</w:t>
      </w:r>
      <w:r>
        <w:rPr/>
        <w:t xml:space="preserve">䥫�   </w:t>
      </w:r>
      <w:r>
        <w:rPr/>
        <w:t>49-52 (1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&lt; 3&gt; �.�.���</w:t>
      </w:r>
      <w:r>
        <w:rPr/>
        <w:t xml:space="preserve">॥�    </w:t>
      </w:r>
      <w:r>
        <w:rPr/>
        <w:t>- �.�.���      &lt; 1&gt; �.�.����</w:t>
      </w:r>
      <w:r>
        <w:rPr/>
        <w:t xml:space="preserve">뭮��� </w:t>
      </w:r>
      <w:r>
        <w:rPr/>
        <w:t>- �.�.�����</w:t>
      </w:r>
      <w:r>
        <w:rPr/>
        <w:t xml:space="preserve">쥢 </w:t>
      </w:r>
      <w:r>
        <w:rPr/>
        <w:t>49-52 (1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&lt;12&gt; �.�.�</w:t>
      </w:r>
      <w:r>
        <w:rPr/>
        <w:t xml:space="preserve">㯨��   </w:t>
      </w:r>
      <w:r>
        <w:rPr/>
        <w:t>- �.�.���</w:t>
      </w:r>
      <w:r>
        <w:rPr/>
        <w:t xml:space="preserve">襭��  </w:t>
      </w:r>
      <w:r>
        <w:rPr/>
        <w:t>&lt; 4&gt; �.�.���� - �.�.������         49-52 (1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&lt; 6&gt; �.�.�������  - �.�.���</w:t>
      </w:r>
      <w:r>
        <w:rPr/>
        <w:t xml:space="preserve">᪨�    </w:t>
      </w:r>
      <w:r>
        <w:rPr/>
        <w:t>&lt; 7&gt; �.�.��</w:t>
      </w:r>
      <w:r>
        <w:rPr/>
        <w:t>ࠪ</w:t>
      </w:r>
      <w:r>
        <w:rPr/>
        <w:t xml:space="preserve">㫨�  </w:t>
      </w:r>
      <w:r>
        <w:rPr/>
        <w:t>- �.�.��⨭��  49-52 (1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&lt;11&gt; �.�.�����</w:t>
      </w:r>
      <w:r>
        <w:rPr>
          <w:rtl w:val="true"/>
        </w:rPr>
        <w:t xml:space="preserve">ﭮ�  </w:t>
      </w:r>
      <w:r>
        <w:rPr>
          <w:rtl w:val="true"/>
        </w:rPr>
        <w:t xml:space="preserve">- �.�.�����    &lt; </w:t>
      </w:r>
      <w:r>
        <w:rPr/>
        <w:t>2</w:t>
      </w:r>
      <w:r>
        <w:rPr/>
        <w:t>&gt; �.�.���</w:t>
      </w:r>
      <w:r>
        <w:rPr/>
        <w:t xml:space="preserve">줠��� </w:t>
      </w:r>
      <w:r>
        <w:rPr/>
        <w:t>- �.�.�����     49-52 (1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&lt; 8&gt; �.�.�������  - �.�.���       &lt; 5&gt; �.�.���</w:t>
      </w:r>
      <w:r>
        <w:rPr/>
        <w:t xml:space="preserve">ᮢ    </w:t>
      </w:r>
      <w:r>
        <w:rPr/>
        <w:t>- �.�.���</w:t>
      </w:r>
      <w:r>
        <w:rPr/>
        <w:t xml:space="preserve">ᮢ  </w:t>
      </w:r>
      <w:r>
        <w:rPr/>
        <w:t>49-52 (17-2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