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sz w:val="32"/>
          <w:szCs w:val="32"/>
        </w:rPr>
        <w:t>Р А С С А Д К А   Н А  Ses-1 (начало в 10:00)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sz w:val="32"/>
          <w:szCs w:val="32"/>
        </w:rPr>
        <w:t>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Ses-1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 </w:t>
      </w:r>
      <w:r>
        <w:rPr>
          <w:rFonts w:cs="Courier New" w:ascii="Courier New" w:hAnsi="Courier New"/>
          <w:b/>
          <w:sz w:val="32"/>
          <w:szCs w:val="32"/>
        </w:rPr>
        <w:t>-----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ол &lt;NS&gt;                               &lt;EW&gt;                               Сдачи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1  &lt; 1&gt; В.В.Мартынович - А.А.Соловьев &lt; 2&gt; А.С.Малыгин  - А.С.Шолохов     1-4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2  &lt; 3&gt; В.В.Андреев    - Ю.Д.Рем      &lt; 4&gt; М.С.Генн     - А.А.Манина      5-8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3  &lt; 5&gt; Д.В.Тарасов    - Д.Д.Тарасов  &lt; 6&gt; В.Э.Тодиков  - Н.В.Гайский     9-12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4  &lt; 7&gt; В.М.Маракулин  - Ю.П.Щетинин  &lt; 8&gt; С.А.Забанов  - С.И.Штри        9-12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5  &lt; 9&gt; В.Г.Шефель     - Г.С.Шефель   &lt;10&gt; М.А.Воробьев - Е.В.Рабинович  13-16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6  &lt;11&gt; Э.А.Емельянов  - А.Л.Санин    &lt;12&gt; А.В.Чупина   - С.С.Кувалдин   17-20</w:t>
      </w:r>
    </w:p>
    <w:p>
      <w:pPr>
        <w:pStyle w:val="PlainTex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z       Накопитель                         Накопитель                    21-24</w:t>
      </w:r>
    </w:p>
    <w:sectPr>
      <w:type w:val="nextPage"/>
      <w:pgSz w:orient="landscape" w:w="16838" w:h="11906"/>
      <w:pgMar w:left="567" w:right="284" w:gutter="0" w:header="0" w:top="56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363eb9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363eb9"/>
    <w:pPr/>
    <w:rPr>
      <w:rFonts w:ascii="Consolas" w:hAnsi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17</Words>
  <Characters>671</Characters>
  <CharactersWithSpaces>78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01:03:00Z</dcterms:created>
  <dc:creator>Admin</dc:creator>
  <dc:description/>
  <dc:language>en-US</dc:language>
  <cp:lastModifiedBy>Admin</cp:lastModifiedBy>
  <cp:lastPrinted>2024-03-30T01:02:00Z</cp:lastPrinted>
  <dcterms:modified xsi:type="dcterms:W3CDTF">2024-03-30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