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1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3:50 30 ���� 202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6*4 = 24 boards         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3&gt; �.�.���</w:t>
      </w:r>
      <w:r>
        <w:rPr/>
        <w:t xml:space="preserve">॥� </w:t>
      </w:r>
      <w:r>
        <w:rPr/>
        <w:t>- �.�.���           150.000  6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7&gt; �.�.��</w:t>
      </w:r>
      <w:r>
        <w:rPr/>
        <w:t>ࠪ</w:t>
      </w:r>
      <w:r>
        <w:rPr/>
        <w:t xml:space="preserve">㫨� </w:t>
      </w:r>
      <w:r>
        <w:rPr/>
        <w:t>- �.�.��⨭��     132.000  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6&gt; �.�.������� - �.�.���</w:t>
      </w:r>
      <w:r>
        <w:rPr/>
        <w:t xml:space="preserve">᪨�       </w:t>
      </w:r>
      <w:r>
        <w:rPr/>
        <w:t>128.000  5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</w:t>
      </w:r>
      <w:r>
        <w:rPr/>
        <w:t>127.000</w:t>
      </w:r>
      <w:r>
        <w:rPr>
          <w:rtl w:val="true"/>
        </w:rPr>
        <w:t xml:space="preserve">  </w:t>
      </w:r>
      <w:r>
        <w:rPr/>
        <w:t>52.91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</w:t>
      </w:r>
      <w:r>
        <w:rPr/>
        <w:t>126.000  5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4&gt; �.�.���� - �.�.������           122.000  50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</w:t>
      </w:r>
      <w:r>
        <w:rPr/>
        <w:t>118.000  49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</w:t>
      </w:r>
      <w:r>
        <w:rPr/>
        <w:t>114.000  4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</w:t>
      </w:r>
      <w:r>
        <w:rPr/>
        <w:t>113.000  47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0&gt; �.�.��</w:t>
      </w:r>
      <w:r>
        <w:rPr/>
        <w:t>஡</w:t>
      </w:r>
      <w:r>
        <w:rPr/>
        <w:t xml:space="preserve">쥢 </w:t>
      </w:r>
      <w:r>
        <w:rPr/>
        <w:t>- �.�.���������    112.000  46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8&gt; �.�.������� - �.�.���          106.000  4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2&gt; �.�.���</w:t>
      </w:r>
      <w:r>
        <w:rPr/>
        <w:t xml:space="preserve">줠��� </w:t>
      </w:r>
      <w:r>
        <w:rPr/>
        <w:t>- �.�.����⮢      92.000  38.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