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SHORT-HOWELL : 4+1 ROUNDS, 6 PAIR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MOVEMENT FOR EACH PAIR: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 EW &gt; 2 EW &gt; 2 NS &gt; 3 NS &gt; ...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STABLE POSITIONS :   1 NS, 3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TABLES CHARTS: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NS &gt; ═══     2 NS &gt; 3 NS    3 NS &gt; 1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  <w:lang w:val="en-US"/>
        </w:rPr>
        <w:t>EW &gt; 2 EW      EW &gt; 2 NS      EW &gt; ═══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MONITOR:      SET OF BOARDS #     MONITOR:                 Ses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╔═════╤═════╤═════╤═════╦═════╗   ╔═════╤═════╤═════╤═════╦═════╗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 </w:t>
      </w:r>
      <w:r>
        <w:rPr>
          <w:rFonts w:cs="Courier New" w:ascii="Courier New" w:hAnsi="Courier New"/>
          <w:b/>
          <w:sz w:val="24"/>
          <w:szCs w:val="24"/>
        </w:rPr>
        <w:t>1  │  2  │  3  │  4  ║  5  ║   ║  1  │  2  │  3  │  4  ║  5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</w:t>
      </w:r>
      <w:r>
        <w:rPr>
          <w:rFonts w:cs="Courier New" w:ascii="Courier New" w:hAnsi="Courier New"/>
          <w:b/>
          <w:sz w:val="24"/>
          <w:szCs w:val="24"/>
        </w:rPr>
        <w:t>73-76│77-80│81-84│85-88║49-52║   ║73-76│77-80│81-84│85-88║49-52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╟─────┼─────┼─────┼─────╫─────╢   ╟─────┼─────┼─────┼─────╫─────╢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</w:t>
      </w:r>
      <w:r>
        <w:rPr>
          <w:rFonts w:cs="Courier New" w:ascii="Courier New" w:hAnsi="Courier New"/>
          <w:b/>
          <w:sz w:val="24"/>
          <w:szCs w:val="24"/>
        </w:rPr>
        <w:t>07-12│04-03│01*06│▓▓▓▓▓║     ║ 1:║10-05│08-02│11*09│▓▓▓▓▓║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▓▓▓▓▓│</w:t>
      </w:r>
      <w:r>
        <w:rPr>
          <w:rFonts w:cs="Courier New" w:ascii="Courier New" w:hAnsi="Courier New"/>
          <w:b/>
          <w:sz w:val="24"/>
          <w:szCs w:val="24"/>
        </w:rPr>
        <w:t>07-01│03-12│04*06║     ║ 2:║▓▓▓▓▓│10-11│02-05│08*09║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</w:t>
      </w:r>
      <w:r>
        <w:rPr>
          <w:rFonts w:cs="Courier New" w:ascii="Courier New" w:hAnsi="Courier New"/>
          <w:b/>
          <w:sz w:val="24"/>
          <w:szCs w:val="24"/>
        </w:rPr>
        <w:t>06*03│▓▓▓▓▓│07-04│12-01║     ║ 3:║09*02│▓▓▓▓▓│10-08│05-11║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</w:t>
      </w:r>
      <w:r>
        <w:rPr>
          <w:rFonts w:cs="Courier New" w:ascii="Courier New" w:hAnsi="Courier New"/>
          <w:b/>
          <w:sz w:val="24"/>
          <w:szCs w:val="24"/>
        </w:rPr>
        <w:t>01-04│06*12│▓▓▓▓▓│07-03║     ║ 4:║11-08│09*05│▓▓▓▓▓│10-02║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╠═════╪═════╪═════╪═════╬═════╣   ╠═════╪═════╪═════╪═════╬═════╣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  │     │     │     ║</w:t>
      </w:r>
      <w:r>
        <w:rPr>
          <w:rFonts w:cs="Courier New" w:ascii="Courier New" w:hAnsi="Courier New"/>
          <w:b/>
          <w:sz w:val="24"/>
          <w:szCs w:val="24"/>
        </w:rPr>
        <w:t>07-06║ 5:║     │     │     │     ║10-09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  │     │     │     ║</w:t>
      </w:r>
      <w:r>
        <w:rPr>
          <w:rFonts w:cs="Courier New" w:ascii="Courier New" w:hAnsi="Courier New"/>
          <w:b/>
          <w:sz w:val="24"/>
          <w:szCs w:val="24"/>
        </w:rPr>
        <w:t>12-04║   ║     │     │     │     ║05-08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  │     │     │     ║</w:t>
      </w:r>
      <w:r>
        <w:rPr>
          <w:rFonts w:cs="Courier New" w:ascii="Courier New" w:hAnsi="Courier New"/>
          <w:b/>
          <w:sz w:val="24"/>
          <w:szCs w:val="24"/>
        </w:rPr>
        <w:t>03-01║   ║     │     │     │     ║02-11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╚═════╧═════╧═════╧═════╩═════╝   ╚═════╧═════╧═════╧═════╩═════╝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bd63f3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bd63f3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75</Words>
  <Characters>999</Characters>
  <CharactersWithSpaces>117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09:25:00Z</dcterms:created>
  <dc:creator>Admin</dc:creator>
  <dc:description/>
  <dc:language>en-US</dc:language>
  <cp:lastModifiedBy>Admin</cp:lastModifiedBy>
  <cp:lastPrinted>2024-03-30T09:24:00Z</cp:lastPrinted>
  <dcterms:modified xsi:type="dcterms:W3CDTF">2024-03-3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