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      </w:t>
      </w:r>
      <w:r>
        <w:rPr>
          <w:rFonts w:cs="Courier New" w:ascii="Courier New" w:hAnsi="Courier New"/>
          <w:b/>
          <w:sz w:val="22"/>
          <w:szCs w:val="22"/>
        </w:rPr>
        <w:t>Р А С С А Д К А   Н А  Ses-3 (начало в 10:00)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      </w:t>
      </w:r>
      <w:r>
        <w:rPr>
          <w:rFonts w:cs="Courier New" w:ascii="Courier New" w:hAnsi="Courier New"/>
          <w:b/>
          <w:sz w:val="22"/>
          <w:szCs w:val="22"/>
        </w:rPr>
        <w:t>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Ses-3 (первая волна 5*4=20 сдач)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стол &lt;NS&gt;                               &lt;EW&gt;                               Сдачи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1  &lt; 1&gt; В.В.Мартынович - А.А.Соловьев &lt;11&gt; Э.А.Емельянов  - А.Л.Санин    53-56 ─┐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2  &lt; 3&gt; В.В.Андреев    - Ю.Д.Рем      &lt; 8&gt; С.А.Забанов  - С.И.Штри       57-60  │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3  &lt; 7&gt; В.М.Маракулин  - Ю.П.Щетинин  &lt;10&gt; М.А.Воробьев - Е.В.Рабинович  61-64  │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4  &lt; 4&gt; М.С.Генн     - А.А.Манина     &lt; 5&gt; Д.В.Тарасов    - Д.Д.Тарасов  65-68  │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5  &lt; 6&gt; В.Э.Тодиков  - Н.В.Гайский    &lt; 9&gt; В.Г.Шефель     - Г.С.Шефель   69-72  │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**  &lt;12&gt; А.В.Чупина   - Е.Н.Порошенко  &lt; 2&gt; Р.Р.Бильданов - И.В.Донец     53-56 ─┘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Тур-2 (для наглядности)    Пара #11 ходит +2 по EW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стол &lt;NS&gt;                               &lt;EW&gt;                               Сдачи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 xml:space="preserve">1  &lt; 1&gt; В.В.Мартынович - А.А.Соловьев &lt; 9&gt; В.Г.Шефель     - Г.С.Шефель   57-60  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 xml:space="preserve">2  &lt; 3&gt; В.В.Андреев    - Ю.Д.Рем      &lt; 2&gt; Р.Р.Бильданов - И.В.Донец     61-64 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3  &lt; 7&gt; В.М.Маракулин  - Ю.П.Щетинин  &lt;11&gt; Э.А.Емельянов  - А.Л.Санин    65-68 ─┐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4  &lt; 4&gt; М.С.Генн     - А.А.Манина     &lt;10&gt; М.А.Воробьев - Е.В.Рабинович  69-72  │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5  &lt; 6&gt; В.Э.Тодиков  - Н.В.Гайский    &lt; 5&gt; Д.В.Тарасов    - Д.Д.Тарасов  53-56  │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6  &lt;12&gt; А.В.Чупина   - Е.Н.Порошенко  &lt; 8&gt; С.А.Забанов  - С.И.Штри       65-68 ─┘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******************************************************************************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 xml:space="preserve">Ses-3 (вторая волна 4*4=16 сдач)     Это движение Howell ! (Инфа для Тарасовых) 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стол &lt;NS&gt;                               &lt;EW&gt;                               Сдачи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 xml:space="preserve">1  &lt; 7&gt; В.М.Маракулин  - Ю.П.Щетинин  &lt;12&gt; А.В.Чупина   - Е.Н.Порошенко  73-76 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 xml:space="preserve">2  &lt; 4&gt; М.С.Генн - А.А.Манина         &lt; 3&gt; В.В.Андреев    - Ю.Д.Рем      77-80 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 xml:space="preserve">3  &lt; 1&gt; В.В.Мартынович - А.А.Соловьев &lt; 6&gt; В.Э.Тодиков  - Н.В.Гайский    81-84 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 xml:space="preserve">z       Накопитель                         Накопитель                    85-88 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 xml:space="preserve">4  &lt;10&gt; М.А.Воробьев - Е.В.Рабинович  &lt; 5&gt; Д.В.Тарасов    - Д.Д.Тарасов  73-76 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 xml:space="preserve">5  &lt; 8&gt; С.А.Забанов  - С.И.Штри       &lt; 2&gt; Р.Р.Бильданов - И.В.Донец     77-80 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 xml:space="preserve">6  &lt;11&gt; Э.А.Емельянов  - А.Л.Санин    &lt; 9&gt; В.Г.Шефель     - Г.С.Шефель   81-84 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 xml:space="preserve">z       Накопитель                         Накопитель                    85-88 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410181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410181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364</Words>
  <Characters>2075</Characters>
  <CharactersWithSpaces>2435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13:29:00Z</dcterms:created>
  <dc:creator>Admin</dc:creator>
  <dc:description/>
  <dc:language>en-US</dc:language>
  <cp:lastModifiedBy>Admin</cp:lastModifiedBy>
  <cp:lastPrinted>2024-03-30T13:28:00Z</cp:lastPrinted>
  <dcterms:modified xsi:type="dcterms:W3CDTF">2024-03-30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