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3                    С Д А Ч А  N  5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5    -170   6.00   6.00     1)   1    5     48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8    9    -170   6.00   6.00     2)   8    9     46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7    4    -590   0.00  12.00     3)   7    4     48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3    6      50  12.00   0.00     4)   3    6     48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0   14    -140  10.00   2.00     5)  10   14     980  11.00   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12    -200   2.00  10.00     6)  11   12     48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2   13    -170   6.00   6.00     7)   2   13     980  11.00   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3  DEALER  N  VULNERABLE NS       №54  DEALER  E  VULNERABLE E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3     K3      Парное              №54     KQX43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      Первенство                  K9842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54     Сибири                      9  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762                              K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5    ┌──N──┐  Q864                95     ┌──N──┐  7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765   │ ┌─┐ │  AQX42               A53    │ ┌─┐ │  X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J83  │ └─┘ │  9                   X643   │ └─┘ │  KQ7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      └──S──┘  A43                 QX85   └──S──┘  J96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72                                AJ8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3      Коптюга-5                   QJ6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62    Ses-3_MAX                   AJ8 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5     18.03.2018                  A43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5                    С Д А Ч А  N  5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1    5     140  12.00   0.00     1)  14    4    -420   9.00   3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8    9    -100   5.00   7.00     2)   1    3    -59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7    4    -200   0.00  12.00     3)   8    2    -500   4.00   8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3    6    -100   5.00   7.00     4)   5    7    -59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0   14    -100   5.00   7.00     5)  12    6    -420   9.00   3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12     110  10.00   2.00     6)  11   10    -420   9.00   3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2   13    -100   5.00   7.00     7)   9   13    -420   9.00   3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5  DEALER  S  VULNERABLE BOTH     №56  DEALER  W  VULNERABLE 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5     2       Парное              №56     32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43   Первенство                  Q9532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74    Сибири                      QX6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74                                 QX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54    ┌──N──┐  JX986               KQJX9865──N──┐  7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5     │ ┌─┐ │  AJ7                 74     │ ┌─┐ │  AX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52    │ └─┘ │  963                 ==     │ └─┘ │  AJ85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JX2  └──S──┘  63                  932    └──S──┘  KJ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73                                A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862     Коптюга-5                   KJ6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JX     Ses-3_MAX                   K9732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5     18.03.2018                  A765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7                    С Д А Ч А  N  5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14    4    -200   7.00   5.00     1)  14    4    -10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1    3    -990   0.00  12.00     2)   1    3     11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8    2    -200   7.00   5.00     3)   8    2     67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5    7    -300   2.00  10.00     4)   5    7    -20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12    6    -200   7.00   5.00     5)  12    6    -10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10    -200   7.00   5.00     6)  11   10    -20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9   13     140  12.00   0.00     7)   9   13     14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7  DEALER  N  VULNERABLE EW       №58  DEALER  E  VULNERABLE BOTH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7     KX      Парное              №58     42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632  Первенство                  KJ863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3      Сибири                      43 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3                                 987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J62  ┌──N──┐  753                 9765   ┌──N──┐  QX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==     │ ┌─┐ │  X875                ==     │ ┌─┐ │  QX9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J76   │ └─┘ │  Q9842               AK62   │ └─┘ │  QX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982   └──S──┘  A                   QJ542  └──S──┘  A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84                                 AKJ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K4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5                   A542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>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5      Ses-3_MAX                   J98 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7654   18.03.2018                  KX 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59                    С Д А Ч А  N  6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6    2     100  11.00   1.00     1)   6    2    -45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4    5      50   7.00   5.00     2)  14    5    -45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1   12    -140   4.00   8.00     3)   1   12    -45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4    8      50   7.00   5.00     4)   4    8    -45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3    7    -500   0.00  12.00     5)   3    7    -46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 9     100  11.00   1.00     6)  11    9    -200  11.00   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13   10    -400   2.00  10.00     7)  13   10    -200  11.00   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59  DEALER  S  VULNERABLE --       №60  DEALER  W  VULNERABLE N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59     AX762   Парное              №60     J62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2       Первенство                  A762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      Сибири                      KQ6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865                               X5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      ┌──N──┐  KQ983               9843   ┌──N──┐  AK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7654 │ ┌─┐ │  J                   K5     │ ┌─┐ │  JX98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763   │ └─┘ │  AK42                AJ532  │ └─┘ │  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2     └──S──┘  K73                 Q6     └──S──┘  AK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4                                  Q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X83   Коптюга-5                   Q  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8     Ses-3_MAX                   9874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4     18.03.2018                  J9872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1                    С Д А Ч А  N  6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6    2    -620   0.00  12.00     1)   7    9     59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14    5    -150   3.00   9.00     2)   6    4     -5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1   12    -130   9.00   3.00     3)  14    3     42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 4    8    -130   9.00   3.00     4)  10    1     17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3    7     300  12.00   0.00     5)   5    8     42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 9    -140   6.00   6.00     6)  11    2     42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13   10    -150   3.00   9.00     7)  13   12     42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1  DEALER  N  VULNERABLE BOTH     №62  DEALER  E  VULNERABLE 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1     QJ87    Парное              №62     A2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53    Первенство                  AX875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       Сибири                      4  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82                                AJ7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642   ┌──N──┐  A3                  J964   ┌──N──┐  KX8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7     │ ┌─┐ │  AKQ42               KJ9    │ ┌─┐ │  Q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65   │ └─┘ │  J9842               K9752  │ └─┘ │  A8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73    └──S──┘  Q                   9      └──S──┘  X86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5                                 Q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6      Коптюга-5                   642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K3     Ses-3_MAX                   QJX6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654   18.03.2018                  KQ2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3                    С Д А Ч А  N  6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7    9    -450   4.00   8.00     1)   7    9     48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6    4    -420  11.00   1.00     2)   6    4     51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4    3    -430   8.00   4.00     3)  14    3     51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0    1    -420  11.00   1.00     4)  10    1    101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5    8    -460   0.00  12.00     5)   5    8     51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 2    -450   4.00   8.00     6)  11    2     51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13   12    -450   4.00   8.00     7)  13   12     51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3  DEALER  S  VULNERABLE NS       №64  DEALER  W  VULNERABLE E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3     76      Парное              №64     87652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2     Первенство                  AKJ9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742   Сибири                      JX32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2                                 ==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53   ┌──N──┐  K92                 QX     ┌──N──┐  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643  │ ┌─┐ │  KQ7                 Q2     │ ┌─┐ │  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     │ └─┘ │  653                 Q976   │ └─┘ │  85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     └──S──┘  A853                AJX84  └──S──┘  KQ973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84                                AKJ9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      Коптюга-5                   X8643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JX     Ses-3_MAX                   AK  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764    18.03.2018                  65 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5                    С Д А Ч А  N  6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8   10     140  11.00   1.00     1)   8   10    -50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7    2     100   7.00   5.00     2)   7    2     10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6    5     100   7.00   5.00     3)   6    5     10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14    -100   0.00  12.00     4)  12   14    -300   4.00   8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9    1     -50   3.00   9.00     5)   9    1     79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 4     -50   3.00   9.00     6)  11    4     62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13    3     140  11.00   1.00     7)  13    3    -42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5  DEALER  N  VULNERABLE --       №66  DEALER  E  VULNERABLE N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5     AKQ97   Парное              №66     A42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3      Первенство                  Q3 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      Сибири                      KJ643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53                                QJ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64    ┌──N──┐  8                   J6     ┌──N──┐  Q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87   │ ┌─┐ │  KX952               JX65   │ ┌─┐ │  K9874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X852  │ └─┘ │  Q643                Q      │ └─┘ │  A8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      └──S──┘  A72                 KX6542 └──S──┘  A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532                                KX98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4 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5                   A  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>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9      Ses-3_MAX                   X975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X64   18.03.2018                  93 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7                    С Д А Ч А  N  6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8   10     110   2.00  10.00     1)   2    1    -30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7    2     170  10.00   2.00     2)   9   14     65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 6    5    -100   0.00  12.00     3)  10    6    -50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14     140   6.00   6.00     4)  12    7     65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9    1     420  12.00   0.00     5)   3    8     65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 4     140   6.00   6.00     6)  11    5     63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13    3     140   6.00   6.00     7)   4   13     63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7  DEALER  S  VULNERABLE EW       №68  DEALER  W  VULNERABLE BOTH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7     J95     Парное              №68     KQJ542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4      Первенство                  == 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753   Сибири                      A965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2                                 8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3     ┌──N──┐  86                  X86    ┌──N──┐  A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53    │ ┌─┐ │  A9762               K54    │ ┌─┐ │  JX987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42   │ └─┘ │  Q                   74     │ └─┘ │  KJ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43   └──S──┘  QX865               JX973  └──S──┘  K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X742                              9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8     Коптюга-5                   AQ32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6     Ses-3_MAX                   QX32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       18.03.2018                  AQ4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69                    С Д А Ч А  N  7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1)   2    1     170  11.00   1.00     1)   2    1     20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2)   9   14      50   5.00   7.00     2)   9   14    -69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3)  10    6     170  11.00   1.00     3)  10    6    -69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4)  12    7      50   5.00   7.00     4)  12    7    -6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5)   3    8      50   5.00   7.00     5)   3    8    -63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6)  11    5    -110   0.00  12.00     6)  11    5    -66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</w:t>
      </w:r>
      <w:r>
        <w:rPr>
          <w:rFonts w:cs="Courier New" w:ascii="Courier New" w:hAnsi="Courier New"/>
          <w:b/>
          <w:sz w:val="24"/>
          <w:szCs w:val="24"/>
          <w:lang w:val="en-US"/>
        </w:rPr>
        <w:t>7)   4   13      50   5.00   7.00     7)   4   13    -66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№</w:t>
      </w:r>
      <w:r>
        <w:rPr>
          <w:rFonts w:cs="Courier New" w:ascii="Courier New" w:hAnsi="Courier New"/>
          <w:b/>
          <w:sz w:val="24"/>
          <w:szCs w:val="24"/>
          <w:lang w:val="en-US"/>
        </w:rPr>
        <w:t>69  DEALER  N  VULNERABLE NS       №70  DEALER  E  VULNERABLE E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4"/>
          <w:szCs w:val="24"/>
          <w:lang w:val="en-US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№</w:t>
      </w:r>
      <w:r>
        <w:rPr>
          <w:rFonts w:cs="Courier New" w:ascii="Courier New" w:hAnsi="Courier New"/>
          <w:b/>
          <w:sz w:val="24"/>
          <w:szCs w:val="24"/>
        </w:rPr>
        <w:t>69     KX4     Парное              №70     K873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73     Первенство                  9863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7     Сибири                      X42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65                                Q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932    ┌──N──┐  QJ875               A6     ┌──N──┐  Q9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42     │ ┌─┐ │  KQ                  AK5    │ ┌─┐ │  X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X2   │ └─┘ │  J643                A63    │ └─┘ │  KJ98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94   └──S──┘  Q7                  KJX74  └──S──┘  A6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6                                  JX4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9865  Коптюга-5                   QJ42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85      Ses-3_MAX                   Q7      Ses-3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32     18.03.2018                  985     18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25</Words>
  <Characters>14213</Characters>
  <CharactersWithSpaces>12116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3:10:00Z</dcterms:created>
  <dc:creator>Admin</dc:creator>
  <dc:description/>
  <dc:language>en-US</dc:language>
  <cp:lastModifiedBy/>
  <cp:lastPrinted>2018-03-18T12:39:00Z</cp:lastPrinted>
  <dcterms:modified xsi:type="dcterms:W3CDTF">2018-03-18T13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