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13:24 18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6*3 = 18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9&gt; �.��⨭�� - �.���</w:t>
      </w:r>
      <w:r>
        <w:rPr/>
        <w:t xml:space="preserve">ॢ        ����ᨡ���      </w:t>
      </w:r>
      <w:r>
        <w:rPr/>
        <w:t>127.000  58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 xml:space="preserve">125.000  57.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 xml:space="preserve">118.000  54.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 xml:space="preserve">116.000  53.7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 xml:space="preserve">113.000  52.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 xml:space="preserve">112.000  51.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 xml:space="preserve">112.000  51.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11.000  51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08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6&gt; �.������� - �.��</w:t>
      </w:r>
      <w:r>
        <w:rPr/>
        <w:t xml:space="preserve">९����     ����ᨡ���      </w:t>
      </w:r>
      <w:r>
        <w:rPr/>
        <w:t>100.000  46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 </w:t>
      </w:r>
      <w:r>
        <w:rPr/>
        <w:t>99.000  4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8&gt; �.����� - �.�����           ����</w:t>
      </w:r>
      <w:r>
        <w:rPr/>
        <w:t xml:space="preserve">ᨡ���       </w:t>
      </w:r>
      <w:r>
        <w:rPr/>
        <w:t>98.000  45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 </w:t>
      </w:r>
      <w:r>
        <w:rPr/>
        <w:t>92.000  42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 </w:t>
      </w:r>
      <w:r>
        <w:rPr/>
        <w:t>81.000  37.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