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SECTION  A        1 EW ----&gt; 3 EW ----&gt; 5 EW ----&gt; 2 N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┌─────────────────────────┐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2*7 pairs     ^   │     1-2-3-z-5-z-z       │   v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└─────────────────────────┘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FOR PAIR 135 ...   3 NS &lt;--------- 5 NS &lt;---------- 2 EW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SECTION  B        1 NS ----&gt; 6 EW ----&gt; 4 EW ----&gt; 7 N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┌─────────────────────────┐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2*7 pairs     ^   │     1-z-z-4-z-6-7       │   v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└─────────────────────────┘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FOR PAIR 246 ...   6 NS &lt;--------- 4 NS &lt;---------- 7 EW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SECTION  A        1 EW ----&gt; 3 EW ----&gt; 5 EW ----&gt; 2 N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┌─────────────────────────┐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2*7 pairs     ^   │     1-2-3-z-5-z-z       │   v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└─────────────────────────┘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FOR PAIR 135 ...   3 NS &lt;--------- 5 NS &lt;---------- 2 EW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SECTION  B        1 NS ----&gt; 6 EW ----&gt; 4 EW ----&gt; 7 N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┌─────────────────────────┐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2*7 pairs     ^   │     1-z-z-4-z-6-7       │   v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└─────────────────────────┘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FOR PAIR 246 ...   6 NS &lt;--------- 4 NS &lt;---------- 7 EW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SECTION  A        1 EW ----&gt; 3 EW ----&gt; 5 EW ----&gt; 2 N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┌─────────────────────────┐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2*7 pairs     ^   │     1-2-3-z-5-z-z       │   v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└─────────────────────────┘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FOR PAIR 135 ...   3 NS &lt;--------- 5 NS &lt;---------- 2 EW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SECTION  B        1 NS ----&gt; 6 EW ----&gt; 4 EW ----&gt; 7 N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┌─────────────────────────┐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2*7 pairs     ^   │     1-z-z-4-z-6-7       │   v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└─────────────────────────┘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FOR PAIR 246 ...   6 NS &lt;--------- 4 NS &lt;---------- 7 EW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SECTION  A        1 EW ----&gt; 3 EW ----&gt; 5 EW ----&gt; 2 N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┌─────────────────────────┐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2*7 pairs     ^   │     1-2-3-z-5-z-z       │   v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└─────────────────────────┘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FOR PAIR 135 ...   3 NS &lt;--------- 5 NS &lt;---------- 2 EW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----------------------------------------------------------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>SECTION  B        1 NS ----&gt; 6 EW ----&gt; 4 EW ----&gt; 7 NS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┌─────────────────────────┐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2*7 pairs     ^   │     1-z-z-4-z-6-7       │   v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                    </w:t>
      </w:r>
      <w:r>
        <w:rPr>
          <w:rFonts w:cs="Courier New" w:ascii="Courier New" w:hAnsi="Courier New"/>
          <w:b/>
          <w:sz w:val="22"/>
          <w:szCs w:val="22"/>
          <w:lang w:val="en-US"/>
        </w:rPr>
        <w:t>|   └─────────────────────────┘   |</w:t>
      </w:r>
    </w:p>
    <w:p>
      <w:pPr>
        <w:pStyle w:val="PlainText"/>
        <w:bidi w:val="0"/>
        <w:ind w:left="0" w:right="0" w:hanging="0"/>
        <w:rPr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 xml:space="preserve">  </w:t>
      </w:r>
      <w:r>
        <w:rPr>
          <w:rFonts w:cs="Courier New" w:ascii="Courier New" w:hAnsi="Courier New"/>
          <w:b/>
          <w:sz w:val="22"/>
          <w:szCs w:val="22"/>
          <w:lang w:val="en-US"/>
        </w:rPr>
        <w:t xml:space="preserve">FOR PAIR 246 ...   </w:t>
      </w:r>
      <w:r>
        <w:rPr>
          <w:rFonts w:cs="Courier New" w:ascii="Courier New" w:hAnsi="Courier New"/>
          <w:b/>
          <w:sz w:val="22"/>
          <w:szCs w:val="22"/>
        </w:rPr>
        <w:t>6 NS &lt;--------- 4 NS &lt;---------- 7 EW</w:t>
      </w:r>
    </w:p>
    <w:p>
      <w:pPr>
        <w:pStyle w:val="PlainText"/>
        <w:bidi w:val="0"/>
        <w:ind w:left="0" w:right="0" w:hanging="0"/>
        <w:rPr/>
      </w:pPr>
      <w:r>
        <w:rPr>
          <w:rFonts w:cs="Courier New" w:ascii="Courier New" w:hAnsi="Courier New"/>
          <w:b/>
          <w:sz w:val="22"/>
          <w:szCs w:val="22"/>
        </w:rPr>
        <w:t>----------------------------------------------------------</w:t>
      </w:r>
    </w:p>
    <w:sectPr>
      <w:type w:val="nextPage"/>
      <w:pgSz w:w="11906" w:h="16838"/>
      <w:pgMar w:left="1332" w:right="1332" w:gutter="0" w:header="0" w:top="567" w:footer="0" w:bottom="28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Знак"/>
    <w:basedOn w:val="DefaultParagraphFont"/>
    <w:qFormat/>
    <w:rPr>
      <w:rFonts w:ascii="Consolas" w:hAnsi="Consolas" w:cs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8</Words>
  <Characters>3335</Characters>
  <CharactersWithSpaces>2843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4:00:00Z</dcterms:created>
  <dc:creator>Admin</dc:creator>
  <dc:description/>
  <dc:language>en-US</dc:language>
  <cp:lastModifiedBy/>
  <cp:lastPrinted>2018-03-17T13:52:00Z</cp:lastPrinted>
  <dcterms:modified xsi:type="dcterms:W3CDTF">2018-03-17T14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