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, 5. 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16:25 18 ���� 201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 &lt; #&gt;                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&lt;11&gt; �.��</w:t>
      </w:r>
      <w:r>
        <w:rPr/>
        <w:t>ࠪ</w:t>
      </w:r>
      <w:r>
        <w:rPr/>
        <w:t xml:space="preserve">㫨� </w:t>
      </w:r>
      <w:r>
        <w:rPr/>
        <w:t>- �.����������  ����</w:t>
      </w:r>
      <w:r>
        <w:rPr/>
        <w:t xml:space="preserve">ᨡ���      </w:t>
      </w:r>
      <w:r>
        <w:rPr/>
        <w:t>159.000  63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&lt; 8&gt; �.����� - �.�����           ����</w:t>
      </w:r>
      <w:r>
        <w:rPr/>
        <w:t xml:space="preserve">ᨡ���      </w:t>
      </w:r>
      <w:r>
        <w:rPr/>
        <w:t>154.000  61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&lt; 4&gt; �.����</w:t>
      </w:r>
      <w:r>
        <w:rPr/>
        <w:t xml:space="preserve">뭮��� </w:t>
      </w:r>
      <w:r>
        <w:rPr/>
        <w:t>- �.�����</w:t>
      </w:r>
      <w:r>
        <w:rPr/>
        <w:t>쥢   ����</w:t>
      </w:r>
      <w:r>
        <w:rPr/>
        <w:t xml:space="preserve">ᨡ���      </w:t>
      </w:r>
      <w:r>
        <w:rPr/>
        <w:t>150.000  59.5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&lt; 9&gt; �.��⨭�� - �.���</w:t>
      </w:r>
      <w:r>
        <w:rPr/>
        <w:t xml:space="preserve">ॢ        ����ᨡ���      </w:t>
      </w:r>
      <w:r>
        <w:rPr/>
        <w:t>145.000  57.5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&lt; 5&gt; �.���</w:t>
      </w:r>
      <w:r>
        <w:rPr/>
        <w:t xml:space="preserve">ॢ </w:t>
      </w:r>
      <w:r>
        <w:rPr/>
        <w:t>- �.����</w:t>
      </w:r>
      <w:r>
        <w:rPr/>
        <w:t>客       �</w:t>
      </w:r>
      <w:r>
        <w:rPr/>
        <w:t>-�</w:t>
      </w:r>
      <w:r>
        <w:rPr/>
        <w:t>㧭</w:t>
      </w:r>
      <w:r>
        <w:rPr/>
        <w:t>/����</w:t>
      </w:r>
      <w:r>
        <w:rPr/>
        <w:t xml:space="preserve">ᨡ   </w:t>
      </w:r>
      <w:r>
        <w:rPr/>
        <w:t>141.000  55.9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&lt; 2&gt; �.��</w:t>
      </w:r>
      <w:r>
        <w:rPr/>
        <w:t xml:space="preserve">客殢� </w:t>
      </w:r>
      <w:r>
        <w:rPr/>
        <w:t>- �.���</w:t>
      </w:r>
      <w:r>
        <w:rPr/>
        <w:t>루�     ����</w:t>
      </w:r>
      <w:r>
        <w:rPr/>
        <w:t xml:space="preserve">ᨡ���      </w:t>
      </w:r>
      <w:r>
        <w:rPr/>
        <w:t>132.000  52.3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&lt;12&gt; �.���</w:t>
      </w:r>
      <w:r>
        <w:rPr/>
        <w:t xml:space="preserve">ॢ� </w:t>
      </w:r>
      <w:r>
        <w:rPr/>
        <w:t>- �.���</w:t>
      </w:r>
      <w:r>
        <w:rPr/>
        <w:t xml:space="preserve">᪨�       ����ᨡ���      </w:t>
      </w:r>
      <w:r>
        <w:rPr/>
        <w:t>127.000  50.3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&lt;14&gt; �.��</w:t>
      </w:r>
      <w:r>
        <w:rPr/>
        <w:t xml:space="preserve">॥�� </w:t>
      </w:r>
      <w:r>
        <w:rPr/>
        <w:t>- �.����</w:t>
      </w:r>
      <w:r>
        <w:rPr/>
        <w:t xml:space="preserve">襢       ��              </w:t>
      </w:r>
      <w:r>
        <w:rPr/>
        <w:t>124.000  49.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&lt; 7&gt; �.��</w:t>
      </w:r>
      <w:r>
        <w:rPr/>
        <w:t>஡</w:t>
      </w:r>
      <w:r>
        <w:rPr/>
        <w:t xml:space="preserve">쥢 </w:t>
      </w:r>
      <w:r>
        <w:rPr/>
        <w:t>- �.���������    ����</w:t>
      </w:r>
      <w:r>
        <w:rPr/>
        <w:t xml:space="preserve">ᨡ���      </w:t>
      </w:r>
      <w:r>
        <w:rPr/>
        <w:t>120.000  47.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&lt;10&gt; �.�.���</w:t>
      </w:r>
      <w:r>
        <w:rPr/>
        <w:t xml:space="preserve">॥� </w:t>
      </w:r>
      <w:r>
        <w:rPr/>
        <w:t>- �.���         ����</w:t>
      </w:r>
      <w:r>
        <w:rPr/>
        <w:t xml:space="preserve">ᨡ���      </w:t>
      </w:r>
      <w:r>
        <w:rPr/>
        <w:t>118.000  46.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&lt;13&gt; �.����� - �.�</w:t>
      </w:r>
      <w:r>
        <w:rPr/>
        <w:t>ப��</w:t>
      </w:r>
      <w:r>
        <w:rPr/>
        <w:t>쥢       ����</w:t>
      </w:r>
      <w:r>
        <w:rPr/>
        <w:t xml:space="preserve">ᨡ���      </w:t>
      </w:r>
      <w:r>
        <w:rPr/>
        <w:t>107.000  42.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&lt; 1&gt; �.�</w:t>
      </w:r>
      <w:r>
        <w:rPr/>
        <w:t xml:space="preserve">㫥��� </w:t>
      </w:r>
      <w:r>
        <w:rPr/>
        <w:t>- �.��           ����</w:t>
      </w:r>
      <w:r>
        <w:rPr/>
        <w:t xml:space="preserve">ᨡ���      </w:t>
      </w:r>
      <w:r>
        <w:rPr/>
        <w:t>102.000  40.4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&lt; 6&gt; �.����� - �.��</w:t>
      </w:r>
      <w:r>
        <w:rPr/>
        <w:t xml:space="preserve">९����       ����ᨡ���       </w:t>
      </w:r>
      <w:r>
        <w:rPr/>
        <w:t>95.000  37.6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&lt; 3&gt; �.���</w:t>
      </w:r>
      <w:r>
        <w:rPr/>
        <w:t xml:space="preserve">檨� </w:t>
      </w:r>
      <w:r>
        <w:rPr/>
        <w:t>- �.���</w:t>
      </w:r>
      <w:r>
        <w:rPr/>
        <w:t>誨�     ����</w:t>
      </w:r>
      <w:r>
        <w:rPr/>
        <w:t xml:space="preserve">ᨡ���       </w:t>
      </w:r>
      <w:r>
        <w:rPr/>
        <w:t>90.000  35.7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