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1                    С Д А Ч А  N   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1    2      90   6.00   6.00     1)   1    2    -100   7.00   5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9    8     -50   3.00   9.00     2)   9    8     100  10.00   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7    4     110   8.00   4.00     3)   7    4    -550   1.00  1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14    5    -110   0.00  12.00     4)  14    5    -100   7.00   5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10    3     130  10.00   2.00     5)  10    3     300  12.00   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)  11   12     -50   3.00   9.00     6)  11   12    -550   1.00  1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)   6   13     470  12.00   0.00     7)   6   13    -200   4.00   8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═════════════════════════════════     ═════════════════════════════════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№ </w:t>
      </w:r>
      <w:r>
        <w:rPr>
          <w:rFonts w:cs="Courier New" w:ascii="Courier New" w:hAnsi="Courier New"/>
          <w:b/>
          <w:sz w:val="24"/>
          <w:szCs w:val="24"/>
        </w:rPr>
        <w:t>1  DEALER  N  VULNERABLE --       № 2  DEALER  E  VULNERABLE N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№ </w:t>
      </w:r>
      <w:r>
        <w:rPr>
          <w:rFonts w:cs="Courier New" w:ascii="Courier New" w:hAnsi="Courier New"/>
          <w:b/>
          <w:sz w:val="24"/>
          <w:szCs w:val="24"/>
        </w:rPr>
        <w:t>1     AKJ94   Парное              № 2     AK43 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X98    Первенство                  AKQ4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92     Сибири                      74  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6                                   A6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752   ┌──N──┐  X83                 852    ┌──N──┐  ==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Q75   │ ┌─┐ │  A432                6      │ ┌─┐ │  J85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      │ └─┘ │  A53                 J632   │ └─┘ │  AQX98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52   └──S──┘  X94                 KJ852  └──S──┘  Q9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6                                   QJX976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6       </w:t>
      </w:r>
      <w:r>
        <w:rPr>
          <w:rFonts w:cs="Courier New" w:ascii="Courier New" w:hAnsi="Courier New"/>
          <w:b/>
          <w:sz w:val="24"/>
          <w:szCs w:val="24"/>
        </w:rPr>
        <w:t>Коптюг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-5                   X972    </w:t>
      </w:r>
      <w:r>
        <w:rPr>
          <w:rFonts w:cs="Courier New" w:ascii="Courier New" w:hAnsi="Courier New"/>
          <w:b/>
          <w:sz w:val="24"/>
          <w:szCs w:val="24"/>
        </w:rPr>
        <w:t>Коптюга</w:t>
      </w:r>
      <w:r>
        <w:rPr>
          <w:rFonts w:cs="Courier New" w:ascii="Courier New" w:hAnsi="Courier New"/>
          <w:b/>
          <w:sz w:val="24"/>
          <w:szCs w:val="24"/>
          <w:lang w:val="en-US"/>
        </w:rPr>
        <w:t>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8764  Ses-1_MAX                   K       Ses-1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J873   17.03.2018                  X7      17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3                    С Д А Ч А  N   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1    2    -620   9.00   3.00     1)   1    2     620   0.00  1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9    8    -620   9.00   3.00     2)   9    8     650   3.00   9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7    4    -620   9.00   3.00     3)   7    4     690  12.00   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14    5    -620   9.00   3.00     4)  14    5     680   8.00   4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10    3   -1100   2.00  10.00     5)  10    3     650   3.00   9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)  11   12    -650   4.00   8.00     6)  11   12     680   8.00   4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)   6   13   -1370   0.00  12.00     7)   6   13     680   8.00   4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═════════════════════════════════     ═════════════════════════════════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№ </w:t>
      </w:r>
      <w:r>
        <w:rPr>
          <w:rFonts w:cs="Courier New" w:ascii="Courier New" w:hAnsi="Courier New"/>
          <w:b/>
          <w:sz w:val="24"/>
          <w:szCs w:val="24"/>
        </w:rPr>
        <w:t>3  DEALER  S  VULNERABLE EW       № 4  DEALER  W  VULNERABLE BOTH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№ </w:t>
      </w:r>
      <w:r>
        <w:rPr>
          <w:rFonts w:cs="Courier New" w:ascii="Courier New" w:hAnsi="Courier New"/>
          <w:b/>
          <w:sz w:val="24"/>
          <w:szCs w:val="24"/>
        </w:rPr>
        <w:t>3     76      Парное              № 4     KJX42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98     Первенство                  972 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6      Сибири                      X85 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JX64                              A6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32    ┌──N──┐  AKQ9                A953   ┌──N──┐  876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32    │ ┌─┐ │  AK75                J      │ ┌─┐ │  86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98542 │ └─┘ │  KJ73                J762   │ └─┘ │  K94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      └──S──┘  Q                   K743   └──S──┘  QX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854                                Q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64     Коптюга-5                   AKQX54  Коптюга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       Ses-1_MAX                   AQ      Ses-1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7532   17.03.2018                  J952    17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5                    С Д А Ч А  N   6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3    4    -200   4.00   8.00     1)   3    4   -1130   0.00  1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1   14    -170   9.00   3.00     2)   1   14    -620   2.00  1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9    6    -200   4.00   8.00     3)   9    6     100   8.00   4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 2    7     100  12.00   0.00     4)   2    7     100   8.00   4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12    5    -200   4.00   8.00     5)  12    5     200  12.00   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)  11   10    -420   0.00  12.00     6)  11   10    -500   4.00   8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)   8   13    -170   9.00   3.00     7)   8   13     100   8.00   4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═════════════════════════════════     ═════════════════════════════════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№ </w:t>
      </w:r>
      <w:r>
        <w:rPr>
          <w:rFonts w:cs="Courier New" w:ascii="Courier New" w:hAnsi="Courier New"/>
          <w:b/>
          <w:sz w:val="24"/>
          <w:szCs w:val="24"/>
        </w:rPr>
        <w:t>5  DEALER  N  VULNERABLE NS       № 6  DEALER  E  VULNERABLE EW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№ </w:t>
      </w:r>
      <w:r>
        <w:rPr>
          <w:rFonts w:cs="Courier New" w:ascii="Courier New" w:hAnsi="Courier New"/>
          <w:b/>
          <w:sz w:val="24"/>
          <w:szCs w:val="24"/>
        </w:rPr>
        <w:t>5     J63     Парное              № 6     8    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96     Первенство                  98  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X85   Сибири                      AKX873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76                                  JX8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K8    ┌──N──┐  74                  KQX    ┌──N──┐  A9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5432  │ ┌─┐ │  KJ87                X76    │ ┌─┐ │  KQJ5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7      │ └─┘ │  KJ964               J96    │ └─┘ │  5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J92   └──S──┘  Q5                  K975   └──S──┘  AQ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X952                               J7654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       Коптюга-5                   A43     Коптюга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32      Ses-1_MAX                   Q4      Ses-1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X843   17.03.2018                  64      17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7                    С Д А Ч А  N   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3    4    -690   3.00   9.00     1)   3    4      50   8.00   4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1   14    -690   3.00   9.00     2)   1   14     690  12.00   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9    6    -660  10.00   2.00     3)   9    6     100  10.00   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 2    7    -660  10.00   2.00     4)   2    7    -42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12    5    -690   3.00   9.00     5)  12    5    -450   1.00  1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)  11   10    -690   3.00   9.00     6)  11   10    -450   1.00  1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)   8   13    -660  10.00   2.00     7)   8   13    -42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═════════════════════════════════     ═════════════════════════════════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№ </w:t>
      </w:r>
      <w:r>
        <w:rPr>
          <w:rFonts w:cs="Courier New" w:ascii="Courier New" w:hAnsi="Courier New"/>
          <w:b/>
          <w:sz w:val="24"/>
          <w:szCs w:val="24"/>
        </w:rPr>
        <w:t>7  DEALER  S  VULNERABLE BOTH     № 8  DEALER  W  VULNERABLE 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№ </w:t>
      </w:r>
      <w:r>
        <w:rPr>
          <w:rFonts w:cs="Courier New" w:ascii="Courier New" w:hAnsi="Courier New"/>
          <w:b/>
          <w:sz w:val="24"/>
          <w:szCs w:val="24"/>
        </w:rPr>
        <w:t>7     A653    Парное              № 8     X8542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8      Первенство                  9   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8754   Сибири                      QJ76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5                                  AQ9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X84   ┌──N──┐  KJ2                 J9     ┌──N──┐  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Q2    │ ┌─┐ │  JX65                AQX5432│ ┌─┐ │  K87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QX    │ └─┘ │  K                   4      │ └─┘ │  AKX53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Q9    └──S──┘  A8764               K32    └──S──┘  75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7                                  AKQ76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743    Коптюга-5                   J6      Коптюга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632    Ses-1_MAX                   98      Ses-1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32     17.03.2018                  JX86    17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 9                    С Д А Ч А  N  1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5    6    -100   2.00  10.00     1)   5    6     650  10.67   1.3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3    2    -100   2.00  10.00     2)   3    2     600   2.50   9.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1   12     -50   7.00   5.00     3)   1   12    -100   0.17  11.8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 4    9     -50   7.00   5.00     4)   4    9     630   7.17   4.8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14    7    -100   2.00  10.00     5)  14    7     620   4.83   7.17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)  11    8     170  12.00   0.00     6)  11    8     650  10.67   1.3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)  13   10     110  10.00   2.00     7)  13   10  40%60%   4.80   7.2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═════════════════════════════════     ═════════════════════════════════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№ </w:t>
      </w:r>
      <w:r>
        <w:rPr>
          <w:rFonts w:cs="Courier New" w:ascii="Courier New" w:hAnsi="Courier New"/>
          <w:b/>
          <w:sz w:val="24"/>
          <w:szCs w:val="24"/>
        </w:rPr>
        <w:t>9  DEALER  N  VULNERABLE EW       №10  DEALER  E  VULNERABLE BOTH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№ </w:t>
      </w:r>
      <w:r>
        <w:rPr>
          <w:rFonts w:cs="Courier New" w:ascii="Courier New" w:hAnsi="Courier New"/>
          <w:b/>
          <w:sz w:val="24"/>
          <w:szCs w:val="24"/>
        </w:rPr>
        <w:t>9     Q6      Парное              №10     A97  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743    Первенство                  K94 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54    Сибири                      Q85 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93                                 KQX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9     ┌──N──┐  4                   Q82    ┌──N──┐  X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85     │ ┌─┐ │  AK962               J3     │ ┌─┐ │  AX76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X9862 │ └─┘ │  73                  JX62   │ └─┘ │  7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X6    └──S──┘  K8742               J975   └──S──┘  A864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X87532                            KJ65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      Коптюга-5                   Q82     Коптюга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J       Ses-1_MAX                   AK943   Ses-1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5      17.03.2018                  ==      17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1                    С Д А Ч А  N  1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5    6     490  10.67   1.33     1)   5    6    -130   2.50   9.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3    2     -50   0.17  11.83     2)   3    2    -130   2.50   9.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1   12     460   4.83   7.17     3)   1   12      50   8.33   3.67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 4    9     460   4.83   7.17     4)   4    9    -130   2.50   9.5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14    7     490  10.67   1.33     5)  14    7     140  11.83   0.17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)  11    8     460   4.83   7.17     6)  11    8      50   8.33   3.67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)  13   10  40%60%   4.80   7.20     7)  13   10  40%60%   4.80   7.2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═════════════════════════════════     ═════════════════════════════════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№</w:t>
      </w:r>
      <w:r>
        <w:rPr>
          <w:rFonts w:cs="Courier New" w:ascii="Courier New" w:hAnsi="Courier New"/>
          <w:b/>
          <w:sz w:val="24"/>
          <w:szCs w:val="24"/>
        </w:rPr>
        <w:t>11  DEALER  S  VULNERABLE --       №12  DEALER  W  VULNERABLE N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</w:rPr>
        <w:t>11     AQ732   Парное              №12     K76  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86     Первенство                  X753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96    Сибири                      A64 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6                                   95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X84   ┌──N──┐  K6                  Q52    ┌──N──┐  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54     │ ┌─┐ │  JX72                K2     │ ┌─┐ │  AQ6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75    │ └─┘ │  KQ842               KQ832  │ └─┘ │  J97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X82   └──S──┘  43                  KQ8    └──S──┘  J764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5                                  AJX94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93    Коптюга-5                   J984    Коптюга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3       Ses-1_MAX                   X       Ses-1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Q975  17.03.2018                  AX      17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3                    С Д А Ч А  N  1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7    8     650   5.00   7.00     1)   7    8      50   9.00   3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5    4     680   9.00   3.00     2)   5    4     150  12.00   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3   14     650   5.00   7.00     3)   3   14      50   9.00   3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10    1     200   0.00  12.00     4)  10    1     -9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 2    9     680   9.00   3.00     5)   2    9    -120   1.00  1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)  11    6     800  12.00   0.00     6)  11    6    -120   1.00  1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)  13   12     620   2.00  10.00     7)  13   12     -9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═════════════════════════════════     ═════════════════════════════════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№</w:t>
      </w:r>
      <w:r>
        <w:rPr>
          <w:rFonts w:cs="Courier New" w:ascii="Courier New" w:hAnsi="Courier New"/>
          <w:b/>
          <w:sz w:val="24"/>
          <w:szCs w:val="24"/>
        </w:rPr>
        <w:t>13  DEALER  N  VULNERABLE BOTH     №14  DEALER  E  VULNERABLE 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</w:rPr>
        <w:t>13     K9863   Парное              №14     Q9   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97652 Первенство                  JX2 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==      Сибири                      KQ2 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4                                   X874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5     ┌──N──┐  X742                KX43   ┌──N──┐  J6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      │ ┌─┐ │  X3                  854    │ ┌─┐ │  AK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J98432│ └─┘ │  Q6                  64     │ └─┘ │  AX87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82    └──S──┘  KX763               AK92   └──S──┘  Q6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                                  A87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84     Коптюга-5                   Q976    Коптюга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KX75    Ses-1_MAX                   J95     Ses-1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95    17.03.2018                  J5      17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5                    С Д А Ч А  N  16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7    8     100   4.00   8.00     1)   7    8     200  10.00   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5    4     710  12.00   0.00     2)   5    4    -140   4.00   8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3   14    -400   0.00  12.00     3)   3   14     200  10.00   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10    1     150  10.00   2.00     4)  10    1     200  10.00   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 2    9     130   7.00   5.00     5)   2    9    -620   2.00  1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)  11    6     130   7.00   5.00     6)  11    6     130   6.00   6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)  13   12    -200   2.00  10.00     7)  13   12   -1100   0.00  1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═════════════════════════════════     ═════════════════════════════════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№</w:t>
      </w:r>
      <w:r>
        <w:rPr>
          <w:rFonts w:cs="Courier New" w:ascii="Courier New" w:hAnsi="Courier New"/>
          <w:b/>
          <w:sz w:val="24"/>
          <w:szCs w:val="24"/>
        </w:rPr>
        <w:t>15  DEALER  S  VULNERABLE NS       №16  DEALER  W  VULNERABLE EW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</w:rPr>
        <w:t>15     85      Парное              №16     Q3   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X8632  Первенство                  KQ32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74     Сибири                      AQ973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7                                  97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762   ┌──N──┐  K4                  AK8    ┌──N──┐  X654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Q74   │ ┌─┐ │  J5                  964    │ ┌─┐ │  AJX87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98    │ └─┘ │  AQX632              JX6    │ └─┘ │  K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8     └──S──┘  942                 KX64   └──S──┘  Q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X93                               J97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       Коптюга-5                   ==      Коптюга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5       Ses-1_MAX                   8542    Ses-1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JX653  17.03.2018                  AJ8532  17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7                    С Д А Ч А  N  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9   10    -110   3.00   9.00     1)   9   10     680  10.00   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7    6      50   8.00   4.00     2)   7    6     300   4.00   8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5    2     470  12.00   0.00     3)   5    2     100   1.00  1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12    3    -130   0.00  12.00     4)  12    3     500   6.00   6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 8    1     -50   6.00   6.00     5)   8    1     100   1.00  11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)  11    4    -110   3.00   9.00     6)  11    4     650   8.00   4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)  13   14     300  10.00   2.00     7)  13   14    1430  12.00   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═════════════════════════════════     ═════════════════════════════════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№</w:t>
      </w:r>
      <w:r>
        <w:rPr>
          <w:rFonts w:cs="Courier New" w:ascii="Courier New" w:hAnsi="Courier New"/>
          <w:b/>
          <w:sz w:val="24"/>
          <w:szCs w:val="24"/>
        </w:rPr>
        <w:t>17  DEALER  N  VULNERABLE --       №18  DEALER  E  VULNERABLE N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</w:rPr>
        <w:t>17     KQ752   Парное              №18     X965 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2      Первенство                  J   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86     Сибири                      AJ86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95                                 QJ6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64    ┌──N──┐  A3                  7      ┌──N──┐  K8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Q85   │ ┌─┐ │  3                   X8643  │ ┌─┐ │  AKQ975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7     │ └─┘ │  KQJ543              X9     │ └─┘ │  5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K432   └──S──┘  QJ76                A8752  └──S──┘  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98                                 AQJ3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X9764  Коптюга-5                   ==      Коптюга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2      Ses-1_MAX                   KQ743   Ses-1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8      17.03.2018                  KX9     17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19                    С Д А Ч А  N  2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9   10    -100   0.00  12.00     1)   9   10    -200   2.00  1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7    6     -50   2.00  10.00     2)   7    6     600  12.00   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 5    2     150   4.00   8.00     3)   5    2    -400   0.00  1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12    3     460  11.00   1.00     4)  12    3    -10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 8    1     460  11.00   1.00     5)   8    1     110   8.00   4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)  11    4     400   7.00   5.00     6)  11    4    -100   5.00   7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)  13   14     400   7.00   5.00     7)  13   14     170  10.00   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═════════════════════════════════     ═════════════════════════════════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№</w:t>
      </w:r>
      <w:r>
        <w:rPr>
          <w:rFonts w:cs="Courier New" w:ascii="Courier New" w:hAnsi="Courier New"/>
          <w:b/>
          <w:sz w:val="24"/>
          <w:szCs w:val="24"/>
        </w:rPr>
        <w:t>19  DEALER  S  VULNERABLE EW       №20  DEALER  W  VULNERABLE BOTH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</w:rPr>
        <w:t>19     A97     Парное              №20     5    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9874   Первенство                  AKJ 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764     Сибири                      AJ9762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4                                  AJ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865   ┌──N──┐  J432                AKQ    ┌──N──┐  J9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653   │ ┌─┐ │  KJX2                X74    │ ┌─┐ │  986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5     │ └─┘ │  KX                  QX84   │ └─┘ │  K5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98    └──S──┘  J62                 X65    └──S──┘  Q7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                                  X7643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==      Коптюга-5                   Q52     Коптюга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QJ9832  Ses-1_MAX                   ==      Ses-1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Q753   17.03.2018                  K932    17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/>
      </w:pPr>
      <w:r>
        <w:rPr/>
      </w:r>
      <w:r>
        <w:br w:type="page"/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21                    С Д А Ч А  N  2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6    1    -100   0.00  12.00     1)   6    1     170  12.00   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8    3     620   7.00   5.00     2)   8    3    -140   2.00  1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10    5     680  11.00   1.00     3)  10    5    -300   0.00  1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12    7     620   7.00   5.00     4)  12    7     -50   6.00   6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14    9     170   2.00  10.00     5)  14    9     -50   6.00   6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)  11    2     680  11.00   1.00     6)  11    2     100  10.00   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)   4   13     600   4.00   8.00     7)   4   13     -50   6.00   6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═════════════════════════════════     ═════════════════════════════════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№</w:t>
      </w:r>
      <w:r>
        <w:rPr>
          <w:rFonts w:cs="Courier New" w:ascii="Courier New" w:hAnsi="Courier New"/>
          <w:b/>
          <w:sz w:val="24"/>
          <w:szCs w:val="24"/>
        </w:rPr>
        <w:t>21  DEALER  N  VULNERABLE NS       №22  DEALER  E  VULNERABLE EW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</w:rPr>
        <w:t>21     87      Парное              №22     AJX752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3       Первенство                  J2  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QJ62    Сибири                      Q7  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X87652                              KQ9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92    ┌──N──┐  53                  98     ┌──N──┐  K6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QJ854  │ ┌─┐ │  762                 Q9865  │ ┌─┐ │  KX4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A843   │ └─┘ │  KX75                AJ6    │ └─┘ │  K943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      └──S──┘  KQ93                A73    └──S──┘  8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KQX64                              Q4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AKX9    </w:t>
      </w:r>
      <w:r>
        <w:rPr>
          <w:rFonts w:cs="Courier New" w:ascii="Courier New" w:hAnsi="Courier New"/>
          <w:b/>
          <w:sz w:val="24"/>
          <w:szCs w:val="24"/>
        </w:rPr>
        <w:t>Коптюг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-5                   A7      </w:t>
      </w:r>
      <w:r>
        <w:rPr>
          <w:rFonts w:cs="Courier New" w:ascii="Courier New" w:hAnsi="Courier New"/>
          <w:b/>
          <w:sz w:val="24"/>
          <w:szCs w:val="24"/>
        </w:rPr>
        <w:t>Коптюга</w:t>
      </w:r>
      <w:r>
        <w:rPr>
          <w:rFonts w:cs="Courier New" w:ascii="Courier New" w:hAnsi="Courier New"/>
          <w:b/>
          <w:sz w:val="24"/>
          <w:szCs w:val="24"/>
          <w:lang w:val="en-US"/>
        </w:rPr>
        <w:t>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9       Ses-1_MAX                   X85     Ses-1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A4      17.03.2018                  JX652   17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С Д А Ч А  N  23                    С Д А Ч А  N  2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#   NS   EW    Рез-т     Очки         #   NS   EW    Рез-т     Очк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1)   6    1     110   6.00   6.00     1)   6    1     150  12.00   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2)   8    3    -170   0.00  12.00     2)   8    3     120   7.00   5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3)  10    5     200   8.00   4.00     3)  10    5     120   7.00   5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4)  12    7     400  11.00   1.00     4)  12    7     -50   2.00  1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5)  14    9    -140   2.00  10.00     5)  14    9     -50   2.00  1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6)  11    2     400  11.00   1.00     6)  11    2     -50   2.00  10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</w:t>
      </w:r>
      <w:r>
        <w:rPr>
          <w:rFonts w:cs="Courier New" w:ascii="Courier New" w:hAnsi="Courier New"/>
          <w:b/>
          <w:sz w:val="24"/>
          <w:szCs w:val="24"/>
        </w:rPr>
        <w:t>7)   4   13      90   4.00   8.00     7)   4   13     140  10.00   2.0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═════════════════════════════════     ═════════════════════════════════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№</w:t>
      </w:r>
      <w:r>
        <w:rPr>
          <w:rFonts w:cs="Courier New" w:ascii="Courier New" w:hAnsi="Courier New"/>
          <w:b/>
          <w:sz w:val="24"/>
          <w:szCs w:val="24"/>
        </w:rPr>
        <w:t>23  DEALER  S  VULNERABLE BOTH     №24  DEALER  W  VULNERABLE 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№</w:t>
      </w:r>
      <w:r>
        <w:rPr>
          <w:rFonts w:cs="Courier New" w:ascii="Courier New" w:hAnsi="Courier New"/>
          <w:b/>
          <w:sz w:val="24"/>
          <w:szCs w:val="24"/>
        </w:rPr>
        <w:t>23     K2      Парное              №24     8642    Парное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852    Первенство                  A432    Первенство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KQ975   Сибири                      X96     Сибири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97                                  X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X843  ┌──N──┐  Q7                  QJ9    ┌──N──┐  KX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643   │ ┌─┐ │  AQ97                JX8    │ ┌─┐ │  76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J2     │ └─┘ │  A4                  7      │ └─┘ │  KQJ84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</w:t>
      </w:r>
      <w:r>
        <w:rPr>
          <w:rFonts w:cs="Courier New" w:ascii="Courier New" w:hAnsi="Courier New"/>
          <w:b/>
          <w:sz w:val="24"/>
          <w:szCs w:val="24"/>
        </w:rPr>
        <w:t>X6     └──S──┘  AKQ82               A87643 └──S──┘  9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A965                                A7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K       </w:t>
      </w:r>
      <w:r>
        <w:rPr>
          <w:rFonts w:cs="Courier New" w:ascii="Courier New" w:hAnsi="Courier New"/>
          <w:b/>
          <w:sz w:val="24"/>
          <w:szCs w:val="24"/>
        </w:rPr>
        <w:t>Коптюга</w:t>
      </w:r>
      <w:r>
        <w:rPr>
          <w:rFonts w:cs="Courier New" w:ascii="Courier New" w:hAnsi="Courier New"/>
          <w:b/>
          <w:sz w:val="24"/>
          <w:szCs w:val="24"/>
          <w:lang w:val="en-US"/>
        </w:rPr>
        <w:t xml:space="preserve">-5                   KQ9     </w:t>
      </w:r>
      <w:r>
        <w:rPr>
          <w:rFonts w:cs="Courier New" w:ascii="Courier New" w:hAnsi="Courier New"/>
          <w:b/>
          <w:sz w:val="24"/>
          <w:szCs w:val="24"/>
        </w:rPr>
        <w:t>Коптюга</w:t>
      </w:r>
      <w:r>
        <w:rPr>
          <w:rFonts w:cs="Courier New" w:ascii="Courier New" w:hAnsi="Courier New"/>
          <w:b/>
          <w:sz w:val="24"/>
          <w:szCs w:val="24"/>
          <w:lang w:val="en-US"/>
        </w:rPr>
        <w:t>-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  <w:lang w:val="en-US"/>
        </w:rPr>
        <w:t>X863    Ses-1_MAX                   A532    Ses-1_MAX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  <w:lang w:val="en-US"/>
        </w:rPr>
        <w:t xml:space="preserve">               </w:t>
      </w:r>
      <w:r>
        <w:rPr>
          <w:rFonts w:cs="Courier New" w:ascii="Courier New" w:hAnsi="Courier New"/>
          <w:b/>
          <w:sz w:val="24"/>
          <w:szCs w:val="24"/>
        </w:rPr>
        <w:t>J543    17.03.2018                  KQJ     17.03.2018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   </w:t>
      </w:r>
      <w:r>
        <w:rPr>
          <w:rFonts w:cs="Courier New" w:ascii="Courier New" w:hAnsi="Courier New"/>
          <w:b/>
          <w:sz w:val="24"/>
          <w:szCs w:val="24"/>
        </w:rPr>
        <w:t>-------------------------------     -------------------------------</w:t>
      </w:r>
    </w:p>
    <w:p>
      <w:pPr>
        <w:pStyle w:val="PlainText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Знак"/>
    <w:basedOn w:val="DefaultParagraphFont"/>
    <w:qFormat/>
    <w:rPr>
      <w:rFonts w:ascii="Consolas" w:hAnsi="Consolas" w:cs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8</Words>
  <Characters>19852</Characters>
  <CharactersWithSpaces>1692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3:46:00Z</dcterms:created>
  <dc:creator>Admin</dc:creator>
  <dc:description/>
  <dc:language>en-US</dc:language>
  <cp:lastModifiedBy/>
  <cp:lastPrinted>2018-03-17T13:38:00Z</cp:lastPrinted>
  <dcterms:modified xsi:type="dcterms:W3CDTF">2018-03-17T13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