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, 5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20:10 17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           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 xml:space="preserve">211.000  62.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 xml:space="preserve">210.000  62.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 9&gt; �.��⨭�� - �.���</w:t>
      </w:r>
      <w:r>
        <w:rPr/>
        <w:t xml:space="preserve">ॢ        ����ᨡ���      </w:t>
      </w:r>
      <w:r>
        <w:rPr/>
        <w:t xml:space="preserve">204.000  60.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 xml:space="preserve">197.000  58.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 xml:space="preserve">190.000  56.5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 xml:space="preserve">180.000  53.5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 8&gt; �.����� - �.�����           ����</w:t>
      </w:r>
      <w:r>
        <w:rPr/>
        <w:t xml:space="preserve">ᨡ���      </w:t>
      </w:r>
      <w:r>
        <w:rPr/>
        <w:t>163.000  48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59.000  47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51.000  44.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46.000  43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45.000  43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43.000  42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39.000  41.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 6&gt; �.������� - �.��</w:t>
      </w:r>
      <w:r>
        <w:rPr/>
        <w:t xml:space="preserve">९����     ����ᨡ���      </w:t>
      </w:r>
      <w:r>
        <w:rPr/>
        <w:t>114.000  33.9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