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, 5.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20:10 17 ���� 201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&lt; #&gt; 6*4 = 24 boards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</w:t>
      </w:r>
      <w:r>
        <w:rPr/>
        <w:t>168.000  58.3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</w:t>
      </w:r>
      <w:r>
        <w:rPr/>
        <w:t>167.000  57.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lt; 9&gt; �.��⨭�� - �.���</w:t>
      </w:r>
      <w:r>
        <w:rPr/>
        <w:t xml:space="preserve">ॢ        ����ᨡ���      </w:t>
      </w:r>
      <w:r>
        <w:rPr/>
        <w:t>165.000  57.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</w:t>
      </w:r>
      <w:r>
        <w:rPr/>
        <w:t>164.000  56.9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</w:t>
      </w:r>
      <w:r>
        <w:rPr/>
        <w:t>153.000  53.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</w:t>
      </w:r>
      <w:r>
        <w:rPr/>
        <w:t>147.000  51.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</w:t>
      </w:r>
      <w:r>
        <w:rPr/>
        <w:t>141.000  48.9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</w:t>
      </w:r>
      <w:r>
        <w:rPr/>
        <w:t>138.000  47.9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lt; 6&gt; �.������� - �.��</w:t>
      </w:r>
      <w:r>
        <w:rPr/>
        <w:t xml:space="preserve">९����     ����ᨡ���      </w:t>
      </w:r>
      <w:r>
        <w:rPr/>
        <w:t>137.000  47.5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</w:t>
      </w:r>
      <w:r>
        <w:rPr/>
        <w:t>131.000  45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&lt; 8&gt; �.����� - �.�����           ����</w:t>
      </w:r>
      <w:r>
        <w:rPr/>
        <w:t xml:space="preserve">ᨡ���      </w:t>
      </w:r>
      <w:r>
        <w:rPr/>
        <w:t>131.000  45.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</w:t>
      </w:r>
      <w:r>
        <w:rPr/>
        <w:t>130.000  45.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</w:t>
      </w:r>
      <w:r>
        <w:rPr/>
        <w:t>124.000  43.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</w:t>
      </w:r>
      <w:r>
        <w:rPr/>
        <w:t>120.000  41.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, 5.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14:20 17 ���� 201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. &lt; #&gt;                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</w:t>
      </w:r>
      <w:r>
        <w:rPr/>
        <w:t>174.600  60.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</w:t>
      </w:r>
      <w:r>
        <w:rPr/>
        <w:t>166.667  57.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</w:t>
      </w:r>
      <w:r>
        <w:rPr/>
        <w:t>165.833  57.5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&lt; 9&gt; �.��⨭�� - �.���</w:t>
      </w:r>
      <w:r>
        <w:rPr/>
        <w:t xml:space="preserve">ॢ        ����ᨡ���      </w:t>
      </w:r>
      <w:r>
        <w:rPr/>
        <w:t>163.500  56.7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</w:t>
      </w:r>
      <w:r>
        <w:rPr/>
        <w:t>153.833  53.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</w:t>
      </w:r>
      <w:r>
        <w:rPr/>
        <w:t>142.833  49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</w:t>
      </w:r>
      <w:r>
        <w:rPr/>
        <w:t>137.667  47.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</w:t>
      </w:r>
      <w:r>
        <w:rPr/>
        <w:t>136.400  47.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&lt; 6&gt; �.������� - �.��</w:t>
      </w:r>
      <w:r>
        <w:rPr/>
        <w:t xml:space="preserve">९����     ����ᨡ���      </w:t>
      </w:r>
      <w:r>
        <w:rPr/>
        <w:t>136.167  47.28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</w:t>
      </w:r>
      <w:r>
        <w:rPr/>
        <w:t>132.500  46.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</w:t>
      </w:r>
      <w:r>
        <w:rPr/>
        <w:t>131.333  45.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&lt; 8&gt; �.����� - �.�����           ����</w:t>
      </w:r>
      <w:r>
        <w:rPr/>
        <w:t xml:space="preserve">ᨡ���      </w:t>
      </w:r>
      <w:r>
        <w:rPr/>
        <w:t>129.167  44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</w:t>
      </w:r>
      <w:r>
        <w:rPr/>
        <w:t>125.167  43.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</w:t>
      </w:r>
      <w:r>
        <w:rPr/>
        <w:t>120.333  41.78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