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1                    � � � � �  N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4    1     -90   8.00   4.00     1)   4    1      5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3   12    -620   2.00  10.00     2)   3   12    -300   0.00 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0    2    -170   6.00   6.00     3)  10    2    -100   6.00   6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1   14     200  12.00   0.00     4)  11   14     100  11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5    9    -620   2.00  10.00     5)   5    9     100  11.00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3    8    -620   2.00  10.00     6)  13    8    -200   2.00  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7    6     100  10.00   2.00     7)   7    6    -170   4.00   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1  DEALER  S  VULNERABLE BOTH     �72  DEALER  W  VULNERABLE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1     AKX     ��</w:t>
      </w:r>
      <w:r>
        <w:rPr/>
        <w:t>୮�              �</w:t>
      </w:r>
      <w:r>
        <w:rPr/>
        <w:t>72     86 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53     ��</w:t>
      </w:r>
      <w:r>
        <w:rPr>
          <w:rtl w:val="true"/>
        </w:rPr>
        <w:t>ࢥ</w:t>
      </w:r>
      <w:r>
        <w:rPr/>
        <w:t>��</w:t>
      </w:r>
      <w:r>
        <w:rPr/>
        <w:t>⢮                  Q96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643    �����                      X976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74                                 QJ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52    ���N�Ŀ  Q7643               QJX7532���N�Ŀ  K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7     � �Ŀ �  9864                ==     � �Ŀ �  K7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QJ5   � ��� �  A                   K832   � ��� �  AQ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X53   ���S���  K96                 95     ���S���  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9                                  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QJ2    ����-5                   AJX84   ����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872    Ses-4_MAX                   J       Ses-4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82     17.03.2018                  AX862   17.03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� � �  </w:t>
      </w:r>
      <w:r>
        <w:rPr/>
        <w:t>N   3                    � � � � �  N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 4    1     490  11.00   1.00     1)   8    7    -60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 3   12     460   5.00   7.00     2)   2   14    -60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10    2     430   0.00  12.00     3)   5    3    -60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11   14     460   5.00   7.00     4)  12    9    -630   1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 5    9     460   5.00   7.00     5)  13    6    -60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13    8     460   5.00   7.00     6)   4   10    -600   8.00  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 7    6     490  11.00   1.00     7)   1   11    -630   1.00  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73  DEALER  N  VULNERABLE EW       �74  DEALER  E  VULNERABLE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73     KQ84    ��</w:t>
      </w:r>
      <w:r>
        <w:rPr/>
        <w:t>୮�              �</w:t>
      </w:r>
      <w:r>
        <w:rPr/>
        <w:t>74     K85     ��</w:t>
      </w:r>
      <w:r>
        <w:rPr/>
        <w:t>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2      ��</w:t>
      </w:r>
      <w:r>
        <w:rPr>
          <w:rtl w:val="true"/>
        </w:rPr>
        <w:t>ࢥ</w:t>
      </w:r>
      <w:r>
        <w:rPr/>
        <w:t>��</w:t>
      </w:r>
      <w:r>
        <w:rPr/>
        <w:t>⢮                  K54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54     �����                      7654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J92                                X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X52   ���N�Ŀ  976                 X72    ���N�Ŀ  AJ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54   � �Ŀ �  KX83                AQ2    � �Ŀ �  J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    � ��� �  JX87                Q82    � ��� �  AJ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Q65   ���S���  X4                  KQJ8   ���S���  A9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                                  Q9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9     ����-5                   X983    ����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932   Ses-4_MAX                   K93     Ses-4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73     17.03.2018                  63      17.03.2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5                    � � � � �  N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8    7     420   7.00   5.00     1)   8    7     62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2   14    1100  12.00   0.00     2)   2   14    -10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5    3     450  10.00   2.00     3)   5    3     60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2    9    -100   1.00  11.00     4)  12    9    -10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3    6    -100   1.00  11.00     5)  13    6    -10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4   10     420   7.00   5.00     6)   4   10    -10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1   11     -50   4.00   8.00     7)   1   11    -200   0.00  1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5  DEALER  S  VULNERABLE --       �76  DEALER  W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5     7       ��</w:t>
      </w:r>
      <w:r>
        <w:rPr/>
        <w:t>୮�              �</w:t>
      </w:r>
      <w:r>
        <w:rPr/>
        <w:t>76     X6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97643 ��</w:t>
      </w:r>
      <w:r>
        <w:rPr>
          <w:rtl w:val="true"/>
        </w:rPr>
        <w:t>ࢥ</w:t>
      </w:r>
      <w:r>
        <w:rPr/>
        <w:t>��</w:t>
      </w:r>
      <w:r>
        <w:rPr/>
        <w:t>⢮                  QX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9      �����                      AQ962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2                                 AX9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3     ���N�Ŀ  JX8652              A8532  ���N�Ŀ  K9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X8    � �Ŀ �  K2                  9863   � �Ŀ �  J7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63    � ��� �  754                 K87    � ��� � 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9543  ���S���  A6                  7      ���S���  J5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94                                QJ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����-5                   AK2 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82   Ses-4_MAX                   J543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8     17.03.2018                  KQ82 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7                    � � � � �  N  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4   13     620  10.00   2.00     1)  14   13      50   9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 8    -100   2.00  10.00     2)  11    8    -48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 6     620  10.00   2.00     3)   9    6      50   9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4    5     620  10.00   2.00     4)   4    5    -980   2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10     200   5.00   7.00     5)   3   10    -980   2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1    7    -200   0.00  12.00     6)   1    7     10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2   12     200   5.00   7.00     7)   2   12    -980   2.00  10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7  DEALER  N  VULNERABLE BOTH     �78  DEALER  E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7     J754    ��</w:t>
      </w:r>
      <w:r>
        <w:rPr/>
        <w:t>୮�              �</w:t>
      </w:r>
      <w:r>
        <w:rPr/>
        <w:t>78     K543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8763   ��</w:t>
      </w:r>
      <w:r>
        <w:rPr>
          <w:rtl w:val="true"/>
        </w:rPr>
        <w:t>ࢥ</w:t>
      </w:r>
      <w:r>
        <w:rPr/>
        <w:t>��</w:t>
      </w:r>
      <w:r>
        <w:rPr/>
        <w:t>⢮                  65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      �����                      JX9852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953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X9    ���N�Ŀ  AK63                A62    ���N�Ŀ  Q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      � �Ŀ �  JX2                 AKQ7   � �Ŀ �  JX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QX743 � ��� �  J9865               K      � ��� �  A7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42    ���S���  6                   AQ843  ���S���  K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2                                  JX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54    ����-5                   984 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2      Ses-4_MAX                   Q3  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JX7   17.03.2018                  JX965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 9                    � � � � �  N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4   13    -450  10.00   2.00     1)   9    3      80   4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1    8    -800   1.00  11.00     2)   6    1     110   7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9    6    -690   4.00   8.00     3)  13   11    -110   1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4    5    -450  10.00   2.00     4)  10    7     120  11.00   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3   10    -500   6.00   6.00     5)   2    4    -110   1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1    7    -800   1.00  11.00     6)   5   12     110   7.00   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2   12    -450  10.00   2.00     7)  14    8     120  11.00   1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79  DEALER  S  VULNERABLE NS       �80  DEALER  W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79     A9      ��</w:t>
      </w:r>
      <w:r>
        <w:rPr/>
        <w:t>୮�              �</w:t>
      </w:r>
      <w:r>
        <w:rPr/>
        <w:t>80     9874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9752  ��</w:t>
      </w:r>
      <w:r>
        <w:rPr>
          <w:rtl w:val="true"/>
        </w:rPr>
        <w:t>ࢥ</w:t>
      </w:r>
      <w:r>
        <w:rPr/>
        <w:t>��</w:t>
      </w:r>
      <w:r>
        <w:rPr/>
        <w:t>⢮                  Q9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      �����                      AX73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83                                 Q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42   ���N�Ŀ  KQJX83              KJ63   ���N�Ŀ  QX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     � �Ŀ �  6                   J762   � �Ŀ �  A8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9863  � ��� �  AK5                 J84    � ��� �  K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94    ���S���  AQ6                 73     ���S���  AX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                          A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X43   ����-5                   KX5 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42     Ses-4_MAX                   Q962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52    17.03.2018                  KJ98 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1                    � � � � �  N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9    3     450   9.00   3.00     1)   9    3     14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6    1     420   4.00   8.00     2)   6    1     14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3   11     450   9.00   3.00     3)  13   11     14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10    7     170   0.00  12.00     4)  10    7     14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 2    4     450   9.00   3.00     5)   2    4     14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5   12     450   9.00   3.00     6)   5   12     50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4    8     230   2.00  10.00     7)  14    8    -200   0.00  12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1  DEALER  N  VULNERABLE --       �82  DEALER  E  VULNERABLE 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1     KX865   ��</w:t>
      </w:r>
      <w:r>
        <w:rPr/>
        <w:t>୮�              �</w:t>
      </w:r>
      <w:r>
        <w:rPr/>
        <w:t>82     KX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5      ��</w:t>
      </w:r>
      <w:r>
        <w:rPr>
          <w:rtl w:val="true"/>
        </w:rPr>
        <w:t>ࢥ</w:t>
      </w:r>
      <w:r>
        <w:rPr/>
        <w:t>��</w:t>
      </w:r>
      <w:r>
        <w:rPr/>
        <w:t>⢮                  QJX954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54    �����                      64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3                                  K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42    ���N�Ŀ  97                  QJ73   ���N�Ŀ  A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X3   � �Ŀ �  QJ87                87     � �Ŀ �  A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832   � ��� �  J76                 AX2    � ��� �  Q8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2     ���S���  QJX9                QX97   ���S���  86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3                                 95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42     ����-5                   K63 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      Ses-4_MAX                   KJ93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754   17.03.2018                  AJ   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3                    � � � � �  N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6   11     420   2.00  10.00     1)   6   11    -63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0    5     450   5.00   7.00     2)  10    5    -69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14     450   5.00   7.00     3)   7   14    -69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13     400   0.00  12.00     4)   1   13    -690   3.00   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8     480   9.00   3.00     5)  12    8    -660   9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9    2     480   9.00   3.00     6)   9    2    -660   9.00   3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4    3     490  12.00   0.00     7)   4    3    -690   3.00   9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3  DEALER  S  VULNERABLE EW       �84  DEALER  W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3     Q64     ��</w:t>
      </w:r>
      <w:r>
        <w:rPr/>
        <w:t>୮�              �</w:t>
      </w:r>
      <w:r>
        <w:rPr/>
        <w:t>84     KX76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X9754  ��</w:t>
      </w:r>
      <w:r>
        <w:rPr>
          <w:rtl w:val="true"/>
        </w:rPr>
        <w:t>ࢥ</w:t>
      </w:r>
      <w:r>
        <w:rPr/>
        <w:t>��</w:t>
      </w:r>
      <w:r>
        <w:rPr/>
        <w:t>⢮                  Q9876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2      �����                      J  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                                  KX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2    ���N�Ŀ  X753                8      ���N�Ŀ  A5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J2    � �Ŀ �  83                  AKJ3   � �Ŀ �  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653   � ��� �  94                  QX975  � ��� �  AK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J7    ���S���  Q6532               AQ7    ���S���  J9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8                                 QJ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6      ����-5                   X4  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JX   Ses-4_MAX                   8432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84     17.03.2018                  863  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5                    � � � � �  N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6   11    -200   1.00  11.00     1)   2    5     40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10    5     140   9.00   3.00     2)   7   13     40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7   14    -100   4.00   8.00     3)  12    4     15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1   13     140   9.00   3.00     4)   8    6     46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2    8     500  12.00   0.00     5)  14    1     40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9    2    -200   1.00  11.00     6)   3   11     40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4    3     110   6.00   6.00     7)  10    9     400   6.00   6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5  DEALER  N  VULNERABLE NS       �86  DEALER  E  VULNERABLE 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5     J874    ��</w:t>
      </w:r>
      <w:r>
        <w:rPr/>
        <w:t>୮�              �</w:t>
      </w:r>
      <w:r>
        <w:rPr/>
        <w:t>86     832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86     ��</w:t>
      </w:r>
      <w:r>
        <w:rPr>
          <w:rtl w:val="true"/>
        </w:rPr>
        <w:t>ࢥ</w:t>
      </w:r>
      <w:r>
        <w:rPr/>
        <w:t>��</w:t>
      </w:r>
      <w:r>
        <w:rPr/>
        <w:t>⢮                  K9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X98    �����                      AQJX85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                                  J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96   ���N�Ŀ  KX52                AKQ5   ���N�Ŀ  X97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     � �Ŀ �  J72                 J862   � �Ŀ �  QX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6543  � ��� �  7                   42     � ��� �  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5     ���S���  KJ962               X93    ���S���  K87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                          J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X543   ����-5                   A43 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2     Ses-4_MAX                   K9763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843    17.03.2018                  AQ5  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7                    � � � � �  N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 2    5     100   6.00   6.00     1)   2    5     100   5.00   7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7   13     800  12.00   0.00     2)   7   13     -50   2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12    4    -200   0.00  12.00     3)  12    4     43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8    6     300  10.00   2.00     4)   8    6     40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4    1    -140   2.00  10.00     5)  14    1     130   8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3   11    -110   4.00   8.00     6)   3   11    -10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10    9     110   8.00   4.00     7)  10    9     100   5.00   7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7  DEALER  S  VULNERABLE BOTH     �88  DEALER  W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7     KX72    ��</w:t>
      </w:r>
      <w:r>
        <w:rPr/>
        <w:t>୮�              �</w:t>
      </w:r>
      <w:r>
        <w:rPr/>
        <w:t>88     62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54     ��</w:t>
      </w:r>
      <w:r>
        <w:rPr>
          <w:rtl w:val="true"/>
        </w:rPr>
        <w:t>ࢥ</w:t>
      </w:r>
      <w:r>
        <w:rPr/>
        <w:t>��</w:t>
      </w:r>
      <w:r>
        <w:rPr/>
        <w:t>⢮                  Q8654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�����                      AJ9 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X632                               J9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53    ���N�Ŀ  AQ8                 A93    ���N�Ŀ  J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2     � �Ŀ �  QJ983               7      � �Ŀ �  AKJX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32    � ��� �  J76                 QX7543 � ��� �  86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QJ95  ���S���  74                  K75    ���S���  8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64                                 KQX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76     ����-5                   32  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KQX94  Ses-4_MAX                   K   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17.03.2018                  AQX62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19                    � � � � �  N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 xml:space="preserve">窨        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2   10    -300  12.00   0.00     1)  12   10     600   2.00  1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9    4    -630   2.00  10.00     2)   9    4     63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8    1    -600   8.00   4.00     3)   8    1    -200   0.00  1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3    2    -600   8.00   4.00     4)   3    2     63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1    7    -630   2.00  10.00     5)  11    7     69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6   14    -630   2.00  10.00     6)   6   14     66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13    -600   8.00   4.00     7)   5   13     630   6.00   6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89  DEALER  N  VULNERABLE EW       �90  DEALER  E  VULNERABLE 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89     JX64    ��</w:t>
      </w:r>
      <w:r>
        <w:rPr/>
        <w:t>୮�              �</w:t>
      </w:r>
      <w:r>
        <w:rPr/>
        <w:t>90     84  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5      ��</w:t>
      </w:r>
      <w:r>
        <w:rPr>
          <w:rtl w:val="true"/>
        </w:rPr>
        <w:t>ࢥ</w:t>
      </w:r>
      <w:r>
        <w:rPr/>
        <w:t>��</w:t>
      </w:r>
      <w:r>
        <w:rPr/>
        <w:t>⢮                  KJ2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93     �����                      K864 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J93                                AK9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932   ���N�Ŀ  875                 Q932   ���N�Ŀ  KX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X2    � �Ŀ �  AK4                 X64    � �Ŀ �  8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J7   � ��� �  Q8542               A32    � ��� �  QJX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5     ���S���  A7                  J72    ���S���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Q                                  AJ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8763   ����-5                   AQ97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Ses-4_MAX                   95  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8642   17.03.2018                  QX86 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     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� � � �  </w:t>
      </w:r>
      <w:r>
        <w:rPr/>
        <w:t>N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NS   EW    ���-�     �</w:t>
      </w:r>
      <w:r>
        <w:rPr/>
        <w:t>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 12   10     400   8.00   4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  9    4     800  12.00   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 8    1     150   4.00   8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  3    2     240   6.00   6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)  11    7     460  10.00   2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)   6   14     130   1.00  11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)   5   13     130   1.00  11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91  DEALER  S  VULNERAB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91     AX95    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       ��</w:t>
      </w:r>
      <w:r>
        <w:rPr>
          <w:rtl w:val="true"/>
        </w:rPr>
        <w:t>ࢥ</w:t>
      </w:r>
      <w:r>
        <w:rPr/>
        <w:t>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9542   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8764  ���N�Ŀ  Q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32   � �Ŀ �  KX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6     � ��� �  8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6     ���S���  AKX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J97    ����-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QX3    Ses-4_MA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52     17.03.20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