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*HOWELL : 7 ROUNDS, 2*7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FOR PAIR ������� ���          Sitting for 1-s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S  EW   �⮫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EW &gt;3EW &gt;5EW &gt;2NS &gt;2EW &gt;5NS &gt;3NS&gt;         04  01     *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   13   11   09   07   05   03           09  07     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3  13     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FOR PAIR ����� ���               08  14     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05  11    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NS &gt;6EW &gt;4EW &gt;7NS &gt;7EW &gt;4NS &gt;6NS&gt;         06  02     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   02   14   12   10   08   06           12  10     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 CH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S &gt; 6 EW    2 NS &gt; 2 EW    3 NS &gt; 1 EW    5 NS &gt; 3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 &gt; 3 EW      EW &gt; 5 NS      EW &gt; 5 EW      EW &gt; 2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NS &gt; 6 EW    4 NS &gt; 6 NS    6 NS &gt; 1 NS    7 NS &gt; 7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 &gt; 3 EW      EW &gt; 7 NS      EW &gt; 4 EW      EW &gt; 4 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                       SET OF BOARDS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�  </w:t>
      </w:r>
      <w:r>
        <w:rPr/>
        <w:t>1  �  2  �  3  �  4  �  5  �  6  �  7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 �04*01�09-07�03-13�08-14�05-11�06-02�12-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2 �14-12�06*03�11-09�05-01�10-02�07-13�08-0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 �10-06�02-14�08*05�13-11�07-03�12-04�09-0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4 �11-03�12-08�04-02�10*07�01-13�09-05�14-0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5 �02-08�13-05�14-10�06-04�12*09�03-01�11-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6 �13-09�04-10�01-07�02-12�08-06�14*11�05-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7 �07-05�01-11�06-12�03-09�04-14�10-08�02*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Jan Romanski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H o w e l l    m o v e m e n t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A        1 EW ----&gt; 3 EW ----&gt; 5 EW ----&gt; 2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�������������������������Ŀ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7 pairs     ^   �     1-2-3-z-5-z-z       �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�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IR 135 ...   3 NS &lt;--------- 5 NS &lt;---------- 2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 B        1 NS ----&gt; 6 EW ----&gt; 4 EW ----&gt; 7 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�������������������������Ŀ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*7 pairs     ^   �     1-z-z-4-z-6-7       �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���������������������������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AIR 246 ...   6 NS &lt;--------- 4 NS &lt;---------- 7 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