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his scale will be used in WBF Championships and should be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ed for major team Tournaments (WBF Continuous VP Scale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ww.pzbs.pl/sedziowie/vp/  -  новая шкала VP с польского сайта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MPS  11 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0   10.00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   10.3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   10.7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3   11.09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4   11.43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5   11.7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   12.09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7   12.4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8   12.7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9   13.0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   13.30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1   13.58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2   13.85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3   14.1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4   14.3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5   14.62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6   14.86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7   15.10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8   15.33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9   15.55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0   15.76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1   15.9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2   16.18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3   16.38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4   16.5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5   16.75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6   16.93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7   17.1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8   17.28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9   17.45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0   17.6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1   17.7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2   17.92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3   18.0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4   18.2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5   18.35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6   18.49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7   18.62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8   18.75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9   18.8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0   18.99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1   19.11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2   19.22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3   19.33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4   19.4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5   19.5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6   19.6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7   19.7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8   19.8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9   19.93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0   20.00  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9e6f54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9e6f54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6</Words>
  <Characters>776</Characters>
  <CharactersWithSpaces>91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0:07:00Z</dcterms:created>
  <dc:creator>Admin</dc:creator>
  <dc:description/>
  <dc:language>en-US</dc:language>
  <cp:lastModifiedBy>Admin</cp:lastModifiedBy>
  <dcterms:modified xsi:type="dcterms:W3CDTF">2018-06-10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