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Отборочный турнир Сибири к Финалу России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10-11 июня 2018 г. Академгородок</w:t>
      </w:r>
    </w:p>
    <w:p>
      <w:pPr>
        <w:pStyle w:val="PlainText"/>
        <w:rPr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Положение  после  6  ТУРА</w:t>
      </w:r>
    </w:p>
    <w:tbl>
      <w:tblPr>
        <w:tblW w:w="120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8"/>
        <w:gridCol w:w="1821"/>
        <w:gridCol w:w="414"/>
        <w:gridCol w:w="651"/>
        <w:gridCol w:w="785"/>
        <w:gridCol w:w="784"/>
        <w:gridCol w:w="785"/>
        <w:gridCol w:w="785"/>
        <w:gridCol w:w="785"/>
        <w:gridCol w:w="785"/>
        <w:gridCol w:w="784"/>
        <w:gridCol w:w="783"/>
        <w:gridCol w:w="1225"/>
        <w:gridCol w:w="1014"/>
      </w:tblGrid>
      <w:tr>
        <w:trPr>
          <w:trHeight w:val="3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rank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NAMES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#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VP</w:t>
            </w:r>
          </w:p>
        </w:tc>
        <w:tc>
          <w:tcPr>
            <w:tcW w:w="1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VP + pen + C/o</w:t>
            </w:r>
          </w:p>
        </w:tc>
        <w:tc>
          <w:tcPr>
            <w:tcW w:w="10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2"/>
                <w:szCs w:val="32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Паш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1,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5,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8,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6,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5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5,5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92,4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92,4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2"/>
                <w:szCs w:val="3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Фанаты Брэда Мосс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8,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3,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7,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9,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7,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9,7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75,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75,9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2"/>
                <w:szCs w:val="32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НС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4,6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6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4,3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0,7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7,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5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68,8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68,8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2"/>
                <w:szCs w:val="32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Омск-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2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5,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2,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32"/>
                <w:szCs w:val="32"/>
                <w:lang w:eastAsia="ru-RU"/>
              </w:rPr>
              <w:t>1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9,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8,6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68,6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68,6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2"/>
                <w:szCs w:val="32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Экипаж волнуетс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1,9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0,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9,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7,9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2,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6,5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58,1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58,1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2"/>
                <w:szCs w:val="32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Гайск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3,6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2,8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32"/>
                <w:szCs w:val="32"/>
                <w:lang w:eastAsia="ru-RU"/>
              </w:rPr>
              <w:t>1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7,9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1,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32"/>
                <w:szCs w:val="32"/>
                <w:lang w:eastAsia="ru-RU"/>
              </w:rPr>
              <w:t>1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45,8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45,8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2"/>
                <w:szCs w:val="32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Омск-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4,6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2,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4,6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0,5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8,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5,3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5,9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5,9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2"/>
                <w:szCs w:val="32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Лил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4,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0,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1,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3,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32"/>
                <w:szCs w:val="32"/>
                <w:lang w:eastAsia="ru-RU"/>
              </w:rPr>
              <w:t>1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4,6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4,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4,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2"/>
                <w:szCs w:val="32"/>
                <w:lang w:eastAsia="ru-RU"/>
              </w:rPr>
              <w:t>8</w:t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332" w:footer="0" w:bottom="13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18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75650f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75650f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102</Words>
  <Characters>584</Characters>
  <CharactersWithSpaces>68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</dc:creator>
  <dc:description/>
  <dc:language>en-US</dc:language>
  <cp:lastModifiedBy>Admin</cp:lastModifiedBy>
  <cp:lastPrinted>2018-06-11T02:54:00Z</cp:lastPrinted>
  <dcterms:modified xsi:type="dcterms:W3CDTF">2018-06-11T0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