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Отборочный турнир Сибири к Финалу России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-11 июня 2018 г. Академгородок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Положение  после  10 ТУРА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l. &lt; #&gt; 10*11 boards                              V P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. &lt; 1&gt; В.Мартынович - А.Соловьев                 66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. &lt; 6&gt; Д.Сапожников - В.Маракулин                62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 &lt; 2&gt; В.Шефель     - Г.Шефель                   58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. &lt; 5&gt; П.Высоцкий   - А.Рыбушкин                 5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5. &lt; 9&gt; М.Шеховцова  - А.Малыгин                  54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6. &lt; 7&gt; С.Остриков   - А.Щепин                    54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. &lt;10&gt; А.Косарев    - С.Сафьянов                 52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8. &lt;13&gt; Н.Гайский    - В.Герасько                 52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9. &lt; 4&gt; Ю.Щетинин    - С.Щигрев                   49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&lt; 3&gt; В.Андреев    - Ю.Рем                      47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&lt;11&gt; Н.Зайцев     - Р.Ишмухаметов              46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&lt; 8&gt; К.Беляков    - С.Забанов                  4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&lt;15&gt; Л.Гареева    - Е.Малышев                  42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&lt;12&gt; П.Королев    - Я.Марченко                 41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&lt;14&gt; М.Воробьев   - Е.Рабинович                3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&lt;16&gt; В.Посух      - А.Санин                    3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 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.С.Остриков   - А.Щепин    vs  6.Д.Сапожников - В.Маракули   41 : 5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5.П.Высоцкий   - А.Рыбушкин vs  8.К.Беляков    - С.Забанов    82 : 1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В.Андреев    - Ю.Рем      vs  1.В.Мартынович - А.Соловьев    0 :1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.В.Шефель     - Г.Шефель   vs  4.Ю.Щетинин    - С.Щигрев     56 : 4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А.Косарев    - С.Сафьянов vs 12.П.Королев    - Я.Марченко   44 : 5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Н.Зайцев     - Р.Ишмухаме vs  9.М.Шеховцова  - А.Малыгин    47 : 5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В.Посух      - А.Санин    vs 14.М.Воробьев   - Е.Рабинови   48 : 5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Н.Гайский    - В.Герасько vs 15.Л.Гареева    - Е.Малышев    47 : 5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.В.Мартынович - А.Соловьев vs  5.П.Высоцкий   - А.Рыбушкин   67 : 3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6.Д.Сапожников - В.Маракули vs  2.В.Шефель     - Г.Шефель     50 : 5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.С.Остриков   - А.Щепин    vs  4.Ю.Щетинин    - С.Щигрев     27 : 7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В.Андреев    - Ю.Рем      vs  8.К.Беляков    - С.Забанов    36 : 6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Н.Зайцев     - Р.Ишмухаме vs 16.В.Посух      - А.Санин      62 : 3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Л.Гареева    - Е.Малышев  vs 12.П.Королев    - Я.Марченко   32 : 6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Н.Гайский    - В.Герасько vs  9.М.Шеховцова  - А.Малыгин    65 : 3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А.Косарев    - С.Сафьянов vs 14.М.Воробьев   - Е.Рабинови   73 : 27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391459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391459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40</Words>
  <Characters>1939</Characters>
  <CharactersWithSpaces>2275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52:00Z</dcterms:created>
  <dc:creator>Admin</dc:creator>
  <dc:description/>
  <dc:language>en-US</dc:language>
  <cp:lastModifiedBy>Admin</cp:lastModifiedBy>
  <dcterms:modified xsi:type="dcterms:W3CDTF">2018-06-12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