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Отборочный турнир Сибири к Финалу Росси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10-11 июня 2018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Положение  после  7  ТУРА</w:t>
      </w:r>
    </w:p>
    <w:tbl>
      <w:tblPr>
        <w:tblW w:w="1212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6"/>
        <w:gridCol w:w="1901"/>
        <w:gridCol w:w="433"/>
        <w:gridCol w:w="739"/>
        <w:gridCol w:w="739"/>
        <w:gridCol w:w="739"/>
        <w:gridCol w:w="741"/>
        <w:gridCol w:w="739"/>
        <w:gridCol w:w="740"/>
        <w:gridCol w:w="739"/>
        <w:gridCol w:w="863"/>
        <w:gridCol w:w="862"/>
        <w:gridCol w:w="1280"/>
        <w:gridCol w:w="948"/>
      </w:tblGrid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rank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NAMES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#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VP</w:t>
            </w:r>
          </w:p>
        </w:tc>
        <w:tc>
          <w:tcPr>
            <w:tcW w:w="1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VP + pen + C/o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Паша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1,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5,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2,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8,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6,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5,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5,3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104,5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104,5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Фанаты Брэда Мосса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8,2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3,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7,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9,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8,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9,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7,9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94,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94,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НСК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4,6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6,5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4,3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0,7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7,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2,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5,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81,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81,5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Омск-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7,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2,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5,6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2,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8,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9,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6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6,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Экипаж волнуется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1,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0,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9,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7,9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2,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6,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7,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5,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5,4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Гайский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3,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1,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2,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7,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1,4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7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7,3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Лиля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4,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0,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7,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1,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3,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4,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1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1,4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Омск-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4,6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2,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4,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0,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2,7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8,5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5,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8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8,6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5,4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5,5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8,4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63,4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64,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92,6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98,5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101,3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exact"/>
        </w:trPr>
        <w:tc>
          <w:tcPr>
            <w:tcW w:w="6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6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6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PlainText"/>
        <w:rPr>
          <w:b/>
          <w:b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332" w:footer="0" w:bottom="13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17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75650f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75650f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23</Words>
  <Characters>702</Characters>
  <CharactersWithSpaces>82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</dc:creator>
  <dc:description/>
  <dc:language>en-US</dc:language>
  <cp:lastModifiedBy>Admin</cp:lastModifiedBy>
  <cp:lastPrinted>2018-06-10T12:44:00Z</cp:lastPrinted>
  <dcterms:modified xsi:type="dcterms:W3CDTF">2018-06-11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