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ПОЛОЖЕНИЕ ОБ ОТКРЫТОМ ЧЕМПИОНАТЕ НОВОСИБИРСКОЙ ОБЛАСТИ НА МАКС 202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 СРОКИ И МЕСТО ПРОВЕДЕНИЯ</w:t>
      </w:r>
      <w:r>
        <w:rPr>
          <w:sz w:val="20"/>
          <w:szCs w:val="20"/>
        </w:rPr>
        <w:t xml:space="preserve"> </w:t>
        <w:br/>
        <w:t xml:space="preserve">1.1. Чемпионат состоится 12-13 марта 2022 года по адресу ул. Часовая, 6 (завод конденсаторов, остановка "Часовая"). Начало турнира - 12 марта в 10:00. Окончание турнира – 13 марта, ориентировочное время окончания - 17:00. </w:t>
        <w:br/>
        <w:br/>
      </w:r>
      <w:r>
        <w:rPr>
          <w:b/>
          <w:bCs/>
          <w:sz w:val="20"/>
          <w:szCs w:val="20"/>
        </w:rPr>
        <w:t>2. ОРГАНИЗАЦИЯ И СУДЕЙСТВО</w:t>
      </w:r>
      <w:r>
        <w:rPr>
          <w:sz w:val="20"/>
          <w:szCs w:val="20"/>
        </w:rPr>
        <w:t xml:space="preserve"> </w:t>
        <w:br/>
        <w:t>2.1. Чемпионат проводится в согласии с настоящим Положением и Кодексом спортивного бриджа в редакции 2017 года. Оргкомитет – А. Белев (председатель), В. Герасько, А. Соловьев. Главный судья – Игорь Ковальков.</w:t>
        <w:br/>
        <w:br/>
      </w:r>
      <w:r>
        <w:rPr>
          <w:b/>
          <w:bCs/>
          <w:sz w:val="20"/>
          <w:szCs w:val="20"/>
        </w:rPr>
        <w:t>3. УСЛОВИЯ УЧАСТИЯ</w:t>
      </w:r>
      <w:r>
        <w:rPr>
          <w:sz w:val="20"/>
          <w:szCs w:val="20"/>
        </w:rPr>
        <w:t xml:space="preserve"> </w:t>
        <w:br/>
        <w:t xml:space="preserve">3.1. Чемпионат является открытым, в нем могут принимать участие любые пары, уплатившие турнирный взнос в размере 1200 (одна тысяча двести) рублей с ПАРЫ. </w:t>
        <w:br/>
        <w:t xml:space="preserve">3.2. Оплата установленного турнирного взноса должна быть произведена до начала первой сессии. </w:t>
        <w:br/>
        <w:t xml:space="preserve">3.3. Региcтрация на турнир заканчивается за 15 минут до начала первой сессии. </w:t>
        <w:br/>
        <w:br/>
      </w:r>
      <w:r>
        <w:rPr>
          <w:b/>
          <w:bCs/>
          <w:sz w:val="20"/>
          <w:szCs w:val="20"/>
        </w:rPr>
        <w:t>4. РЕГЛАМЕНТ ЧЕМПИОНАТА</w:t>
      </w:r>
      <w:r>
        <w:rPr>
          <w:sz w:val="20"/>
          <w:szCs w:val="20"/>
        </w:rPr>
        <w:t xml:space="preserve"> </w:t>
        <w:br/>
        <w:t>4.1. Чемпионат представляет собой парный конгресс на "макс", состоящий из трех сессий по 22-28 сдач. Ранжирование участников как в сессиях, так и в турнире в целом производится по среднему количеству матчпойнтов, набранному за одну сдачу. Если у участника был выходной тур, то в подсчете этот тур не участвует.</w:t>
        <w:br/>
        <w:t>4.2. В случае равенства итоговых результатов у двух или более пар более высокое место занимает пара, показавшая лучший результат в третьей сессии, а при сохранении равенства пары упорядочиваются по результату второй сессии.</w:t>
      </w:r>
    </w:p>
    <w:p>
      <w:pPr>
        <w:pStyle w:val="Normal"/>
        <w:rPr/>
      </w:pPr>
      <w:r>
        <w:rPr>
          <w:sz w:val="20"/>
          <w:szCs w:val="20"/>
        </w:rPr>
        <w:t xml:space="preserve">4.3. Ожидаемый темп игры составляет 8 минут на одну сдачу. Если после объявления "две минуты до конца тура" за столом не начата последняя сдача, то она может играться только с разрешения Судьи, который вправе ее снять, назначив участникам искусственный компенсирующий результат. </w:t>
        <w:br/>
        <w:t xml:space="preserve">4.4. Если сдача не на всех столах сыграна в одинаковом виде (сдача, в которой карты оказались вложены с поворотом на 90 или 180 градусов, также считается испорченной, независимо от зональности и возможной </w:t>
        <w:br/>
        <w:t xml:space="preserve">торговли), то применяется следующая процедура. Определяются группы столов, в каждой из которых сдача была сыграна в неизменном виде. Для всех групп, состоящих меньше, чем из четырех столов, сдача аннулируется. В противном случае для каждой группы столов результат сдачи считается отдельн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5. СИСТЕМНЫЕ ОГРАНИЧЕНИЯ </w:t>
      </w:r>
      <w:r>
        <w:rPr>
          <w:sz w:val="20"/>
          <w:szCs w:val="20"/>
        </w:rPr>
        <w:br/>
        <w:t xml:space="preserve">5.1. На чемпионате действует официальная Системная Политика ФСБР. Чемпионат относится к турнирам третьей категории. Использование HUM и "коричневых" конвенций запрещено. </w:t>
        <w:br/>
        <w:t xml:space="preserve">5.2. Запрещен блеф искусственными открытиями. </w:t>
        <w:br/>
        <w:t xml:space="preserve">5.3. Оба игрока в паре должны использовать одну и ту же систему торговли и виста. </w:t>
        <w:br/>
        <w:br/>
      </w:r>
      <w:r>
        <w:rPr>
          <w:b/>
          <w:bCs/>
          <w:sz w:val="20"/>
          <w:szCs w:val="20"/>
        </w:rPr>
        <w:t>6. АЛЕРТЫ</w:t>
      </w:r>
      <w:r>
        <w:rPr>
          <w:sz w:val="20"/>
          <w:szCs w:val="20"/>
        </w:rPr>
        <w:br/>
        <w:t xml:space="preserve">6.1. На чемпионате действует официальная Политика Алертов ФСБР. </w:t>
        <w:br/>
        <w:br/>
      </w:r>
      <w:r>
        <w:rPr>
          <w:b/>
          <w:bCs/>
          <w:sz w:val="20"/>
          <w:szCs w:val="20"/>
        </w:rPr>
        <w:t>7. НАКАЗАНИЯ И ШТРАФЫ</w:t>
      </w:r>
      <w:r>
        <w:rPr>
          <w:sz w:val="20"/>
          <w:szCs w:val="20"/>
        </w:rPr>
        <w:t xml:space="preserve"> </w:t>
        <w:br/>
        <w:t xml:space="preserve">7.1. В соответствии с Кодексом Спортивного Бриджа (Правило №90) на участника может быть наложено наказание за любой проступок, который необоснованно затягивает и затрудняет игру, причиняет неудобства другим участникам, нарушает правильную процедуру или вынуждает присудить компенсирующий результат на другом столе. </w:t>
        <w:br/>
      </w:r>
    </w:p>
    <w:p>
      <w:pPr>
        <w:pStyle w:val="Normal"/>
        <w:rPr/>
      </w:pPr>
      <w:r>
        <w:rPr>
          <w:b/>
          <w:bCs/>
          <w:sz w:val="20"/>
          <w:szCs w:val="20"/>
        </w:rPr>
        <w:t>8. ПЕРИОД КОРРЕКЦИИ</w:t>
      </w:r>
      <w:r>
        <w:rPr>
          <w:sz w:val="20"/>
          <w:szCs w:val="20"/>
        </w:rPr>
        <w:t xml:space="preserve"> </w:t>
        <w:br/>
        <w:t xml:space="preserve">8.1. Период коррекции определяется судьей, при этом, он не может составлять менее, чем 30 минут с того момента, как результаты и протоколы сессии станут доступны участникам для проверки. В течение периода коррекции участником может быть заявлен протест против неправильно введенного результата. </w:t>
        <w:br/>
        <w:br/>
      </w:r>
      <w:r>
        <w:rPr>
          <w:b/>
          <w:bCs/>
          <w:sz w:val="20"/>
          <w:szCs w:val="20"/>
        </w:rPr>
        <w:t>9. АПЕЛЛЯЦИИ</w:t>
      </w:r>
      <w:r>
        <w:rPr>
          <w:sz w:val="20"/>
          <w:szCs w:val="20"/>
        </w:rPr>
        <w:t xml:space="preserve"> </w:t>
        <w:br/>
        <w:t>9.1. Апелляционный комитет на турнире не предусмотрен. Решение главного судьи, который в случае сомнений может проконсультироваться с другими судьями и ведущими игроками, является окончательным.</w:t>
        <w:br/>
        <w:br/>
      </w:r>
      <w:r>
        <w:rPr>
          <w:b/>
          <w:bCs/>
          <w:sz w:val="20"/>
          <w:szCs w:val="20"/>
        </w:rPr>
        <w:t>10. НАГРАЖДЕНИЕ</w:t>
      </w:r>
      <w:r>
        <w:rPr>
          <w:sz w:val="20"/>
          <w:szCs w:val="20"/>
        </w:rPr>
        <w:t xml:space="preserve"> </w:t>
        <w:br/>
        <w:t xml:space="preserve">10.1. Победители турнира получают звание чемпионов Новосибирской области 2022 года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1. РАСПИСАНИЕ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12 март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-00 – первая се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-00 – вторая се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 мар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-00 – третья сессия</w:t>
      </w:r>
    </w:p>
    <w:p>
      <w:pPr>
        <w:pStyle w:val="Normal"/>
        <w:rPr/>
      </w:pPr>
      <w:r>
        <w:rPr>
          <w:sz w:val="20"/>
          <w:szCs w:val="20"/>
        </w:rPr>
        <w:t>16-00 – закрытие турнира, награждение</w:t>
      </w:r>
    </w:p>
    <w:sectPr>
      <w:type w:val="nextPage"/>
      <w:pgSz w:w="11906" w:h="16838"/>
      <w:pgMar w:left="1701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27:00Z</dcterms:created>
  <dc:creator>Ax</dc:creator>
  <dc:description/>
  <cp:keywords/>
  <dc:language>en-US</dc:language>
  <cp:lastModifiedBy>Admin</cp:lastModifiedBy>
  <cp:lastPrinted>2022-03-10T20:53:00Z</cp:lastPrinted>
  <dcterms:modified xsi:type="dcterms:W3CDTF">2022-03-10T17:53:00Z</dcterms:modified>
  <cp:revision>5</cp:revision>
  <dc:subject/>
  <dc:title>Положение</dc:title>
</cp:coreProperties>
</file>