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57                    С Д А Ч А  N  5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7   11     130  10.00   2.00     1)   7   11    -790   1.00  11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2    6     130  10.00   2.00     2)  12    6     200   6.00   6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9    8    -100   2.00  10.00     3)   9    8    -620   4.00   8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0    5     -50   6.00   6.00     4)  10    5     500  10.00   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 2   14     130  10.00   2.00     5)   2   14     630  12.00   0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 3    4    -100   2.00  10.00     6)   3    4    -790   1.00  11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 1   13    -100   2.00  10.00     7)   1   13     300   8.00   4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7  DEALER  N  VULNERABLE EW       №58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57     KX      Парное              №58     K74     Парное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965   Первенство                  KQX     Первенство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9653   Сибири MAX                  AX52    Сибири 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7                                   J9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863   ┌──N──┐  Q9752               JX2    ┌──N──┐  AQ98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832   │ ┌─┐ │  K7                  AJ7632 │ ┌─┐ │  9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      │ └─┘ │  QX7                 KQ73   │ └─┘ │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652   └──S──┘  K93                 ==     └──S──┘  K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4           Ses-3                  3            Ses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4      Новосибирск                 5 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842    ОбьГЭС-2022                 J864    ОбьГЭС-202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X84   12-13 марта                 AQX6532 12-13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_______________________________     _______________________________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59                    С Д А Ч А  N  6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7   11    -400   6.00   6.00     1)   7   11    -420   1.00  11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2    6      50  11.00   1.00     2)  12    6      50  10.00   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9    8      50  11.00   1.00     3)   9    8    -420   1.00  11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0    5    -400   6.00   6.00     4)  10    5    -400   4.00   8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 2   14    -420   1.00  11.00     5)   2   14    -170   6.00   6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 3    4    -400   6.00   6.00     6)   3    4      50  10.00   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 1   13    -420   1.00  11.00     7)   1   13      50  10.00   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9  DEALER  S  VULNERABLE --       №60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59     AX8     Парное              №60     KX32    Парное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62     Первенство                  753     Первенство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8      Сибири MAX                  AQ62    Сибири 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JX62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J43   ┌──N──┐  Q76                 A      ┌──N──┐  QJ97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9875 │ ┌─┐ │  ==                  AKJ982 │ ┌─┐ │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52     │ └─┘ │  AJ743               KJ73   │ └─┘ │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3      └──S──┘  AQ975               96     └──S──┘  AKJ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52          Ses-3                  84           Ses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43    Новосибирск                 QX4     Новосибирск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X96    ОбьГЭС-2022                 X985    ОбьГЭС-202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4      12-13 марта                 QX42    12-13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_______________________________     _______________________________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61                    С Д А Ч А  N  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8   12     100   7.00   5.00     1)   8   12    -420   5.00   7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5    9     400  12.00   0.00     2)   5    9    -430   0.00  1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7   10     100   7.00   5.00     3)   7   10    -420   5.00   7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1    6     100   7.00   5.00     4)  11    6    -420   5.00   7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 1   14    -500   2.00  10.00     5)   1   14    -170  10.00   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 2    3     100   7.00   5.00     6)   2    3    -420   5.00   7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 4   13    -620   0.00  12.00     7)   4   13      50  12.00   0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1  DEALER  N  VULNERABLE BOTH     №62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61     K5      Парное              №62     QJ2     Парное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J53    Первенство                  82      Первенство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94     Сибири MAX                  K98632  Сибири 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X74                                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2     ┌──N──┐  97                  KX7    ┌──N──┐  A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842  │ ┌─┐ │  X976                AK7643 │ ┌─┐ │  Q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63    │ └─┘ │  KQJ                 4      │ └─┘ │  QJ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32    └──S──┘  AK96                X85    └──S──┘  A9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X8643      Ses-3                  9653         Ses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==      Новосибирск                 X95     Новосибирск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752    ОбьГЭС-2022                 AX      ОбьГЭС-202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5      12-13 марта                 KQJ6    12-13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_______________________________     _______________________________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63                    С Д А Ч А  N  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8   12     650   6.00   6.00     1)   8   12     200  10.00   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5    9     650   6.00   6.00     2)   5    9    -300   2.00  10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7   10     650   6.00   6.00     3)   7   10    -110   6.00   6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1    6     650   6.00   6.00     4)  11    6    -110   6.00   6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 1   14     650   6.00   6.00     5)   1   14    1100  12.00   0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 2    3     650   6.00   6.00     6)   2    3    -600   0.00  1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 4   13     650   6.00   6.00     7)   4   13    -110   6.00   6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3  DEALER  S  VULNERABLE NS       №64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63     KJ2     Парное              №64     QJ5     Парное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9542   Первенство                  KJ653   Первенство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       Сибири MAX                  762     Сибири 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J62  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9     ┌──N──┐  X7543               A9743  ┌──N──┐  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6     │ ┌─┐ │  7                   AQ84   │ ┌─┐ │  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743   │ └─┘ │  QX86                Q4     │ └─┘ │  AJ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9874  └──S──┘  AQ3                 K5     └──S──┘  QJX7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86          Ses-3                  KX2          Ses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JX3   Новосибирск                 97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952    ОбьГЭС-2022                 KX853   ОбьГЭС-202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5       12-13 марта                 A83     12-13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_______________________________     _______________________________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65                    С Д А Ч А  N  6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6   10    -450   5.00   7.00     1)   6   10    -400  10.00   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8   11    -450   5.00   7.00     2)   8   11    -430   6.00   6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5   12    -450   5.00   7.00     3)   5   12    -400  10.00   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9    7    -450   5.00   7.00     4)   9    7    -400  10.00   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3    3      50  12.00   0.00     5)  13    3    -450   2.00  10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 4   14    -450   5.00   7.00     6)   4   14    -450   2.00  10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 1    2    -450   5.00   7.00     7)   1    2    -450   2.00  10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5  DEALER  N  VULNERABLE --       №66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65     4       Парное              №66     J       Парное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7542   Первенство                  JX754   Первенство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7      Сибири MAX                  K854    Сибири 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7652                               J9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85    ┌──N──┐  KX632               Q9875  ┌──N──┐  K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J83   │ ┌─┐ │  A9                  AK63   │ ┌─┐ │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X532  │ └─┘ │  A8                  Q      │ └─┘ │  AJ97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      └──S──┘  AX94                AX5    └──S──┘  K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97         Ses-3                  AX32         Ses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6      Новосибирск                 Q82     Новосибирск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964    ОбьГЭС-2022                 X3      ОбьГЭС-202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J3     12-13 марта                 Q764    12-13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_______________________________     _______________________________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67                    С Д А Ч А  N  6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6   10     400   8.00   4.00     1)   6   10     600  11.00   1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8   11     400   8.00   4.00     2)   8   11    -110   5.00   7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5   12     460  12.00   0.00     3)   5   12    -300   0.00  1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9    7     150   2.00  10.00     4)   9    7    -110   5.00   7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3    3     150   2.00  10.00     5)  13    3     600  11.00   1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 4   14     400   8.00   4.00     6)   4   14     110   8.00   4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 1    2     150   2.00  10.00     7)   1    2    -140   2.00  10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7  DEALER  S  VULNERABLE EW       №68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67     864     Парное              №68     97      Парное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42     Первенство                  AQ987   Первенство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73     Сибири MAX                  KX52    Сибири 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94                                A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972   ┌──N──┐  AKJ3                AKX862 ┌──N──┐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93    │ ┌─┐ │  K765                K6432  │ ┌─┐ │  JX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42    │ └─┘ │  X8                  A      │ └─┘ │  9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76    └──S──┘  QX3                 2      └──S──┘  KJ76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5           Ses-3                  QJ53         Ses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X     Новосибирск                 ==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965   ОбьГЭС-2022                 QJ764   ОбьГЭС-202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52     12-13 марта                 QX94    12-13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_______________________________     _______________________________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69                    С Д А Ч А  N  7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6    9    -120   7.00   5.00     1)   6    9    -600  10.00   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0    8    -150   4.00   8.00     2)  10    8    -600  10.00   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 5    -400   1.00  11.00     3)  11    5    -630   2.00  10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2    7    -400   1.00  11.00     4)  12    7    -600  10.00   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 4    1      50  11.00   1.00     5)   4    1    -630   2.00  10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13    2      50  11.00   1.00     6)  13    2    -630   2.00  10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 3   14    -120   7.00   5.00     7)   3   14    -620   6.00   6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9  DEALER  N  VULNERABLE NS       №70 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69     X542    Парное              №70     X752    Парное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874    Первенство                  74      Первенство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42      Сибири MAX                  86543   Сибири 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3                                 A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8    ┌──N──┐  Q9                  A984   ┌──N──┐  QJ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5     │ ┌─┐ │  KQJ                 AKQX5  │ ┌─┐ │  J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X93   │ └─┘ │  AJ76                Q      │ └─┘ │  A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975   └──S──┘  J642                542    └──S──┘  QJX8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763         Ses-3                  K6           Ses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632    Новосибирск                 9832    Новосибирск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85     ОбьГЭС-2022                 KX972   ОбьГЭС-202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8      12-13 марта                 96      12-13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_______________________________     _______________________________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71                    С Д А Ч А  N  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6    9    -200   5.00   7.00     1)   6    9    -200   0.00  1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0    8    -170   8.00   4.00     2)  10    8     130  10.00   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 5     100  11.00   1.00     3)  11    5     -50   4.00   8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2    7     100  11.00   1.00     4)  12    7     110   8.00   4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 4    1    -650   1.00  11.00     5)   4    1     400  12.00   0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13    2    -200   5.00   7.00     6)  13    2     -50   4.00   8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 3   14    -650   1.00  11.00     7)   3   14     -50   4.00   8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1  DEALER  S  VULNERABLE BOTH     №72 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71     KJ      Парное              №72     AK      Парное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95     Первенство                  6       Первенство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932    Сибири MAX                  AKQX973 Сибири 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X63                                K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743   ┌──N──┐  AQ65                X8642  ┌──N──┐  J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J2    │ ┌─┐ │  874                 Q973   │ ┌─┐ │  AKJ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      │ └─┘ │  KJX87               5      │ └─┘ │  J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8754  └──S──┘  2                   AJ8    └──S──┘  QX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82          Ses-3                  Q973         Ses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X63    Новосибирск                 X542    Новосибирск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654     ОбьГЭС-2022                 84      ОбьГЭС-202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9     12-13 марта                 976     12-13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_______________________________     _______________________________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3932d0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3932d0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4</Pages>
  <Words>1915</Words>
  <Characters>10918</Characters>
  <CharactersWithSpaces>12808</CharactersWithSpaces>
  <Paragraphs>2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6:55:00Z</dcterms:created>
  <dc:creator>Admin</dc:creator>
  <dc:description/>
  <dc:language>en-US</dc:language>
  <cp:lastModifiedBy>Admin</cp:lastModifiedBy>
  <cp:lastPrinted>2022-03-13T06:46:00Z</cp:lastPrinted>
  <dcterms:modified xsi:type="dcterms:W3CDTF">2022-03-13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