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37                    � � � � �  N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3    7    -200  11.00   1.00     1)   3    7    -66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8    2    -430   4.00   8.00     2)   8    2    -690   1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5    4    -300   8.00   4.00     3)   5    4    -66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6    1    -460   2.00  10.00     4)   6    1    -690   1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0   14    -200  11.00   1.00     5)  10   14    -66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1   12    -490   0.00  12.00     6)  11   12    -660   7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9   13    -420   6.00   6.00     7)   9   13    -150  12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37  DEALER  N  VULNERABLE NS       �38  DEALER  E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7     43      ��</w:t>
      </w:r>
      <w:r>
        <w:rPr/>
        <w:t>୮�              �</w:t>
      </w:r>
      <w:r>
        <w:rPr/>
        <w:t>38     X984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J9863  ��</w:t>
      </w:r>
      <w:r>
        <w:rPr>
          <w:rtl w:val="true"/>
        </w:rPr>
        <w:t>ࢥ</w:t>
      </w:r>
      <w:r>
        <w:rPr/>
        <w:t>��</w:t>
      </w:r>
      <w:r>
        <w:rPr/>
        <w:t>⢮                  64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����� MAX                  Q43   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2                               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Q65  ���N�Ŀ  J8                  KJ32   ���N�Ŀ  A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4    � �Ŀ �  X7                  AKX2   � �Ŀ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876   � ��� �  AKX92               K62    � ��� �  AJ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���S���  JX43                A2     ���S���  X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972         Ses-2                  Q7           S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2      ����</w:t>
      </w:r>
      <w:r>
        <w:rPr/>
        <w:t xml:space="preserve">ᨡ���                 </w:t>
      </w:r>
      <w:r>
        <w:rPr/>
        <w:t>QJ8753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5      ��</w:t>
      </w:r>
      <w:r>
        <w:rPr/>
        <w:t>생�</w:t>
      </w:r>
      <w:r>
        <w:rPr/>
        <w:t>-2022                 X9 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987   12-13 ����                 KQJ 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39                    � � � � �  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3    7    -620   4.00   8.00     1)   3    7     130   0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8    2     100   9.00   3.00     2)   8    2     43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5    4     100   9.00   3.00     3)   5    4     43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6    1    -790   0.00  12.00     4)   6    1     460  11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0   14    -620   4.00   8.00     5)  10   14     460  11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1   12     200  12.00   0.00     6)  11   12     43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9   13    -620   4.00   8.00     7)   9   13     40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39  DEALER  S  VULNERABLE BOTH     �40  DEALER  W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9     X       ��</w:t>
      </w:r>
      <w:r>
        <w:rPr/>
        <w:t>୮�              �</w:t>
      </w:r>
      <w:r>
        <w:rPr/>
        <w:t>40     A8 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84     ��</w:t>
      </w:r>
      <w:r>
        <w:rPr>
          <w:rtl w:val="true"/>
        </w:rPr>
        <w:t>ࢥ</w:t>
      </w:r>
      <w:r>
        <w:rPr/>
        <w:t>��</w:t>
      </w:r>
      <w:r>
        <w:rPr/>
        <w:t>⢮                  KQ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97    ����� MAX                  AKJX83  ���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X653                               K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2    ���N�Ŀ  KQJ93               Q532   ���N�Ŀ  J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QJ732 � �Ŀ �  X96                 A9654  � �Ŀ �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     � ��� �  KX3                 7      � ��� �  Q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     ���S���  AK                  QX3    ���S���  A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875         Ses-2                  KX9          S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����</w:t>
      </w:r>
      <w:r>
        <w:rPr/>
        <w:t xml:space="preserve">ᨡ���                 </w:t>
      </w:r>
      <w:r>
        <w:rPr/>
        <w:t>JX83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862    ��</w:t>
      </w:r>
      <w:r>
        <w:rPr/>
        <w:t>생�</w:t>
      </w:r>
      <w:r>
        <w:rPr/>
        <w:t>-2022                 654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872    12-13 ����                 J96     12-1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1                    � � � � �  N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8     -50   3.00   9.00     1)   4    8    1440   8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 5     -50   3.00   9.00     2)   1    5    1470  12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 6     400   9.00   3.00     3)   3    6    1430   4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7    2     -50   3.00   9.00     4)   7    2     680   0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9   14     -50   3.00   9.00     5)   9   14     720   2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0   11     400   9.00   3.00     6)  10   11    1440   8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2   13     430  12.00   0.00     7)  12   13    1440   8.00   4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1  DEALER  N  VULNERABLE EW       �42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1     A2      ��</w:t>
      </w:r>
      <w:r>
        <w:rPr/>
        <w:t>୮�              �</w:t>
      </w:r>
      <w:r>
        <w:rPr/>
        <w:t>42     K74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X42    ��</w:t>
      </w:r>
      <w:r>
        <w:rPr>
          <w:rtl w:val="true"/>
        </w:rPr>
        <w:t>ࢥ</w:t>
      </w:r>
      <w:r>
        <w:rPr/>
        <w:t>��</w:t>
      </w:r>
      <w:r>
        <w:rPr/>
        <w:t>⢮                  AJ8753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53    ����� MAX                  86      ���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53                                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���N�Ŀ  KX8543              96     ���N�Ŀ  JX85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65   � �Ŀ �  93                  962    � �Ŀ �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4    � ��� �  X9                  X754   � ��� �  QJ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82   ���S���  X74                 J763   ���S���  K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9          Ses-2                  AQ      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Q     ����</w:t>
      </w:r>
      <w:r>
        <w:rPr/>
        <w:t xml:space="preserve">ᨡ���                 </w:t>
      </w:r>
      <w:r>
        <w:rPr/>
        <w:t>KQ4     ����</w:t>
      </w:r>
      <w:r>
        <w:rPr/>
        <w:t>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762    ��</w:t>
      </w:r>
      <w:r>
        <w:rPr/>
        <w:t>생�</w:t>
      </w:r>
      <w:r>
        <w:rPr/>
        <w:t>-2022                 AK92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96     12-13 ����                 Q842    12-13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3                    � � � � �  N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8     280  10.00   2.00     1)   4    8     130   2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 5    -200   6.00   6.00     2)   1    5     17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 6     470  12.00   0.00     3)   3    6     17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7    2    -300   3.00   9.00     4)   7    2     140   5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9   14      50   8.00   4.00     5)   9   14     100   0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0   11    -500   0.00  12.00     6)  10   11     17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2   13    -300   3.00   9.00     7)  12   13     140   5.00   7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3  DEALER  S  VULNERABLE --       �44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3     A9854   ��</w:t>
      </w:r>
      <w:r>
        <w:rPr/>
        <w:t>୮�              �</w:t>
      </w:r>
      <w:r>
        <w:rPr/>
        <w:t>44     AK4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X872   ��</w:t>
      </w:r>
      <w:r>
        <w:rPr>
          <w:rtl w:val="true"/>
        </w:rPr>
        <w:t>ࢥ</w:t>
      </w:r>
      <w:r>
        <w:rPr/>
        <w:t>��</w:t>
      </w:r>
      <w:r>
        <w:rPr/>
        <w:t>⢮                  854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8      ����� MAX                  K5      ���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                          JX8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2     ���N�Ŀ  QX763               X53    ���N�Ŀ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65    � �Ŀ �  AK94                9732   � �Ŀ �  KQX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X765  � ��� �  ==                  AQJ    � ��� �  X9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3    ���S���  K975                AK3    ���S���  9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        Ses-2                  QJ982   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����</w:t>
      </w:r>
      <w:r>
        <w:rPr/>
        <w:t xml:space="preserve">ᨡ���                 </w:t>
      </w:r>
      <w:r>
        <w:rPr/>
        <w:t>AJ      ����</w:t>
      </w:r>
      <w:r>
        <w:rPr/>
        <w:t>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9432  ��</w:t>
      </w:r>
      <w:r>
        <w:rPr/>
        <w:t>생�</w:t>
      </w:r>
      <w:r>
        <w:rPr/>
        <w:t>-2022                 8632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8642   12-13 ����                 Q6      12-13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5                    � � � � �  N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2    6    -110   5.00   7.00     1)   2    6     10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4    7    -100   9.00   3.00     2)   4    7      5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1    8    -200   2.00  10.00     3)   1    8     -50   3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 3    -100   9.00   3.00     4)   5    3     -50   3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3   11    -110   5.00   7.00     5)  13   11    -150   0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2   14      90  12.00   0.00     6)  12   14      90   8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9   10    -380   0.00  12.00     7)   9   10     500  12.00   0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5  DEALER  N  VULNERABLE BOTH     �46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5     X5      ��</w:t>
      </w:r>
      <w:r>
        <w:rPr/>
        <w:t>୮�              �</w:t>
      </w:r>
      <w:r>
        <w:rPr/>
        <w:t>46     A7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87     ��</w:t>
      </w:r>
      <w:r>
        <w:rPr>
          <w:rtl w:val="true"/>
        </w:rPr>
        <w:t>ࢥ</w:t>
      </w:r>
      <w:r>
        <w:rPr/>
        <w:t>��</w:t>
      </w:r>
      <w:r>
        <w:rPr/>
        <w:t>⢮                  A983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853   ����� MAX                  Q65     ���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98                                 AJX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J6   ���N�Ŀ  983                 J83    ���N�Ŀ  KQ96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52   � �Ŀ �  J93                 KX7    � �Ŀ �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X7    � ��� �  92                  AK4    � ��� �  7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4     ���S���  Q6532               Q865   ���S���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742         Ses-2                  X2      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64     ����</w:t>
      </w:r>
      <w:r>
        <w:rPr/>
        <w:t xml:space="preserve">ᨡ���                 </w:t>
      </w:r>
      <w:r>
        <w:rPr/>
        <w:t>QJ54    ����</w:t>
      </w:r>
      <w:r>
        <w:rPr/>
        <w:t>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64     ��</w:t>
      </w:r>
      <w:r>
        <w:rPr/>
        <w:t>생�</w:t>
      </w:r>
      <w:r>
        <w:rPr/>
        <w:t>-2022                 JX98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7     12-13 ����                 K43     12-13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7                    � � � � �  N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2    6     -90   6.00   6.00     1)   2    6    -600   7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4    7      50   9.00   3.00     2)   4    7    -600   7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1    8     100  12.00   0.00     3)   1    8    -680   0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 3    -150   0.00  12.00     4)   5    3    -650   2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3   11      50   9.00   3.00     5)  13   11     30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2   14    -110   4.00   8.00     6)  12   14     400  12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9   10    -120   2.00  10.00     7)   9   10    -630   4.00   8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7  DEALER  S  VULNERABLE NS       �48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7     X63     ��</w:t>
      </w:r>
      <w:r>
        <w:rPr/>
        <w:t>୮�              �</w:t>
      </w:r>
      <w:r>
        <w:rPr/>
        <w:t>48     974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X     ��</w:t>
      </w:r>
      <w:r>
        <w:rPr>
          <w:rtl w:val="true"/>
        </w:rPr>
        <w:t>ࢥ</w:t>
      </w:r>
      <w:r>
        <w:rPr/>
        <w:t>��</w:t>
      </w:r>
      <w:r>
        <w:rPr/>
        <w:t>⢮                  X97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98     ����� MAX                  A753    ���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864                                QJ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4    ���N�Ŀ  AJ2                 K652   ���N�Ŀ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2    � �Ŀ �  J97                 J      � �Ŀ �  AKQ5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X653  � ��� �  A2                  42     � ��� �  KJ9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3     ���S���  KX752               AK8543 ���S���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875         Ses-2                  AQJ83   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643    ����</w:t>
      </w:r>
      <w:r>
        <w:rPr/>
        <w:t xml:space="preserve">ᨡ���                 </w:t>
      </w:r>
      <w:r>
        <w:rPr/>
        <w:t>862     ����</w:t>
      </w:r>
      <w:r>
        <w:rPr/>
        <w:t>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74     ��</w:t>
      </w:r>
      <w:r>
        <w:rPr/>
        <w:t>생�</w:t>
      </w:r>
      <w:r>
        <w:rPr/>
        <w:t>-2022                 QX 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      12-13 ����                 X72     12-13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9                    � � � � �  N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2    5      50   6.00   6.00     1)   2    5     710   5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 4     100  11.00   1.00     2)   6    4    1460  11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7    1     100  11.00   1.00     3)   7    1     710   5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8    3    -420   2.00  10.00     4)   8    3     710   5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2    9    -430   0.00  12.00     5)  12    9     710   5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3   10      50   6.00   6.00     6)  13   10     680   0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1   14      50   6.00   6.00     7)  11   14    1460  11.00   1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9  DEALER  N  VULNERABLE --       �50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9     Q754    ��</w:t>
      </w:r>
      <w:r>
        <w:rPr/>
        <w:t>୮�              �</w:t>
      </w:r>
      <w:r>
        <w:rPr/>
        <w:t>50     X9862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64     ��</w:t>
      </w:r>
      <w:r>
        <w:rPr>
          <w:rtl w:val="true"/>
        </w:rPr>
        <w:t>ࢥ</w:t>
      </w:r>
      <w:r>
        <w:rPr/>
        <w:t>��</w:t>
      </w:r>
      <w:r>
        <w:rPr/>
        <w:t>⢮                  KQ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52    ����� MAX                  K74     ���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                               AK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982  ���N�Ŀ  K                   J3     ���N�Ŀ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7    � �Ŀ �  A832                AX643  � �Ŀ �  J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9     � ��� �  764                 J652   � ��� �  QX9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J5    ���S���  AX872               63     ���S���  X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63          Ses-2                  AKQ4    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95     ����</w:t>
      </w:r>
      <w:r>
        <w:rPr/>
        <w:t xml:space="preserve">ᨡ���                 </w:t>
      </w:r>
      <w:r>
        <w:rPr/>
        <w:t>852     ����</w:t>
      </w:r>
      <w:r>
        <w:rPr/>
        <w:t>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83    ��</w:t>
      </w:r>
      <w:r>
        <w:rPr/>
        <w:t>생�</w:t>
      </w:r>
      <w:r>
        <w:rPr/>
        <w:t>-2022                 A  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96     12-13 ����                 QJ942   12-13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51                    � � � � �  N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2    5     430   7.00   5.00     1)   2    5  60%60%   7.20   7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 4     430   7.00   5.00     2)   6    4    -620   8.33   3.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7    1     430   7.00   5.00     3)   7    1   -1370   3.67   8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8    3     430   7.00   5.00     4)   8    3    -620   8.33   3.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2    9     430   7.00   5.00     5)  12    9   -1370   3.67   8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3   10     400   0.00  12.00     6)  13   10    1000  11.83   0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1   14     430   7.00   5.00     7)  11   14   -1540   0.17  11.83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1  DEALER  S  VULNERABLE EW       �52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51     65      ��</w:t>
      </w:r>
      <w:r>
        <w:rPr/>
        <w:t>୮�              �</w:t>
      </w:r>
      <w:r>
        <w:rPr/>
        <w:t>52     532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63     ��</w:t>
      </w:r>
      <w:r>
        <w:rPr>
          <w:rtl w:val="true"/>
        </w:rPr>
        <w:t>ࢥ</w:t>
      </w:r>
      <w:r>
        <w:rPr/>
        <w:t>��</w:t>
      </w:r>
      <w:r>
        <w:rPr/>
        <w:t>⢮                  KX2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763    ����� MAX                  X2      ���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Q5                                AJ9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97    ���N�Ŀ  KQ8                 AK4    ���N�Ŀ  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87   � �Ŀ �  JX42                AJ843  � �Ŀ �  Q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8    � ��� �  542                 A975   � ��� �  KQJ8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2    ���S���  J86                 3      ���S���  KQ6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432        Ses-2                  QJX9876 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      ����</w:t>
      </w:r>
      <w:r>
        <w:rPr/>
        <w:t xml:space="preserve">ᨡ���                 </w:t>
      </w:r>
      <w:r>
        <w:rPr/>
        <w:t>965     ����</w:t>
      </w:r>
      <w:r>
        <w:rPr/>
        <w:t>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X     ��</w:t>
      </w:r>
      <w:r>
        <w:rPr/>
        <w:t>생�</w:t>
      </w:r>
      <w:r>
        <w:rPr/>
        <w:t>-2022                 3  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94     12-13 ����                 X8      12-13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53                    � � � � �  N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1    3     630   6.00   6.00     1)   1    3    -100   3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4    2     600   2.00  10.00     2)   4    2    -140   0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7    5    -100   0.00  12.00     3)   7    5     -5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6    8     660  11.00   1.00     4)   6    8     100   9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9   11     660  11.00   1.00     5)   9   11     100   9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0   12     630   6.00   6.00     6)  10   12    -100   3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3   14     630   6.00   6.00     7)  13   14     500  12.00   0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3  DEALER  N  VULNERABLE NS       �54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53     A5      ��</w:t>
      </w:r>
      <w:r>
        <w:rPr/>
        <w:t>୮�              �</w:t>
      </w:r>
      <w:r>
        <w:rPr/>
        <w:t>54     KJ97543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87     ��</w:t>
      </w:r>
      <w:r>
        <w:rPr>
          <w:rtl w:val="true"/>
        </w:rPr>
        <w:t>ࢥ</w:t>
      </w:r>
      <w:r>
        <w:rPr/>
        <w:t>��</w:t>
      </w:r>
      <w:r>
        <w:rPr/>
        <w:t>⢮                  A72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82    ����� MAX                  Q3      ���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872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X2    ���N�Ŀ  K98764              2      ���N�Ŀ  QX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6    � �Ŀ �  X92                 Q643   � �Ŀ �  KJX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7543  � ��� �  X9                  AX75   � ��� �  J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  ���S���  J9                  AK83   ���S���  QJX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3           Ses-2                  A6      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543    ����</w:t>
      </w:r>
      <w:r>
        <w:rPr/>
        <w:t xml:space="preserve">ᨡ���                 </w:t>
      </w:r>
      <w:r>
        <w:rPr/>
        <w:t>95      ����</w:t>
      </w:r>
      <w:r>
        <w:rPr/>
        <w:t>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6      ��</w:t>
      </w:r>
      <w:r>
        <w:rPr/>
        <w:t>생�</w:t>
      </w:r>
      <w:r>
        <w:rPr/>
        <w:t>-2022                 K9864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X54   12-13 ����                 9652    12-13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55                    � � � � �  N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1    3    -170  12.00   0.00     1)   1    3     50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4    2    -650   3.00   9.00     2)   4    2     400   3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7    5    -650   3.00   9.00     3)   7    5     43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6    8    -650   3.00   9.00     4)   6    8     50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9   11    -200  10.00   2.00     5)   9   11     50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0   12    -620   8.00   4.00     6)  10   12     400   3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3   14    -650   3.00   9.00     7)  13   14      50   0.00  12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5  DEALER  S  VULNERABLE BOTH     �56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55     J65     ��</w:t>
      </w:r>
      <w:r>
        <w:rPr/>
        <w:t>୮�              �</w:t>
      </w:r>
      <w:r>
        <w:rPr/>
        <w:t>56     X3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86    ��</w:t>
      </w:r>
      <w:r>
        <w:rPr>
          <w:rtl w:val="true"/>
        </w:rPr>
        <w:t>ࢥ</w:t>
      </w:r>
      <w:r>
        <w:rPr/>
        <w:t>��</w:t>
      </w:r>
      <w:r>
        <w:rPr/>
        <w:t>⢮                  AQ82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      ����� MAX                  KQ653   �����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52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QX2  ���N�Ŀ  974                 KQ642  ���N�Ŀ  8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73   � �Ŀ �  54                  ==     � �Ŀ �  JX97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63   � ��� �  X98                 X4     � ��� �  A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   ���S���  AQJ97               Q98653 ���S���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3           Ses-2                  AJ9          Ses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92     ����</w:t>
      </w:r>
      <w:r>
        <w:rPr/>
        <w:t xml:space="preserve">ᨡ���                 </w:t>
      </w:r>
      <w:r>
        <w:rPr/>
        <w:t>K64     ����</w:t>
      </w:r>
      <w:r>
        <w:rPr/>
        <w:t>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42    ��</w:t>
      </w:r>
      <w:r>
        <w:rPr/>
        <w:t>생�</w:t>
      </w:r>
      <w:r>
        <w:rPr/>
        <w:t>-2022                 J97     ��</w:t>
      </w:r>
      <w:r>
        <w:rPr/>
        <w:t>생�</w:t>
      </w:r>
      <w:r>
        <w:rPr/>
        <w:t>-2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43    12-13 ����                 KJX2    12-13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 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