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С Д А Ч А  N  13                    С Д А Ч А  N  14                    С Д А Ч А  N  1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#   NS   EW    Рез-т     Очки         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1)   5    9    -620   6.00   6.00     1)   5    9    -150   0.00  12.00     1)   5    9    -15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2)  10    8    -620   6.00   6.00     2)  10    8     -50   6.00   6.00     2)  10    8    -300   1.00  11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3)  11    6    -620   6.00   6.00     3)  11    6     -50   6.00   6.00     3)  11    6    -300   1.00  11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4)  12    7    -620   6.00   6.00     4)  12    7     -50   6.00   6.00     4)  12    7    -15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5)   4   14    -620   6.00   6.00     5)   4   14     100  12.00   0.00     5)   4   14    -200   4.00   8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6)   2    1    -620   6.00   6.00     6)   2    1    -100   2.00  10.00     6)   2    1    -120  12.00   0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7)   3   13    -620   6.00   6.00     7)   3   13      50  10.00   2.00     7)   3   13    -15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№</w:t>
      </w:r>
      <w:r>
        <w:rPr>
          <w:rFonts w:cs="Courier New" w:ascii="Courier New" w:hAnsi="Courier New"/>
          <w:b/>
          <w:sz w:val="20"/>
          <w:szCs w:val="20"/>
          <w:lang w:val="en-US"/>
        </w:rPr>
        <w:t>13  DEALER  N  VULNERABLE BOTH     №14  DEALER  E  VULNERABLE --       №15  DEALER  S  VULNERABLE NS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№</w:t>
      </w:r>
      <w:r>
        <w:rPr>
          <w:rFonts w:cs="Courier New" w:ascii="Courier New" w:hAnsi="Courier New"/>
          <w:b/>
          <w:sz w:val="20"/>
          <w:szCs w:val="20"/>
        </w:rPr>
        <w:t>13     X94     Парное              №14     KJ5     Парное              №15     87542   Парное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KJ4     Первенство                  A4      Первенство                  AQ84    Первенство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Q82     Сибири MAX                  AK73    Сибири MAX                  9       Сибири MAX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QX86                                K543                                QX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QJ5    ┌──N──┐  AK873               X8732  ┌──N──┐  A6                  A      ┌──N──┐  KJX96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853    │ ┌─┐ │  X7                  2      │ ┌─┐ │  KJX96               976    │ ┌─┐ │  KJ3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73     │ └─┘ │  AKJ                 J9854  │ └─┘ │  Q2                  J862   │ └─┘ │  QX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AJ942  └──S──┘  K73                 Q8     └──S──┘  AJ72                K9743  └──S──┘  A6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62           Ses-1                  Q94          Ses-1                  Q3           Ses-1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AQ962   Новосибирск                 Q8753   Новосибирск                 X52     Новосибирск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X9654   ОбьГЭС-2022                 X6      ОбьГЭС-2022                 AK743   ОбьГЭС-202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5       12-13 марта                 X96     12-13 марта                 J82     12-13 марта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_______________________________     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С Д А Ч А  N  16                    С Д А Ч А  N  17                    С Д А Ч А  N  18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#   NS   EW    Рез-т     Очки         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1)   6   10    -300   6.00   6.00     1)   6   10    -450   6.00   6.00     1)   6   10    -200   1.00  11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2)   7   11    -620   2.00  10.00     2)   7   11    -450   6.00   6.00     2)   7   11    -170   5.00   7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3)   5   12    -170   8.00   4.00     3)   5   12    -450   6.00   6.00     3)   5   12    -170   5.00   7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4)   9    8    -620   2.00  10.00     4)   9    8    -450   6.00   6.00     4)   9    8     100  12.00   0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5)   3   14    -620   2.00  10.00     5)   3   14    -490   0.00  12.00     5)   3   14    -200   1.00  11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6)   4    1     100  12.00   0.00     6)   4    1    -400  12.00   0.00     6)   4    1    -140   8.00   4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7)   2   13    -140  10.00   2.00     7)   2   13    -450   6.00   6.00     7)   2   13      50  10.00   2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№</w:t>
      </w:r>
      <w:r>
        <w:rPr>
          <w:rFonts w:cs="Courier New" w:ascii="Courier New" w:hAnsi="Courier New"/>
          <w:b/>
          <w:sz w:val="20"/>
          <w:szCs w:val="20"/>
          <w:lang w:val="en-US"/>
        </w:rPr>
        <w:t>16  DEALER  W  VULNERABLE EW       №17  DEALER  N  VULNERABLE --       №18  DEALER  E  VULNERABLE NS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№</w:t>
      </w:r>
      <w:r>
        <w:rPr>
          <w:rFonts w:cs="Courier New" w:ascii="Courier New" w:hAnsi="Courier New"/>
          <w:b/>
          <w:sz w:val="20"/>
          <w:szCs w:val="20"/>
        </w:rPr>
        <w:t>16     8654    Парное              №17     J52     Парное              №18     K953    Парное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AJ      Первенство                  K62     Первенство                  KX      Первенство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A87     Сибири MAX                  KJ8     Сибири MAX                  KX3     Сибири MAX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JX75                                JX98                                853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X93    ┌──N──┐  AK7                 K      ┌──N──┐  AQX73               QJ862  ┌──N──┐  AX7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KQ8754 │ ┌─┐ │  963                 AX875  │ ┌─┐ │  J43                 A862   │ ┌─┐ │  Q7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32     │ └─┘ │  KQ64                AX532  │ └─┘ │  97                  J84    │ └─┘ │  A765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43     └──S──┘  A92                 Q3     └──S──┘  A62                 K      └──S──┘  Q97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QJ2          Ses-1                  9864         Ses-1                  4            Ses-1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X2      Новосибирск                 Q9      Новосибирск                 J9543   Новосибирск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JX95    ОбьГЭС-2022                 Q64     ОбьГЭС-2022                 Q9      ОбьГЭС-202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KQ86    12-13 марта                 K754    12-13 марта                 AJX64   12-13 марта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_______________________________     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С Д А Ч А  N  19                    С Д А Ч А  N  20                    С Д А Ч А  N  21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#   NS   EW    Рез-т     Очки         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1)   8   12     480   8.00   4.00     1)   8   12     100   2.00  10.00     1)   8   12     100  12.00   0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2)   6    9     450   2.00  10.00     2)   6    9     100   2.00  10.00     2)   6    9      50   9.00   3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3)   7   10     480   8.00   4.00     3)   7   10     300  11.00   1.00     3)   7   10    -420   2.00  10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4)  11    5     480   8.00   4.00     4)  11    5     110   6.00   6.00     4)  11    5      50   9.00   3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5)  13    1     450   2.00  10.00     5)  13    1     200   8.00   4.00     5)  13    1    -420   2.00  10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6)   2   14     450   2.00  10.00     6)   2   14     300  11.00   1.00     6)   2   14    -140   6.00   6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7)   3    4     510  12.00   0.00     7)   3    4     100   2.00  10.00     7)   3    4    -420   2.00  10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№</w:t>
      </w:r>
      <w:r>
        <w:rPr>
          <w:rFonts w:cs="Courier New" w:ascii="Courier New" w:hAnsi="Courier New"/>
          <w:b/>
          <w:sz w:val="20"/>
          <w:szCs w:val="20"/>
          <w:lang w:val="en-US"/>
        </w:rPr>
        <w:t>19  DEALER  S  VULNERABLE EW       №20  DEALER  W  VULNERABLE BOTH     №21  DEALER  N  VULNERABLE NS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№</w:t>
      </w:r>
      <w:r>
        <w:rPr>
          <w:rFonts w:cs="Courier New" w:ascii="Courier New" w:hAnsi="Courier New"/>
          <w:b/>
          <w:sz w:val="20"/>
          <w:szCs w:val="20"/>
        </w:rPr>
        <w:t>19     JX74    Парное              №20     4       Парное              №21     53      Парное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QX952   Первенство                  KX7     Первенство                  AQ432   Первенство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K72     Сибири MAX                  AJ7654  Сибири MAX                  X63     Сибири MAX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5                                   864                                 83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965    ┌──N──┐  Q3                  QJ2    ┌──N──┐  A9863               Q984   ┌──N──┐  A76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K      │ ┌─┐ │  843                 AJ6    │ ┌─┐ │  Q842                J      │ ┌─┐ │  KX6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AQJ85  │ └─┘ │  X963                K2     │ └─┘ │  X9                  AKJ95  │ └─┘ │  8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J432   └──S──┘  X876                AJ953  └──S──┘  72                  X96    └──S──┘  AQ74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AK82         Ses-1                  KX75         Ses-1                  KJX          Ses-1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AJ76    Новосибирск                 953     Новосибирск                 987     Новосибирск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4       ОбьГЭС-2022                 Q83     ОбьГЭС-2022                 Q742    ОбьГЭС-202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AKQ9    12-13 марта                 KQX     12-13 марта                 KJ5     12-13 марта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_______________________________     _______________________________     _______________________________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С Д А Ч А  N  22                    С Д А Ч А  N  23                    С Д А Ч А  N  24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#   NS   EW    Рез-т     Очки         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1)   8   11    -660   3.00   9.00     1)   8   11    -100   0.00  12.00     1)   8   11     140  10.00   2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2)  12    6    -660   3.00   9.00     2)  12    6     150   4.00   8.00     2)  12    6     -50   2.00  10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3)   9    7    -660   3.00   9.00     3)   9    7     120   2.00  10.00     3)   9    7      50   4.00   8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4)  10    5    -660   3.00   9.00     4)  10    5     180  10.00   2.00     4)  10    5     140  10.00   2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5)   2    3     200  12.00   0.00     5)   2    3     170   7.00   5.00     5)   2    3      90   6.00   6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6)  13    4     100   9.00   3.00     6)  13    4     170   7.00   5.00     6)  13    4     140  10.00   2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7)   1   14     100   9.00   3.00     7)   1   14     630  12.00   0.00     7)   1   14     -90   0.00  12.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№</w:t>
      </w:r>
      <w:r>
        <w:rPr>
          <w:rFonts w:cs="Courier New" w:ascii="Courier New" w:hAnsi="Courier New"/>
          <w:b/>
          <w:sz w:val="20"/>
          <w:szCs w:val="20"/>
          <w:lang w:val="en-US"/>
        </w:rPr>
        <w:t>22  DEALER  E  VULNERABLE EW       №23  DEALER  S  VULNERABLE BOTH     №24  DEALER  W  VULNERABLE --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№</w:t>
      </w:r>
      <w:r>
        <w:rPr>
          <w:rFonts w:cs="Courier New" w:ascii="Courier New" w:hAnsi="Courier New"/>
          <w:b/>
          <w:sz w:val="20"/>
          <w:szCs w:val="20"/>
        </w:rPr>
        <w:t>22     Q43     Парное              №23     AJ      Парное              №24     AK3     Парное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KQ87    Первенство                  AQ42    Первенство                  A6532   Первенство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JX752   Сибири MAX                  K983    Сибири MAX                  32      Сибири MAX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5                                   A42                                 QX7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K752   ┌──N──┐  AJ                  8764   ┌──N──┐  Q2                  75     ┌──N──┐  Q64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2      │ ┌─┐ │  AJ6543              KX53   │ ┌─┐ │  J98                 KJX74  │ ┌─┐ │  Q98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AQ9    │ └─┘ │  K63                 AX     │ └─┘ │  J7642               J98    │ └─┘ │  AX74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AKQ63  └──S──┘  J9                  X86    └──S──┘  KQJ                 J65    └──S──┘  AK8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X986         Ses-1                  KX953        Ses-1                  JX982        Ses-1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X9      Новосибирск                 76      Новосибирск                 ==      Новосибирск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84      ОбьГЭС-2022                 Q5      ОбьГЭС-2022                 KQ65    ОбьГЭС-202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X8742   12-13 марта                 9753    12-13 марта                 9432    12-13 марта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_______________________________     _______________________________     _______________________________</w:t>
      </w:r>
    </w:p>
    <w:sectPr>
      <w:type w:val="nextPage"/>
      <w:pgSz w:orient="landscape" w:w="16838" w:h="11906"/>
      <w:pgMar w:left="1701" w:right="284" w:gutter="0" w:header="0" w:top="266" w:footer="0" w:bottom="272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856edc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856edc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461</Words>
  <Characters>8330</Characters>
  <CharactersWithSpaces>9772</CharactersWithSpaces>
  <Paragraphs>1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1:02:00Z</dcterms:created>
  <dc:creator>Admin</dc:creator>
  <dc:description/>
  <dc:language>en-US</dc:language>
  <cp:lastModifiedBy>Admin</cp:lastModifiedBy>
  <dcterms:modified xsi:type="dcterms:W3CDTF">2022-03-12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