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С Д А Ч А  N  25                    С Д А Ч А  N  26                    С Д А Ч А  N  2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#   NS   EW    Рез-т     Очки         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1)   9    1     450   8.00   4.00     1)   9    1     650   4.00   8.00     1)   9    1      50  12.00   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2)   2   12     200   2.00  10.00     2)   2   12     650   4.00   8.00     2)   2   12    -130   5.00   7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3)   3   10     450   8.00   4.00     3)   3   10     680  10.00   2.00     3)   3   10    -400   0.00  1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4)   4   11     450   8.00   4.00     4)   4   11    -100   0.00  12.00     4)   4   11    -180   2.00  1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5)   8   14     450   8.00   4.00     5)   8   14     680  10.00   2.00     5)   8   14    -10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6)   5    6     100   0.00  12.00     6)   5    6     680  10.00   2.00     6)   5    6    -130   5.00   7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7)   7   13     450   8.00   4.00     7)   7   13     650   4.00   8.00     7)   7   13     -50  10.00   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>25  DEALER  N  VULNERABLE EW       №26  DEALER  E  VULNERABLE BOTH     №27  DEALER  S  VULNERABLE --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>25     J       Парное              №26     3       Парное              №27     KJ62    Парное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QJ9542 Первенство                  AQJ9652 Первенство                  986432  Первенство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8632    Сибири MAX                  984     Сибири MAX                  K       Сибири MAX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8                                   96                                  A8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Q9874  ┌──N──┐  K532                J642   ┌──N──┐  KX98                A4     ┌──N──┐  X5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A3     │ ┌─┐ │  6                   K4     │ ┌─┐ │  X73                 QJ     │ ┌─┐ │  K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X4     │ └─┘ │  J975                A72    │ └─┘ │  QX63                AQX865 │ └─┘ │  J974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AQJ9   └──S──┘  KX75                J874   └──S──┘  Q2                  Q96    └──S──┘  K5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AX6          Ses-2                  AQ75         Ses-2                  Q987         Ses-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87     Новосибирск                 8       Новосибирск                 AX7     Новосибирск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KQ     ОбьГЭС-2022                 KJ5     ОбьГЭС-2022                 2       ОбьГЭС-20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6432    12-13 марта                 AKX53   12-13 марта                 JX732   12-13 марта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_______________________________     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С Д А Ч А  N  28                    С Д А Ч А  N  29                    С Д А Ч А  N  3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#   NS   EW    Рез-т     Очки         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1)  10    2    -120   1.00  11.00     1)  10    2    -200   0.00  12.00     1)  10    2    -40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2)  11    3      50   9.00   3.00     2)  11    3     100   4.00   8.00     2)  11    3    -460   1.00  11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3)   9    4     100  12.00   0.00     3)   9    4     120  12.00   0.00     3)   9    4    -460   1.00  11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4)   1   12    -120   1.00  11.00     4)   1   12     110   8.00   4.00     4)   1   12    -40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5)   7   14      50   9.00   3.00     5)   7   14     110   8.00   4.00     5)   7   14    -430   4.00   8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6)   8    5     -90   5.00   7.00     6)   8    5    -100   2.00  10.00     6)   8    5      50  12.00   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7)   6   13     -90   5.00   7.00     7)   6   13     110   8.00   4.00     7)   6   13    -40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>28  DEALER  W  VULNERABLE NS       №29  DEALER  N  VULNERABLE BOTH     №30  DEALER  E  VULNERABLE --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>28     AKX9    Парное              №29     Q5      Парное              №30     X5      Парное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4      Первенство                  A3      Первенство                  AX9     Первенство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732    Сибири MAX                  A6542   Сибири MAX                  853     Сибири MAX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QJ8                                 AKJ3                                JX97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J87    ┌──N──┐  Q643                87     ┌──N──┐  AJ942               K862   ┌──N──┐  AQ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JX32   │ ┌─┐ │  Q95                 9742   │ ┌─┐ │  KQJ5                842    │ ┌─┐ │  K75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AKQ64  │ └─┘ │  9                   K97    │ └─┘ │  QJ                  KJ64   │ └─┘ │  AQX9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K      └──S──┘  AX742               X876   └──S──┘  42                  Q3     └──S──┘  A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52           Ses-2                  KX63         Ses-2                  J9743        Ses-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876    Новосибирск                 X86     Новосибирск                 QJ6     Новосибирск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J85     ОбьГЭС-2022                 X83     ОбьГЭС-2022                 2       ОбьГЭС-20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9653    12-13 марта                 Q95     12-13 марта                 K862    12-13 марта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_______________________________     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С Д А Ч А  N  31                    С Д А Ч А  N  32                    С Д А Ч А  N  3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#   NS   EW    Рез-т     Очки         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1)  12    4    -100   2.00  10.00     1)  12    4     -50   4.00   8.00     1)  12    4    -140   5.00   7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2)  10    1    -100   2.00  10.00     2)  10    1    -100   1.00  11.00     2)  10    1    -590   0.00  1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3)  11    2    1430   6.00   6.00     3)  11    2    -100   1.00  11.00     3)  11    2    -470   2.00  1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4)   3    9    1440  10.00   2.00     4)   3    9     100   6.00   6.00     4)   3    9    -140   5.00   7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5)  13    5    1440  10.00   2.00     5)  13    5     130   9.00   3.00     5)  13    5     500  10.00   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6)   6   14    1440  10.00   2.00     6)   6   14     200  12.00   0.00     6)   6   14     30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7)   7    8    -100   2.00  10.00     7)   7    8     130   9.00   3.00     7)   7    8     600  12.00   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>31  DEALER  S  VULNERABLE NS       №32  DEALER  W  VULNERABLE EW       №33  DEALER  N  VULNERABLE --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>31     AKQ     Парное              №32     K85     Парное              №33     A72     Парное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7      Первенство                  542     Первенство                  QJX43   Первенство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K987   Сибири MAX                  KQ93    Сибири MAX                  94      Сибири MAX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Q6                                 QJX                                 87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JX62   ┌──N──┐  987543              AJX96  ┌──N──┐  Q32                 X853   ┌──N──┐  Q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3      │ ┌─┐ │  KQ6                 A9     │ ┌─┐ │  QX863               962    │ ┌─┐ │  AK87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X      │ └─┘ │  43                  J8     │ └─┘ │  75                  KX     │ └─┘ │  AJ65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JX98732└──S──┘  K4                  K764   └──S──┘  532                 KQX2   └──S──┘  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==           Ses-2                  74           Ses-2                  KJ96         Ses-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J98542 Новосибирск                 KJ7     Новосибирск                 ==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QJ652   ОбьГЭС-2022                 AX642   ОбьГЭС-2022                 Q872    ОбьГЭС-20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5       12-13 марта                 A98     12-13 марта                 AJ943   12-13 марта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_______________________________     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С Д А Ч А  N  34                    С Д А Ч А  N  35                    С Д А Ч А  N  3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#   NS   EW    Рез-т     Очки         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1)  12    3     100   9.00   3.00     1)  12    3       0   0.00  12.00     1)  12    3    -100   1.00  11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2)  10    4    -140   0.00  12.00     2)  10    4    1100  12.00   0.00     2)  10    4     14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3)  11    1     100   9.00   3.00     3)  11    1     110   4.00   8.00     3)  11    1     14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4)   2    9      50   3.00   9.00     4)   2    9     120   6.00   6.00     4)   2    9     14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5)   6    7     100   9.00   3.00     5)   6    7     200   9.00   3.00     5)   6    7     14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6)  13    8      50   3.00   9.00     6)  13    8     100   2.00  10.00     6)  13    8    -100   1.00  11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7)   5   14     100   9.00   3.00     7)   5   14     200   9.00   3.00     7)   5   14     14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>34  DEALER  E  VULNERABLE NS       №35  DEALER  S  VULNERABLE EW       №36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>34     432     Парное              №35     J983    Парное              №36     KQ      Парное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       Первенство                  65      Первенство                  J87654  Первенство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Q982   Сибири MAX                  KQ982   Сибири MAX                  4       Сибири MAX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8432                                K5                                  QJX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6      ┌──N──┐  AKQJX98             Q72    ┌──N──┐  KX65                J      ┌──N──┐  763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J542   │ ┌─┐ │  X7                  AJ93   │ ┌─┐ │  QX4                 A92    │ ┌─┐ │  K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J63    │ └─┘ │  X74                 A653   │ └─┘ │  J                   AKQ75  │ └─┘ │  86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AQ965  └──S──┘  X                   X9     └──S──┘  QJ874               7542   └──S──┘  K98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75           Ses-2                  A4           Ses-2                  AX9854       Ses-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Q9863  Новосибирск                 K872    Новосибирск                 QX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5      ОбьГЭС-2022                 X74     ОбьГЭС-2022                 JX92    ОбьГЭС-20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J7     12-13 марта                 A632    12-13 марта                 A       12-13 марта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_______________________________     _______________________________     _______________________________</w:t>
      </w:r>
    </w:p>
    <w:sectPr>
      <w:type w:val="nextPage"/>
      <w:pgSz w:orient="landscape" w:w="16838" w:h="11906"/>
      <w:pgMar w:left="1701" w:right="284" w:gutter="0" w:header="0" w:top="266" w:footer="0" w:bottom="272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0f6aa7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0f6aa7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461</Words>
  <Characters>8333</Characters>
  <CharactersWithSpaces>9775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1:05:00Z</dcterms:created>
  <dc:creator>Admin</dc:creator>
  <dc:description/>
  <dc:language>en-US</dc:language>
  <cp:lastModifiedBy>Admin</cp:lastModifiedBy>
  <cp:lastPrinted>2022-03-12T11:05:00Z</cp:lastPrinted>
  <dcterms:modified xsi:type="dcterms:W3CDTF">2022-03-12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