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С Д А Ч А  N   1                    С Д А Ч А  N   2                    С Д А Ч А  N   3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#   NS   EW    Рез-т     Очки         #   NS   EW    Рез-т     Очки         #   NS   EW    Рез-т     Очки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1)   1    5     430  11.00   1.00     1)   1    5    -100   8.00   4.00     1)   1    5    -650   0.00  12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2)   6    4    -100   1.00  11.00     2)   6    4    -200   2.00  10.00     2)   6    4     420  10.00   2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3)   7    2     430  11.00   1.00     3)   7    2    -200   2.00  10.00     3)   7    2    -100   4.00   8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)   8    3     400   7.00   5.00     4)   8    3    -170   6.00   6.00     4)   8    3    -100   4.00   8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5)  12   14     400   7.00   5.00     5)  12   14     130  12.00   0.00     5)  12   14    -100   4.00   8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6)   9   10     110   4.00   8.00     6)   9   10      50  10.00   2.00     6)   9   10     -50   8.00   4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7)  11   13    -100   1.00  11.00     7)  11   13    -200   2.00  10.00     7)  11   13     590  12.00   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1  DEALER  N  VULNERABLE --       № 2  DEALER  E  VULNERABLE NS       № 3  DEALER  S  VULNERABLE EW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№ </w:t>
      </w:r>
      <w:r>
        <w:rPr>
          <w:rFonts w:cs="Courier New" w:ascii="Courier New" w:hAnsi="Courier New"/>
          <w:b/>
          <w:sz w:val="20"/>
          <w:szCs w:val="20"/>
        </w:rPr>
        <w:t xml:space="preserve">1     QJ      Парное              № 2     X64     Парное              № 3     AK96532 Парное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QJ      Первенство                  97      Первенство                  ==      Первенство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QJ3     Сибири MAX                  QJ97542 Сибири MAX                  K642    Сибири MAX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KQ9643                              5                                   X9  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X763   ┌──N──┐  9842                K972   ┌──N──┐  AQ853               7      ┌──N──┐  Q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K6543  │ ┌─┐ │  AX97                8643   │ ┌─┐ │  AKJ2                AK6532 │ ┌─┐ │  QJX4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X62    │ └─┘ │  AK8                 K      │ └─┘ │  63                  J95    │ └─┘ │  AX87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X      └──S──┘  52                  X763   └──S──┘  42                  AQ3    └──S──┘  J872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AK5          Ses-1                  J            Ses-1                  JX84         Ses-1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82      Новосибирск                 QX5     Новосибирск                 987     Новосибирск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9754    ОбьГЭС-2022                 AX8     ОбьГЭС-2022                 Q3      ОбьГЭС-2022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J87    12-13 марта                 AKQJ98  12-13 марта                 K654    12-13 марта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_______________________________     _______________________________     _______________________________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С Д А Ч А  N   4                    С Д А Ч А  N   5                    С Д А Ч А  N   6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#   NS   EW    Рез-т     Очки         #   NS   EW    Рез-т     Очки         #   NS   EW    Рез-т     Очки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1)   2    6     650   9.00   3.00     1)   2    6     620   9.00   3.00     1)   2    6     -50   2.00  1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2)   3    7     200   2.00  10.00     2)   3    7    -100   3.00   9.00     2)   3    7     800  11.00   1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3)   1    8     650   9.00   3.00     3)   1    8    -100   3.00   9.00     3)   1    8     -50   2.00  1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)   5    4     200   2.00  10.00     4)   5    4    -100   3.00   9.00     4)   5    4     400   6.00   6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5)  11   14     200   2.00  10.00     5)  11   14     790  12.00   0.00     5)  11   14     800  11.00   1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6)  12    9     650   9.00   3.00     6)  12    9     620   9.00   3.00     6)  12    9     460   8.00   4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7)  10   13     650   9.00   3.00     7)  10   13    -100   3.00   9.00     7)  10   13     -50   2.00  1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  DEALER  W  VULNERABLE BOTH     № 5  DEALER  N  VULNERABLE NS       № 6  DEALER  E  VULNERABLE EW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№ </w:t>
      </w:r>
      <w:r>
        <w:rPr>
          <w:rFonts w:cs="Courier New" w:ascii="Courier New" w:hAnsi="Courier New"/>
          <w:b/>
          <w:sz w:val="20"/>
          <w:szCs w:val="20"/>
        </w:rPr>
        <w:t xml:space="preserve">4     KQJ84   Парное              № 5     KX976   Парное              № 6     987     Парное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KQ3     Первенство                  432     Первенство                  92      Первенство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9       Сибири MAX                  AX      Сибири MAX                  54      Сибири MAX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K983                                A93                                 AKQJ86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95     ┌──N──┐  A3                  A42    ┌──N──┐  8                   J43    ┌──N──┐  652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862    │ ┌─┐ │  JX974               KX5    │ ┌─┐ │  QJ86                AQ87654│ ┌─┐ │  X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AK542  │ └─┘ │  QJ7                 8432   │ └─┘ │  QJ965               A83    │ └─┘ │  QX92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X42    └──S──┘  QJ5                 K74    └──S──┘  JX6                 ==     └──S──┘  X9754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X762         Ses-1                  QJ53         Ses-1                  AKQX         Ses-1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5      Новосибирск                 A97     Новосибирск                 KJ3     Новосибирск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X863    ОбьГЭС-2022                 K7      ОбьГЭС-2022                 KJ76    ОбьГЭС-2022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76     12-13 марта                 Q852    12-13 марта                 32      12-13 марта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_______________________________     _______________________________     _______________________________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С Д А Ч А  N   7                    С Д А Ч А  N   8                    С Д А Ч А  N   9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#   NS   EW    Рез-т     Очки         #   NS   EW    Рез-т     Очки         #   NS   EW    Рез-т     Очки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1)   4    8     170   7.00   5.00     1)   4    8     150   9.00   3.00     1)   4    8     400   7.00   5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2)   2    5     620  12.00   0.00     2)   2    5     140   5.00   7.00     2)   2    5     500  10.00   2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3)   3    6    -100   1.00  11.00     3)   3    6     140   5.00   7.00     3)   3    6     180   4.00   8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)   1    7    -100   1.00  11.00     4)   1    7     200  12.00   0.00     4)   1    7     130   0.00  12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5)  13    9     170   7.00   5.00     5)  13    9     120   1.00  11.00     5)  13    9     400   7.00   5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6)  10   14     170   7.00   5.00     6)  10   14     150   9.00   3.00     6)  10   14    1100  12.00   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7)  11   12     170   7.00   5.00     7)  11   12     120   1.00  11.00     7)  11   12     150   2.00  1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7  DEALER  S  VULNERABLE BOTH     № 8  DEALER  W  VULNERABLE --       № 9  DEALER  N  VULNERABLE EW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№ </w:t>
      </w:r>
      <w:r>
        <w:rPr>
          <w:rFonts w:cs="Courier New" w:ascii="Courier New" w:hAnsi="Courier New"/>
          <w:b/>
          <w:sz w:val="20"/>
          <w:szCs w:val="20"/>
        </w:rPr>
        <w:t xml:space="preserve">7     986     Парное              № 8     AK94    Парное              № 9     QX      Парное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Q9      Первенство                  K42     Первенство                  QJX75   Первенство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X732    Сибири MAX                  KQ93    Сибири MAX                  A643    Сибири MAX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KX5                                Q5                                  K6  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J      ┌──N──┐  K53                 X86    ┌──N──┐  J5                  K732   ┌──N──┐  A95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KX8432 │ ┌─┐ │  J765                AQ93   │ ┌─┐ │  JX7                 864    │ ┌─┐ │  AK92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J854   │ └─┘ │  AK                  JX2    │ └─┘ │  A876                97     │ └─┘ │  QX2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82     └──S──┘  QJ74                X64    └──S──┘  A832                X853   └──S──┘  942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QX742       Ses-1                  Q732         Ses-1                  J864         Ses-1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       Новосибирск                 865     Новосибирск                 3       Новосибирск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Q96     ОбьГЭС-2022                 54      ОбьГЭС-2022                 KJ85    ОбьГЭС-2022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963     12-13 марта                 KJ97    12-13 марта                 AQJ7    12-13 марта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_______________________________     _______________________________     _______________________________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С Д А Ч А  N  10                    С Д А Ч А  N  11                    С Д А Ч А  N  12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#   NS   EW    Рез-т     Очки         #   NS   EW    Рез-т     Очки         #   NS   EW    Рез-т     Очки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1)   4    7     150   4.00   8.00     1)   4    7    -100   1.00  11.00     1)   4    7     500  12.00   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2)   2    8     630  10.00   2.00     2)   2    8     -50   4.00   8.00     2)   2    8      50   4.00   8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3)   5    3    -100   1.00  11.00     3)   5    3     150  11.00   1.00     3)   5    3    -600   0.00  12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)   6    1     200   6.00   6.00     4)   6    1     140   8.00   4.00     4)   6    1     150   7.00   5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5)  10   11     630  10.00   2.00     5)  10   11     100   6.00   6.00     5)  10   11     300  10.00   2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6)  13   12    -100   1.00  11.00     6)  13   12    -100   1.00  11.00     6)  13   12     150   7.00   5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7)   9   14     630  10.00   2.00     7)   9   14     150  11.00   1.00     7)   9   14    -200   2.00  10.00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№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10  DEALER  E  VULNERABLE BOTH     №11  DEALER  S  VULNERABLE --       №12  DEALER  W  VULNERABLE NS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№</w:t>
      </w:r>
      <w:r>
        <w:rPr>
          <w:rFonts w:cs="Courier New" w:ascii="Courier New" w:hAnsi="Courier New"/>
          <w:b/>
          <w:sz w:val="20"/>
          <w:szCs w:val="20"/>
        </w:rPr>
        <w:t xml:space="preserve">10     86      Парное              №11     X4      Парное              №12     7       Парное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JX8     Первенство                  J5      Первенство                  AJ8     Первенство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Q964    Сибири MAX                  AQ2     Сибири MAX                  Q9742   Сибири MAX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K942                                QX8543                              KQ85      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9542   ┌──N──┐  K73                 J86    ┌──N──┐  A753                X9653  ┌──N──┐  K82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5      │ ┌─┐ │  A97432              K64    │ ┌─┐ │  97                  Q542   │ ┌─┐ │  K976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832    │ └─┘ │  KJX                 984    │ └─┘ │  KJX76               J63    │ └─┘ │  AKX8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QX873  └──S──┘  5                   AKJ2   └──S──┘  96                  A      └──S──┘  J6        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AQJX         Ses-1                  KQ92         Ses-1                  AQJ4         Ses-1 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KQ6     Новосибирск                 AQX832  Новосибирск                 X3      Новосибирск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75     ОбьГЭС-2022                 53      ОбьГЭС-2022                 5       ОбьГЭС-2022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AJ6     12-13 марта                 7       12-13 марта                 X97432  12-13 марта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_______________________________     _______________________________     _______________________________  </w:t>
      </w:r>
    </w:p>
    <w:sectPr>
      <w:type w:val="nextPage"/>
      <w:pgSz w:orient="landscape" w:w="16838" w:h="11906"/>
      <w:pgMar w:left="1701" w:right="278" w:gutter="0" w:header="0" w:top="266" w:footer="0" w:bottom="272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46036e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46036e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605</Words>
  <Characters>9153</Characters>
  <CharactersWithSpaces>10737</CharactersWithSpaces>
  <Paragraphs>2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6:32:00Z</dcterms:created>
  <dc:creator>Admin</dc:creator>
  <dc:description/>
  <dc:language>en-US</dc:language>
  <cp:lastModifiedBy>Admin</cp:lastModifiedBy>
  <cp:lastPrinted>2022-03-12T06:32:00Z</cp:lastPrinted>
  <dcterms:modified xsi:type="dcterms:W3CDTF">2022-03-12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