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71                    � � � � �  N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6    9    -200   5.00   7.00     1)   6    9    -20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0    8    -170   8.00   4.00     2)  10    8     13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1    5     100  11.00   1.00     3)  11    5     -5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2    7     100  11.00   1.00     4)  12    7     11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4    1    -650   1.00  11.00     5)   4    1     400  12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3    2    -200   5.00   7.00     6)  13    2     -5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3   14    -650   1.00  11.00     7)   3   14     -5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71  DEALER  S  VULNERABLE BOTH     �72 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1     KJ      ��</w:t>
      </w:r>
      <w:r>
        <w:rPr/>
        <w:t>୮�              �</w:t>
      </w:r>
      <w:r>
        <w:rPr/>
        <w:t>72     AK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95     ��</w:t>
      </w:r>
      <w:r>
        <w:rPr>
          <w:rtl w:val="true"/>
        </w:rPr>
        <w:t>ࢥ</w:t>
      </w:r>
      <w:r>
        <w:rPr/>
        <w:t>��</w:t>
      </w:r>
      <w:r>
        <w:rPr/>
        <w:t>⢮                  6 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932    ����� MAX                  AKQX973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X63                                K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743   ���N�Ŀ  AQ65                X8642  ���N�Ŀ  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J2    � �Ŀ �  874                 Q973   � �Ŀ �  AK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� ��� �  KJX87               5      � ��� �  J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754  ���S���  2                   AJ8    ���S���  Q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2          Ses-3                  Q973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X63    ����</w:t>
      </w:r>
      <w:r>
        <w:rPr/>
        <w:t xml:space="preserve">ᨡ���                 </w:t>
      </w:r>
      <w:r>
        <w:rPr/>
        <w:t>X542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4     ��</w:t>
      </w:r>
      <w:r>
        <w:rPr/>
        <w:t>생�</w:t>
      </w:r>
      <w:r>
        <w:rPr/>
        <w:t>-2022                 84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Q9     12-13 ����                 976 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73                    � � � � �  N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1    3     210  10.00   2.00     1)  11    3     20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4   10     110   0.00  12.00     2)   4   10     67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1   12     130   2.00  10.00     3)   1   12     67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2    9     140   4.00   8.00     4)   2    9     11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6   14     200   8.00   4.00     5)   6   14     10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7    8     150   6.00   6.00     6)   7    8    -11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5   13     300  12.00   0.00     7)   5   13     67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73  DEALER  N  VULNERABLE EW       �74 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3     AQJ98   ��</w:t>
      </w:r>
      <w:r>
        <w:rPr/>
        <w:t>୮�              �</w:t>
      </w:r>
      <w:r>
        <w:rPr/>
        <w:t>74     J3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 ��</w:t>
      </w:r>
      <w:r>
        <w:rPr>
          <w:rtl w:val="true"/>
        </w:rPr>
        <w:t>ࢥ</w:t>
      </w:r>
      <w:r>
        <w:rPr/>
        <w:t>��</w:t>
      </w:r>
      <w:r>
        <w:rPr/>
        <w:t>⢮                  KQJX9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 ����� MAX                  QX7  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953                                A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3     ���N�Ŀ  7654                QX62   ���N�Ŀ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84   � �Ŀ �  J95                 53     � �Ŀ �  A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983   � ��� �  KJX4                A65    � ��� �  K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76    ���S���  J2                  KJ96   ���S���  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Ses-3                  K9754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X62    ����</w:t>
      </w:r>
      <w:r>
        <w:rPr/>
        <w:t xml:space="preserve">ᨡ���                 </w:t>
      </w:r>
      <w:r>
        <w:rPr/>
        <w:t>87  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62     ��</w:t>
      </w:r>
      <w:r>
        <w:rPr/>
        <w:t>생�</w:t>
      </w:r>
      <w:r>
        <w:rPr/>
        <w:t>-2022                 9432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84    12-13 ����                 32  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75                    � � � � �  N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1    3    -140   4.00   8.00     1)  11    3    -40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4   10    -140   4.00   8.00     2)   4   10    -43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1   12    -140   4.00   8.00     3)   1   12    -40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2    9     110  10.00   2.00     4)   2    9    -92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6   14    -140   4.00   8.00     5)   6   14    -460   3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7    8     130  12.00   0.00     6)   7    8    -460   3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5   13    -140   4.00   8.00     7)   5   13    -40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75  DEALER  S  VULNERABLE --       �76  DEALER  W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5     K9      ��</w:t>
      </w:r>
      <w:r>
        <w:rPr/>
        <w:t>୮�              �</w:t>
      </w:r>
      <w:r>
        <w:rPr/>
        <w:t>76     KQ98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2      ��</w:t>
      </w:r>
      <w:r>
        <w:rPr>
          <w:rtl w:val="true"/>
        </w:rPr>
        <w:t>ࢥ</w:t>
      </w:r>
      <w:r>
        <w:rPr/>
        <w:t>��</w:t>
      </w:r>
      <w:r>
        <w:rPr/>
        <w:t>⢮                  J86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7643   ����� MAX                  J8654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53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X863  ���N�Ŀ  AJ75                AX62   ���N�Ŀ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JX5   � �Ŀ �  A963                QX     � �Ŀ �  A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     � ��� �  K5                  K7     � ��� �  QX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2     ���S���  986                 AQJ74  ���S���  K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      Ses-3                  J543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4     ����</w:t>
      </w:r>
      <w:r>
        <w:rPr/>
        <w:t xml:space="preserve">ᨡ���                 </w:t>
      </w:r>
      <w:r>
        <w:rPr/>
        <w:t>75432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J2    ��</w:t>
      </w:r>
      <w:r>
        <w:rPr/>
        <w:t>생�</w:t>
      </w:r>
      <w:r>
        <w:rPr/>
        <w:t>-2022                 A 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X74    12-13 ����                 X95 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77                    � � � � �  N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2    4    1470   6.00   6.00     1)  12    4     100  12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9    1    2220  11.00   1.00     2)   9    1      5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1    2    1470   6.00   6.00     3)  11    2    -50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3   10    1460   1.00  11.00     4)   3   10    -42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5   14    1470   6.00   6.00     5)   5   14    -14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6    7    2220  11.00   1.00     6)   6    7      5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8   13    1460   1.00  11.00     7)   8   13      5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77  DEALER  N  VULNERABLE BOTH     �78  DEALER  E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7     AKQ7652 ��</w:t>
      </w:r>
      <w:r>
        <w:rPr/>
        <w:t>୮�              �</w:t>
      </w:r>
      <w:r>
        <w:rPr/>
        <w:t>78     A3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��</w:t>
      </w:r>
      <w:r>
        <w:rPr>
          <w:rtl w:val="true"/>
        </w:rPr>
        <w:t>ࢥ</w:t>
      </w:r>
      <w:r>
        <w:rPr/>
        <w:t>��</w:t>
      </w:r>
      <w:r>
        <w:rPr/>
        <w:t>⢮                  X7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      ����� MAX                  AK9832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3                                 Q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���N�Ŀ  984                 KQJ865 ���N�Ŀ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X954  � �Ŀ �  J763                K      � �Ŀ �  A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9532  � ��� �  764                 X7     � ��� �  Q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98    ���S���  Q62                 X764   ���S���  AJ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X3          Ses-3                  X7  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2     ����</w:t>
      </w:r>
      <w:r>
        <w:rPr/>
        <w:t xml:space="preserve">ᨡ���                 </w:t>
      </w:r>
      <w:r>
        <w:rPr/>
        <w:t>9865432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Q8     ��</w:t>
      </w:r>
      <w:r>
        <w:rPr/>
        <w:t>생�</w:t>
      </w:r>
      <w:r>
        <w:rPr/>
        <w:t>-2022                 J6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X4    12-13 ����                 K9  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79                    � � � � �  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2    4     680  12.00   0.00     1)  12    4    -50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9    1    -100   0.00  12.00     2)   9    1     10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1    2     620   5.00   7.00     3)  11    2     200  11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3   10     620   5.00   7.00     4)   3   10     -9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5   14     620   5.00   7.00     5)   5   14     200  11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6    7     650  10.00   2.00     6)   6    7     10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8   13     620   5.00   7.00     7)   8   13    -11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79  DEALER  S  VULNERABLE NS       �80  DEALER  W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9     AKX75   ��</w:t>
      </w:r>
      <w:r>
        <w:rPr/>
        <w:t>୮�              �</w:t>
      </w:r>
      <w:r>
        <w:rPr/>
        <w:t>80     KQX8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54     ��</w:t>
      </w:r>
      <w:r>
        <w:rPr>
          <w:rtl w:val="true"/>
        </w:rPr>
        <w:t>ࢥ</w:t>
      </w:r>
      <w:r>
        <w:rPr/>
        <w:t>��</w:t>
      </w:r>
      <w:r>
        <w:rPr/>
        <w:t>⢮                  K742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85    ����� MAX                  X65  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                   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���N�Ŀ  J862                976542 ���N�Ŀ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872   � �Ŀ �  Q6                  63     � �Ŀ �  AJ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J742  � ��� �  93                  KQ7    � ��� �  J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73    ���S���  AJX64               43     ���S���  AJ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3          Ses-3                  J3  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93    ����</w:t>
      </w:r>
      <w:r>
        <w:rPr/>
        <w:t xml:space="preserve">ᨡ���                 </w:t>
      </w:r>
      <w:r>
        <w:rPr/>
        <w:t>QX8 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6      ��</w:t>
      </w:r>
      <w:r>
        <w:rPr/>
        <w:t>생�</w:t>
      </w:r>
      <w:r>
        <w:rPr/>
        <w:t>-2022                 A983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952    12-13 ����                 KQ82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81                    � � � � �  N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0    2    -590   3.00   9.00     1)  10    2     800  12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2    3    -100   8.00   4.00     2)  12    3     66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9    4     -50  10.00   2.00     3)   9    4     62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1   11    -170   6.00   6.00     4)   1   11     65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3    7    -590   3.00   9.00     5)  13    7     62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8   14    -690   0.00  12.00     6)   8   14     65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5    6     170  12.00   0.00     7)   5    6     62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81  DEALER  N  VULNERABLE --       �82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1     K85     ��</w:t>
      </w:r>
      <w:r>
        <w:rPr/>
        <w:t>୮�              �</w:t>
      </w:r>
      <w:r>
        <w:rPr/>
        <w:t>82     A8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J86    ��</w:t>
      </w:r>
      <w:r>
        <w:rPr>
          <w:rtl w:val="true"/>
        </w:rPr>
        <w:t>ࢥ</w:t>
      </w:r>
      <w:r>
        <w:rPr/>
        <w:t>��</w:t>
      </w:r>
      <w:r>
        <w:rPr/>
        <w:t>⢮                  Q832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965    ����� MAX                  A95  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6                                  A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J943  ���N�Ŀ  X76                 JX3    ���N�Ŀ  KQ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� �Ŀ �  Q9                  X7654  � �Ŀ �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� ��� �  QJX872              Q3     � ��� �  X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9853 ���S���  AK                  Q84    ���S��� 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           Ses-3                  965 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75432  ����</w:t>
      </w:r>
      <w:r>
        <w:rPr/>
        <w:t xml:space="preserve">ᨡ���                 </w:t>
      </w:r>
      <w:r>
        <w:rPr/>
        <w:t>AKJ9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4      ��</w:t>
      </w:r>
      <w:r>
        <w:rPr/>
        <w:t>생�</w:t>
      </w:r>
      <w:r>
        <w:rPr/>
        <w:t>-2022                 KJ7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2     12-13 ����                 KJX 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83                    � � � � �  N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0    2    -620   0.00  12.00     1)  10    2    -12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2    3    -300   3.00   9.00     2)  12    3    -12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9    4     100   7.00   5.00     3)   9    4     100  12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1   11     100   7.00   5.00     4)   1   11    -15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3    7    1000  12.00   0.00     5)  13    7    -600   1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8   14    -300   3.00   9.00     6)   8   14    -12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5    6     300  10.00   2.00     7)   5    6    -600   1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83  DEALER  S  VULNERABLE EW       �84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3     J72     ��</w:t>
      </w:r>
      <w:r>
        <w:rPr/>
        <w:t>୮�              �</w:t>
      </w:r>
      <w:r>
        <w:rPr/>
        <w:t>84     Q853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��</w:t>
      </w:r>
      <w:r>
        <w:rPr>
          <w:rtl w:val="true"/>
        </w:rPr>
        <w:t>ࢥ</w:t>
      </w:r>
      <w:r>
        <w:rPr/>
        <w:t>��</w:t>
      </w:r>
      <w:r>
        <w:rPr/>
        <w:t>⢮                  74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����� MAX                  AQ52 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X98643                           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X     ���N�Ŀ  AK9863              A76    ���N�Ŀ  K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765   � �Ŀ �  QX84                KJX6   � �Ŀ �  Q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643  � ��� �  AKJ                 K84    � ��� �  J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7     ���S���  ==                  JX7    ���S���  AQ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      Ses-3                  J4  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932    ����</w:t>
      </w:r>
      <w:r>
        <w:rPr/>
        <w:t xml:space="preserve">ᨡ���                 </w:t>
      </w:r>
      <w:r>
        <w:rPr/>
        <w:t>A983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X52    ��</w:t>
      </w:r>
      <w:r>
        <w:rPr/>
        <w:t>생�</w:t>
      </w:r>
      <w:r>
        <w:rPr/>
        <w:t>-2022                 X96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52     12-13 ����                 K432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85                    � � � � �  N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0    1    -110   6.00   6.00     1)  10    1    -14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2    2    -110   6.00   6.00     2)  12    2    -14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3    9    -140   1.00  11.00     3)   3    9    -14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4   11    -110   6.00   6.00     4)   4   11    -14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8    5    -100  10.00   2.00     5)   8    5    -14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3    6      50  12.00   0.00     6)  13    6    -14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7   14    -140   1.00  11.00     7)   7   14    -14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85  DEALER  N  VULNERABLE NS       �86  DEALER  E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5     A872    ��</w:t>
      </w:r>
      <w:r>
        <w:rPr/>
        <w:t>୮�              �</w:t>
      </w:r>
      <w:r>
        <w:rPr/>
        <w:t>86     AKQJ3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J74    ��</w:t>
      </w:r>
      <w:r>
        <w:rPr>
          <w:rtl w:val="true"/>
        </w:rPr>
        <w:t>ࢥ</w:t>
      </w:r>
      <w:r>
        <w:rPr/>
        <w:t>��</w:t>
      </w:r>
      <w:r>
        <w:rPr/>
        <w:t>⢮                  J9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2     ����� MAX                  X852 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                            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JX3   ���N�Ŀ  9654                874    ���N�Ŀ 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5    � �Ŀ �  AK2                 X7632  � �Ŀ �  K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73    � ��� �  QJX                 K9     � ��� �  A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54    ���S���  QX2                 AQ9    ���S���  KX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     Ses-3                  X6  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93     ����</w:t>
      </w:r>
      <w:r>
        <w:rPr/>
        <w:t xml:space="preserve">ᨡ���                 </w:t>
      </w:r>
      <w:r>
        <w:rPr/>
        <w:t>A84 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864    ��</w:t>
      </w:r>
      <w:r>
        <w:rPr/>
        <w:t>생�</w:t>
      </w:r>
      <w:r>
        <w:rPr/>
        <w:t>-2022                 Q763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986   12-13 ����                 8754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87                    � � � � �  N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0    1     210  12.00   0.00     1)  10    1     800  12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2    2      90   4.00   8.00     2)  12    2     10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3    9     110   8.00   4.00     3)   3    9    -30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4   11    -100   1.00  11.00     4)   4   11    -11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8    5    -100   1.00  11.00     5)   8    5     10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3    6     110   8.00   4.00     6)  13    6    -15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7   14     110   8.00   4.00     7)   7   14     110  10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87  DEALER  S  VULNERABLE BOTH     �88 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7     AX962   ��</w:t>
      </w:r>
      <w:r>
        <w:rPr/>
        <w:t>୮�              �</w:t>
      </w:r>
      <w:r>
        <w:rPr/>
        <w:t>88     X8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76     ��</w:t>
      </w:r>
      <w:r>
        <w:rPr>
          <w:rtl w:val="true"/>
        </w:rPr>
        <w:t>ࢥ</w:t>
      </w:r>
      <w:r>
        <w:rPr/>
        <w:t>��</w:t>
      </w:r>
      <w:r>
        <w:rPr/>
        <w:t>⢮                  A8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5      ����� MAX                  J98642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X5                                 A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875   ���N�Ŀ  J4                  KQ54   ���N�Ŀ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84    � �Ŀ �  QX93                Q42    � �Ŀ �  K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3    � ��� �  K42                 K75    � ��� �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6    ���S���  8432                QJ9    ���S���  KX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           Ses-3                  AJ9763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52     ����</w:t>
      </w:r>
      <w:r>
        <w:rPr/>
        <w:t xml:space="preserve">ᨡ���                 </w:t>
      </w:r>
      <w:r>
        <w:rPr/>
        <w:t>JX95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X97   ��</w:t>
      </w:r>
      <w:r>
        <w:rPr/>
        <w:t>생�</w:t>
      </w:r>
      <w:r>
        <w:rPr/>
        <w:t>-2022                 AQ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97     12-13 ����                 8   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89                    � � � � �  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3    1    -500   9.00   3.00     1)   3    1     10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2    4    -650   3.00   9.00     2)   2    4     130   9.00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7    5    -500   9.00   3.00     3)   7    5     10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6    8    -650   3.00   9.00     4)   6    8     130   9.00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9   11    -650   3.00   9.00     5)   9   11     130   9.00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2   10    -650   3.00   9.00     6)  12   10     10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14   13    -150  12.00   0.00     7)  14   13     130   9.00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89  DEALER  N  VULNERABLE EW       �90 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9     2       ��</w:t>
      </w:r>
      <w:r>
        <w:rPr/>
        <w:t>୮�              �</w:t>
      </w:r>
      <w:r>
        <w:rPr/>
        <w:t>90     974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654    ��</w:t>
      </w:r>
      <w:r>
        <w:rPr>
          <w:rtl w:val="true"/>
        </w:rPr>
        <w:t>ࢥ</w:t>
      </w:r>
      <w:r>
        <w:rPr/>
        <w:t>��</w:t>
      </w:r>
      <w:r>
        <w:rPr/>
        <w:t>⢮                  QJ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72     ����� MAX                  A9852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943                         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7654  ���N�Ŀ  KJX83               AX8    ���N�Ŀ  KQ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     � �Ŀ �  Q                   A862   � �Ŀ �  X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9    � ��� �  Q654                Q743   � ��� � 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62    ���S���  KX7                 JX     ���S���  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9           Ses-3                  J6  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X973  ����</w:t>
      </w:r>
      <w:r>
        <w:rPr/>
        <w:t xml:space="preserve">ᨡ���                 </w:t>
      </w:r>
      <w:r>
        <w:rPr/>
        <w:t>K73 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83     ��</w:t>
      </w:r>
      <w:r>
        <w:rPr/>
        <w:t>생�</w:t>
      </w:r>
      <w:r>
        <w:rPr/>
        <w:t>-2022                 K6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 12-13 ����                 AQ9654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3    1    -110  12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2    4    -12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7    5    -28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6    8    -12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9   11    -20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2   10    -12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14   13    -12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91  DEALER  S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91     AJ63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85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732 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X75   ���N�Ŀ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X4    � �Ŀ �  A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8     � ��� �  AX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X9   ���S���  Q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82          S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632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9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642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