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8  � � �  (��</w:t>
      </w:r>
      <w:r>
        <w:rPr/>
        <w:t xml:space="preserve">砫� � </w:t>
      </w:r>
      <w:r>
        <w:rPr/>
        <w:t>14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 6.���</w:t>
      </w:r>
      <w:r>
        <w:rPr/>
        <w:t xml:space="preserve">॥�    </w:t>
      </w:r>
      <w:r>
        <w:rPr/>
        <w:t>- ���      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4.�����      - �����        -  9.��</w:t>
      </w:r>
      <w:r>
        <w:rPr/>
        <w:t>஡</w:t>
      </w:r>
      <w:r>
        <w:rPr/>
        <w:t xml:space="preserve">쥢   </w:t>
      </w:r>
      <w:r>
        <w:rPr/>
        <w:t>- ���������    85-96 (2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4.���</w:t>
      </w:r>
      <w:r>
        <w:rPr/>
        <w:t xml:space="preserve">᪨�    </w:t>
      </w:r>
      <w:r>
        <w:rPr/>
        <w:t>- �������      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0.�</w:t>
      </w:r>
      <w:r>
        <w:rPr/>
        <w:t xml:space="preserve">㫥���    </w:t>
      </w:r>
      <w:r>
        <w:rPr/>
        <w:t>- �����        -  7.��</w:t>
      </w:r>
      <w:r>
        <w:rPr/>
        <w:t>ࠪ</w:t>
      </w:r>
      <w:r>
        <w:rPr/>
        <w:t xml:space="preserve">㫨�  </w:t>
      </w:r>
      <w:r>
        <w:rPr/>
        <w:t>- ����������   97-108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5.��⨭��    - ���</w:t>
      </w:r>
      <w:r>
        <w:rPr/>
        <w:t xml:space="preserve">ॢ      </w:t>
      </w:r>
      <w:r>
        <w:rPr/>
        <w:t>109-120 (13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1.��</w:t>
      </w:r>
      <w:r>
        <w:rPr/>
        <w:t xml:space="preserve">饭��    </w:t>
      </w:r>
      <w:r>
        <w:rPr/>
        <w:t>- Shaw   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</w:t>
      </w:r>
      <w:r>
        <w:rPr/>
        <w:t>109-120 (13-2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