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145 DLR : N,VUL :  --      � � � � �  N 146 DLR : E,VUL :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3    -400     -87    -7            5    3    -500    -205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1     100    -137     6            2    1    -100    -305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10    -130     -92    -1            4   10    -200    -28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14    -150     -87    -2            8   14    -420    -225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12    -120     -95    -1            9   12    -100    -305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11      50    -137     5           13   11    -100    -305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6    -150     -87    -2            7    6    -590    -205   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45 DEALER  N  VULNERABLE --           �146 DEALER  E  VULNERABLE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45    QJ985   Christmas               �146    K2   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6542   Tournament                      QJ98763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6                                      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6     ���N�Ŀ  KX3                     X9863  ���N�Ŀ  J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9     � �Ŀ �  KQ8                     X      � �Ŀ �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532  � ��� �  QX964                   A2     � ��� �  X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872   ���S���  AK                      AQX42  ���S���  KJ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2                                     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3     Novosibirsk                     K54 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J      5-7.01.2018                     KQJ763  5-7.01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X543   ROUnd-13                        63      ROUnd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147 DLR : S,VUL :  EW      � � � � �  N 148 DLR : W,VUL :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3    -100     -62    -1            5    3    -300     -75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1     -50     -75     1            2    1    -120     -95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10     -50     -75     1            4   10    -140     -90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14    -250     -62    -5            8   14     100    -150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12    -100     -62    -1            9   12    -140     -90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11     -50     -75     1           13   11    -200     -75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6     -50     -75     1            7    6     100    -150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47 DEALER  S  VULNERABLE EW           �148 DEALER  W  VULNERABLE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47    73      Christmas               �148    763  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Q643   Tournament                      QJX 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6                                      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854                                    7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X9    ���N�Ŀ  6542                    K842   ���N�Ŀ 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92    � �Ŀ �  KJ87                    872    � �Ŀ �  A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42    � ��� �  AJ53                    72     � ��� �  K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976   ���S���  2                       KJX6   ���S���  A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QJ8                                    QJ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Novosibirsk                     K3  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X97    5-7.01.2018                     AQJX5   5-7.01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QX3    ROUnd-13                        Q9      ROUnd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149 DLR : N,VUL :  NS      � � � � �  N 150 DLR : E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3      50     -32     2            5    3     -50      80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1      50     -32     2            2    1     140      32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0    -120      10    -4            4   10     140      32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14    -400      10    -9            8   14    -100      92    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2      50     -32     2            9   12     140      32     3</w:t>
      </w:r>
    </w:p>
    <w:p>
      <w:pPr>
        <w:pStyle w:val="PreformattedText"/>
        <w:bidi w:val="0"/>
        <w:jc w:val="left"/>
        <w:rPr/>
      </w:pPr>
      <w:r>
        <w:rPr/>
        <w:t>13   11    -110       7    -3           13   11    -100      92    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6     100     -32     4            7    6     140      32     3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49 DEALER  N  VULNERABLE NS           �150 DEALER  E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49    KJ9     Christmas               �150    J9754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X5     Tournament                      K76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97                                     A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942                                    A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642   ���N�Ŀ  753                     K6     ���N�Ŀ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862   � �Ŀ �  AQ4                     J84    � �Ŀ �  AQ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6     � ��� �  K843                    Q7532  � ��� �  X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53    ���S���  Q87                     KX8    ���S���  QJ9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X8                                     AQX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73     Novosibirsk                     X32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J52    5-7.01.2018                     KJ86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6     ROUnd-13                        53      ROUnd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151 DLR : S,VUL : BOTH     � � � � �  N 152 DLR : W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3    1370    1387    -1            5    3      50    -235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1    1440    1370     2            2    1    -420    -165    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0     690    1387   -12            4   10    -140    -235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14    1370    1387    -1            8   14    -210    -217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2    1370    1387    -1            9   12    -420    -165    -6</w:t>
      </w:r>
    </w:p>
    <w:p>
      <w:pPr>
        <w:pStyle w:val="PreformattedText"/>
        <w:bidi w:val="0"/>
        <w:jc w:val="left"/>
        <w:rPr/>
      </w:pPr>
      <w:r>
        <w:rPr/>
        <w:t>13   11    1440    1370     2           13   11    -140    -235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6    1370    1387    -1            7    6    -170    -227     2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51 DEALER  S  VULNERABLE BOTH         �152 DEALER  W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51    A6      Christmas               �152    A74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QX95   Tournament                      J7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J9                                     Q9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JX                                     K7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     ���N�Ŀ  JX542                   J852   ���N�Ŀ  K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43    � �Ŀ �  862                     AKQX3  � �Ŀ �  5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X863  � ��� �  752                     J7     � ��� �  AK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74    ���S���  83                      QJ     ���S���  X8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Q87                                    QX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7      Novosibirsk                     986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4      5-7.01.2018                     X643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9652   ROUnd-13                        A92     ROUnd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153 DLR : N,VUL :  EW      � � � � �  N 154 DLR : E,VUL : BOTH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3     130     117     0            5    3     620     507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1     130     117     0            2    1     620     507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0     130     117     0            4   10     620     507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14     110     122     0            8   14     170     620   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2    -100     125    -6            9   12     620     507     3</w:t>
      </w:r>
    </w:p>
    <w:p>
      <w:pPr>
        <w:pStyle w:val="PreformattedText"/>
        <w:bidi w:val="0"/>
        <w:jc w:val="left"/>
        <w:rPr/>
      </w:pPr>
      <w:r>
        <w:rPr/>
        <w:t>13   11     100     125    -1           13   11     730     507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6     130     117     0            7    6     170     620   -10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53 DEALER  N  VULNERABLE EW           �154 DEALER  E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53    X62     Christmas               �154    J87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Q72    Tournament                      A942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8                                      QX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J98                                    J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Q75  ���N�Ŀ  J843                    A62    ���N�Ŀ 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8     � �Ŀ �  9543                    QX6    � �Ŀ �  KJ8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74    � ��� �  AJ65                    963    � ��� �  AJ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72    ���S���  4                       K853   ���S���  9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                              KX95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J6     Novosibirsk                     7 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Q32    5-7.01.2018                     K4 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653   ROUnd-13                        AQX2    ROUnd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155 DLR : S,VUL :  --      � � � � �  N 156 DLR : W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3     420     420     0            5    3     110    -387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1     420     420     0            2    1   -1100    -160   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0     -50     420   -10            4   10     730    -387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14     420     420     0            8   14    -200    -310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2     800     420     9            9   12    -150    -322     5</w:t>
      </w:r>
    </w:p>
    <w:p>
      <w:pPr>
        <w:pStyle w:val="PreformattedText"/>
        <w:bidi w:val="0"/>
        <w:jc w:val="left"/>
        <w:rPr/>
      </w:pPr>
      <w:r>
        <w:rPr/>
        <w:t>13   11     420     420     0           13   11    -400    -260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6     420     420     0            7    6    -800    -160   -12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55 DEALER  S  VULNERABLE --           �156 DEALER  W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55    X84     Christmas               �156    AQ75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5      Tournament                      72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Q94                                   AX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76                                     8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J3    ���N�Ŀ  5                       X9642  ���N�Ŀ  J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843   � �Ŀ �  QX762                   AQX4   � �Ŀ �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86    � ��� �  J752                    5      � ��� �  K97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53    ���S���  AQX                     AX5    ���S���  QJ9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9762                                  K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      Novosibirsk                     KJ9653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5-7.01.2018                     QJ2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842    ROUnd-13                        K7      ROUnd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