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109 DLR : N,VUL : BOTH     � � � � �  N 110 DLR : E,VUL 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5    -200    -145    -2            2    5    -460    -46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8    -150    -150     0           11    8    -460    -46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6    -140    -152     0            1    6    -490    -460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10    -140    -152     0            9   10    -430    -460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3    -170    -145    -1            4    3    -460    -46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12    -140    -152     0            7   12    -460    -46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13    -150    -150     0           14   13    -460    -46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09 DEALER  N  VULNERABLE BOTH         �110 DEALER  E  VULNERAB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09    973     Christmas               �110    KQ64 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X3     Tournament                      X863  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973                                    K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75                                   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QJ84  ���N�Ŀ  X5                      9      ���N�Ŀ  AJ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4     � �Ŀ �  K9765                   AQJ9   � �Ŀ �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4    � ��� �  AQX                     93     � ��� �  AQ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83    ���S���  X96                     KQJX87 ���S���  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62                                     7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82     Novosibirsk                     K752  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52     5-7.01.2018                     JX5     5-7.01.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J42    ROUnd-10                        63      ROUn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</w:t>
      </w:r>
      <w:r>
        <w:rPr/>
        <w:t>N 111 DLR : S,VUL :  NS      � � � � �  N 112 DLR : W,VUL :  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5     140      50     3            2    5     100      9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8     170      47     3           11    8     140      80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6      50      72    -1            1    6    -630     160   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10    -120     110    -6            9   10     500     -10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3     100      60     1            4    3     500     -10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12    -100     110    -5            7   12    -100     140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13     150      47     3           14   13    -180     160 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11 DEALER  S  VULNERABLE NS           �112 DEALER  W  VULNERABLE 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11    J9      Christmas               �112    AK876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X74    Tournament                      9863   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QJ63               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7                                      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86    ���N�Ŀ  AQ54                    QX93   ���N�Ŀ  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62    � �Ŀ �  85                      5      � �Ŀ �  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854  � ��� �  92                      J982   � ��� �  KX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6     ���S���  JX543                   X743   ���S���  AKQ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732   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Q93    Novosibirsk                     QJX742  Novosibi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 5-7.01.2018                     A43     5-7.01.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982    ROUnd-10                        J9      ROUn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113 DLR : N,VUL :  --      � � � � �  N 114 DLR : E,VUL :  NS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5     100     192    -3            2    5     650     185    10</w:t>
      </w:r>
    </w:p>
    <w:p>
      <w:pPr>
        <w:pStyle w:val="PreformattedText"/>
        <w:bidi w:val="0"/>
        <w:jc w:val="left"/>
        <w:rPr/>
      </w:pPr>
      <w:r>
        <w:rPr/>
        <w:t>11    8     100     192    -3           11    8     800     185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6     400     117     7            1    6     200     297   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10     400     117     7            9   10     200     297    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3     120     187    -2            4    3     170     305    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12     -50     192    -6            7   12     170     305    -4</w:t>
      </w:r>
    </w:p>
    <w:p>
      <w:pPr>
        <w:pStyle w:val="PreformattedText"/>
        <w:bidi w:val="0"/>
        <w:jc w:val="left"/>
        <w:rPr/>
      </w:pPr>
      <w:r>
        <w:rPr/>
        <w:t>14   13     150     180    -1           14   13     150     305    -4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13 DEALER  N  VULNERABLE --           �114 DEALER  E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13    AJ8     Christmas               �114    A976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95     Tournament                      X974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87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863                                    AKQ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X96   ���N�Ŀ  542                     K854   ���N�Ŀ  J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763   � �Ŀ �  42                      83     � �Ŀ �  KJ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     � ��� �  AKX93                   8754   � ��� �  AKQ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QX    ���S���  754                     X86    ���S���  94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73                                     QX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Q8    Novosibirsk                     AQ62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42     5-7.01.2018                     JX32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92     ROUnd-10                        J5      ROUnd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115 DLR : S,VUL :  EW      � � � � �  N 116 DLR : W,VUL : BOTH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5    -620    -395    -6            2    5     140     155    -1</w:t>
      </w:r>
    </w:p>
    <w:p>
      <w:pPr>
        <w:pStyle w:val="PreformattedText"/>
        <w:bidi w:val="0"/>
        <w:jc w:val="left"/>
        <w:rPr/>
      </w:pPr>
      <w:r>
        <w:rPr/>
        <w:t>11    8    -200    -500     7           11    8     140     155   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6    -660    -387    -7            1    6     140     155   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10    -620    -395    -6            9   10     170     147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3    -650    -387    -6            4    3     170     147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12     200    -522    12            7   12     100     155    -2</w:t>
      </w:r>
    </w:p>
    <w:p>
      <w:pPr>
        <w:pStyle w:val="PreformattedText"/>
        <w:bidi w:val="0"/>
        <w:jc w:val="left"/>
        <w:rPr/>
      </w:pPr>
      <w:r>
        <w:rPr/>
        <w:t>14   13    -110    -522     9           14   13     170     147     1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15 DEALER  S  VULNERABLE EW           �116 DEALER  W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15    64      Christmas               �116    AQJ63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65     Tournament                      J95 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7542                                   A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5                                     Q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QJ   ���N�Ŀ  872                     984    ���N�Ŀ  K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X72  � �Ŀ �  943                     X864   � �Ŀ �  AQ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    � ��� �  KJ98                    JX92   � ��� �  K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3     ���S���  J98                     X6     ���S���  KJ75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953                                    X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8      Novosibirsk                     K32 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3      5-7.01.2018                     Q754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7642   ROUnd-10                        A94     ROUnd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117 DLR : N,VUL :  NS      � � � � �  N 118 DLR : E,VUL :  EW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5     620     230     9            2    5    -660    -635    -1</w:t>
      </w:r>
    </w:p>
    <w:p>
      <w:pPr>
        <w:pStyle w:val="PreformattedText"/>
        <w:bidi w:val="0"/>
        <w:jc w:val="left"/>
        <w:rPr/>
      </w:pPr>
      <w:r>
        <w:rPr/>
        <w:t>11    8    -100     410   -11           11    8    -660    -635   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6    -100     410   -11            1    6    -630    -642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10     620     230     9            9   10    -660    -635   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3     500     260     6            4    3    -600    -645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12    -100     410   -11            7   12    -620    -645     1</w:t>
      </w:r>
    </w:p>
    <w:p>
      <w:pPr>
        <w:pStyle w:val="PreformattedText"/>
        <w:bidi w:val="0"/>
        <w:jc w:val="left"/>
        <w:rPr/>
      </w:pPr>
      <w:r>
        <w:rPr/>
        <w:t>14   13     710     230    10           14   13    -630    -642     0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17 DEALER  N  VULNERABLE NS           �118 DEALER  E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17    63      Christmas               �118    QX85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8652   Tournament                      62  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QX9                                    9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3                                      Q5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JX54  ���N�Ŀ  K982                    A732   ���N�Ŀ 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� �Ŀ �  43                      X7     � �Ŀ �  KQ8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J7    � ��� �  85432                   Q5     � ��� �  AKJX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64   ���S���  J9                      AK983  ���S���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7                                      K9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Q97   Novosibirsk                     AJ93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5-7.01.2018                     32  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X52   ROUnd-10                        JX6     ROUnd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</w:t>
      </w:r>
      <w:r>
        <w:rPr/>
        <w:t>N 119 DLR : S,VUL : BOTH     � � � � �  N 120 DLR : W,VUL :  --</w:t>
      </w:r>
    </w:p>
    <w:p>
      <w:pPr>
        <w:pStyle w:val="PreformattedText"/>
        <w:bidi w:val="0"/>
        <w:jc w:val="left"/>
        <w:rPr/>
      </w:pPr>
      <w:r>
        <w:rPr/>
        <w:t>NS   EW  ���-�    �</w:t>
      </w:r>
      <w:r>
        <w:rPr/>
        <w:t xml:space="preserve">।��� </w:t>
      </w:r>
      <w:r>
        <w:rPr/>
        <w:t>IMP           NS   EW  ���-�    �</w:t>
      </w:r>
      <w:r>
        <w:rPr/>
        <w:t xml:space="preserve">।���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5     140     615   -10            2    5      50      22     1</w:t>
      </w:r>
    </w:p>
    <w:p>
      <w:pPr>
        <w:pStyle w:val="PreformattedText"/>
        <w:bidi w:val="0"/>
        <w:jc w:val="left"/>
        <w:rPr/>
      </w:pPr>
      <w:r>
        <w:rPr/>
        <w:t>11    8    -200     615   -13           11    8    -110      62    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6     600     500     3            1    6      50      22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10     630     492     4            9   10     470      10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3     630     492     4            4    3      50      22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12     600     500     3            7   12     100      10     3</w:t>
      </w:r>
    </w:p>
    <w:p>
      <w:pPr>
        <w:pStyle w:val="PreformattedText"/>
        <w:bidi w:val="0"/>
        <w:jc w:val="left"/>
        <w:rPr/>
      </w:pPr>
      <w:r>
        <w:rPr/>
        <w:t>14   13     630     492     4           14   13    -420      62   -10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19 DEALER  S  VULNERABLE BOTH         �120 DEALER  W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19    92      Christmas               �120    K97     Christm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53    Tournament                      A976   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Q42                                    K87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Q2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Q73   ���N�Ŀ  J6                      X4     ���N�Ŀ  AQ65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J7    � �Ŀ �  X62                     QJ8    � �Ŀ �  K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86    � ��� �  KJ953                   JX2    � ��� �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76    ���S���  983                     AKQ74  ���S���  9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854                                   J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84     Novosibirsk                     5432    Novosibir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5-7.01.2018                     AQ9     5-7.01.20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54    ROUnd-10                        JX32    ROUnd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    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