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Не использовать!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Рождественский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турнир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.            Ses №1  │ Ses №2  │ Ses №3  │ Ses №4  │ Ses №5  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7-9 января 2016 г. Академгородок    (5)   │   (3)   │   (2)   │   (4)   │   (1)   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Матч-турнир на импы (scale 90:0). (1)-(3) │ (1)-(4) │ (1)-(5) │ (1)-(2) │ (3)-(2) 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b/>
          <w:sz w:val="18"/>
          <w:szCs w:val="18"/>
        </w:rPr>
        <w:t xml:space="preserve">(2)-(4) │ (5)-(2) │ (3)-(4) │ (5)-(3) │ (5)-(4) 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ассадка на тур №1</w:t>
      </w:r>
      <w:r>
        <w:rPr>
          <w:rFonts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14"/>
          <w:szCs w:val="14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 xml:space="preserve">────────┴─────────┴─────────┴─────────┴──────── 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Стол  &lt;NS&gt; - &lt;EW&gt; (b)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.  &lt;15&gt; - &lt;16&gt; (1) ║ Столы 5-6 меняются  ║ Столы 7-8 меняются  ║   (5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.  &lt;13&gt; - &lt;14&gt; (1)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3.  &lt;01&gt; - &lt;07&gt; (1) ║ 5.  &lt;02&gt; - &lt;08&gt; (2) ║ 7.  &lt;09&gt; - &lt;03&gt; (3) ║ (1)-(3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4.  &lt;10&gt; - &lt;04&gt; (1) ║ 6.  &lt;05&gt; - &lt;11&gt; (2) ║ 8.  &lt;06&gt; - &lt;12&gt; (3) ║ (2)-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ассадка на тур №2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Стол  &lt;NS&gt; - &lt;EW&gt; (b)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.  &lt;14&gt; - &lt;16&gt; (2) ║ Столы 5-6 меняются  ║ Столы 7-8 меняются  ║   (5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.  &lt;15&gt; - &lt;13&gt; (2)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3.  &lt;01&gt; - &lt;09&gt; (2) ║ 5.  &lt;07&gt; - &lt;02&gt; (3) ║ 7.  &lt;08&gt; - &lt;03&gt; (1) ║ (1)-(3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4.  &lt;04&gt; - &lt;12&gt; (2) ║ 6.  &lt;10&gt; - &lt;05&gt; (3) ║ 8.  &lt;11&gt; - &lt;06&gt; (1) ║ (2)-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ассадка на тур №3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Стол  &lt;NS&gt; - &lt;EW&gt; (b)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.  &lt;13&gt; - &lt;16&gt; (3) ║ Столы 5-6 меняются  ║ Столы 7-8 меняются  ║   (5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.  &lt;14&gt; - &lt;15&gt; (3)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3.  &lt;08&gt; - &lt;01&gt; (3) ║ 5.  &lt;02&gt; - &lt;09&gt; (1) ║ 7.  &lt;07&gt; - &lt;03&gt; (2) ║ (1)-(3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4.  &lt;11&gt; - &lt;04&gt; (3) ║ 6.  &lt;05&gt; - &lt;12&gt; (1) ║ 8.  &lt;06&gt; - &lt;10&gt; (2) ║ (2)-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>────────────────────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ассадка на тур №4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Стол  &lt;NS&gt; - &lt;EW&gt; (b)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.  &lt;09&gt; - &lt;16&gt; (4) ║ Столы 5-6 меняются  ║ Столы 7-8 меняются  ║   (3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.  &lt;07&gt; - &lt;08&gt; (4)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3.  &lt;01&gt; - &lt;10&gt; (4) ║ 5.  &lt;02&gt; - &lt;11&gt; (5) ║ 7.  &lt;12&gt; - &lt;03&gt; (6) ║ (1)-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4.  &lt;04&gt; - &lt;13&gt; (4) ║ 6.  &lt;14&gt; - &lt;05&gt; (5) ║ 8.  &lt;15&gt; - &lt;06&gt; (6) ║ (5)-(2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ассадка на тур №5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Стол  &lt;NS&gt; - &lt;EW&gt; (b)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.  &lt;08&gt; - &lt;16&gt; (5) ║ Столы 5-6 меняются  ║ Столы 7-8 меняются  ║   (3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.  &lt;09&gt; - &lt;07&gt; (5)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3.  &lt;01&gt; - &lt;12&gt; (5) ║ 5.  &lt;10&gt; - &lt;02&gt; (6) ║ 7.  &lt;11&gt; - &lt;03&gt; (4) ║ (1)-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4.  &lt;13&gt; - &lt;06&gt; (5) ║ 6.  &lt;04&gt; - &lt;14&gt; (6) ║ 8.  &lt;05&gt; - &lt;15&gt; (4) ║ (5)-(2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Рассадка на тур №6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Стол  &lt;NS&gt; - &lt;EW&gt; (b)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1.  &lt;07&gt; - &lt;16&gt; (6) ║ Столы 5-6 меняются  ║ Столы 7-8 меняются  ║   (3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2.  &lt;08&gt; - &lt;09&gt; (6)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3.  &lt;11&gt; - &lt;01&gt; (6) ║ 5.  &lt;02&gt; - &lt;12&gt; (4) ║ 7.  &lt;10&gt; - &lt;03&gt; (5) ║ (1)-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║ </w:t>
      </w:r>
      <w:r>
        <w:rPr>
          <w:rFonts w:cs="Courier New" w:ascii="Courier New" w:hAnsi="Courier New"/>
          <w:b/>
          <w:sz w:val="20"/>
          <w:szCs w:val="20"/>
        </w:rPr>
        <w:t>4.  &lt;05&gt; - &lt;13&gt; (6) ║ 6.  &lt;14&gt; - &lt;06&gt; (4) ║ 8.  &lt;15&gt; - &lt;04&gt; (5) ║ (5)-(2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>────────────────────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</w:rPr>
        <w:t>Рассадка на тур №7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Стол  &lt;NS&gt; - &lt;EW&gt; (b)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.  &lt;06&gt; - &lt;16&gt; (7) ║ Столы 5-6 меняются  ║ Столы 7-8 меняются  ║   (2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2.  &lt;04&gt; - &lt;05&gt; (7)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║ </w:t>
      </w:r>
      <w:r>
        <w:rPr>
          <w:rFonts w:cs="Courier New" w:ascii="Courier New" w:hAnsi="Courier New"/>
          <w:b/>
        </w:rPr>
        <w:t>3.  &lt;01&gt; - &lt;13&gt; (7) ║ 5.  &lt;02&gt; - &lt;14&gt; (8) ║ 7.  &lt;15&gt; - &lt;03&gt; (9) ║ (1)-(5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║ </w:t>
      </w:r>
      <w:r>
        <w:rPr>
          <w:rFonts w:cs="Courier New" w:ascii="Courier New" w:hAnsi="Courier New"/>
          <w:b/>
        </w:rPr>
        <w:t>4.  &lt;10&gt; - &lt;07&gt; (7) ║ 6.  &lt;08&gt; - &lt;11&gt; (8) ║ 8.  &lt;09&gt; - &lt;12&gt; (9) ║ (3)-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Рассадка на тур №8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Стол  &lt;NS&gt; - &lt;EW&gt; (b)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.  &lt;05&gt; - &lt;16&gt; (8) ║ Столы 5-6 меняются  ║ Столы 7-8 меняются  ║   (2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2.  &lt;06&gt; - &lt;04&gt; (8)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║ </w:t>
      </w:r>
      <w:r>
        <w:rPr>
          <w:rFonts w:cs="Courier New" w:ascii="Courier New" w:hAnsi="Courier New"/>
          <w:b/>
        </w:rPr>
        <w:t>3.  &lt;01&gt; - &lt;15&gt; (8) ║ 5.  &lt;13&gt; - &lt;02&gt; (9) ║ 7.  &lt;14&gt; - &lt;03&gt; (7) ║ (1)-(5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║ </w:t>
      </w:r>
      <w:r>
        <w:rPr>
          <w:rFonts w:cs="Courier New" w:ascii="Courier New" w:hAnsi="Courier New"/>
          <w:b/>
        </w:rPr>
        <w:t>4.  &lt;07&gt; - &lt;12&gt; (8) ║ 6.  &lt;10&gt; - &lt;08&gt; (9) ║ 8.  &lt;11&gt; - &lt;09&gt; (7) ║ (3)-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Рассадка на тур №9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Стол  &lt;NS&gt; - &lt;EW&gt; (b)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.  &lt;04&gt; - &lt;16&gt; (9) ║ Столы 5-6 меняются  ║ Столы 7-8 меняются  ║   (2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2.  &lt;05&gt; - &lt;06&gt; (9)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║ </w:t>
      </w:r>
      <w:r>
        <w:rPr>
          <w:rFonts w:cs="Courier New" w:ascii="Courier New" w:hAnsi="Courier New"/>
          <w:b/>
        </w:rPr>
        <w:t>3.  &lt;14&gt; - &lt;01&gt; (9) ║ 5.  &lt;02&gt; - &lt;15&gt; (7) ║ 7.  &lt;13&gt; - &lt;03&gt; (8) ║ (1)-(5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║ </w:t>
      </w:r>
      <w:r>
        <w:rPr>
          <w:rFonts w:cs="Courier New" w:ascii="Courier New" w:hAnsi="Courier New"/>
          <w:b/>
        </w:rPr>
        <w:t>4.  &lt;11&gt; - &lt;07&gt; (9) ║ 6.  &lt;08&gt; - &lt;12&gt; (7) ║ 8.  &lt;09&gt; - &lt;10&gt; (8) ║ (3)-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>────────────────────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Рассадка на тур №1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Стол  &lt;NS&gt; - &lt;EW&gt; (b)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.  &lt;12&gt; - &lt;16&gt; 10) ║ Столы 5-6 меняются  ║ Столы 7-8 меняются  ║   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2.  &lt;10&gt; - &lt;11&gt; 10)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║ </w:t>
      </w:r>
      <w:r>
        <w:rPr>
          <w:rFonts w:cs="Courier New" w:ascii="Courier New" w:hAnsi="Courier New"/>
          <w:b/>
        </w:rPr>
        <w:t>3.  &lt;01&gt; - &lt;04&gt; 10) ║ 5.  &lt;02&gt; - &lt;05&gt; 11) ║ 7.  &lt;06&gt; - &lt;03&gt; 12) ║ (1)-(2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║ </w:t>
      </w:r>
      <w:r>
        <w:rPr>
          <w:rFonts w:cs="Courier New" w:ascii="Courier New" w:hAnsi="Courier New"/>
          <w:b/>
        </w:rPr>
        <w:t>4.  &lt;07&gt; - &lt;13&gt; 10) ║ 6.  &lt;14&gt; - &lt;08&gt; 11) ║ 8.  &lt;15&gt; - &lt;09&gt; 12) ║ (5)-(3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Рассадка на тур №11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Стол  &lt;NS&gt; - &lt;EW&gt; (b)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.  &lt;11&gt; - &lt;16&gt; 11) ║ Столы 5-6 меняются  ║ Столы 7-8 меняются  ║   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2.  &lt;12&gt; - &lt;10&gt; 11)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║ </w:t>
      </w:r>
      <w:r>
        <w:rPr>
          <w:rFonts w:cs="Courier New" w:ascii="Courier New" w:hAnsi="Courier New"/>
          <w:b/>
        </w:rPr>
        <w:t>3.  &lt;01&gt; - &lt;06&gt; 11) ║ 5.  &lt;04&gt; - &lt;02&gt; 12) ║ 7.  &lt;05&gt; - &lt;03&gt; 10) ║ (1)-(2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║ </w:t>
      </w:r>
      <w:r>
        <w:rPr>
          <w:rFonts w:cs="Courier New" w:ascii="Courier New" w:hAnsi="Courier New"/>
          <w:b/>
        </w:rPr>
        <w:t>4.  &lt;13&gt; - &lt;09&gt; 11) ║ 6.  &lt;07&gt; - &lt;14&gt; 12) ║ 8.  &lt;08&gt; - &lt;15&gt; 10) ║ (5)-(3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Рассадка на тур №12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Стол  &lt;NS&gt; - &lt;EW&gt; (b) ╔═════════════════════╦═════════════════════╗  Схема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1.  &lt;10&gt; - &lt;16&gt; 12) ║ Столы 5-6 меняются  ║ Столы 7-8 меняются  ║   (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2.  &lt;11&gt; - &lt;12&gt; 12) ║           картами   ║           картами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╔═════════════════════╣                     ║                   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║ </w:t>
      </w:r>
      <w:r>
        <w:rPr>
          <w:rFonts w:cs="Courier New" w:ascii="Courier New" w:hAnsi="Courier New"/>
          <w:b/>
        </w:rPr>
        <w:t>3.  &lt;05&gt; - &lt;01&gt; 12) ║ 5.  &lt;02&gt; - &lt;06&gt; 10) ║ 7.  &lt;04&gt; - &lt;03&gt; 11) ║ (1)-(2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║ </w:t>
      </w:r>
      <w:r>
        <w:rPr>
          <w:rFonts w:cs="Courier New" w:ascii="Courier New" w:hAnsi="Courier New"/>
          <w:b/>
        </w:rPr>
        <w:t>4.  &lt;08&gt; - &lt;13&gt; 12) ║ 6.  &lt;14&gt; - &lt;09&gt; 10) ║ 8.  &lt;15&gt; - &lt;07&gt; 11) ║ (5)-(3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 xml:space="preserve"> ╚═════════════════════╩═════════════════════╩════════════════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</w:rPr>
        <w:t>────────────────────</w:t>
      </w:r>
    </w:p>
    <w:sectPr>
      <w:type w:val="nextPage"/>
      <w:pgSz w:w="11906" w:h="16838"/>
      <w:pgMar w:left="1134" w:right="340" w:gutter="0" w:header="0" w:top="238" w:footer="0" w:bottom="24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Знак"/>
    <w:basedOn w:val="DefaultParagraphFont"/>
    <w:qFormat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en-US"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0</Words>
  <Characters>6919</Characters>
  <CharactersWithSpaces>591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54:00Z</dcterms:created>
  <dc:creator>Admin</dc:creator>
  <dc:description/>
  <dc:language>en-US</dc:language>
  <cp:lastModifiedBy/>
  <cp:lastPrinted>2017-11-24T17:47:00Z</cp:lastPrinted>
  <dcterms:modified xsi:type="dcterms:W3CDTF">2017-12-24T10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