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97 DLR : N,VUL :  --      � � � � �  N  98 DLR : E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4    -450    -380    -2            1    4    -420    -357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7    -980    -380   -12           10    7    -170    -42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3    -170    -450     7            3   13    -170    -42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5      50    -450    11           14    5    -420    -357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2    -450    -380    -2            8   12    -420    -357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2    -450    -380    -2            6    2    -420    -357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1    -450    -380    -2            9   11    -420    -357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7  DEALER  N  VULNERABLE --           �98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97     Q52     Christmas               �98     65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 Tournament                      AX95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986                                   J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754                                    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8764  ���N�Ŀ  AK9                     JX8    ���N�Ŀ  AKQ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� �Ŀ �  AKJ984                  J632   � �Ŀ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     � ��� �  A7                      843    � ��� �  AK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X93   ���S���  A2                      K86    ���S���  Q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3                                 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753    Novosibirsk                     KQ84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432    5-7.01.2018                     QX6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86     ROUnd-09                        A53     ROUnd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99 DLR : S,VUL :  EW      � � � � �  N 100 DLR : W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4    -600    -155   -10            1    4     630     25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7    -660    -142   -11           10    7    -100     432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3    -170    -262     3            3   13     630     25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5     100    -330    10           14    5    -100     432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2     100    -330    10            8   12    -100     432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2    -650    -142   -11            6    2     600     25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1     100    -330    10            9   11     600     25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9  DEALER  S  VULNERABLE EW           �100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99     K987    Christmas               �100    QJ764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872    Tournament                      Q7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8                                      AX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63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���N�Ŀ  AQJ52                   52     ���N�Ŀ  KX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54   � �Ŀ �  Q                       KX84   � �Ŀ �  J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2    � ��� �  AKQJ53                  Q762   � ��� �  J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9842  ���S���  X                       X98    ���S���  K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3                      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963    Novosibirsk                     A653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      5-7.01.2018                     K3 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75    ROUnd-09                        AQ762   ROUnd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1 DLR : N,VUL :  NS      � � � � �  N 102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-100     125    -6            1    4     100    -237     8</w:t>
      </w:r>
    </w:p>
    <w:p>
      <w:pPr>
        <w:pStyle w:val="PreformattedText"/>
        <w:bidi w:val="0"/>
        <w:jc w:val="left"/>
        <w:rPr/>
      </w:pPr>
      <w:r>
        <w:rPr/>
        <w:t>10    7    -200     150    -8           10    7    -130    -180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3    -200     150    -8            3   13     100    -237     8</w:t>
      </w:r>
    </w:p>
    <w:p>
      <w:pPr>
        <w:pStyle w:val="PreformattedText"/>
        <w:bidi w:val="0"/>
        <w:jc w:val="left"/>
        <w:rPr/>
      </w:pPr>
      <w:r>
        <w:rPr/>
        <w:t>14    5      50      87    -1           14    5    -110    -185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2     600     -50    12            8   12    -600     -62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2      50      87    -1            6    2    -600     -62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 600     -50    12            9   11    -110    -185     2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01 DEALER  N  VULNERABLE NS           �102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1    98      Christmas               �102    AX53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3    Tournament                      X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7                                     87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X3                                    A9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J762 ���N�Ŀ  QX                      QJ87   ���N�Ŀ  K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� �Ŀ �  Q9765                   K943   � �Ŀ �  A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    � ��� �  X63                     Q2     � ��� �  JX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85    ���S���  Q97                     653    ���S���  KQJX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3                                     9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2      Novosibirsk                     QJ7652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854   5-7.01.2018                     AK9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2     ROUnd-09                        2       ROUnd-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3 DLR : S,VUL : BOTH     � � � � �  N 104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 660     645     1            1    4     100    -372    10</w:t>
      </w:r>
    </w:p>
    <w:p>
      <w:pPr>
        <w:pStyle w:val="PreformattedText"/>
        <w:bidi w:val="0"/>
        <w:jc w:val="left"/>
        <w:rPr/>
      </w:pPr>
      <w:r>
        <w:rPr/>
        <w:t>10    7     660     645     1           10    7    -480    -28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3     660     645     1            3   13    -420    -292    -4</w:t>
      </w:r>
    </w:p>
    <w:p>
      <w:pPr>
        <w:pStyle w:val="PreformattedText"/>
        <w:bidi w:val="0"/>
        <w:jc w:val="left"/>
        <w:rPr/>
      </w:pPr>
      <w:r>
        <w:rPr/>
        <w:t>14    5    -100     660   -13           14    5    -450    -28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2     660     645     1            8   12    -200    -347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2     660     645     1            6    2    -420    -292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 600     660    -2            9   11    -100    -372     7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03 DEALER  S  VULNERABLE BOTH         �104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3    AQ943   Christmas               �104    86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74    Tournament                      Q87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                             J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72                                     AKQJX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2     ���N�Ŀ  X875                    K9543  ���N�Ŀ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863  � �Ŀ �  952                     KX     � �Ŀ �  AJ965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7    � ��� �  962                     A83    � ��� �  KX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3    ���S���  X65                     753    ���S���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6                                      QJX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Novosibirsk                     2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J543  5-7.01.2018                     Q642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8    ROUnd-09                        642     ROUnd-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5 DLR : N,VUL :  EW      � � � � �  N 106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 400     460    -2            1    4    -660    -667     0</w:t>
      </w:r>
    </w:p>
    <w:p>
      <w:pPr>
        <w:pStyle w:val="PreformattedText"/>
        <w:bidi w:val="0"/>
        <w:jc w:val="left"/>
        <w:rPr/>
      </w:pPr>
      <w:r>
        <w:rPr/>
        <w:t>10    7     460     445     1           10    7    -660    -667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3     460     445     1            3   13    -130    -667    11</w:t>
      </w:r>
    </w:p>
    <w:p>
      <w:pPr>
        <w:pStyle w:val="PreformattedText"/>
        <w:bidi w:val="0"/>
        <w:jc w:val="left"/>
        <w:rPr/>
      </w:pPr>
      <w:r>
        <w:rPr/>
        <w:t>14    5     460     445     1           14    5    -690    -660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2     460     445     1            8   12    -690    -660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2    -100     460   -11            6    2    -660    -667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 460     445     1            9   11    -660    -667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05 DEALER  N  VULNERABLE EW           �106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5    94      Christmas               �106    J875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53    Tournament                      QX8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964                                   K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                                      85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J6   ���N�Ŀ  KX8                     AX9    ���N�Ŀ  Q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X92   � �Ŀ �  Q76                     K54    � �Ŀ �  AJ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 � ��� �  X53                     J753   � ��� �  AQ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4    ���S���  9863                    KQ9    ���S���  X7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32                                    K6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     Novosibirsk                     763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2     5-7.01.2018                     842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X2    ROUnd-09                        AJ      ROUnd-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07 DLR : S,VUL :  --      � � � � �  N 108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 -50     -52     0            1    4     620     620     0</w:t>
      </w:r>
    </w:p>
    <w:p>
      <w:pPr>
        <w:pStyle w:val="PreformattedText"/>
        <w:bidi w:val="0"/>
        <w:jc w:val="left"/>
        <w:rPr/>
      </w:pPr>
      <w:r>
        <w:rPr/>
        <w:t>10    7    -110     -37    -2           10    7     620     6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3      50     -77     4            3   13     620     620     0</w:t>
      </w:r>
    </w:p>
    <w:p>
      <w:pPr>
        <w:pStyle w:val="PreformattedText"/>
        <w:bidi w:val="0"/>
        <w:jc w:val="left"/>
        <w:rPr/>
      </w:pPr>
      <w:r>
        <w:rPr/>
        <w:t>14    5    -100     -40    -2           14    5     620     6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2     510     -77    11            8   12     620     6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2    -200     -37    -4            6    2     620     62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1     -50     -52     0            9   11     620     620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07 DEALER  S  VULNERABLE --           �108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7    K87     Christmas               �108    AJ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754    Tournament                      K5432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                                A6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84                                   K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JX543 ���N�Ŀ  ==                      X965   ���N�Ŀ  Q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     � �Ŀ �  AK9863                  A      � �Ŀ �  Q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84   � ��� �  X753                    X754   � ��� �  J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���S���  J93                     8754   ���S���  AJX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962                                    K4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Novosibirsk                     JX87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962    5-7.01.2018                     KQ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652    ROUnd-09                        Q93     ROUnd-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