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 </w:t>
      </w:r>
      <w:r>
        <w:rPr/>
        <w:t>N  13 DLR : N,VUL : BOTH     � � � � �  N  14 DLR : E,VUL 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5    -140    -152     0            7    5  ��.�.  ��.�.  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13     100    -162     6            2   13  ��.�.  ��.�.  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11    -170    -145    -1           12   11  ��.�.  ��.�.  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4    -170    -145    -1            6    4  ��.�.  ��.�.  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10    -620    -145   -10            1   10  ��.�.  ��.�.  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8    -170    -145    -1            9    8  ��.�.  ��.�.  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14    -100    -162     2            3   14  ��.�.  ��.�.  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3  DEALER  N  VULNERABLE BOTH         �14  DEALER  E  VULNERAB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13     K652    Christmas               �14     3      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8      Tournament                      863    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J873                                   X9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X                                      AX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X94   ���N�Ŀ  A7                      AK976  ���N�Ŀ  Q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J3    � �Ŀ �  AX9742                  94     � �Ŀ �  AQJ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2    � ��� �  4                       7      � ��� �  QJ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9    ���S���  8764                    KQJ94  ���S���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83                                     J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5      Novosibirsk                     KX72    Novosibir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QX6    5-7.01.2018                     AK64    5-7.01.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532    ROUnd-02                        85      ROUnd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 </w:t>
      </w:r>
      <w:r>
        <w:rPr/>
        <w:t>N  15 DLR : S,VUL :  NS      � � � � �  N  16 DLR : W,VUL :  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5    -140     -70    -2            7    5       0     102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13      50    -117     5            2   13     100      77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11      50    -117     5           12   11       0     102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4    -110     -77    -1            6    4     100      77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10    -140     -70    -2            1   10     110      75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8    -110     -77    -1            9    8     100      77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14    -110     -77    -1            3   14     140      75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5  DEALER  S  VULNERABLE NS           �16  DEALER  W  VULNERABLE 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15     KJ95    Christmas               �16     72     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43     Tournament                      AJX53  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85                                     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96                                     AJ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73    ���N�Ŀ  A62                     KQJ86  ���N�Ŀ  A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J62  � �Ŀ �  Q75                     Q42    � �Ŀ �  K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63    � ��� �  X72                     J2     � ��� �  AX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7     ���S���  JX42                    X76    ���S���  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84                                    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9      Novosibirsk                     987     Novosibir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QJ4    5-7.01.2018                     KQ98    5-7.01.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853    ROUnd-02                        KQ53    ROUnd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17 DLR : N,VUL :  --      � � � � �  N  18 DLR : E,VUL :  NS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5      50      50     0            7    5     100     492    -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13     250      50     5            2   13     800     380     9</w:t>
      </w:r>
    </w:p>
    <w:p>
      <w:pPr>
        <w:pStyle w:val="PreformattedText"/>
        <w:bidi w:val="0"/>
        <w:jc w:val="left"/>
        <w:rPr/>
      </w:pPr>
      <w:r>
        <w:rPr/>
        <w:t>12   11      50      50     0           12   11     600     380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4      50      50     0            6    4     600     380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      50      50     0            1   10     600     380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8      50      50     0            9    8     150     492    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14    -140      50    -5            3   14     170     487    -8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7  DEALER  N  VULNERABLE --           �18  DEALER  E  VULNERABLE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7     KX3     Christmas               �18     AQ83   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2      Tournament                      X7    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97542                                  AK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7                                      QX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Q987642��N�Ŀ  ==                      K742   ���N�Ŀ 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� �Ŀ �  KJ753                   J9653  � �Ŀ �  AQ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8     � ��� �  QX63                    972    � ��� �  QX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3     ���S���  KQJ4                    8      ���S���  KJ9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5                                      JX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Q986   Novosibirsk                     K82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   5-7.01.2018                     J84     5-7.01.20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8652   ROUnd-02                        A654    ROUnd-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19 DLR : S,VUL :  EW      � � � � �  N  20 DLR : W,VUL : BOTH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5     420     305     3            7    5    -600    -482    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13     430     302     4            2   13    -650    -477    -5</w:t>
      </w:r>
    </w:p>
    <w:p>
      <w:pPr>
        <w:pStyle w:val="PreformattedText"/>
        <w:bidi w:val="0"/>
        <w:jc w:val="left"/>
        <w:rPr/>
      </w:pPr>
      <w:r>
        <w:rPr/>
        <w:t>12   11     -50     422   -10           12   11     100    -605  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4    -100     422   -11            6    4    -600    -482    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     460     302     4            1   10    -110    -605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8     420     305     3            9    8    -600    -482    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14     420     305     3            3   14    -620    -477    -4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9  DEALER  S  VULNERABLE EW           �20  DEALER  W  VULNERABLE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9     KQ      Christmas               �20     7543   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3      Tournament                      942   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KQX98                                  QX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82                                     J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97642 ���N�Ŀ  A5                      2      ���N�Ŀ  AKJX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54    � �Ŀ �  72                      AJ6    � �Ŀ �  8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� ��� �  J7653                   982    � ��� �  J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76    ���S���  AQ54                    AK8432 ���S���  Q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83                                     Q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JX986  Novosibirsk                     KQX3  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5-7.01.2018                     AK65    5-7.01.20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X3     ROUnd-02                        X97     ROUnd-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21 DLR : N,VUL :  NS      � � � � �  N  22 DLR : E,VUL :  EW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5     100     -12     3            7    5    -100      15    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13    -200      62    -6            2   13     400    -110    11</w:t>
      </w:r>
    </w:p>
    <w:p>
      <w:pPr>
        <w:pStyle w:val="PreformattedText"/>
        <w:bidi w:val="0"/>
        <w:jc w:val="left"/>
        <w:rPr/>
      </w:pPr>
      <w:r>
        <w:rPr/>
        <w:t>12   11     170     -22     5           12   11    -140      25    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4     140     -22     4            6    4    -100      15    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    -200      62    -6            1   10     420    -110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8    -100      37    -4            9    8    -100      15    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14     110     -15     4            3   14    -140      25    -5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21  DEALER  N  VULNERABLE NS           �22  DEALER  E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1     KQJ874  Christmas               �22     7      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64     Tournament                      KQX6  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                                      X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X62                                    AK98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���N�Ŀ  AX952                   KQJ2   ���N�Ŀ  AX9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X982  � �Ŀ �  AQ5                     852    � �Ŀ �  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984   � ��� �  X762                    K642   � ��� �  AJ8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98    ���S���  7                       64     ���S���  X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                             8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3      Novosibirsk                     A9743 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KQ53   5-7.01.2018                     Q9      5-7.01.20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J543   ROUnd-02                        QJ2     ROUnd-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23 DLR : S,VUL : BOTH     � � � � �  N  24 DLR : W,VUL :  --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5    -140      55    -5            7    5    -980    -465   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13     100      -5     3            2   13      50    -722    13</w:t>
      </w:r>
    </w:p>
    <w:p>
      <w:pPr>
        <w:pStyle w:val="PreformattedText"/>
        <w:bidi w:val="0"/>
        <w:jc w:val="left"/>
        <w:rPr/>
      </w:pPr>
      <w:r>
        <w:rPr/>
        <w:t>12   11     110      -7     3           12   11    -980    -465   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4    -100      45    -4            6    4    -980    -465   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     130      -7     4            1   10    -450    -597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8    -140      55    -5            9    8      50    -722 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14     110      -7     3            3   14    -480    -590     3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23  DEALER  S  VULNERABLE BOTH         �24  DEALER  W  VULNERAB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3     X9872   Christmas               �24     9852   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65     Tournament                      Q     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4                                      Q9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75                                     KX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6     ���N�Ŀ  QJ53                    JX     ���N�Ŀ  AQ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X43   � �Ŀ �  AQJ72                   AKJ985 � �Ŀ �  764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832   � ��� �  Q5                      AK83   � ��� �  X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43    ���S���  82                      J      ���S���  A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4                                      K7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    Novosibirsk                     X  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KX76   5-7.01.2018                     J7      5-7.01.20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KX96   ROUnd-02                        986532  ROUnd-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