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ождественский турнир.            Ses №1  │ Ses №2  │ Ses №3  │ Ses №</w:t>
      </w:r>
      <w:r>
        <w:rPr>
          <w:rFonts w:cs="Courier New" w:ascii="Courier New" w:hAnsi="Courier New"/>
          <w:b/>
          <w:sz w:val="20"/>
          <w:szCs w:val="20"/>
          <w:lang w:val="en-US"/>
        </w:rPr>
        <w:t>4</w:t>
      </w:r>
      <w:r>
        <w:rPr>
          <w:rFonts w:cs="Courier New" w:ascii="Courier New" w:hAnsi="Courier New"/>
          <w:b/>
          <w:sz w:val="20"/>
          <w:szCs w:val="20"/>
        </w:rPr>
        <w:t xml:space="preserve">  │ Ses №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5-7 января 2018 г. Академгородок    (3)   │   (4)   │   (2)   │   (5)   │   (1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Матч-турнир на импы (scale 90:0). (5)-(1) │ (3)-(1) │ (1)-(4) │ (1)-(2) │ (2)-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(Лучшая схема от 24.12.2017)      (2)-(4) │ (5)-(2) │ (3)-(5) │ (4)-(3) │ (5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                                ────────┴─────────┴─────────┴─────────┴────────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1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09&gt; - &lt;16&gt; [1] ║ Столы 5-6 меняются  ║ Столы 7-8 меняются  ║   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07&gt; - &lt;08&gt; [1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13&gt; - &lt;01&gt; [1] ║ 5.  &lt;02&gt; - &lt;14&gt; [2] ║ 7.  &lt;03&gt; - &lt;15&gt; [3] ║ (5)-(1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04&gt; - &lt;10&gt; [1] ║ 6.  &lt;05&gt; - &lt;11&gt; [2] ║ 8.  &lt;12&gt; - &lt;06&gt; [3] ║ (2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2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08&gt; - &lt;16&gt; [2] ║ Столы 5-6 меняются  ║ Столы 7-8 меняются  ║   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09&gt; - &lt;07&gt; [2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3&gt; - &lt;13&gt; [2] ║ 5.  &lt;01&gt; - &lt;14&gt; [3] ║ 7.  &lt;15&gt; - &lt;02&gt; [1] ║ (5)-(1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12&gt; - &lt;04&gt; [2] ║ 6.  &lt;05&gt; - &lt;10&gt; [3] ║ 8.  &lt;06&gt; - &lt;11&gt; [1] ║ (2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3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07&gt; - &lt;16&gt; [3] ║ Столы 5-6 меняются  ║ Столы 7-8 меняются  ║   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08&gt; - &lt;09&gt; [3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2&gt; - &lt;13&gt; [3] ║ 5.  &lt;14&gt; - &lt;03&gt; [1] ║ 7.  &lt;01&gt; - &lt;15&gt; [2] ║ (5)-(1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04&gt; - &lt;11&gt; [3] ║ 6.  &lt;12&gt; - &lt;05&gt; [1] ║ 8.  &lt;06&gt; - &lt;10&gt; [2] ║ (2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>────────────────────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4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12&gt; - &lt;16&gt; [4] ║ Столы 5-6 меняются  ║ Столы 7-8 меняются  ║   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10&gt; - &lt;11&gt; [4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7&gt; - &lt;01&gt; [4] ║ 5.  &lt;02&gt; - &lt;08&gt; [5] ║ 7.  &lt;03&gt; - &lt;09&gt; [6] ║ (3)-(1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13&gt; - &lt;04&gt; [4] ║ 6.  &lt;14&gt; - &lt;05&gt; [5] ║ 8.  &lt;06&gt; - &lt;15&gt; [6] ║ (5)-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11&gt; - &lt;16&gt; [5] ║ Столы 5-6 меняются  ║ Столы 7-8 меняются  ║   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12&gt; - &lt;10&gt; [5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3&gt; - &lt;07&gt; [5] ║ 5.  &lt;01&gt; - &lt;08&gt; [6] ║ 7.  &lt;09&gt; - &lt;02&gt; [4] ║ (3)-(1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06&gt; - &lt;13&gt; [5] ║ 6.  &lt;14&gt; - &lt;04&gt; [6] ║ 8.  &lt;15&gt; - &lt;05&gt; [4] ║ (5)-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10&gt; - &lt;16&gt; [6] ║ Столы 5-6 меняются  ║ Столы 7-8 меняются  ║   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11&gt; - &lt;12&gt; [6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2&gt; - &lt;07&gt; [6] ║ 5.  &lt;08&gt; - &lt;03&gt; [4] ║ 7.  &lt;01&gt; - &lt;09&gt; [5] ║ (3)-(1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13&gt; - &lt;05&gt; [6] ║ 6.  &lt;06&gt; - &lt;14&gt; [4] ║ 8.  &lt;15&gt; - &lt;04&gt; [5] ║ (5)-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7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06&gt; - &lt;16&gt; [7] ║ Столы 5-6 меняются  ║ Столы 7-8 меняются  ║   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04&gt; - &lt;05&gt; [7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1&gt; - &lt;10&gt; [7] ║ 5.  &lt;11&gt; - &lt;02&gt; [8] ║ 7.  &lt;12&gt; - &lt;03&gt; [9] ║ (1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07&gt; - &lt;13&gt; [7] ║ 6.  &lt;08&gt; - &lt;14&gt; [8] ║ 8.  &lt;15&gt; - &lt;09&gt; [9] ║ (3)-(5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8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05&gt; - &lt;16&gt; [8] ║ Столы 5-6 меняются  ║ Столы 7-8 меняются  ║   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06&gt; - &lt;04&gt; [8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12&gt; - &lt;01&gt; [8] ║ 5.  &lt;10&gt; - &lt;02&gt; [9] ║ 7.  &lt;03&gt; - &lt;11&gt; [7] ║ (1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15&gt; - &lt;07&gt; [8] ║ 6.  &lt;08&gt; - &lt;13&gt; [9] ║ 8.  &lt;09&gt; - &lt;14&gt; [7] ║ (3)-(5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9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04&gt; - &lt;16&gt; [9] ║ Столы 5-6 меняются  ║ Столы 7-8 меняются  ║   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05&gt; - &lt;06&gt; [9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11&gt; - &lt;01&gt; [9] ║ 5.  &lt;02&gt; - &lt;12&gt; [7] ║ 7.  &lt;10&gt; - &lt;03&gt; [8] ║ (1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07&gt; - &lt;14&gt; [9] ║ 6.  &lt;15&gt; - &lt;08&gt; [7] ║ 8.  &lt;09&gt; - &lt;13&gt; [8] ║ (3)-(5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>────────────────────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15&gt; - &lt;16&gt; 10] ║ Столы 5-6 меняются  ║ Столы 7-8 меняются  ║   (5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13&gt; - &lt;14&gt; 10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1&gt; - &lt;04&gt; 10] ║ 5.  &lt;05&gt; - &lt;02&gt; 11] ║ 7.  &lt;06&gt; - &lt;03&gt; 12] ║ (1)-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10&gt; - &lt;07&gt; 10] ║ 6.  &lt;11&gt; - &lt;08&gt; 11] ║ 8.  &lt;09&gt; - &lt;12&gt; 12] ║ (4)-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11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14&gt; - &lt;16&gt; 11] ║ Столы 5-6 меняются  ║ Столы 7-8 меняются  ║   (5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15&gt; - &lt;13&gt; 11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6&gt; - &lt;01&gt; 11] ║ 5.  &lt;04&gt; - &lt;02&gt; 12] ║ 7.  &lt;03&gt; - &lt;05&gt; 10] ║ (1)-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09&gt; - &lt;10&gt; 11] ║ 6.  &lt;11&gt; - &lt;07&gt; 12] ║ 8.  &lt;12&gt; - &lt;08&gt; 10] ║ (4)-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12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13&gt; - &lt;16&gt; 12] ║ Столы 5-6 меняются  ║ Столы 7-8 меняются  ║   (5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14&gt; - &lt;15&gt; 12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5&gt; - &lt;01&gt; 12] ║ 5.  &lt;02&gt; - &lt;06&gt; 10] ║ 7.  &lt;04&gt; - &lt;03&gt; 11] ║ (1)-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10&gt; - &lt;08&gt; 12] ║ 6.  &lt;09&gt; - &lt;11&gt; 10] ║ 8.  &lt;12&gt; - &lt;07&gt; 11] ║ (4)-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>────────────────────</w:t>
      </w:r>
    </w:p>
    <w:p>
      <w:pPr>
        <w:pStyle w:val="PlainText"/>
        <w:bidi w:val="0"/>
        <w:ind w:left="0" w:right="0" w:hanging="0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13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03&gt; - &lt;16&gt; 13] ║ Столы 5-6 меняются  ║ Столы 7-8 меняются  ║   (1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01&gt; - &lt;02&gt; 13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4&gt; - &lt;07&gt; 13] ║ 5.  &lt;08&gt; - &lt;05&gt; 14] ║ 7.  &lt;09&gt; - &lt;06&gt; 15] ║ (2)-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13&gt; - &lt;10&gt; 13] ║ 6.  &lt;14&gt; - &lt;11&gt; 14] ║ 8.  &lt;12&gt; - &lt;15&gt; 15] ║ (5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14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02&gt; - &lt;16&gt; 14] ║ Столы 5-6 меняются  ║ Столы 7-8 меняются  ║   (1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03&gt; - &lt;01&gt; 14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9&gt; - &lt;04&gt; 14] ║ 5.  &lt;07&gt; - &lt;05&gt; 15] ║ 7.  &lt;06&gt; - &lt;08&gt; 13] ║ (2)-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12&gt; - &lt;13&gt; 14] ║ 6.  &lt;14&gt; - &lt;10&gt; 15] ║ 8.  &lt;15&gt; - &lt;11&gt; 13] ║ (5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1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[b]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01&gt; - &lt;16&gt; 15] ║ Столы 5-6 меняются  ║ Столы 7-8 меняются  ║   (1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02&gt; - &lt;03&gt; 15]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8&gt; - &lt;04&gt; 15] ║ 5.  &lt;05&gt; - &lt;09&gt; 13] ║ 7.  &lt;07&gt; - &lt;06&gt; 14] ║ (2)-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13&gt; - &lt;11&gt; 15] ║ 6.  &lt;12&gt; - &lt;14&gt; 13] ║ 8.  &lt;15&gt; - &lt;10&gt; 14] ║ (5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>────────────────────</w:t>
      </w:r>
    </w:p>
    <w:sectPr>
      <w:type w:val="nextPage"/>
      <w:pgSz w:w="11906" w:h="16838"/>
      <w:pgMar w:left="567" w:right="312" w:gutter="0" w:header="0" w:top="567" w:footer="0" w:bottom="2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nsolas" w:hAnsi="Consolas" w:cs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0</Words>
  <Characters>8695</Characters>
  <CharactersWithSpaces>741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8:00Z</dcterms:created>
  <dc:creator>Admin</dc:creator>
  <dc:description/>
  <dc:language>en-US</dc:language>
  <cp:lastModifiedBy/>
  <dcterms:modified xsi:type="dcterms:W3CDTF">2017-12-24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