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 1 DLR : N,VUL :  --      � � � � �  N   2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3    -400    -415     1            7    3     710     890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4    -460    -400    -2           12   14    1460     710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6    -460    -400    -2           10    6     710     890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1      50    -415    10            5   11     710     890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4    -400    -415     1           13    4    1430     71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9    -400    -415     1            1    9     710     890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8    -400    -415     1            2    8     710     890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DEALER  N  VULNERABLE --           � 2 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742     Christmas               � 2     JX983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X732   Tournament                      A95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83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                                      KJ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���N�Ŀ  KQ963                   7      ���N�Ŀ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8    � �Ŀ �  K5                      7432   � �Ŀ �  QJ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974  � ��� �  Q62                     AJX98  � ��� �  Q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65    ���S���  Q84                     Q62    ���S���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85                                     AKQ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4     Novosibirsk                     K 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5      5-7.01.2018                     K543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732   ROUnd-01                        A54     ROUn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  3 DLR : S,VUL :  EW      � � � � �  N   4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3     -90    -127     1            7    3     120      8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14    -200    -112    -3           12   14    -200     115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6    -100    -125     1           10    6      80      9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11     -50    -127     2            5   11       0     115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4    -150    -112    -1           13    4     120      85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9    -110    -122     0            1    9     140      8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8    -150    -112    -1            2    8     170      8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DEALER  S  VULNERABLE EW           � 4 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X8      Christmas               � 4     A72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96    Tournament                      QX62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62                                    A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2                                     X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���N�Ŀ  KQJ9                    643    ���N�Ŀ  QX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432   � �Ŀ �  K8                      J853   � �Ŀ �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    � ��� �  AX854                   KJ6    � ��� �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X54  ���S���  J9                      K97    ���S���  QJ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7542                                   K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75     Novosibirsk                     K74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3      5-7.01.2018                     QX82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73     ROUnd-01                        A53     ROUn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 5 DLR : N,VUL :  NS      � � � � �  N   6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-920    -920     0            7    3     -50     347    -9</w:t>
      </w:r>
    </w:p>
    <w:p>
      <w:pPr>
        <w:pStyle w:val="PreformattedText"/>
        <w:bidi w:val="0"/>
        <w:jc w:val="left"/>
        <w:rPr/>
      </w:pPr>
      <w:r>
        <w:rPr/>
        <w:t>12   14    -920    -920     0           12   14     990     212    13</w:t>
      </w:r>
    </w:p>
    <w:p>
      <w:pPr>
        <w:pStyle w:val="PreformattedText"/>
        <w:bidi w:val="0"/>
        <w:jc w:val="left"/>
        <w:rPr/>
      </w:pPr>
      <w:r>
        <w:rPr/>
        <w:t>10    6    -920    -920     0           10    6     460     220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1    -920    -920     0            5   11     490     212     7</w:t>
      </w:r>
    </w:p>
    <w:p>
      <w:pPr>
        <w:pStyle w:val="PreformattedText"/>
        <w:bidi w:val="0"/>
        <w:jc w:val="left"/>
        <w:rPr/>
      </w:pPr>
      <w:r>
        <w:rPr/>
        <w:t>13    4    -920    -920     0           13    4     -50     347    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9    -920    -920     0            1    9     490     212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8    -420    -920    11            2    8     -50     347    -9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5  DEALER  N  VULNERABLE NS           � 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   K963    Christmas               � 6     KJ94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7652   Tournament                      AX74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                              AX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742  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���N�Ŀ  QX54                    853    ���N�Ŀ  QX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QJ94 � �Ŀ �  ==                      Q53    � �Ŀ �  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X9   � ��� �  AJ8432                  85     � ��� �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���S���  QJ5                     A9652  ���S���  JX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82                                     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     Novosibirsk                     KJ6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5     5-7.01.2018                     KQJ73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963   ROUnd-01                        K74     ROUnd-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 7 DLR : S,VUL : BOTH     � � � � �  N   8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 660     250     9            7    3     140      30     3</w:t>
      </w:r>
    </w:p>
    <w:p>
      <w:pPr>
        <w:pStyle w:val="PreformattedText"/>
        <w:bidi w:val="0"/>
        <w:jc w:val="left"/>
        <w:rPr/>
      </w:pPr>
      <w:r>
        <w:rPr/>
        <w:t>12   14     630     250     9           12   14     110      37     2</w:t>
      </w:r>
    </w:p>
    <w:p>
      <w:pPr>
        <w:pStyle w:val="PreformattedText"/>
        <w:bidi w:val="0"/>
        <w:jc w:val="left"/>
        <w:rPr/>
      </w:pPr>
      <w:r>
        <w:rPr/>
        <w:t>10    6    -100     432   -11           10    6     -50      7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1     600     257     8            5   11     400      30     9</w:t>
      </w:r>
    </w:p>
    <w:p>
      <w:pPr>
        <w:pStyle w:val="PreformattedText"/>
        <w:bidi w:val="0"/>
        <w:jc w:val="left"/>
        <w:rPr/>
      </w:pPr>
      <w:r>
        <w:rPr/>
        <w:t>13    4    -100     432   -11           13    4     -50      7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9    -100     432   -11            1    9    -100      77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8     600     257     8            2    8     110      37     2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7  DEALER  S  VULNERABLE BOTH         � 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AKQ53   Christmas               � 8     942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 Tournament                      J843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4                                      K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96                                    7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X42   ���N�Ŀ  9876                    JX7    ���N�Ŀ  6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    � �Ŀ �  AQ83                    X95    � �Ŀ �  AQ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53   � ��� �  8                       J96    � ��� �  A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2    ���S���  JX54                    KJ94   ���S���  X8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                              AKQ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X62   Novosibirsk                     K7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9762  5-7.01.2018                     QX842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      ROUnd-01                        AQ      ROUnd-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 9 DLR : N,VUL :  EW      � � � � �  N  10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-160     175    -8            7    3  ��.�.  ��.�.     0   0</w:t>
      </w:r>
    </w:p>
    <w:p>
      <w:pPr>
        <w:pStyle w:val="PreformattedText"/>
        <w:bidi w:val="0"/>
        <w:jc w:val="left"/>
        <w:rPr/>
      </w:pPr>
      <w:r>
        <w:rPr/>
        <w:t>12   14     -50     175    -6           12   14  ��.�.  ��.�.     0   0</w:t>
      </w:r>
    </w:p>
    <w:p>
      <w:pPr>
        <w:pStyle w:val="PreformattedText"/>
        <w:bidi w:val="0"/>
        <w:jc w:val="left"/>
        <w:rPr/>
      </w:pPr>
      <w:r>
        <w:rPr/>
        <w:t>10    6     400      62     8           10    6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1     -50     175    -6            5   11  ��.�.  ��.�.     0   0</w:t>
      </w:r>
    </w:p>
    <w:p>
      <w:pPr>
        <w:pStyle w:val="PreformattedText"/>
        <w:bidi w:val="0"/>
        <w:jc w:val="left"/>
        <w:rPr/>
      </w:pPr>
      <w:r>
        <w:rPr/>
        <w:t>13    4     -50     175    -6           13    4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9     400      62     8            1    9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8     500      62    10            2    8  ��.�.  ��.�.     0   0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9  DEALER  N  VULNERABLE EW           �1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     QJ92    Christmas               �10     8654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Tournament                      KQX85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764                                   8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76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75   ���N�Ŀ  643                     3      ���N�Ŀ  AQJX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92    � �Ŀ �  AQX63                   A43    � �Ŀ �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9     � ��� �  Q832                    742    � ��� �  X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X95   ���S���  4                       KJX864 ���S���  9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                                      K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754   Novosibirsk                     J976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5      5-7.01.2018                     AKQJ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832    ROUnd-01                        AQ5     ROUnd-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 11 DLR : S,VUL :  --      � � � � �  N  12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3      50     -90     4            7    3     100    -112     5</w:t>
      </w:r>
    </w:p>
    <w:p>
      <w:pPr>
        <w:pStyle w:val="PreformattedText"/>
        <w:bidi w:val="0"/>
        <w:jc w:val="left"/>
        <w:rPr/>
      </w:pPr>
      <w:r>
        <w:rPr/>
        <w:t>12   14    -100     -52    -2           12   14    -800     112   -14</w:t>
      </w:r>
    </w:p>
    <w:p>
      <w:pPr>
        <w:pStyle w:val="PreformattedText"/>
        <w:bidi w:val="0"/>
        <w:jc w:val="left"/>
        <w:rPr/>
      </w:pPr>
      <w:r>
        <w:rPr/>
        <w:t>10    6    -140     -50    -3           10    6    -800     112   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11     -50     -65     1            5   11     100    -112     5</w:t>
      </w:r>
    </w:p>
    <w:p>
      <w:pPr>
        <w:pStyle w:val="PreformattedText"/>
        <w:bidi w:val="0"/>
        <w:jc w:val="left"/>
        <w:rPr/>
      </w:pPr>
      <w:r>
        <w:rPr/>
        <w:t>13    4    -100     -52    -2           13    4     300    -125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9    -110     -50    -2            1    9     150    -125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8     130     -90     6            2    8     100    -112     5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  DEALER  S  VULNERABLE --           �12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     7       Christmas               �12     84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     Tournament                      AX942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753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J93                                   K98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8653 ���N�Ŀ  X9                      5      ���N�Ŀ  AQJ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72   � �Ŀ �  AQJ                     QJ     � �Ŀ �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� ��� �  J42                     KQX987653��� �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6     ���S���  Q8752                   7      ���S���  AQJX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42                                    KX9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53    Novosibirsk                     K75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X96    5-7.01.2018                     AJ4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ROUnd-01                        2       ROUnd-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