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-7 </w:t>
      </w:r>
      <w:r>
        <w:rPr>
          <w:rtl w:val="true"/>
        </w:rPr>
        <w:t xml:space="preserve">ﭢ��� </w:t>
      </w:r>
      <w:r>
        <w:rPr/>
        <w:t>2018</w:t>
      </w:r>
      <w:r>
        <w:rPr/>
        <w:t xml:space="preserve"> �. �������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⢮ � �����", ����, ����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� � � � �  </w:t>
      </w:r>
      <w:r>
        <w:rPr/>
        <w:t xml:space="preserve">10  � 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&lt; #&gt; 10*12=120 boards                Pen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&lt; 2&gt; ���</w:t>
      </w:r>
      <w:r>
        <w:rPr/>
        <w:t xml:space="preserve">॥��   </w:t>
      </w:r>
      <w:r>
        <w:rPr/>
        <w:t>- ���</w:t>
      </w:r>
      <w:r>
        <w:rPr/>
        <w:t xml:space="preserve">ॢ              </w:t>
      </w:r>
      <w:r>
        <w:rPr/>
        <w:t>6 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&lt; 5&gt; ��⨭��    - ���</w:t>
      </w:r>
      <w:r>
        <w:rPr/>
        <w:t xml:space="preserve">ॢ               </w:t>
      </w:r>
      <w:r>
        <w:rPr/>
        <w:t>0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&lt; 1&gt; 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      </w:t>
      </w:r>
      <w:r>
        <w:rPr/>
        <w:t>0 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&lt; 3&gt; ��</w:t>
      </w:r>
      <w:r>
        <w:rPr/>
        <w:t xml:space="preserve">客殢�  </w:t>
      </w:r>
      <w:r>
        <w:rPr/>
        <w:t>- ���</w:t>
      </w:r>
      <w:r>
        <w:rPr/>
        <w:t xml:space="preserve">루�              </w:t>
      </w:r>
      <w:r>
        <w:rPr/>
        <w:t>0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&lt;14&gt; �����      - �����                0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&lt; 4&gt; ���</w:t>
      </w:r>
      <w:r>
        <w:rPr/>
        <w:t xml:space="preserve">᪨�    </w:t>
      </w:r>
      <w:r>
        <w:rPr/>
        <w:t>- �������              0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&lt; 9&gt; ��</w:t>
      </w:r>
      <w:r>
        <w:rPr/>
        <w:t>஡</w:t>
      </w:r>
      <w:r>
        <w:rPr/>
        <w:t xml:space="preserve">쥢   </w:t>
      </w:r>
      <w:r>
        <w:rPr/>
        <w:t>- ���������            0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&lt; 8&gt; 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      </w:t>
      </w:r>
      <w:r>
        <w:rPr/>
        <w:t>0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&lt;12&gt; ��</w:t>
      </w:r>
      <w:r>
        <w:rPr/>
        <w:t xml:space="preserve">॥��    </w:t>
      </w:r>
      <w:r>
        <w:rPr/>
        <w:t>- ����</w:t>
      </w:r>
      <w:r>
        <w:rPr/>
        <w:t xml:space="preserve">襢              </w:t>
      </w:r>
      <w:r>
        <w:rPr/>
        <w:t>0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&lt; 6&gt; ���</w:t>
      </w:r>
      <w:r>
        <w:rPr/>
        <w:t xml:space="preserve">॥�    </w:t>
      </w:r>
      <w:r>
        <w:rPr/>
        <w:t>- ���                  0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&lt; 7&gt; ��</w:t>
      </w:r>
      <w:r>
        <w:rPr/>
        <w:t>ࠪ</w:t>
      </w:r>
      <w:r>
        <w:rPr/>
        <w:t xml:space="preserve">㫨�  </w:t>
      </w:r>
      <w:r>
        <w:rPr/>
        <w:t>- ����������           0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&lt;11&gt; ��</w:t>
      </w:r>
      <w:r>
        <w:rPr/>
        <w:t xml:space="preserve">饭��    </w:t>
      </w:r>
      <w:r>
        <w:rPr/>
        <w:t>- Shaw                 0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&lt;10&gt; �</w:t>
      </w:r>
      <w:r>
        <w:rPr/>
        <w:t xml:space="preserve">㫥���    </w:t>
      </w:r>
      <w:r>
        <w:rPr/>
        <w:t>- �����                0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&lt;13&gt; 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      </w:t>
      </w:r>
      <w:r>
        <w:rPr/>
        <w:t>0 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 6.���</w:t>
      </w:r>
      <w:r>
        <w:rPr/>
        <w:t xml:space="preserve">॥�    </w:t>
      </w:r>
      <w:r>
        <w:rPr/>
        <w:t>- ���            79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5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9.��</w:t>
      </w:r>
      <w:r>
        <w:rPr/>
        <w:t>஡</w:t>
      </w:r>
      <w:r>
        <w:rPr/>
        <w:t xml:space="preserve">쥢   </w:t>
      </w:r>
      <w:r>
        <w:rPr/>
        <w:t>- ���������      6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4.���</w:t>
      </w:r>
      <w:r>
        <w:rPr/>
        <w:t xml:space="preserve">᪨�    </w:t>
      </w:r>
      <w:r>
        <w:rPr/>
        <w:t>- �������        48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11.��</w:t>
      </w:r>
      <w:r>
        <w:rPr/>
        <w:t xml:space="preserve">饭��    </w:t>
      </w:r>
      <w:r>
        <w:rPr/>
        <w:t>- Shaw           42 :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⨭��    - ���</w:t>
      </w:r>
      <w:r>
        <w:rPr/>
        <w:t xml:space="preserve">ॢ       </w:t>
      </w:r>
      <w:r>
        <w:rPr/>
        <w:t>vs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>28 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10.�</w:t>
      </w:r>
      <w:r>
        <w:rPr/>
        <w:t xml:space="preserve">㫥���    </w:t>
      </w:r>
      <w:r>
        <w:rPr/>
        <w:t>- �����          37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4.���</w:t>
      </w:r>
      <w:r>
        <w:rPr/>
        <w:t xml:space="preserve">᪨�    </w:t>
      </w:r>
      <w:r>
        <w:rPr/>
        <w:t>- �������        56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�</w:t>
      </w:r>
      <w:r>
        <w:rPr/>
        <w:t xml:space="preserve">㫥���    </w:t>
      </w:r>
      <w:r>
        <w:rPr/>
        <w:t>- �����        vs  7.��</w:t>
      </w:r>
      <w:r>
        <w:rPr/>
        <w:t>ࠪ</w:t>
      </w:r>
      <w:r>
        <w:rPr/>
        <w:t xml:space="preserve">㫨�  </w:t>
      </w:r>
      <w:r>
        <w:rPr/>
        <w:t>- ����������     11 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88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 5.��⨭��    - ���</w:t>
      </w:r>
      <w:r>
        <w:rPr/>
        <w:t xml:space="preserve">ॢ         </w:t>
      </w:r>
      <w:r>
        <w:rPr/>
        <w:t>39 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62 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���</w:t>
      </w:r>
      <w:r>
        <w:rPr/>
        <w:t xml:space="preserve">॥�    </w:t>
      </w:r>
      <w:r>
        <w:rPr/>
        <w:t>- ���          vs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13 :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11.��</w:t>
      </w:r>
      <w:r>
        <w:rPr/>
        <w:t xml:space="preserve">饭��    </w:t>
      </w:r>
      <w:r>
        <w:rPr/>
        <w:t>- Shaw           84 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vs  5.��⨭��    - ���</w:t>
      </w:r>
      <w:r>
        <w:rPr/>
        <w:t xml:space="preserve">ॢ         </w:t>
      </w:r>
      <w:r>
        <w:rPr/>
        <w:t>50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��</w:t>
      </w:r>
      <w:r>
        <w:rPr/>
        <w:t xml:space="preserve">饭��    </w:t>
      </w:r>
      <w:r>
        <w:rPr/>
        <w:t>- Shaw         vs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40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vs  6.���</w:t>
      </w:r>
      <w:r>
        <w:rPr/>
        <w:t xml:space="preserve">॥�    </w:t>
      </w:r>
      <w:r>
        <w:rPr/>
        <w:t>- ���            24 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��</w:t>
      </w:r>
      <w:r>
        <w:rPr/>
        <w:t>஡</w:t>
      </w:r>
      <w:r>
        <w:rPr/>
        <w:t xml:space="preserve">쥢   </w:t>
      </w:r>
      <w:r>
        <w:rPr/>
        <w:t>- ���������    vs 10.�</w:t>
      </w:r>
      <w:r>
        <w:rPr/>
        <w:t xml:space="preserve">㫥���    </w:t>
      </w:r>
      <w:r>
        <w:rPr/>
        <w:t>- �����          77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��</w:t>
      </w:r>
      <w:r>
        <w:rPr/>
        <w:t xml:space="preserve">᪨�    </w:t>
      </w:r>
      <w:r>
        <w:rPr/>
        <w:t>- �������      vs  3.��</w:t>
      </w:r>
      <w:r>
        <w:rPr/>
        <w:t xml:space="preserve">客殢�  </w:t>
      </w:r>
      <w:r>
        <w:rPr/>
        <w:t>- ���</w:t>
      </w:r>
      <w:r>
        <w:rPr/>
        <w:t xml:space="preserve">루�        </w:t>
      </w:r>
      <w:r>
        <w:rPr/>
        <w:t>63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��</w:t>
      </w:r>
      <w:r>
        <w:rPr/>
        <w:t>ࠪ</w:t>
      </w:r>
      <w:r>
        <w:rPr/>
        <w:t xml:space="preserve">㫨�  </w:t>
      </w:r>
      <w:r>
        <w:rPr/>
        <w:t>- ����������   vs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>35 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����      - �����        vs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>54 :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