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 � � � � �   � �  </w:t>
      </w:r>
      <w:r>
        <w:rPr/>
        <w:t>8  � � �  (��</w:t>
      </w:r>
      <w:r>
        <w:rPr/>
        <w:t xml:space="preserve">砫� � </w:t>
      </w:r>
      <w:r>
        <w:rPr/>
        <w:t>14:4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⮫ </w:t>
      </w:r>
      <w:r>
        <w:rPr/>
        <w:t>NS                             EW          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3.��</w:t>
      </w:r>
      <w:r>
        <w:rPr/>
        <w:t xml:space="preserve">客殢�  </w:t>
      </w:r>
      <w:r>
        <w:rPr/>
        <w:t>- ���</w:t>
      </w:r>
      <w:r>
        <w:rPr/>
        <w:t xml:space="preserve">루�      </w:t>
      </w:r>
      <w:r>
        <w:rPr/>
        <w:t>-  6.���</w:t>
      </w:r>
      <w:r>
        <w:rPr/>
        <w:t xml:space="preserve">॥�    </w:t>
      </w:r>
      <w:r>
        <w:rPr/>
        <w:t>- ���          85-96 (21-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12.��</w:t>
      </w:r>
      <w:r>
        <w:rPr/>
        <w:t xml:space="preserve">॥��    </w:t>
      </w:r>
      <w:r>
        <w:rPr/>
        <w:t>- ����</w:t>
      </w:r>
      <w:r>
        <w:rPr/>
        <w:t xml:space="preserve">襢      </w:t>
      </w:r>
      <w:r>
        <w:rPr/>
        <w:t>- 13.�</w:t>
      </w:r>
      <w:r>
        <w:rPr/>
        <w:t>ᥭ���</w:t>
      </w:r>
      <w:r>
        <w:rPr/>
        <w:t xml:space="preserve">뫮�� </w:t>
      </w:r>
      <w:r>
        <w:rPr/>
        <w:t>- ��</w:t>
      </w:r>
      <w:r>
        <w:rPr/>
        <w:t xml:space="preserve">९����  </w:t>
      </w:r>
      <w:r>
        <w:rPr/>
        <w:t>85-96 (21-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14.�����      - �����        -  9.��</w:t>
      </w:r>
      <w:r>
        <w:rPr/>
        <w:t>஡</w:t>
      </w:r>
      <w:r>
        <w:rPr/>
        <w:t xml:space="preserve">쥢   </w:t>
      </w:r>
      <w:r>
        <w:rPr/>
        <w:t>- ���������    85-96 (21-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1.����</w:t>
      </w:r>
      <w:r>
        <w:rPr/>
        <w:t xml:space="preserve">뭮��� </w:t>
      </w:r>
      <w:r>
        <w:rPr/>
        <w:t>- �����</w:t>
      </w:r>
      <w:r>
        <w:rPr/>
        <w:t xml:space="preserve">쥢     </w:t>
      </w:r>
      <w:r>
        <w:rPr/>
        <w:t>-  4.���</w:t>
      </w:r>
      <w:r>
        <w:rPr/>
        <w:t xml:space="preserve">᪨�    </w:t>
      </w:r>
      <w:r>
        <w:rPr/>
        <w:t>- �������      97-108 (01-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10.�</w:t>
      </w:r>
      <w:r>
        <w:rPr/>
        <w:t xml:space="preserve">㫥���    </w:t>
      </w:r>
      <w:r>
        <w:rPr/>
        <w:t>- �����        -  7.��</w:t>
      </w:r>
      <w:r>
        <w:rPr/>
        <w:t>ࠪ</w:t>
      </w:r>
      <w:r>
        <w:rPr/>
        <w:t xml:space="preserve">㫨�  </w:t>
      </w:r>
      <w:r>
        <w:rPr/>
        <w:t>- ����������   97-108 (01-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2.���</w:t>
      </w:r>
      <w:r>
        <w:rPr/>
        <w:t xml:space="preserve">॥��   </w:t>
      </w:r>
      <w:r>
        <w:rPr/>
        <w:t>- ���</w:t>
      </w:r>
      <w:r>
        <w:rPr/>
        <w:t xml:space="preserve">ॢ      </w:t>
      </w:r>
      <w:r>
        <w:rPr/>
        <w:t>-  5.��⨭��    - ���</w:t>
      </w:r>
      <w:r>
        <w:rPr/>
        <w:t xml:space="preserve">ॢ      </w:t>
      </w:r>
      <w:r>
        <w:rPr/>
        <w:t>109-120 (13-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11.��</w:t>
      </w:r>
      <w:r>
        <w:rPr/>
        <w:t xml:space="preserve">饭��    </w:t>
      </w:r>
      <w:r>
        <w:rPr/>
        <w:t>- Shaw         -  8.����</w:t>
      </w:r>
      <w:r>
        <w:rPr>
          <w:rtl w:val="true"/>
        </w:rPr>
        <w:t>ﭮ</w:t>
      </w:r>
      <w:r>
        <w:rPr/>
        <w:t xml:space="preserve">�   </w:t>
      </w:r>
      <w:r>
        <w:rPr/>
        <w:t>- ����</w:t>
      </w:r>
      <w:r>
        <w:rPr/>
        <w:t xml:space="preserve">客     </w:t>
      </w:r>
      <w:r>
        <w:rPr/>
        <w:t>109-120 (13-2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 � � � � �   � �  </w:t>
      </w:r>
      <w:r>
        <w:rPr/>
        <w:t>9 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⮫ </w:t>
      </w:r>
      <w:r>
        <w:rPr/>
        <w:t>NS                             EW          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3.��</w:t>
      </w:r>
      <w:r>
        <w:rPr/>
        <w:t xml:space="preserve">客殢�  </w:t>
      </w:r>
      <w:r>
        <w:rPr/>
        <w:t>- ���</w:t>
      </w:r>
      <w:r>
        <w:rPr/>
        <w:t xml:space="preserve">루�      </w:t>
      </w:r>
      <w:r>
        <w:rPr/>
        <w:t>- 13.�</w:t>
      </w:r>
      <w:r>
        <w:rPr/>
        <w:t>ᥭ���</w:t>
      </w:r>
      <w:r>
        <w:rPr/>
        <w:t xml:space="preserve">뫮�� </w:t>
      </w:r>
      <w:r>
        <w:rPr/>
        <w:t>- ��</w:t>
      </w:r>
      <w:r>
        <w:rPr/>
        <w:t xml:space="preserve">९����  </w:t>
      </w:r>
      <w:r>
        <w:rPr/>
        <w:t>97-108 (01-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14.�����      - �����        -  5.��⨭��    - ���</w:t>
      </w:r>
      <w:r>
        <w:rPr/>
        <w:t xml:space="preserve">ॢ       </w:t>
      </w:r>
      <w:r>
        <w:rPr/>
        <w:t>97-108 (01-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8.����</w:t>
      </w:r>
      <w:r>
        <w:rPr>
          <w:rtl w:val="true"/>
        </w:rPr>
        <w:t>ﭮ</w:t>
      </w:r>
      <w:r>
        <w:rPr/>
        <w:t xml:space="preserve">�   </w:t>
      </w:r>
      <w:r>
        <w:rPr/>
        <w:t>- ����</w:t>
      </w:r>
      <w:r>
        <w:rPr/>
        <w:t xml:space="preserve">客      </w:t>
      </w:r>
      <w:r>
        <w:rPr/>
        <w:t>- 12.��</w:t>
      </w:r>
      <w:r>
        <w:rPr/>
        <w:t xml:space="preserve">॥��    </w:t>
      </w:r>
      <w:r>
        <w:rPr/>
        <w:t>- ����</w:t>
      </w:r>
      <w:r>
        <w:rPr/>
        <w:t xml:space="preserve">襢      </w:t>
      </w:r>
      <w:r>
        <w:rPr/>
        <w:t>97-108 (01-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1.����</w:t>
      </w:r>
      <w:r>
        <w:rPr/>
        <w:t xml:space="preserve">뭮��� </w:t>
      </w:r>
      <w:r>
        <w:rPr/>
        <w:t>- �����</w:t>
      </w:r>
      <w:r>
        <w:rPr/>
        <w:t xml:space="preserve">쥢     </w:t>
      </w:r>
      <w:r>
        <w:rPr/>
        <w:t>-  6.���</w:t>
      </w:r>
      <w:r>
        <w:rPr/>
        <w:t xml:space="preserve">॥�    </w:t>
      </w:r>
      <w:r>
        <w:rPr/>
        <w:t>- ���         109-120 (13-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9.��</w:t>
      </w:r>
      <w:r>
        <w:rPr/>
        <w:t>஡</w:t>
      </w:r>
      <w:r>
        <w:rPr/>
        <w:t xml:space="preserve">쥢   </w:t>
      </w:r>
      <w:r>
        <w:rPr/>
        <w:t>- ���������    - 10.�</w:t>
      </w:r>
      <w:r>
        <w:rPr/>
        <w:t xml:space="preserve">㫥���    </w:t>
      </w:r>
      <w:r>
        <w:rPr/>
        <w:t>- �����       109-120 (13-2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2.���</w:t>
      </w:r>
      <w:r>
        <w:rPr/>
        <w:t xml:space="preserve">॥��   </w:t>
      </w:r>
      <w:r>
        <w:rPr/>
        <w:t>- ���</w:t>
      </w:r>
      <w:r>
        <w:rPr/>
        <w:t xml:space="preserve">ॢ      </w:t>
      </w:r>
      <w:r>
        <w:rPr/>
        <w:t>-  4.���</w:t>
      </w:r>
      <w:r>
        <w:rPr/>
        <w:t xml:space="preserve">᪨�    </w:t>
      </w:r>
      <w:r>
        <w:rPr/>
        <w:t>- �������      85-96 (21-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7.��</w:t>
      </w:r>
      <w:r>
        <w:rPr/>
        <w:t>ࠪ</w:t>
      </w:r>
      <w:r>
        <w:rPr/>
        <w:t xml:space="preserve">㫨�  </w:t>
      </w:r>
      <w:r>
        <w:rPr/>
        <w:t>- ����������   - 11.��</w:t>
      </w:r>
      <w:r>
        <w:rPr/>
        <w:t xml:space="preserve">饭��    </w:t>
      </w:r>
      <w:r>
        <w:rPr/>
        <w:t>- Shaw         85-96 (21-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 � � � � �   � �  </w:t>
      </w:r>
      <w:r>
        <w:rPr/>
        <w:t>10 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⮫ </w:t>
      </w:r>
      <w:r>
        <w:rPr/>
        <w:t>NS                             EW          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4.���</w:t>
      </w:r>
      <w:r>
        <w:rPr/>
        <w:t xml:space="preserve">᪨�    </w:t>
      </w:r>
      <w:r>
        <w:rPr/>
        <w:t>- �������      -  3.��</w:t>
      </w:r>
      <w:r>
        <w:rPr/>
        <w:t xml:space="preserve">客殢�  </w:t>
      </w:r>
      <w:r>
        <w:rPr/>
        <w:t>- ���</w:t>
      </w:r>
      <w:r>
        <w:rPr/>
        <w:t xml:space="preserve">루�     </w:t>
      </w:r>
      <w:r>
        <w:rPr/>
        <w:t>109-120 (13-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14.�����      - �����        - 13.�</w:t>
      </w:r>
      <w:r>
        <w:rPr/>
        <w:t>ᥭ���</w:t>
      </w:r>
      <w:r>
        <w:rPr/>
        <w:t xml:space="preserve">뫮�� </w:t>
      </w:r>
      <w:r>
        <w:rPr/>
        <w:t>- ��</w:t>
      </w:r>
      <w:r>
        <w:rPr/>
        <w:t xml:space="preserve">९���� </w:t>
      </w:r>
      <w:r>
        <w:rPr/>
        <w:t>109-120 (13-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7.��</w:t>
      </w:r>
      <w:r>
        <w:rPr/>
        <w:t>ࠪ</w:t>
      </w:r>
      <w:r>
        <w:rPr/>
        <w:t xml:space="preserve">㫨�  </w:t>
      </w:r>
      <w:r>
        <w:rPr/>
        <w:t>- ����������   - 12.��</w:t>
      </w:r>
      <w:r>
        <w:rPr/>
        <w:t xml:space="preserve">॥��    </w:t>
      </w:r>
      <w:r>
        <w:rPr/>
        <w:t>- ����</w:t>
      </w:r>
      <w:r>
        <w:rPr/>
        <w:t xml:space="preserve">襢     </w:t>
      </w:r>
      <w:r>
        <w:rPr/>
        <w:t>109-120 (13-2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5.��⨭��    - ���</w:t>
      </w:r>
      <w:r>
        <w:rPr/>
        <w:t xml:space="preserve">ॢ       </w:t>
      </w:r>
      <w:r>
        <w:rPr/>
        <w:t>-  1.����</w:t>
      </w:r>
      <w:r>
        <w:rPr/>
        <w:t xml:space="preserve">뭮��� </w:t>
      </w:r>
      <w:r>
        <w:rPr/>
        <w:t>- �����</w:t>
      </w:r>
      <w:r>
        <w:rPr/>
        <w:t xml:space="preserve">쥢     </w:t>
      </w:r>
      <w:r>
        <w:rPr/>
        <w:t>85-96 (21-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8.����</w:t>
      </w:r>
      <w:r>
        <w:rPr>
          <w:rtl w:val="true"/>
        </w:rPr>
        <w:t>ﭮ</w:t>
      </w:r>
      <w:r>
        <w:rPr/>
        <w:t xml:space="preserve">�   </w:t>
      </w:r>
      <w:r>
        <w:rPr/>
        <w:t>- ����</w:t>
      </w:r>
      <w:r>
        <w:rPr/>
        <w:t xml:space="preserve">客      </w:t>
      </w:r>
      <w:r>
        <w:rPr/>
        <w:t>- 10.�</w:t>
      </w:r>
      <w:r>
        <w:rPr/>
        <w:t xml:space="preserve">㫥���    </w:t>
      </w:r>
      <w:r>
        <w:rPr/>
        <w:t>- �����        85-96 (21-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6.���</w:t>
      </w:r>
      <w:r>
        <w:rPr/>
        <w:t xml:space="preserve">॥�    </w:t>
      </w:r>
      <w:r>
        <w:rPr/>
        <w:t>- ���          -  2.���</w:t>
      </w:r>
      <w:r>
        <w:rPr/>
        <w:t xml:space="preserve">॥��   </w:t>
      </w:r>
      <w:r>
        <w:rPr/>
        <w:t>- ���</w:t>
      </w:r>
      <w:r>
        <w:rPr/>
        <w:t xml:space="preserve">ॢ      </w:t>
      </w:r>
      <w:r>
        <w:rPr/>
        <w:t>97-108 (01-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9.��</w:t>
      </w:r>
      <w:r>
        <w:rPr/>
        <w:t>஡</w:t>
      </w:r>
      <w:r>
        <w:rPr/>
        <w:t xml:space="preserve">쥢   </w:t>
      </w:r>
      <w:r>
        <w:rPr/>
        <w:t>- ���������    - 11.��</w:t>
      </w:r>
      <w:r>
        <w:rPr/>
        <w:t xml:space="preserve">饭��    </w:t>
      </w:r>
      <w:r>
        <w:rPr/>
        <w:t>- Shaw         97-108 (01-12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