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61 DLR : N,VUL : BOTH     � � � � �  N  62 DLR : E,VUL 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7     500      35    10            2    7     140     -52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3     140      50     3            8   13     170     -5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1     200      35     5           14    1      50     -3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9     100      60     1            3    9    -100       7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5    -300     160   -10           10    5     -50      -5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2     200      35     5            6   12    -280      10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4    -730     160   -13           11    4    -110      10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1  DEALER  N  VULNERABLE BOTH         �62  DEALER  E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61     92      Christmas               �62     Q86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J932   Tournament                      A62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Q7                                     KQ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92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���N�Ŀ  AKJX754                 J9     ���N�Ŀ  A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654  � �Ŀ �  7                       X853   � �Ŀ �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� ��� �  J986                    X9     � ��� �  AJ8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854   ���S���  Q                       AKJ32  ���S���  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6                                      KX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8      Novosibirsk                     KQJ7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43    5-7.01.2018                     == 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J763   ROUnd-06                        X986    ROUnd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63 DLR : S,VUL :  NS      � � � � �  N  64 DLR : W,VUL :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7    -450    -457     0            2    7     400     275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3    -450    -457     0            8   13     400     275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1    -420    -457     1           14    1     400     275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9    -450    -457     0            3    9     150     337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5    -480    -450    -1           10    5     150     337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2    -450    -457     0            6   12     -50     337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4    -480    -450    -1           11    4     400     275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3  DEALER  S  VULNERABLE NS           �64  DEALER  W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63     K4      Christmas               �64     AK7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QJ8    Tournament                      QJ543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96                                     A9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53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8532  ���N�Ŀ  AJX9                    Q953   ���N�Ŀ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     � �Ŀ �  AX32                    K7     � �Ŀ �  AX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QJ85  � ��� �  X                       62     � ��� 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���S���  AX92                    KJ843  ���S���  AQX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                                      X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5     Novosibirsk                     8  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32    5-7.01.2018                     KQJX7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J74    ROUnd-06                        96      ROUnd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65 DLR : N,VUL :  --      � � � � �  N  66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7     690     412     7            2    7    -170    -450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3     450     447     0            8   13    -200    -450     6</w:t>
      </w:r>
    </w:p>
    <w:p>
      <w:pPr>
        <w:pStyle w:val="PreformattedText"/>
        <w:bidi w:val="0"/>
        <w:jc w:val="left"/>
        <w:rPr/>
      </w:pPr>
      <w:r>
        <w:rPr/>
        <w:t>14    1     590     412     5           14    1    -450    -387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9     300     485    -5            3    9    -450    -387    -2</w:t>
      </w:r>
    </w:p>
    <w:p>
      <w:pPr>
        <w:pStyle w:val="PreformattedText"/>
        <w:bidi w:val="0"/>
        <w:jc w:val="left"/>
        <w:rPr/>
      </w:pPr>
      <w:r>
        <w:rPr/>
        <w:t>10    5     450     447     0           10    5    -450    -387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2     450     447     0            6   12    -450    -387    -2</w:t>
      </w:r>
    </w:p>
    <w:p>
      <w:pPr>
        <w:pStyle w:val="PreformattedText"/>
        <w:bidi w:val="0"/>
        <w:jc w:val="left"/>
        <w:rPr/>
      </w:pPr>
      <w:r>
        <w:rPr/>
        <w:t>11    4     200     485    -7           11    4    -450    -387    -2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5  DEALER  N  VULNERABLE --           �66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5     K8      Christmas               �66     QX6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72     Tournament                      Q94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642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3                                     K98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3     ���N�Ŀ  5                       4      ���N�Ŀ  KJ98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J843  � �Ŀ �  X96                     K863   � �Ŀ �  AJ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X    � ��� �  QJ73                    AJ8652 � ��� �  QX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J7    ���S���  AX852                   J5     ���S���  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X97642                                A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5      Novosibirsk                     X5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5-7.01.2018                     K4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4      ROUnd-06                        AQX764  ROUnd-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67 DLR : S,VUL :  EW      � � � � �  N  68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7    -660    -660     0            2    7     650     65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3    -660    -660     0            8   13     650     650     0</w:t>
      </w:r>
    </w:p>
    <w:p>
      <w:pPr>
        <w:pStyle w:val="PreformattedText"/>
        <w:bidi w:val="0"/>
        <w:jc w:val="left"/>
        <w:rPr/>
      </w:pPr>
      <w:r>
        <w:rPr/>
        <w:t>14    1    -660    -660     0           14    1     650     65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9    -660    -660     0            3    9     680     650     1</w:t>
      </w:r>
    </w:p>
    <w:p>
      <w:pPr>
        <w:pStyle w:val="PreformattedText"/>
        <w:bidi w:val="0"/>
        <w:jc w:val="left"/>
        <w:rPr/>
      </w:pPr>
      <w:r>
        <w:rPr/>
        <w:t>10    5    -660    -660     0           10    5     650     65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2    -660    -660     0            6   12     650     650     0</w:t>
      </w:r>
    </w:p>
    <w:p>
      <w:pPr>
        <w:pStyle w:val="PreformattedText"/>
        <w:bidi w:val="0"/>
        <w:jc w:val="left"/>
        <w:rPr/>
      </w:pPr>
      <w:r>
        <w:rPr/>
        <w:t>11    4    -660    -660     0           11    4     650     650  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7  DEALER  S  VULNERABLE EW           �68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7     8753    Christmas               �68     92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3      Tournament                      QJ9862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2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X5                                    KQ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96    ���N�Ŀ  KJ4                     65     ���N�Ŀ  A8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J94  � �Ŀ �  Q8                      73     � �Ŀ �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97    � ��� �  AQJ4                    QJ853  � ��� �  X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 ���S���  QJ74                    AJ93   ���S���  87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2                                     KQJX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52    Novosibirsk                     AKX5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63     5-7.01.2018                     AK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2     ROUnd-06                        X5      ROUnd-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69 DLR : N,VUL :  NS      � � � � �  N  70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7    -130     -80    -2            2    7     -50    -137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3    -130     -80    -2            8   13    -100    -125     1</w:t>
      </w:r>
    </w:p>
    <w:p>
      <w:pPr>
        <w:pStyle w:val="PreformattedText"/>
        <w:bidi w:val="0"/>
        <w:jc w:val="left"/>
        <w:rPr/>
      </w:pPr>
      <w:r>
        <w:rPr/>
        <w:t>14    1     100    -125     6           14    1    -300    -100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9      50    -125     5            3    9     420    -137    11</w:t>
      </w:r>
    </w:p>
    <w:p>
      <w:pPr>
        <w:pStyle w:val="PreformattedText"/>
        <w:bidi w:val="0"/>
        <w:jc w:val="left"/>
        <w:rPr/>
      </w:pPr>
      <w:r>
        <w:rPr/>
        <w:t>10    5    -130     -80    -2           10    5    -150    -112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2    -110     -85    -1            6   12    -200    -100    -3</w:t>
      </w:r>
    </w:p>
    <w:p>
      <w:pPr>
        <w:pStyle w:val="PreformattedText"/>
        <w:bidi w:val="0"/>
        <w:jc w:val="left"/>
        <w:rPr/>
      </w:pPr>
      <w:r>
        <w:rPr/>
        <w:t>11    4    -130     -80    -2           11    4    -100    -125     1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9  DEALER  N  VULNERABLE NS           �70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69     9862    Christmas               �70     X654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J9    Tournament                      543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2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5                                      AQX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X3   ���N�Ŀ  K                       A9     ���N�Ŀ  KQJ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� �Ŀ �  X62                     A9     � �Ŀ �  JX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8765  � ��� �  AQX4                    Q743   � ��� �  J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4    ���S���  Q9763                   96532  ���S���  K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754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7543   Novosibirsk                     KQ862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 5-7.01.2018                     AKX82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82     ROUnd-06                        J       ROUnd-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71 DLR : S,VUL : BOTH     � � � � �  N  72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7     120      77     1            2    7    -450    -45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3    -100     132    -6            8   13    -450    -450     0</w:t>
      </w:r>
    </w:p>
    <w:p>
      <w:pPr>
        <w:pStyle w:val="PreformattedText"/>
        <w:bidi w:val="0"/>
        <w:jc w:val="left"/>
        <w:rPr/>
      </w:pPr>
      <w:r>
        <w:rPr/>
        <w:t>14    1     600     -42    12           14    1    -450    -45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9     -90     130    -6            3    9    -450    -450     0</w:t>
      </w:r>
    </w:p>
    <w:p>
      <w:pPr>
        <w:pStyle w:val="PreformattedText"/>
        <w:bidi w:val="0"/>
        <w:jc w:val="left"/>
        <w:rPr/>
      </w:pPr>
      <w:r>
        <w:rPr/>
        <w:t>10    5    -100     132    -6           10    5    -450    -45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2    -200     132    -8            6   12    -450    -450     0</w:t>
      </w:r>
    </w:p>
    <w:p>
      <w:pPr>
        <w:pStyle w:val="PreformattedText"/>
        <w:bidi w:val="0"/>
        <w:jc w:val="left"/>
        <w:rPr/>
      </w:pPr>
      <w:r>
        <w:rPr/>
        <w:t>11    4     630     -42    12           11    4    -450    -450  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1  DEALER  S  VULNERABLE BOTH         �72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71     AKJX6   Christmas               �72     K52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8     Tournament                      Q53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9                                     5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8                                      QJ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 ���N�Ŀ  Q9853                   A876   ���N�Ŀ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43   � �Ŀ �  J52                     A84    � �Ŀ �  KJ97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876  � ��� �  2                       J      � ��� �  AK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X96   ���S���  J432                    AX752  ���S���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2                                     QJX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96     Novosibirsk                     X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543    5-7.01.2018                     QX964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75     ROUnd-06                        K63     ROUnd-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