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ПОЛОЖЕНИЕ о Рождественском турнире – 2013</w:t>
      </w:r>
      <w:r>
        <w:rPr>
          <w:sz w:val="20"/>
          <w:szCs w:val="20"/>
        </w:rPr>
        <w:br/>
        <w:br/>
        <w:t xml:space="preserve">Турнир пройдет 5 - 7 января 2013 г. в "Автомотиве" по адресу ул. Часовая, 6 (завод конденсаторов) </w:t>
        <w:br/>
        <w:t>Оргкомитет турнира - А.Белев, В. Герасько, А. Соловьев                  Судья турнира – Игорь Ковальков</w:t>
        <w:br/>
        <w:t xml:space="preserve">Турнир является открытым, в нем имеют право принимать участие любые пары, своевременно подавшие заявку и уплатившие турнирый взнос в размере 1500 руб с ПАРЫ. </w:t>
        <w:br/>
        <w:br/>
        <w:t>РЕГЛАМЕНТ ТУРНИРА</w:t>
        <w:br/>
        <w:t>Турнир пар по круговой системе с подсчетом на ИМПы. Точное количество туров и сдач в туре будет зависеть от количества участников и будет объявлено судьей перед началом турнира.</w:t>
        <w:br/>
        <w:br/>
        <w:t>Победитель определяется по наибольшей сумме набранных ИМПов. При равенстве выше становится пара, победившая в личной встрече. В случае ничейного результата, предусмотрен дележ соответствующих мест.</w:t>
        <w:br/>
        <w:br/>
        <w:t>Ожидаемый темп игры составляет 8 минут на одну сдачу. Все сдачи, к которым игроки не успели приступить до окончания игрового времени, могут быть сняты Судьей с присуждением искусственного компенсирующего результата.</w:t>
        <w:br/>
        <w:br/>
        <w:t>СИСТЕМНЫЕ ОГРАНИЧЕНИЯ</w:t>
        <w:br/>
        <w:br/>
        <w:t>На турнире действует официальная Системная Политика ФСБР. Использование HUM и "коричневых" конвенций запрещено, за исключением открытия «2б - Вилкаш». Запрещен блеф искусственными открытиями.Оба игрока в паре должны использовать одну и ту же систему торговли и виста.</w:t>
        <w:br/>
        <w:br/>
        <w:t>НАРУШЕНИЯ ПРОЦЕДУРЫ И ДИСЦИПЛИНЫ</w:t>
        <w:br/>
        <w:t>В соответствии с Кодексом Спортивного Бриджа на участника может быть наложено наказание за любой проступок, который необоснованно затягивает и затрудняет игру, причиняет неудобства другим участникам, нарушает правильную процедуру или вынуждает присудить компенсирующий результат на другом столе.</w:t>
        <w:br/>
        <w:br/>
        <w:t>АПЕЛЛЯЦИИ</w:t>
        <w:br/>
        <w:t>Апелляционный комитет на турнире не предусмотрен. Решение главного судьи, который в случае сомнений может проконсультироваться с коллегами и ведущими игроками, является окончательным.</w:t>
        <w:br/>
        <w:br/>
        <w:t>На турнире действует официальная Политика Алертов ФСБР.</w:t>
        <w:br/>
        <w:br/>
        <w:t>НАГРАЖДЕНИЕ</w:t>
        <w:br/>
        <w:br/>
        <w:t xml:space="preserve">ГЛАВНЫЙ ПРИЗ ТУРНИРА: Гарантированное место в Кубке Славы в 2013 году с оплатой проживания и дороги. </w:t>
        <w:br/>
        <w:br/>
        <w:t>Пары, занявшие 2 и 3 места, награждаются призами. Специальный приз «Гроза авторитетов» для пары, не попавшей в призы, но набравшей наибольшую сумму IMPов против пар, занявших 1 – 3 места. Общее распределение призового фонда будет объявлено дополнительно</w:t>
        <w:br/>
        <w:br/>
        <w:t>РАСПИСАНИЕ ТУРНИРА</w:t>
        <w:br/>
        <w:t>5 января (Суббота)</w:t>
        <w:br/>
        <w:t>9:30 – 10:00 – регистрация участников, открытие турнира;</w:t>
        <w:br/>
        <w:t>10:00 – 20:00 игра;</w:t>
        <w:br/>
        <w:t>6 января</w:t>
        <w:br/>
        <w:t>10:00 – 20:00 игра;</w:t>
        <w:br/>
        <w:t xml:space="preserve">7 января </w:t>
        <w:br/>
        <w:t>10:00 – 16:00 игра;</w:t>
        <w:br/>
        <w:t>16:00 – закрытие турнира, награждение.</w:t>
        <w:br/>
        <w:br/>
        <w:t>Заявки можно подавать в группе «Новосибирский бридж-клуб», на форуме Гамблера и по следующим адресам:</w:t>
        <w:br/>
        <w:br/>
        <w:t>Соловьев Александр - Solowey (at) rambler.ru</w:t>
        <w:br/>
        <w:t>Владимир Герасько - OlegKey (at) yandex.ru</w:t>
      </w:r>
    </w:p>
    <w:sectPr>
      <w:type w:val="nextPage"/>
      <w:pgSz w:w="11906" w:h="16838"/>
      <w:pgMar w:left="567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gtext4">
    <w:name w:val="vg_text4"/>
    <w:basedOn w:val="Style14"/>
    <w:qFormat/>
    <w:rPr/>
  </w:style>
  <w:style w:type="character" w:styleId="Vgtext5">
    <w:name w:val="vg_text5"/>
    <w:basedOn w:val="Style14"/>
    <w:qFormat/>
    <w:rPr/>
  </w:style>
  <w:style w:type="character" w:styleId="Vgtext14">
    <w:name w:val="vg_text14"/>
    <w:basedOn w:val="Style14"/>
    <w:qFormat/>
    <w:rPr/>
  </w:style>
  <w:style w:type="character" w:styleId="Vgsubtitle1">
    <w:name w:val="vg_subtitle1"/>
    <w:qFormat/>
    <w:rPr>
      <w:sz w:val="20"/>
      <w:szCs w:val="20"/>
    </w:rPr>
  </w:style>
  <w:style w:type="character" w:styleId="Flightcode">
    <w:name w:val="flight-cod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ostdetails">
    <w:name w:val="postdetails"/>
    <w:qFormat/>
    <w:rPr/>
  </w:style>
  <w:style w:type="character" w:styleId="Normalname">
    <w:name w:val="normal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34:00Z</dcterms:created>
  <dc:creator>тсд</dc:creator>
  <dc:description/>
  <cp:keywords/>
  <dc:language>en-US</dc:language>
  <cp:lastModifiedBy>Admin</cp:lastModifiedBy>
  <cp:lastPrinted>2013-01-04T19:20:00Z</cp:lastPrinted>
  <dcterms:modified xsi:type="dcterms:W3CDTF">2013-01-04T16:34:00Z</dcterms:modified>
  <cp:revision>2</cp:revision>
  <dc:subject/>
  <dc:title>ПОЛОЖЕНИЕ о Рождественском турнире – 2013</dc:title>
</cp:coreProperties>
</file>