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</w:t>
      </w:r>
      <w:r>
        <w:rPr/>
        <w:t>N 133 DLR : N,VUL :  NS      � � � � �  N 134 DLR : E,VUL :  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3     100     125    -1            1    3     -50      40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13     150     112     1            9   13     100   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4     150     112     1           12    4     100   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10     100     125    -1           11   10    -140      62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8      50     125    -2            7    8     100   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2     100     125    -1           14    2    -140      62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6     150     112     1            5    6     100   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33 DEALER  N  VULNERABLE NS           �134 DEALER  E  VULNERABLE 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33    3       Christmas               �134    8    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8732   Tournament                      AKJ853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Q92                                    Q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97                                     X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J976  ���N�Ŀ  KQ82                    QX743  ���N�Ŀ  AKJ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95    � �Ŀ �  QX64                    X      � �Ŀ �  Q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6     � ��� �  53                      K942   � ��� �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2    ���S���  865                     874    ���S���  A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54                         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       Novosibirsk                     964     Novosibi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X874   5-7.01.2018                     AJ76    5-7.01.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X43    ROUnd-12                        KQJ9    ROUnd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</w:t>
      </w:r>
      <w:r>
        <w:rPr/>
        <w:t>N 135 DLR : S,VUL : BOTH     � � � � �  N 136 DLR : W,VUL 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3     140     350    -5            1    3     -50     100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13    1100     260    13            9   13     420      55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4    -100     410   -11           12    4     -50     100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10    -100     410   -11           11   10     130      55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8     500     260     6            7    8      50      75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2     500     260     6           14    2     110      60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6     500     260     6            5    6     110      60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35 DEALER  S  VULNERABLE BOTH         �136 DEALER  W  VULNERAB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35    K764    Christmas               �136    QJ853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65     Tournament                      3     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6                                     AK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X5                                     AQJ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2    ���N�Ŀ  AX                      X42    ���N�Ŀ  A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7     � �Ŀ �  AJX3                    AJ965  � �Ŀ �  K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952   � ��� �  8743                    J5     � ��� �  Q8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964   ���S���  AK8                     K65    ���S���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J85                                    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Q42    Novosibirsk                     QX87    Novosibi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J      5-7.01.2018                     X4      5-7.01.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32     ROUnd-12                        87432   ROUnd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137 DLR : N,VUL :  EW      � � � � �  N 138 DLR : E,VUL : BOTH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3    -620    -415    -5            1    3    -200    -185   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13    -800    -415    -9            9   13    -300    -160    -4</w:t>
      </w:r>
    </w:p>
    <w:p>
      <w:pPr>
        <w:pStyle w:val="PreformattedText"/>
        <w:bidi w:val="0"/>
        <w:jc w:val="left"/>
        <w:rPr/>
      </w:pPr>
      <w:r>
        <w:rPr/>
        <w:t>12    4    -620    -415    -5           12    4    -500    -160    -8</w:t>
      </w:r>
    </w:p>
    <w:p>
      <w:pPr>
        <w:pStyle w:val="PreformattedText"/>
        <w:bidi w:val="0"/>
        <w:jc w:val="left"/>
        <w:rPr/>
      </w:pPr>
      <w:r>
        <w:rPr/>
        <w:t>11   10    -620    -415    -5           11   10    -100    -210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8     200    -620    13            7    8    -100    -210     3</w:t>
      </w:r>
    </w:p>
    <w:p>
      <w:pPr>
        <w:pStyle w:val="PreformattedText"/>
        <w:bidi w:val="0"/>
        <w:jc w:val="left"/>
        <w:rPr/>
      </w:pPr>
      <w:r>
        <w:rPr/>
        <w:t>14    2    -620    -415    -5           14    2    -200    -185   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6     200    -620    13            5    6    -140    -200     2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37 DEALER  N  VULNERABLE EW           �138 DEALER  E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37    AKX84   Christmas               �138    8   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2      Tournament                      AQ  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X4                                     AKX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65                                     AX8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3    ���N�Ŀ  J5                      K32    ���N�Ŀ  AX9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X3   � �Ŀ �  QJ84                    874    � �Ŀ �  KJ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Q5    � ��� �  K97                     Q4     � ��� �  J9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73    ���S���  QJ82                    KJ943  ���S���  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72                                     QJ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75     Novosibirsk                     X532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632    5-7.01.2018                     82  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4     ROUnd-12                        Q76     ROUnd-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139 DLR : S,VUL :  --      � � � � �  N 140 DLR : W,VUL :  NS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3    -100     147    -6            1    3    -140      17    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13     170     132     1            9   13    -110      17    -4</w:t>
      </w:r>
    </w:p>
    <w:p>
      <w:pPr>
        <w:pStyle w:val="PreformattedText"/>
        <w:bidi w:val="0"/>
        <w:jc w:val="left"/>
        <w:rPr/>
      </w:pPr>
      <w:r>
        <w:rPr/>
        <w:t>12    4     140     140     0           12    4     180     -37     6</w:t>
      </w:r>
    </w:p>
    <w:p>
      <w:pPr>
        <w:pStyle w:val="PreformattedText"/>
        <w:bidi w:val="0"/>
        <w:jc w:val="left"/>
        <w:rPr/>
      </w:pPr>
      <w:r>
        <w:rPr/>
        <w:t>11   10     140     140     0           11   10     -90      12    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8     110     147    -1            7    8       0     -10     0</w:t>
      </w:r>
    </w:p>
    <w:p>
      <w:pPr>
        <w:pStyle w:val="PreformattedText"/>
        <w:bidi w:val="0"/>
        <w:jc w:val="left"/>
        <w:rPr/>
      </w:pPr>
      <w:r>
        <w:rPr/>
        <w:t>14    2     140     140     0           14    2     110     -37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6     300     132     5            5    6      50     -22     2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39 DEALER  S  VULNERABLE --           �140 DEALER  W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39    QJ9832  Christmas               �140    JX9 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63    Tournament                      AX864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                                      KQ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5                                     J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6    ���N�Ŀ  X4                      874    ���N�Ŀ  A6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852   � �Ŀ �  Q                       53     � �Ŀ �  KJ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3     � ��� �  AK9652                  A963   � ��� �  J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X72   ���S���  Q864                    KQ98   ���S���  A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5                                      KQ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974    Novosibirsk                     Q92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J874   5-7.01.2018                     X82 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3      ROUnd-12                        7654    ROUnd-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141 DLR : N,VUL : BOTH     � � � � �  N 142 DLR : E,VUL :  --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3     170     275    -3            1    3    -100     420   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13    1370     162    15            9   13    -100     420   -11</w:t>
      </w:r>
    </w:p>
    <w:p>
      <w:pPr>
        <w:pStyle w:val="PreformattedText"/>
        <w:bidi w:val="0"/>
        <w:jc w:val="left"/>
        <w:rPr/>
      </w:pPr>
      <w:r>
        <w:rPr/>
        <w:t>12    4     170     275    -3           12    4     420     290     4</w:t>
      </w:r>
    </w:p>
    <w:p>
      <w:pPr>
        <w:pStyle w:val="PreformattedText"/>
        <w:bidi w:val="0"/>
        <w:jc w:val="left"/>
        <w:rPr/>
      </w:pPr>
      <w:r>
        <w:rPr/>
        <w:t>11   10     620     162    10           11   10     420     290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8     140     282    -4            7    8     420     290     4</w:t>
      </w:r>
    </w:p>
    <w:p>
      <w:pPr>
        <w:pStyle w:val="PreformattedText"/>
        <w:bidi w:val="0"/>
        <w:jc w:val="left"/>
        <w:rPr/>
      </w:pPr>
      <w:r>
        <w:rPr/>
        <w:t>14    2    -100     282    -9           14    2     420     290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6     170     275    -3            5    6     450     290     4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41 DEALER  N  VULNERABLE BOTH         �142 DEALER  E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41    AX      Christmas               �142    AKJ74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      Tournament                      A63 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X962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QX7                                    JX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76    ���N�Ŀ  QJ3                     ==     ���N�Ŀ  Q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432   � �Ŀ �  QX96                    J9754  � �Ŀ �  KX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854   � ��� �  AQ73                    K8542  � ��� �  QJX7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  ���S���  85                      Q62    ���S���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8542                                   X98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75     Novosibirsk                     Q8 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      5-7.01.2018                     A   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J963   ROUnd-12                        AK874   ROUnd-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143 DLR : S,VUL :  NS      � � � � �  N 144 DLR : W,VUL :  EW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3     680     650     1            1    3     -50      77    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13    -100     657   -13            9   13     -50      77    -4</w:t>
      </w:r>
    </w:p>
    <w:p>
      <w:pPr>
        <w:pStyle w:val="PreformattedText"/>
        <w:bidi w:val="0"/>
        <w:jc w:val="left"/>
        <w:rPr/>
      </w:pPr>
      <w:r>
        <w:rPr/>
        <w:t>12    4     650     657     0           12    4    -100      77    -5</w:t>
      </w:r>
    </w:p>
    <w:p>
      <w:pPr>
        <w:pStyle w:val="PreformattedText"/>
        <w:bidi w:val="0"/>
        <w:jc w:val="left"/>
        <w:rPr/>
      </w:pPr>
      <w:r>
        <w:rPr/>
        <w:t>11   10     680     650     1           11   10     110      37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8     650     657     0            7    8     140      30     3</w:t>
      </w:r>
    </w:p>
    <w:p>
      <w:pPr>
        <w:pStyle w:val="PreformattedText"/>
        <w:bidi w:val="0"/>
        <w:jc w:val="left"/>
        <w:rPr/>
      </w:pPr>
      <w:r>
        <w:rPr/>
        <w:t>14    2     650     657     0           14    2     110      37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6     650     657     0            5    6     400      30     9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43 DEALER  S  VULNERABLE NS           �144 DEALER  W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43    AJ54    Christmas               �144    AQ763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984   Tournament                      754 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8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6                                      K8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���N�Ŀ  X3                      98     ���N�Ŀ  J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32   � �Ŀ �  Q765                    QJ9    � �Ŀ �  AK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Q754  � ��� �  JX92                    KJ9732 � ��� �  X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75    ���S���  X32                     Q3     ���S���  JX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Q9862                                  KX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      Novosibirsk                     X86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3      5-7.01.2018                     AQ65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J984   ROUnd-12                        A94     ROUnd-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