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73 DLR : N,VUL :  EW      � � � � �  N  74 DLR : E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7    -170    -200     1            1    7     650     6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4    -230    -192    -1            4   14     650     6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0    -200    -192     0           13   10     650     6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6    -200    -192     0           11    6     650     6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2    -200    -192     0            9    2     650     6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5    -200    -192     0           12    5     650     6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8    -150    -200     2            3    8     650     6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3  DEALER  N  VULNERABLE EW           �74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73     Q63     Christmas               �74     AKJ74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9      Tournament                      Q 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752                                   KJ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2                                     K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9    ���N�Ŀ  KX52                    X95    ���N�Ŀ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X72  � �Ŀ �  A63                     AJ63   � �Ŀ �  K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� ��� �  Q964                    X9754  � ��� �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93   ���S���  75                      A      ���S���  X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74                                     Q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4     Novosibirsk                     X85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X     5-7.01.2018                     A86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J4    ROUnd-07                        QJ93    ROUn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75 DLR : S,VUL :  --      � � � � �  N  76 DLR : W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7     400     400     0            1    7    -100     -67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4     400     400     0            4   14    -300     -42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0     430     400     1           13   10     120    -12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6     400     400     0           11    6     150    -122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2     400     400     0            9    2    -100     -67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5     400     400     0           12    5    -200     -42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8     400     400     0            3    8     -90     -7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5  DEALER  S  VULNERABLE --           �76 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75     A43     Christmas               �76     Q86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9     Tournament                      J3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4                                     J9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962                                    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9    ���N�Ŀ  Q65                     K943   ���N�Ŀ  A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532  � �Ŀ �  K7                      KQX9   � �Ŀ �  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53    � ��� �  962                     X743   � ��� � 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 ���S���  QX753                   3      ���S���  QJ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872                                   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4     Novosibirsk                     A652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J7    5-7.01.2018                     AK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      ROUnd-07                        K976    ROUn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77 DLR : N,VUL : BOTH     � � � � �  N  78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-100    -100     0            1    7     940    1420 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-100    -100     0            4   14    1100    1380    -7</w:t>
      </w:r>
    </w:p>
    <w:p>
      <w:pPr>
        <w:pStyle w:val="PreformattedText"/>
        <w:bidi w:val="0"/>
        <w:jc w:val="left"/>
        <w:rPr/>
      </w:pPr>
      <w:r>
        <w:rPr/>
        <w:t>13   10    -200     -75    -4           13   10    1700    1230    10</w:t>
      </w:r>
    </w:p>
    <w:p>
      <w:pPr>
        <w:pStyle w:val="PreformattedText"/>
        <w:bidi w:val="0"/>
        <w:jc w:val="left"/>
        <w:rPr/>
      </w:pPr>
      <w:r>
        <w:rPr/>
        <w:t>11    6     300    -150    10           11    6    1700    1230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-200     -75    -4            9    2    1440    1295     4</w:t>
      </w:r>
    </w:p>
    <w:p>
      <w:pPr>
        <w:pStyle w:val="PreformattedText"/>
        <w:bidi w:val="0"/>
        <w:jc w:val="left"/>
        <w:rPr/>
      </w:pPr>
      <w:r>
        <w:rPr/>
        <w:t>12    5     100    -150     6           12    5     940    1420 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-200     -75    -4            3    8    1440    1295     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7  DEALER  N  VULNERABLE BOTH         �78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7     A7      Christmas               �78     K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98752 Tournament                      AK642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                                      QX8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2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52   ���N�Ŀ  KQ63                    76     ���N�Ŀ  QJX9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64    � �Ŀ �  QJ3                     873    � �Ŀ �  QJX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� ��� �  QJX5                    742    � ��� �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543  ���S���  QJ                      J8742  ���S���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4                                     A8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Novosibirsk                     ==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98742  5-7.01.2018                     AKJ9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X87    ROUnd-07                        AKQ93   ROUnd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78 DLR : E,VUL :  --      � � � � �  N  79 DLR : S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 940    1420   -10            1    7     600     257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1100    1380    -7            4   14     130     375    -6</w:t>
      </w:r>
    </w:p>
    <w:p>
      <w:pPr>
        <w:pStyle w:val="PreformattedText"/>
        <w:bidi w:val="0"/>
        <w:jc w:val="left"/>
        <w:rPr/>
      </w:pPr>
      <w:r>
        <w:rPr/>
        <w:t>13   10    1700    1230    10           13   10     150     370    -6</w:t>
      </w:r>
    </w:p>
    <w:p>
      <w:pPr>
        <w:pStyle w:val="PreformattedText"/>
        <w:bidi w:val="0"/>
        <w:jc w:val="left"/>
        <w:rPr/>
      </w:pPr>
      <w:r>
        <w:rPr/>
        <w:t>11    6    1700    1230    10           11    6     130     375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1440    1295     4            9    2     150     370    -6</w:t>
      </w:r>
    </w:p>
    <w:p>
      <w:pPr>
        <w:pStyle w:val="PreformattedText"/>
        <w:bidi w:val="0"/>
        <w:jc w:val="left"/>
        <w:rPr/>
      </w:pPr>
      <w:r>
        <w:rPr/>
        <w:t>12    5     940    1420   -10           12    5     600     257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1440    1295     4            3    8     600     257     8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8  DEALER  E  VULNERABLE --           �79  DEALER  S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8     K       Christmas               �79     K653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642   Tournament                      AX63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853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                                     Q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  ���N�Ŀ  QJX953                  Q987   ���N�Ŀ  J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3    � �Ŀ �  QJX95                   875    � �Ŀ �  KQJ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2    � ��� �  6                       QJ8    � ��� �  X9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742  ���S���  X                       A52    ���S���  J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42                                    A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Novosibirsk                     42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J9    5-7.01.2018                     K762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93   ROUnd-07                        K9764   ROUnd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79 DLR : S,VUL :  NS      � � � � �  N  80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 600     257     8            1    7     100    -112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 130     375    -6            4   14    -110    -107     0</w:t>
      </w:r>
    </w:p>
    <w:p>
      <w:pPr>
        <w:pStyle w:val="PreformattedText"/>
        <w:bidi w:val="0"/>
        <w:jc w:val="left"/>
        <w:rPr/>
      </w:pPr>
      <w:r>
        <w:rPr/>
        <w:t>13   10     150     370    -6           13   10    -140    -100    -1</w:t>
      </w:r>
    </w:p>
    <w:p>
      <w:pPr>
        <w:pStyle w:val="PreformattedText"/>
        <w:bidi w:val="0"/>
        <w:jc w:val="left"/>
        <w:rPr/>
      </w:pPr>
      <w:r>
        <w:rPr/>
        <w:t>11    6     130     375    -6           11    6    -170    -100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 150     370    -6            9    2    -100    -110     0</w:t>
      </w:r>
    </w:p>
    <w:p>
      <w:pPr>
        <w:pStyle w:val="PreformattedText"/>
        <w:bidi w:val="0"/>
        <w:jc w:val="left"/>
        <w:rPr/>
      </w:pPr>
      <w:r>
        <w:rPr/>
        <w:t>12    5     600     257     8           12    5    -100    -11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 600     257     8            3    8     -90    -112     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9  DEALER  S  VULNERABLE NS           �80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9     K653    Christmas               �80     KQX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63    Tournament                      Q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                                     JX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83                                     KX8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87   ���N�Ŀ  JX2                     943    ���N�Ŀ  AJ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5    � �Ŀ �  KQJ9                    X9765  � �Ŀ �  A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8    � ��� �  X954                    Q95    � ��� �  AK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2    ���S���  JX                      96     ���S���  A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                                     7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    Novosibirsk                     KJ4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762    5-7.01.2018                     732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764   ROUnd-07                        QJ3     ROUnd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0 DLR : W,VUL :  EW      � � � � �  N  81 DLR : N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 100    -112     5            1    7    -120    -337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-110    -107     0            4   14    -420    -262    -4</w:t>
      </w:r>
    </w:p>
    <w:p>
      <w:pPr>
        <w:pStyle w:val="PreformattedText"/>
        <w:bidi w:val="0"/>
        <w:jc w:val="left"/>
        <w:rPr/>
      </w:pPr>
      <w:r>
        <w:rPr/>
        <w:t>13   10    -140    -100    -1           13   10     -90    -345     6</w:t>
      </w:r>
    </w:p>
    <w:p>
      <w:pPr>
        <w:pStyle w:val="PreformattedText"/>
        <w:bidi w:val="0"/>
        <w:jc w:val="left"/>
        <w:rPr/>
      </w:pPr>
      <w:r>
        <w:rPr/>
        <w:t>11    6    -170    -100    -2           11    6    -450    -262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-100    -110     0            9    2    -420    -262    -4</w:t>
      </w:r>
    </w:p>
    <w:p>
      <w:pPr>
        <w:pStyle w:val="PreformattedText"/>
        <w:bidi w:val="0"/>
        <w:jc w:val="left"/>
        <w:rPr/>
      </w:pPr>
      <w:r>
        <w:rPr/>
        <w:t>12    5    -100    -110     0           12    5      50    -345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 -90    -112     1            3    8    -420    -262    -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80  DEALER  W  VULNERABLE EW           �81  DEALER  N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     KQX     Christmas               �81     973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 Tournament                      X8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84                                    J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X852                                   AJX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3    ���N�Ŀ  AJ85                    KX842  ���N�Ŀ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9765  � �Ŀ �  A83                     J653   � �Ŀ �  AKQ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5    � ��� �  AK6                     K83    � ��� �  Q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   ���S���  A74                     6      ���S���  KQ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2                                     AQJ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42    Novosibirsk                     72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2     5-7.01.2018                     AX2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3     ROUnd-07                        8543    ROUnd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1 DLR : N,VUL :  --      � � � � �  N  82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-120    -337     6            1    7    -110    -112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-420    -262    -4            4   14    -110    -112     0</w:t>
      </w:r>
    </w:p>
    <w:p>
      <w:pPr>
        <w:pStyle w:val="PreformattedText"/>
        <w:bidi w:val="0"/>
        <w:jc w:val="left"/>
        <w:rPr/>
      </w:pPr>
      <w:r>
        <w:rPr/>
        <w:t>13   10     -90    -345     6           13   10     -90    -115     1</w:t>
      </w:r>
    </w:p>
    <w:p>
      <w:pPr>
        <w:pStyle w:val="PreformattedText"/>
        <w:bidi w:val="0"/>
        <w:jc w:val="left"/>
        <w:rPr/>
      </w:pPr>
      <w:r>
        <w:rPr/>
        <w:t>11    6    -450    -262    -5           11    6    -130    -107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-420    -262    -4            9    2    -100    -115     1</w:t>
      </w:r>
    </w:p>
    <w:p>
      <w:pPr>
        <w:pStyle w:val="PreformattedText"/>
        <w:bidi w:val="0"/>
        <w:jc w:val="left"/>
        <w:rPr/>
      </w:pPr>
      <w:r>
        <w:rPr/>
        <w:t>12    5      50    -345     9           12    5    -130    -107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-420    -262    -4            3    8    -110    -112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81  DEALER  N  VULNERABLE --           �82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1     973     Christmas               �82     AX97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4     Tournament                      K9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5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9                                    Q7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842  ���N�Ŀ  5                       Q853   ���N�Ŀ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653   � �Ŀ �  AKQ9                    J6     � �Ŀ �  QX8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83    � ��� �  Q764                    9852   � ��� �  AKQ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���S���  KQ72                    A82    ���S���  X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J6                                    K6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     Novosibirsk                     A7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2     5-7.01.2018                     JX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43    ROUnd-07                        KJ63    ROUnd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2 DLR : E,VUL :  NS      � � � � �  N  83 DLR : S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-110    -112     0            1    7     300     167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-110    -112     0            4   14     420     167     6</w:t>
      </w:r>
    </w:p>
    <w:p>
      <w:pPr>
        <w:pStyle w:val="PreformattedText"/>
        <w:bidi w:val="0"/>
        <w:jc w:val="left"/>
        <w:rPr/>
      </w:pPr>
      <w:r>
        <w:rPr/>
        <w:t>13   10     -90    -115     1           13   10    -100     217    -8</w:t>
      </w:r>
    </w:p>
    <w:p>
      <w:pPr>
        <w:pStyle w:val="PreformattedText"/>
        <w:bidi w:val="0"/>
        <w:jc w:val="left"/>
        <w:rPr/>
      </w:pPr>
      <w:r>
        <w:rPr/>
        <w:t>11    6    -130    -107    -1           11    6     100     217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-100    -115     1            9    2     170     200    -1</w:t>
      </w:r>
    </w:p>
    <w:p>
      <w:pPr>
        <w:pStyle w:val="PreformattedText"/>
        <w:bidi w:val="0"/>
        <w:jc w:val="left"/>
        <w:rPr/>
      </w:pPr>
      <w:r>
        <w:rPr/>
        <w:t>12    5    -130    -107    -1           12    5     200     192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-110    -112     0            3    8     200     192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82  DEALER  E  VULNERABLE NS           �83  DEALER  S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2     AX97    Christmas               �83     JX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4     Tournament                      AQX973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54                                    Q5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853   ���N�Ŀ  J                       K84    ���N�Ŀ  AQ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6     � �Ŀ �  QX853                   52     � �Ŀ �  J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52   � ��� �  AKQ63                   952    � ��� �  KQ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2    ���S���  X9                      AJX76  ���S���  K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642                                    97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72     Novosibirsk                     K84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      5-7.01.2018                     AJX83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63    ROUnd-07                        8       ROUnd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83 DLR : S,VUL :  EW      � � � � �  N  84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 300     167     4            1    7    -500    -280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4     420     167     6            4   14     130    -380    11</w:t>
      </w:r>
    </w:p>
    <w:p>
      <w:pPr>
        <w:pStyle w:val="PreformattedText"/>
        <w:bidi w:val="0"/>
        <w:jc w:val="left"/>
        <w:rPr/>
      </w:pPr>
      <w:r>
        <w:rPr/>
        <w:t>13   10    -100     217    -8           13   10    -170    -362     5</w:t>
      </w:r>
    </w:p>
    <w:p>
      <w:pPr>
        <w:pStyle w:val="PreformattedText"/>
        <w:bidi w:val="0"/>
        <w:jc w:val="left"/>
        <w:rPr/>
      </w:pPr>
      <w:r>
        <w:rPr/>
        <w:t>11    6     100     217    -3           11    6    -650    -242    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2     170     200    -1            9    2    -100    -380     7</w:t>
      </w:r>
    </w:p>
    <w:p>
      <w:pPr>
        <w:pStyle w:val="PreformattedText"/>
        <w:bidi w:val="0"/>
        <w:jc w:val="left"/>
        <w:rPr/>
      </w:pPr>
      <w:r>
        <w:rPr/>
        <w:t>12    5     200     192     0           12    5    -650    -242    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 200     192     0            3    8    -200    -355     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83  DEALER  S  VULNERABLE EW           �84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3     JX      Christmas               �84     J6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X973  Tournament                      AQ7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                         K97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542                                    AJ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84    ���N�Ŀ  AQ65                    AQ32   ���N�Ŀ  KX98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� �Ŀ �  J6                      X      � �Ŀ �  KJ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2    � ��� �  KQ64                    64     � ��� �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X76  ���S���  K93                     QX9653 ���S���  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32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4     Novosibirsk                     65432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83   5-7.01.2018                     AQX85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ROUnd-07                        87      ROUnd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