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</w:t>
      </w:r>
      <w:r>
        <w:rPr/>
        <w:t>N  85 DLR : N,VUL :  NS      � � � � �  N  86 DLR : E,VUL :  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6     110     -25     4            3    6     -90    -660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13     130     -25     4           12   13    -600    -660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9    -420      37   -10           14    9    -660    -645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4     100     -22     3            2    4    -660    -645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11      50     -10     2            7   11    -660    -645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1    -140      37    -5            5    1    -660    -645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10    -110      30    -4            8   10    -660    -645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85  DEALER  N  VULNERABLE NS           �86  DEALER  E  VULNERABLE 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85     QX92    Christmas               �86     973   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     Tournament                      QJ985  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KQ5                                    X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J92                                    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8754 ���N�Ŀ  J3                      AJ42   ���N�Ŀ  K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2     � �Ŀ �  AQJ853                  X76    � �Ŀ � 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     � ��� �  JX63                    KQJ5   � ��� �  A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75    ���S���  8                       32     ���S���  QJ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                                  Q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764    Novosibirsk                     K43     Novosibir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84     5-7.01.2018                     93      5-7.01.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643   ROUnd-08                        A9876   ROUnd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</w:t>
      </w:r>
      <w:r>
        <w:rPr/>
        <w:t>N  87 DLR : S,VUL : BOTH     � � � � �  N  88 DLR : W,VUL 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6     630     660    -1            3    6      50     -62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13     660     652     0           12   13     -90     -27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9     660     652     0           14    9      50     -62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4     660     652     0            2    4    -120     -20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11     630     660    -1            7   11    -120     -20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1     660     652     0            5    1     -90     -27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10     660     652     0            8   10     100     -62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87  DEALER  S  VULNERABLE BOTH         �88  DEALER  W  VULNERAB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87     A982    Christmas               �88     KJX93 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KX6    Tournament                      AQ6    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72                            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7                                      Q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QJ5   ���N�Ŀ  643                     5      ���N�Ŀ  A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542   � �Ŀ �  987                     K975   � �Ŀ �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X3    � ��� �  5                       QX95   � ��� �  AKJ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     ���S���  KQX852                  J986   ���S���  AK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7                                      Q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3      Novosibirsk                     JX43    Novosibir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J9864  5-7.01.2018                     732     5-7.01.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43     ROUnd-08                        432     ROUnd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89 DLR : N,VUL :  EW      � � � � �  N  90 DLR : E,VUL : BOTH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6    -100      22    -3            3    6    -650    -682     1</w:t>
      </w:r>
    </w:p>
    <w:p>
      <w:pPr>
        <w:pStyle w:val="PreformattedText"/>
        <w:bidi w:val="0"/>
        <w:jc w:val="left"/>
        <w:rPr/>
      </w:pPr>
      <w:r>
        <w:rPr/>
        <w:t>12   13      90     -25     3           12   13    -720    -665    -2</w:t>
      </w:r>
    </w:p>
    <w:p>
      <w:pPr>
        <w:pStyle w:val="PreformattedText"/>
        <w:bidi w:val="0"/>
        <w:jc w:val="left"/>
        <w:rPr/>
      </w:pPr>
      <w:r>
        <w:rPr/>
        <w:t>14    9    -180      42    -6           14    9    -650    -682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4     120     -25     4            2    4    -680    -675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11      90     -25     3            7   11    -720    -665    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1    -200      42    -6            5    1    -650    -682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10      90     -25     3            8   10    -680    -675     0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89  DEALER  N  VULNERABLE EW           �90  DEALER  E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9     Q976    Christmas               �90     X5  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7      Tournament                      AJ9542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4                                      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J962                                   J6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843   ���N�Ŀ  J5                      AJ762  ���N�Ŀ  K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52    � �Ŀ �  AQJ64                   K3     � �Ŀ �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QJX   � ��� �  963                     Q82    � ��� �  AJ9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4     ���S���  QX5                     A97    ���S���  KQ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2                                     Q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83     Novosibirsk                     QX76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752    5-7.01.2018                     X753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73     ROUnd-08                        X2      ROUnd-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91 DLR : S,VUL :  --      � � � � �  N  92 DLR : W,VUL :  NS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6    -450    -450     0            3    6      50    -310     8</w:t>
      </w:r>
    </w:p>
    <w:p>
      <w:pPr>
        <w:pStyle w:val="PreformattedText"/>
        <w:bidi w:val="0"/>
        <w:jc w:val="left"/>
        <w:rPr/>
      </w:pPr>
      <w:r>
        <w:rPr/>
        <w:t>12   13    -450    -450     0           12   13    -420    -192    -6</w:t>
      </w:r>
    </w:p>
    <w:p>
      <w:pPr>
        <w:pStyle w:val="PreformattedText"/>
        <w:bidi w:val="0"/>
        <w:jc w:val="left"/>
        <w:rPr/>
      </w:pPr>
      <w:r>
        <w:rPr/>
        <w:t>14    9    -450    -450     0           14    9      50    -310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4    -480    -450    -1            2    4    -450    -185    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11    -420    -450     1            7   11      50    -310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1    -450    -450     0            5    1    -500    -185    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10    -450    -450     0            8   10    -420    -192    -6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91  DEALER  S  VULNERABLE --           �92  DEALER  W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91     J72     Christmas               �92     QX82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X87    Tournament                      ==   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62                                     KQJX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32                                     J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X53   ���N�Ŀ  Q984                    KJ6    ���N�Ŀ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4     � �Ŀ �  K632                    QJ83   � �Ŀ �  A97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J4    � ��� �  KX73                    A      � ��� �  876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98   ���S���  A                       KQ853  ���S���  X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6                                      975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95     Novosibirsk                     KX54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95     5-7.01.2018                     9   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7654   ROUnd-08                        A97     ROUnd-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93 DLR : N,VUL : BOTH     � � � � �  N  94 DLR : E,VUL :  --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6     100     140    -1            3    6     110     -22     4</w:t>
      </w:r>
    </w:p>
    <w:p>
      <w:pPr>
        <w:pStyle w:val="PreformattedText"/>
        <w:bidi w:val="0"/>
        <w:jc w:val="left"/>
        <w:rPr/>
      </w:pPr>
      <w:r>
        <w:rPr/>
        <w:t>12   13     140     140     0           12   13     -50      17    -2</w:t>
      </w:r>
    </w:p>
    <w:p>
      <w:pPr>
        <w:pStyle w:val="PreformattedText"/>
        <w:bidi w:val="0"/>
        <w:jc w:val="left"/>
        <w:rPr/>
      </w:pPr>
      <w:r>
        <w:rPr/>
        <w:t>14    9     200     140     2           14    9     380     -22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4     140     140     0            2    4     -50      17    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11     140     140     0            7   11    -110      30    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1     140     140     0            5    1     110     -22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10     140     140     0            8   10    -100      30    -4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93  DEALER  N  VULNERABLE BOTH         �94  DEALER  E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93     KQ754   Christmas               �94     764 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3      Tournament                      X    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74                                     QJ8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86                                     A8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92    ���N�Ŀ  83                      Q932   ���N�Ŀ  J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765   � �Ŀ �  QJX94                   Q865   � �Ŀ �  AK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X8    � ��� �  AK62                    A3     � ��� �  K9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74    ���S���  K5                      JX9    ���S��� 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6                                     AK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      Novosibirsk                     J943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53     5-7.01.2018                     X7  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Q932   ROUnd-08                        KQ54    ROUnd-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95 DLR : S,VUL :  NS      � � � � �  N  96 DLR : W,VUL :  EW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6     100     117    -1            3    6     400     275     4</w:t>
      </w:r>
    </w:p>
    <w:p>
      <w:pPr>
        <w:pStyle w:val="PreformattedText"/>
        <w:bidi w:val="0"/>
        <w:jc w:val="left"/>
        <w:rPr/>
      </w:pPr>
      <w:r>
        <w:rPr/>
        <w:t>12   13     300     107     5           12   13     400     275     4</w:t>
      </w:r>
    </w:p>
    <w:p>
      <w:pPr>
        <w:pStyle w:val="PreformattedText"/>
        <w:bidi w:val="0"/>
        <w:jc w:val="left"/>
        <w:rPr/>
      </w:pPr>
      <w:r>
        <w:rPr/>
        <w:t>14    9     110     115     0           14    9     400     275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4     140     107     1            2    4     400     275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11    -100     117    -6            7   11     150     337    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1     110     115     0            5    1     150     337    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10     110     115     0            8   10     150     337    -5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95  DEALER  S  VULNERABLE NS           �96  DEALER  W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95     AK54    Christmas               �96     KX3 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82     Tournament                      ==   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4                                      J97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764                                    AK7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8     ���N�Ŀ  QJ62                    J7652  ���N�Ŀ  Q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95    � �Ŀ �  X4                      QX87   � �Ŀ �  AJ95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87    � ��� �  KQ652                   AX4    � ��� � 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952  ���S���  KQ                      X      ���S���  J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73                                     A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J763   Novosibirsk                     K64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X3     5-7.01.2018                     Q853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3      ROUnd-08                        Q964    ROUnd-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