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b/>
          <w:sz w:val="24"/>
          <w:szCs w:val="24"/>
        </w:rPr>
        <w:t xml:space="preserve">Рождественский турнир 5 - 7 января 2014 г. Новосибирск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ий бридж-клуб (Академгородок, ул. Коптюга, 5)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урнир является открытым, в нем имеют право принимать участие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юбые пары, своевременно подавшие заявку и уплатившие турнирый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знос в размере 1500 руб с ПАРЫ (студентам скидка 50%)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ЛАМЕНТ ТУРНИРА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урнир пройдет по круговой системе с подсчетом на ИМПы. Точное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личество туров и сдач в туре будет зависеть от количества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ов и будет объявлено судьей перед началом турнира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урнире действует официальная Системная Политика ФСБР.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ьзование HUM и "коричневых" конвенций запрещено,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исключением открытия &lt;2б - Вилкаш&gt;. Запрещен блеф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кусственными открытиями. Оба игрока в паре должны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ть одну и ту же систему торговли и виста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ПЕЛЛЯЦИИ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пелляционный комитет на турнире не предусмотрен.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главного судьи, который в случае сомнений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жет проконсультироваться с коллегами и ведущими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оками, является окончательным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b/>
          <w:sz w:val="24"/>
          <w:szCs w:val="24"/>
        </w:rPr>
        <w:t>На турнире действует официальная Политика Алертов ФСБР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ГРАЖДЕНИЕ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ры, занявшие 1-3 места, награждаются призами.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альный приз &lt;Гроза авторитетов&gt; для пары,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 попавшей в призы, но набравшей наибольшую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мму IMPов против пар, занявших 1 - 3 места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тановлен приз за 1 место в турнире - каждый игрок из пары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бедителей получает путевку в Тайланд на двоих на 2 недели.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ИСАНИЕ ТУРНИРА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января</w:t>
      </w:r>
    </w:p>
    <w:p>
      <w:pPr>
        <w:pStyle w:val="Style15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:30 - 10:00 - регистрация, открытие турнира;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:00 - 20:00 игра;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января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:00 - 20:00 игра;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января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:00 - 16:00 игра;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:00 - закрытие турнира, награждение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6:34:00Z</dcterms:created>
  <dc:creator>user</dc:creator>
  <dc:description/>
  <cp:keywords/>
  <dc:language>en-US</dc:language>
  <cp:lastModifiedBy>user</cp:lastModifiedBy>
  <cp:lastPrinted>2014-01-04T20:30:00Z</cp:lastPrinted>
  <dcterms:modified xsi:type="dcterms:W3CDTF">2014-01-04T16:34:00Z</dcterms:modified>
  <cp:revision>2</cp:revision>
  <dc:subject/>
  <dc:title/>
</cp:coreProperties>
</file>