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37 DLR : N,VUL :  NS      � � � � �  N  38 DLR : E,VUL :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7     150     257    -3           13    7    -660    -525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1     130     262    -4            2   11    -630    -532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5     100     270    -5            8    5    -690    -525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2     630     170    10            1   12    -660    -525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4     500     170     8            6   14    -150    -652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3    -160     270   -10           10    3     100    -652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9     300     220     2            4    9    -660    -525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7  DEALER  N  VULNERABLE NS           �38  DEALER  E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37     AK7     Christmas               �38     X6532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542    Tournament                      Q8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QJX2                                   JX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JX86  ���N�Ŀ  42                      A87    ���N�Ŀ  K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� �Ŀ �  A9863                   AJ3    � �Ŀ �  K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J4    � ��� �  QX62                    A842   � ��� �  KJ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6   ���S���  A5                      AQ9    ���S���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53                                     Q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JX     Novosibirsk                     76542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8753   5-7.01.2018                     Q53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      ROUnd-04                        K86     ROUnd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39 DLR : S,VUL : BOTH     � � � � �  N  40 DLR : W,VUL 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7    -200     100    -7           13    7     150     125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1     300      -2     7            2   11     110     135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5    -110     100    -5            8    5     170     12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2     300      -2     7            1   12     200     12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4     100      47     2            6   14      50     150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3    -100      97    -5           10    3    -420     150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9     100      47     2            4    9     170     12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9  DEALER  S  VULNERABLE BOTH         �40  DEALER  W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39     QJ5     Christmas               �40     KQJ74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64     Tournament                      9854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Q762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���N�Ŀ  AX863                   92     ���N�Ŀ  X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972   � �Ŀ �  AJ53                    QJX62  � �Ŀ �  A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J875  � ��� �  K3                      97     � ��� �  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3    ���S���  JX                      J854   ���S���  AK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742                                    A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8      Novosibirsk                     7  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9642   5-7.01.2018                     AQJ6543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5      ROUnd-04                        QX      ROUnd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1 DLR : N,VUL :  EW      � � � � �  N  42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7    -140    -107    -1           13    7     100     10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1    -140    -107    -1            2   11     100     10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5    -140    -107    -1            8    5     100     10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     100    -130     6            1   12     100     10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4    -140    -107    -1            6   14     200     100     3</w:t>
      </w:r>
    </w:p>
    <w:p>
      <w:pPr>
        <w:pStyle w:val="PreformattedText"/>
        <w:bidi w:val="0"/>
        <w:jc w:val="left"/>
        <w:rPr/>
      </w:pPr>
      <w:r>
        <w:rPr/>
        <w:t>10    3    -100    -117     1           10    3     100     10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9     -50    -130     2            4    9    -630     100   -12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1  DEALER  N  VULNERABLE EW           �42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1     A8      Christmas               �42     QJX53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875    Tournament                      QX8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X985                                   K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9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973  ���N�Ŀ  654                     764    ���N�Ŀ  K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   � �Ŀ �  K963                    J54    � �Ŀ �  AK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32   � ��� �  7                       A92    � ��� �  Q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���S���  A6543                   AKJ9   ���S���  X8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X2                                     A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X2     Novosibirsk                     762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6     5-7.01.2018                     JX85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J8    ROUnd-04                        Q73     ROUnd-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3 DLR : S,VUL :  --      � � � � �  N  44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7    -150      55    -5           13    7    -500    -305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1      90       5     3            2   11    -430    -322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5      90       5     3            8    5    -430    -322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     -50      40    -3            1   12    -210    -377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4     120       5     3            6   14      50    -392    10</w:t>
      </w:r>
    </w:p>
    <w:p>
      <w:pPr>
        <w:pStyle w:val="PreformattedText"/>
        <w:bidi w:val="0"/>
        <w:jc w:val="left"/>
        <w:rPr/>
      </w:pPr>
      <w:r>
        <w:rPr/>
        <w:t>10    3      90       5     3           10    3    -500    -305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9    -110      55    -5            4    9    -150    -392     6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3  DEALER  S  VULNERABLE --           �44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3     53      Christmas               �44     53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964    Tournament                      KQ7542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762                                    X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92                                     K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64   ���N�Ŀ  Q82                     AKJX   ���N�Ŀ  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8753  � �Ŀ �  KQ                      3      � �Ŀ �  AJX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3    � ��� �  K985                    J875   � ��� �  AQ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���S���  KX63                    AX92   ���S���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97                                    Q6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      Novosibirsk                     86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4      5-7.01.2018                     K43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875   ROUnd-04                        QJ85    ROUnd-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5 DLR : N,VUL : BOTH     � � � � �  N  46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7     660     175    10           13    7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1     150     295    -4            2   11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5     630     175    10            8    5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     200     282    -2            1   12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4     150     295    -4            6   14  ��.�.  ��.�.     0   0</w:t>
      </w:r>
    </w:p>
    <w:p>
      <w:pPr>
        <w:pStyle w:val="PreformattedText"/>
        <w:bidi w:val="0"/>
        <w:jc w:val="left"/>
        <w:rPr/>
      </w:pPr>
      <w:r>
        <w:rPr/>
        <w:t>10    3     200     282    -2           10    3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9    -200     295   -11            4    9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5  DEALER  N  VULNERABLE BOTH         �46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5     9       Christmas               �46     8 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Tournament                      862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X53                                    K8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X8753                                 KQJ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32   ���N�Ŀ  AJX64                   AJX942 ���N�Ŀ  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7     � �Ŀ �  QX853                   AJ     � �Ŀ �  KQX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9874  � ��� �  J2                      AQ92   � ��� �  J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     ���S���  9                       9      ���S���  AX87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7                                     KQ76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942   Novosibirsk                     954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6      5-7.01.2018                     X75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42     ROUnd-04                        4       ROUnd-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47 DLR : S,VUL :  NS      � � � � �  N  48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7    -200     102    -7           13    7     -50      15    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1     150      45     3            2   11     140     -32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5     110      55     2            8    5     170     -32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     100      57     1            1   12    -100      27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4      50      70    -1            6   14    -100      27    -4</w:t>
      </w:r>
    </w:p>
    <w:p>
      <w:pPr>
        <w:pStyle w:val="PreformattedText"/>
        <w:bidi w:val="0"/>
        <w:jc w:val="left"/>
        <w:rPr/>
      </w:pPr>
      <w:r>
        <w:rPr/>
        <w:t>10    3     -80     102    -5           10    3     120     -27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9     200      45     4            4    9    -150      27    -5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7  DEALER  S  VULNERABLE NS           �48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7     J842    Christmas               �48     Q73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      Tournament                      K943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8                                      AJ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8632                                   A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X6   ���N�Ŀ  Q953                    AJ8    ���N�Ŀ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2    � �Ŀ �  AQX                     J5     � �Ŀ �  AX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743   � ��� �  J965                    Q62    � ��� �  K9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7     ���S���  KX                      X9765  ���S���  KJ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                         KX9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963   Novosibirsk                     Q87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2     5-7.01.2018                     X8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954    ROUnd-04                        Q3      ROUnd-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