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>11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11*12=132 boards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>6  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>0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>0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5&gt; ��⨭��    - ���</w:t>
      </w:r>
      <w:r>
        <w:rPr/>
        <w:t xml:space="preserve">ॢ               </w:t>
      </w:r>
      <w:r>
        <w:rPr/>
        <w:t>0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 4&gt; ���</w:t>
      </w:r>
      <w:r>
        <w:rPr/>
        <w:t xml:space="preserve">᪨�    </w:t>
      </w:r>
      <w:r>
        <w:rPr/>
        <w:t>- �������              0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14&gt; �����      - �����                0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9&gt; ��</w:t>
      </w:r>
      <w:r>
        <w:rPr/>
        <w:t>஡</w:t>
      </w:r>
      <w:r>
        <w:rPr/>
        <w:t xml:space="preserve">쥢   </w:t>
      </w:r>
      <w:r>
        <w:rPr/>
        <w:t>- ���������            0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6&gt; ���</w:t>
      </w:r>
      <w:r>
        <w:rPr/>
        <w:t xml:space="preserve">॥�    </w:t>
      </w:r>
      <w:r>
        <w:rPr/>
        <w:t>- ���                 10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>0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>0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0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0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0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>0 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43 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4.���</w:t>
      </w:r>
      <w:r>
        <w:rPr/>
        <w:t xml:space="preserve">᪨�    </w:t>
      </w:r>
      <w:r>
        <w:rPr/>
        <w:t>- �������        18 :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1.��</w:t>
      </w:r>
      <w:r>
        <w:rPr/>
        <w:t xml:space="preserve">饭��    </w:t>
      </w:r>
      <w:r>
        <w:rPr/>
        <w:t>- Shaw           64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 9.��</w:t>
      </w:r>
      <w:r>
        <w:rPr/>
        <w:t>஡</w:t>
      </w:r>
      <w:r>
        <w:rPr/>
        <w:t xml:space="preserve">쥢   </w:t>
      </w:r>
      <w:r>
        <w:rPr/>
        <w:t>- ���������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19 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</w:t>
      </w:r>
      <w:r>
        <w:rPr/>
        <w:t>100 :  0 (74 i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