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 xml:space="preserve">10  � 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4.���</w:t>
      </w:r>
      <w:r>
        <w:rPr/>
        <w:t xml:space="preserve">᪨�    </w:t>
      </w:r>
      <w:r>
        <w:rPr/>
        <w:t>- �������      -  3.��</w:t>
      </w:r>
      <w:r>
        <w:rPr/>
        <w:t xml:space="preserve">客殢�  </w:t>
      </w:r>
      <w:r>
        <w:rPr/>
        <w:t>- ���</w:t>
      </w:r>
      <w:r>
        <w:rPr/>
        <w:t xml:space="preserve">루�     </w:t>
      </w:r>
      <w:r>
        <w:rPr/>
        <w:t>109-120 (13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4.�����      - �����        -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</w:t>
      </w:r>
      <w:r>
        <w:rPr/>
        <w:t>109-120 (13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7.��</w:t>
      </w:r>
      <w:r>
        <w:rPr/>
        <w:t>ࠪ</w:t>
      </w:r>
      <w:r>
        <w:rPr/>
        <w:t xml:space="preserve">㫨�  </w:t>
      </w:r>
      <w:r>
        <w:rPr/>
        <w:t>- ����������   - 12.��</w:t>
      </w:r>
      <w:r>
        <w:rPr/>
        <w:t xml:space="preserve">॥��    </w:t>
      </w:r>
      <w:r>
        <w:rPr/>
        <w:t>- ����</w:t>
      </w:r>
      <w:r>
        <w:rPr/>
        <w:t xml:space="preserve">襢     </w:t>
      </w:r>
      <w:r>
        <w:rPr/>
        <w:t xml:space="preserve">109-120 (13-2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5.��⨭��    - ���</w:t>
      </w:r>
      <w:r>
        <w:rPr/>
        <w:t xml:space="preserve">ॢ       </w:t>
      </w:r>
      <w:r>
        <w:rPr/>
        <w:t>-  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 xml:space="preserve">85-96 (21-3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</w:t>
      </w:r>
      <w:r>
        <w:rPr/>
        <w:t>- 10.�</w:t>
      </w:r>
      <w:r>
        <w:rPr/>
        <w:t xml:space="preserve">㫥���    </w:t>
      </w:r>
      <w:r>
        <w:rPr/>
        <w:t xml:space="preserve">- �����        85-96 (21-32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6.���</w:t>
      </w:r>
      <w:r>
        <w:rPr/>
        <w:t xml:space="preserve">॥�    </w:t>
      </w:r>
      <w:r>
        <w:rPr/>
        <w:t>- ���          -  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97-108 (0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9.��</w:t>
      </w:r>
      <w:r>
        <w:rPr/>
        <w:t>஡</w:t>
      </w:r>
      <w:r>
        <w:rPr/>
        <w:t xml:space="preserve">쥢   </w:t>
      </w:r>
      <w:r>
        <w:rPr/>
        <w:t>- ���������    - 11.��</w:t>
      </w:r>
      <w:r>
        <w:rPr/>
        <w:t xml:space="preserve">饭��    </w:t>
      </w:r>
      <w:r>
        <w:rPr/>
        <w:t>- Shaw         97-108 (01-1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