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121 DLR : N,VUL :  EW      � � � � �  N 122 DLR : E,VUL 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3     490     482     0            2    3     110     395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2     490     482     0           10   12     170     395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4     490     482     0            5    4     170     395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1     460     490    -1           14   11     620     282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9     490     482     0            7    9     950     28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1     460     490    -1            8    1     170     395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3     490     482     0            6   13     620     282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21 DEALER  N  VULNERABLE EW           �122 DEALER  E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21    AKQ5    Christmas               �122    QX986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76     Tournament                      A973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JX3                                    K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          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972   ���N�Ŀ  J643                    AK32   ���N�Ŀ  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84   � �Ŀ �  J52                     86     � �Ŀ �  J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9     � ��� �  8642                    A54    � ��� �  QJ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65    ���S���  87                      8743   ���S���  K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93     Novosibirsk                     KQ54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75     5-7.01.2018                     X3 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J943  ROUnd-11                        AJX52   ROUn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123 DLR : S,VUL :  --      � � � � �  N 124 DLR : W,VUL :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3      50      52     0            2    3      50      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2     100      40     2           10   12     110      3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4     100      40     2            5    4    -100      87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1    -110      87    -5           14   11     200      27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9     -90      87    -5            7    9      50      5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1     100      40     2            8    1    -100      87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3     110      40     2            6   13     140      27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23 DEALER  S  VULNERABLE --           �124 DEALER  W  VULNERABLE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23    KQX65   Christmas               �124    JX6 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63    Tournament                      974 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53                                     K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                       K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3    ���N�Ŀ  J92                     Q72    ���N�Ŀ  AK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84    � �Ŀ �  J2                      82     � �Ŀ �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J76   � ��� �  AK42                    AQ6    � ��� �  J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J2    ���S���  AX54                    AQX85  ���S���  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                                     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975    Novosibirsk                     AKQJX5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8      5-7.01.2018                     54 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9876   ROUnd-11                        32      ROUn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25 DLR : N,VUL : BOTH     � � � � �  N 126 DLR : E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3    -710    -627    -2            2    3    -140    -322     5</w:t>
      </w:r>
    </w:p>
    <w:p>
      <w:pPr>
        <w:pStyle w:val="PreformattedText"/>
        <w:bidi w:val="0"/>
        <w:jc w:val="left"/>
        <w:rPr/>
      </w:pPr>
      <w:r>
        <w:rPr/>
        <w:t>10   12    -710    -627    -2           10   12    -140    -322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4    -650    -642     0            5    4    -590    -210    -9</w:t>
      </w:r>
    </w:p>
    <w:p>
      <w:pPr>
        <w:pStyle w:val="PreformattedText"/>
        <w:bidi w:val="0"/>
        <w:jc w:val="left"/>
        <w:rPr/>
      </w:pPr>
      <w:r>
        <w:rPr/>
        <w:t>14   11    -680    -635    -2           14   11    -140    -322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9    -500    -680     5            7    9    -590    -210    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1    -680    -635    -2            8    1    -420    -252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3    -230    -680    10            6   13    -100    -322     6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25 DEALER  N  VULNERABLE BOTH         �126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5    3       Christmas               �126    ==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X53   Tournament                      QJX73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52                                    AJ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X6                                     KJX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97   ���N�Ŀ  AQX65                   KJ2    ���N�Ŀ  A98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2    � �Ŀ �  97                      K985   � �Ŀ �  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� ��� �  X74                     X987   � ��� �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8532  ���S���  KQ4                     85     ���S���  AQ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42                                     QX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4     Novosibirsk                     64 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J63   5-7.01.2018                     KQ63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7      ROUnd-11                        974     ROUnd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27 DLR : S,VUL :  NS      � � � � �  N 128 DLR : W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3    -420    -365    -2            2    3    -300    -137    -4</w:t>
      </w:r>
    </w:p>
    <w:p>
      <w:pPr>
        <w:pStyle w:val="PreformattedText"/>
        <w:bidi w:val="0"/>
        <w:jc w:val="left"/>
        <w:rPr/>
      </w:pPr>
      <w:r>
        <w:rPr/>
        <w:t>10   12    -420    -365    -2           10   12    -300    -137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4    -590    -365    -6            5    4    -100    -187     3</w:t>
      </w:r>
    </w:p>
    <w:p>
      <w:pPr>
        <w:pStyle w:val="PreformattedText"/>
        <w:bidi w:val="0"/>
        <w:jc w:val="left"/>
        <w:rPr/>
      </w:pPr>
      <w:r>
        <w:rPr/>
        <w:t>14   11    -420    -365    -2           14   11    -100    -187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9    -200    -420     6            7    9     -50    -200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1    -420    -365    -2            8    1    -600    -137   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3     100    -420    11            6   13     -50    -200     4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27 DEALER  S  VULNERABLE NS           �128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7    K8      Christmas               �128    X5 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2     Tournament                      QJ86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653                                    AX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75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53   ���N�Ŀ  A942                    AKQJ8743��N�Ŀ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X9764 � �Ŀ �  AJ3                     K5     � �Ŀ �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� ��� �  K92                     K2     � ��� �  Q8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2    ���S���  AK4                     K      ���S���  J98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X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 Novosibirsk                     AX932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X874  5-7.01.2018                     J4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86     ROUnd-11                        AQX74   ROUnd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29 DLR : N,VUL :  --      � � � � �  N 130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3     940     957    -1            2    3    -460    -122    -8</w:t>
      </w:r>
    </w:p>
    <w:p>
      <w:pPr>
        <w:pStyle w:val="PreformattedText"/>
        <w:bidi w:val="0"/>
        <w:jc w:val="left"/>
        <w:rPr/>
      </w:pPr>
      <w:r>
        <w:rPr/>
        <w:t>10   12     510    1065   -11           10   12    -170    -185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4     940     957    -1            5    4    -170    -185     1</w:t>
      </w:r>
    </w:p>
    <w:p>
      <w:pPr>
        <w:pStyle w:val="PreformattedText"/>
        <w:bidi w:val="0"/>
        <w:jc w:val="left"/>
        <w:rPr/>
      </w:pPr>
      <w:r>
        <w:rPr/>
        <w:t>14   11     940     957    -1           14   11    -420    -122    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9     510    1065   -11            7    9     100    -240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1    1440     832    12            8    1    -200    -177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3    1440     832    12            6   13      50    -240     7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29 DEALER  N  VULNERABLE --           �130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9    7       Christmas               �130    QX92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X643  Tournament                      Q 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                    QJ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X72                                   K8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9864  ���N�Ŀ  QX5                     K8754  ���N�Ŀ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2    � �Ŀ �  98                      53     � �Ŀ �  KJX9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     � ��� �  KX87653                 K64    � ��� �  A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4    ���S���  Q                       AJ6    ���S���  X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32                                    J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      Novosibirsk                     A874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J4     5-7.01.2018                     X98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983    ROUnd-11                        Q92     ROUnd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31 DLR : S,VUL :  EW      � � � � �  N 132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3    -100    -107     0            2    3     790      97    12</w:t>
      </w:r>
    </w:p>
    <w:p>
      <w:pPr>
        <w:pStyle w:val="PreformattedText"/>
        <w:bidi w:val="0"/>
        <w:jc w:val="left"/>
        <w:rPr/>
      </w:pPr>
      <w:r>
        <w:rPr/>
        <w:t>10   12      90    -107     5           10   12     170     210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4    -110    -105     0            5    4    -200     302   -11</w:t>
      </w:r>
    </w:p>
    <w:p>
      <w:pPr>
        <w:pStyle w:val="PreformattedText"/>
        <w:bidi w:val="0"/>
        <w:jc w:val="left"/>
        <w:rPr/>
      </w:pPr>
      <w:r>
        <w:rPr/>
        <w:t>14   11    -110    -105     0           14   11     620      97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9    -110    -105     0            7    9    -300     302   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1    -150    -105    -2            8    1    -200     302   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3    -100    -107     0            6   13     620      97    11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31 DEALER  S  VULNERABLE EW           �132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31    AKQ3    Christmas               �132    KQJ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3     Tournament                      K973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92                                     K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J9                                     QJ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���N�Ŀ  JX9                     865    ���N�Ŀ  AX9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Q7    � �Ŀ �  JX2                     J84    � �Ŀ �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8753 � ��� �  Q64                     AQJX85 � ��� �  7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���S���  AQX6                    9      ���S���  A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54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54    Novosibirsk                     AQX6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     5-7.01.2018                     96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32    ROUnd-11                        K7432   ROUnd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