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5-7 января 2018 г. Академгородок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«Рождество в Сибири»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Список для 14 пар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1. Мартынович - Соловье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2. Андреева   - Косаре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3. Шеховцова  - Малыгин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4. Гайский    - Забано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5. Щетинин    - Щигре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6. Андреев    - Рем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7. Маракулин  - Сапожнико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8. Сафьянов   - Шолохо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9. Воробьев   - Рабинович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10. Гулевич    - Посух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11. Пащенко    - Sha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12. Гареева    - Малыше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13. Есенгабылова - Черепанов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32"/>
          <w:szCs w:val="32"/>
        </w:rPr>
        <w:t>14. O U T      - O U T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38:00Z</dcterms:created>
  <dc:creator>Admin</dc:creator>
  <dc:description/>
  <dc:language>en-US</dc:language>
  <cp:lastModifiedBy/>
  <cp:lastPrinted>2018-01-05T05:37:00Z</cp:lastPrinted>
  <dcterms:modified xsi:type="dcterms:W3CDTF">2018-01-05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