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╔══╦══╤══╤══╤══╤══╤══╤══╤══╤══╤══╤══╤══╤══╤══╤══╤══╗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#║ 1│ 2│ 3│ 4│ 5│ 6│ 7│ 8│ 9│10│11│12│13│14│15│16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╠══╬══╪══╪══╪══╪══╪══╪══╪══╪══╪══╪══╪══╪══╪══╪══╪══╣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1║▓▓│  │  │  │  │  │  │  │  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2║  │▓▓│  │  │  │  │  │  │  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3║  │  │▓▓│  │  │  │  │  │  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4║  │  │  │▓▓│  │  │  │  │  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5║  │  │  │  │▓▓│  │  │  │  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6║  │  │  │  │  │▓▓│  │  │  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7║  │  │  │  │  │  │▓▓│  │  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8║  │  │  │  │  │  │  │▓▓│  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 xml:space="preserve">║ </w:t>
      </w:r>
      <w:r>
        <w:rPr>
          <w:rFonts w:cs="Courier New" w:ascii="Courier New" w:hAnsi="Courier New"/>
          <w:sz w:val="34"/>
          <w:szCs w:val="34"/>
        </w:rPr>
        <w:t>9║  │  │  │  │  │  │  │  │▓▓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║</w:t>
      </w:r>
      <w:r>
        <w:rPr>
          <w:rFonts w:cs="Courier New" w:ascii="Courier New" w:hAnsi="Courier New"/>
          <w:sz w:val="34"/>
          <w:szCs w:val="34"/>
        </w:rPr>
        <w:t>10║  │  │  │  │  │  │  │  │  │▓▓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║</w:t>
      </w:r>
      <w:r>
        <w:rPr>
          <w:rFonts w:cs="Courier New" w:ascii="Courier New" w:hAnsi="Courier New"/>
          <w:sz w:val="34"/>
          <w:szCs w:val="34"/>
        </w:rPr>
        <w:t>11║  │  │  │  │  │  │  │  │  │  │▓▓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║</w:t>
      </w:r>
      <w:r>
        <w:rPr>
          <w:rFonts w:cs="Courier New" w:ascii="Courier New" w:hAnsi="Courier New"/>
          <w:sz w:val="34"/>
          <w:szCs w:val="34"/>
        </w:rPr>
        <w:t>12║  │  │  │  │  │  │  │  │  │  │  │▓▓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║</w:t>
      </w:r>
      <w:r>
        <w:rPr>
          <w:rFonts w:cs="Courier New" w:ascii="Courier New" w:hAnsi="Courier New"/>
          <w:sz w:val="34"/>
          <w:szCs w:val="34"/>
        </w:rPr>
        <w:t>13║  │  │  │  │  │  │  │  │  │  │  │  │▓▓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║</w:t>
      </w:r>
      <w:r>
        <w:rPr>
          <w:rFonts w:cs="Courier New" w:ascii="Courier New" w:hAnsi="Courier New"/>
          <w:sz w:val="34"/>
          <w:szCs w:val="34"/>
        </w:rPr>
        <w:t>14║  │  │  │  │  │  │  │  │  │  │  │  │  │▓▓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║</w:t>
      </w:r>
      <w:r>
        <w:rPr>
          <w:rFonts w:cs="Courier New" w:ascii="Courier New" w:hAnsi="Courier New"/>
          <w:sz w:val="34"/>
          <w:szCs w:val="34"/>
        </w:rPr>
        <w:t>15║  │  │  │  │  │  │  │  │  │  │  │  │  │  │▓▓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║</w:t>
      </w:r>
      <w:r>
        <w:rPr>
          <w:rFonts w:cs="Courier New" w:ascii="Courier New" w:hAnsi="Courier New"/>
          <w:sz w:val="34"/>
          <w:szCs w:val="34"/>
        </w:rPr>
        <w:t>16║  │  │  │  │  │  │  │  │  │  │  │  │  │  │  │▓▓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sz w:val="34"/>
          <w:szCs w:val="34"/>
        </w:rPr>
        <w:t>╚══╩══╧══╧══╧══╧══╧══╧══╧══╧══╧══╧══╧══╧══╧══╧══╧══╝</w:t>
      </w:r>
    </w:p>
    <w:sectPr>
      <w:type w:val="nextPage"/>
      <w:pgSz w:w="11906" w:h="16838"/>
      <w:pgMar w:left="567" w:right="312" w:gutter="0" w:header="0" w:top="227" w:footer="0" w:bottom="2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54:00Z</dcterms:created>
  <dc:creator>Admin</dc:creator>
  <dc:description/>
  <dc:language>en-US</dc:language>
  <cp:lastModifiedBy/>
  <cp:lastPrinted>2017-11-24T13:52:00Z</cp:lastPrinted>
  <dcterms:modified xsi:type="dcterms:W3CDTF">2017-11-24T1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