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 </w:t>
      </w:r>
      <w:r>
        <w:rPr/>
        <w:t>N  49 DLR : N,VUL :  --      � � � � �  N  50 DLR : E,VUL :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  7    -110    -102     0           14    7     100      87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12     -90    -107     1            3   12     100      87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6    -110    -102     0            9    6     100      87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10     -90    -107     1            2   10     100      87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8    -120    -100    -1            4    8     100      87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1    -120    -100    -1           11    1      50     100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13     -50    -107     2            5   13      50     100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49  DEALER  N  VULNERABLE --           �50  DEALER  E  VULNERABLE 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49     A4      Christmas               �50     QJ943  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63     Tournament                      A95    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9432         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63                                     X9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X92   ���N�Ŀ  865                     A7     ���N�Ŀ  KX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     � �Ŀ �  AKJ94                   K873   � �Ŀ �  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J8    � ��� �  AQ6                     KX65   � ��� �  AQJ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874   ���S���  95                      K54    ���S���  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J73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X2     Novosibirsk                     QJ62    Novosibir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5      5-7.01.2018                     98732   5-7.01.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QX2    ROUnd-05                        AQ8     ROUnd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 </w:t>
      </w:r>
      <w:r>
        <w:rPr/>
        <w:t>N  51 DLR : S,VUL :  EW      � � � � �  N  52 DLR : W,VUL :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  7    -150    -495     8           14    7     100    -487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12    -150    -495     8            3   12    -620    -307   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6    -600    -382    -6            9    6    -660    -307   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10    -120    -495     9            2   10    -130    -430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8    -600    -382    -6            4    8    -600    -312   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1    -630    -375    -6           11    1    -600    -312   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13    -630    -375    -6            5   13     400    -487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51  DEALER  S  VULNERABLE EW           �52  DEALER  W  VULNERABLE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51     X97     Christmas               �52     K985   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KJ85   Tournament                      Q85    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J                                      Q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84                                     Q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8     ���N�Ŀ  QJ62                    ==     ���N�Ŀ  AJ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964   � �Ŀ �  32                      K96    � �Ŀ �  JX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X9   � ��� �  7632                    KJX92  � ��� �  A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Q3    ���S���  AX7                     AKJ42  ���S���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543                                    QX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7      Novosibirsk                     A73     Novosibir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54     5-7.01.2018                     73      5-7.01.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652    ROUnd-05                        X987    ROUnd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53 DLR : N,VUL :  NS      � � � � �  N  54 DLR : E,VUL :  EW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   7     100    -102     5           14    7    -620      12   -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12    -200     -27    -5            3   12     200    -192 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6      50     -90     4            9    6    -620      12   -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10    -400     -27    -9            2   10     200    -192 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8     100    -102     5            4    8     -50    -130     2</w:t>
      </w:r>
    </w:p>
    <w:p>
      <w:pPr>
        <w:pStyle w:val="PreformattedText"/>
        <w:bidi w:val="0"/>
        <w:jc w:val="left"/>
        <w:rPr/>
      </w:pPr>
      <w:r>
        <w:rPr/>
        <w:t>11    1    -150     -40    -3           11    1     200    -192 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13    -110     -50    -2            5   13    -300     -67    -6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53  DEALER  N  VULNERABLE NS           �54  DEALER  E  VULNERABLE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53     Q9      Christmas               �54     AX9653  Christm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8652  Tournament                      A       Tourna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63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6                                      75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J3    ���N�Ŀ  K8642                   8      ���N�Ŀ  J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QJ9   � �Ŀ �  743                     JX9632 � �Ŀ �  KQ7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5    � ��� �  QJ9                     X8     � ��� �  AQ6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32    ���S���  87                      AKX6   ���S���  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75                                     KQ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      Novosibirsk                     8  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842    5-7.01.2018                     KJ54    5-7.01.20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KX954  ROUnd-05                        Q983    ROUnd-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55 DLR : S,VUL : BOTH     � � � � �  N  56 DLR : W,VUL :  --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   7     650     665    -1           14    7    -450    -395    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12     650     665    -1            3   12    -450    -395    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6     650     665    -1            9    6    -200    -450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10     680     657     1            2   10    -450    -395    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8     680     657     1            4    8    -450    -395    -2</w:t>
      </w:r>
    </w:p>
    <w:p>
      <w:pPr>
        <w:pStyle w:val="PreformattedText"/>
        <w:bidi w:val="0"/>
        <w:jc w:val="left"/>
        <w:rPr/>
      </w:pPr>
      <w:r>
        <w:rPr/>
        <w:t>11    1     650     665    -1           11    1    -480    -395    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13     690     657     1            5   13    -230    -450     6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55  DEALER  S  VULNERABLE BOTH         �56  DEALER  W  VULNERAB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55     5       Christmas               �56     K52     Christm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X9763  Tournament                      J       Tourna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                                    987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JX73                                   X7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J94   ���N�Ŀ  AX8                     Q7     ���N�Ŀ  AJX9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2    � �Ŀ �  8                       AKQ942 � �Ŀ �  8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873   � ��� �  AQJ64                   X4     � ��� �  J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8     ���S���  6542                    986    ���S���  A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7632                                   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QJ     Novosibirsk                     X63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52     5-7.01.2018                     AKQ6    5-7.01.20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9      ROUnd-05                        KQ42    ROUnd-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57 DLR : N,VUL :  EW      � � � � �  N  58 DLR : E,VUL : BOTH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   7  ��.�.  ��.�.     0   0       14    7     800     182  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12  ��.�.  ��.�.     0   0        3   12     200     332    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6  ��.�.  ��.�.     0   0        9    6     200     332    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10  ��.�.  ��.�.     0   0        2   10    -180     350   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8  ��.�.  ��.�.     0   0        4    8     200     332    -4</w:t>
      </w:r>
    </w:p>
    <w:p>
      <w:pPr>
        <w:pStyle w:val="PreformattedText"/>
        <w:bidi w:val="0"/>
        <w:jc w:val="left"/>
        <w:rPr/>
      </w:pPr>
      <w:r>
        <w:rPr/>
        <w:t>11    1  ��.�.  ��.�.     0   0       11    1     130     350    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13  ��.�.  ��.�.     0   0        5   13    1400     182    15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57  DEALER  N  VULNERABLE EW           �58  DEALER  E  VULNERABLE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57     AJX743  Christmas               �58     8       Christm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 Tournament                      AK543   Tourna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532                                    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X                                      KJ7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92    ���N�Ŀ  K85                     QX7    ���N�Ŀ  J5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J9    � �Ŀ �  KQX2                    QJ7    � �Ŀ �  X9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764   � ��� �  AK8                     KJ73   � ��� �  6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8    ���S���  732                     AQ8    ���S���  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                                 AK9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7653   Novosibirsk                     8  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X      5-7.01.2018                     AQX8    5-7.01.20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9654   ROUnd-05                        X43     ROUnd-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59 DLR : S,VUL :  --      � � � � �  N  60 DLR : W,VUL :  NS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   7    -150     162    -7           14    7     500     367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12     300      75     6            3   12     300     417    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6     150     112     1            9    6     170     450    -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10     500      75    10            2   10    -300     450   -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8     100     125    -1            4    8     800     292    11</w:t>
      </w:r>
    </w:p>
    <w:p>
      <w:pPr>
        <w:pStyle w:val="PreformattedText"/>
        <w:bidi w:val="0"/>
        <w:jc w:val="left"/>
        <w:rPr/>
      </w:pPr>
      <w:r>
        <w:rPr/>
        <w:t>11    1     -50     162    -5           11    1     200     442    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13     100     125    -1            5   13     800     292    11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59  DEALER  S  VULNERABLE --           �60  DEALER  W  VULNERABLE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59     AJ96    Christmas               �60     AKX9743 Christm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2      Tournament                      K4      Tourna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6                                      J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8643                                   A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QX432 ���N�Ŀ  ==                      Q      ���N�Ŀ  J8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43    � �Ŀ �  8765                    AJX76  � �Ŀ �  Q8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72    � ��� �  KQ93                    K9876  � ��� �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���S���  AQ972                   QX     ���S���  J7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75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KQ9    Novosibirsk                     92 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854    5-7.01.2018                     AQX43   5-7.01.20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X      ROUnd-05                        K9642   ROUnd-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