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 25 DLR : N,VUL :  EW      � � � � �  N  26 DLR : E,VUL :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4     -50      82    -4            7    4    -100     130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13     100      45     2            1   13     620      30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10     140      35     3           14   10     300      30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11     300      35     7            3   11     150      67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9     -50      82    -4            5    9     170      6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2    -100      82    -5           12    2    -100     130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8     140      35     3            6    8    -200     130 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5  DEALER  N  VULNERABLE EW           �26  DEALER  E  VULNERABLE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25     J83     Christmas               �26     KJX4 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X9843  Tournament                      AKQ5  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Q                        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                                   K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6542  ���N�Ŀ  KQ9                     Q8653  ���N�Ŀ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6     � �Ŀ �  A5                      82     � �Ŀ � 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863   � ��� �  J42                     AX862  � ��� �  J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   ���S���  AQ765                   A      ���S���  JX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7                              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72     Novosibirsk                     JX63  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75     5-7.01.2018                     KQ4     5-7.01.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JX83   ROUnd-03                        Q862    ROUnd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 27 DLR : S,VUL :  --      � � � � �  N  28 DLR : W,VUL :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4    -110     -25    -3            7    4     600      57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13     -50     -37     0            1   13     300      57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10      50     -62     3           14   10    -100     157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11    -100     -25    -2            3   11     130     100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9     -50     -37     0            5    9     150      95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2     -50     -37     0           12    2      50     120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8      50     -62     3            6    8    -100     157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7  DEALER  S  VULNERABLE --           �28  DEALER  W  VULNERABLE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27     AJX3    Christmas               �28     J5   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54     Tournament                      J3    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63                                    Q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9                                      QJ6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75    ���N�Ŀ  KQ4                     Q974   ���N�Ŀ  K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872   � �Ŀ �  AKJ3                    KQ765  � �Ŀ �  AX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42    � ��� �  Q87                     J7     � ��� �  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X2    ���S���  763                     K7     ���S���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62                                     A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9      Novosibirsk                     4     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95     5-7.01.2018                     AKX94   5-7.01.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J854   ROUnd-03                        AX9     ROUnd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29 DLR : N,VUL : BOTH     � � � � �  N  30 DLR : E,VUL :  --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4    -620    -235    -9            7    4     130      85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3    -200    -340     4            1   13    -150     152    -7</w:t>
      </w:r>
    </w:p>
    <w:p>
      <w:pPr>
        <w:pStyle w:val="PreformattedText"/>
        <w:bidi w:val="0"/>
        <w:jc w:val="left"/>
        <w:rPr/>
      </w:pPr>
      <w:r>
        <w:rPr/>
        <w:t>14   10    -170    -347     5           14   10     400      17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11    -170    -347     5            3   11     130      85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9    -170    -347     5            5    9     430      17     9</w:t>
      </w:r>
    </w:p>
    <w:p>
      <w:pPr>
        <w:pStyle w:val="PreformattedText"/>
        <w:bidi w:val="0"/>
        <w:jc w:val="left"/>
        <w:rPr/>
      </w:pPr>
      <w:r>
        <w:rPr/>
        <w:t>12    2    -620    -235    -9           12    2     -50     130    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8    -400    -290    -3            6    8    -140     152    -7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29  DEALER  N  VULNERABLE BOTH         �30  DEALER  E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9     98652   Christmas               �30     AJ  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8      Tournament                      72  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62                                     KQ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J2                                     Q86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X7    ���N�Ŀ  A43                     X98543 ���N�Ŀ  KQ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X74  � �Ŀ �  6532                    A95    � �Ŀ �  QX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4    � ��� �  3                       5      � ��� �  JX9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     ���S���  A9864                   A54    ���S���  X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Q  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9      Novosibirsk                     KJ864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QX975  5-7.01.2018                     A84 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X3     ROUnd-03                        KJ9     ROUnd-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31 DLR : S,VUL :  NS      � � � � �  N  32 DLR : W,VUL :  EW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4     300     382    -2            7    4    -100     110    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3     630     300     8            1   13     590     -20    12</w:t>
      </w:r>
    </w:p>
    <w:p>
      <w:pPr>
        <w:pStyle w:val="PreformattedText"/>
        <w:bidi w:val="0"/>
        <w:jc w:val="left"/>
        <w:rPr/>
      </w:pPr>
      <w:r>
        <w:rPr/>
        <w:t>14   10     300     382    -2           14   10    -100     110    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11     100     382    -7            3   11     420     -20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9     300     382    -2            5    9    -300     160   -10</w:t>
      </w:r>
    </w:p>
    <w:p>
      <w:pPr>
        <w:pStyle w:val="PreformattedText"/>
        <w:bidi w:val="0"/>
        <w:jc w:val="left"/>
        <w:rPr/>
      </w:pPr>
      <w:r>
        <w:rPr/>
        <w:t>12    2     630     300     8           12    2    -620     160   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8     300     382    -2            6    8     420     -20    10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31  DEALER  S  VULNERABLE NS           �32  DEALER  W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31     KX2     Christmas               �32     AKQ94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3      Tournament                      X   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Q6                                     J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X732                                   K65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J9876 ���N�Ŀ  ==                      3      ���N�Ŀ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� �Ŀ �  QJX87642                A765   � �Ŀ �  QJ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J54   � ��� �  932                     X75    � ��� �  AKQ96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     ���S���  AJ                      X9874  ���S���  A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543                                    JX87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      Novosibirsk                     K9843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87     5-7.01.2018                     2   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965    ROUnd-03                        J       ROUnd-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33 DLR : N,VUL :  --      � � � � �  N  34 DLR : E,VUL :  NS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4     500     -62    11            7    4  ��.�.  ��.�.     0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3     -50      55    -3            1   13  ��.�.  ��.�.     0   0</w:t>
      </w:r>
    </w:p>
    <w:p>
      <w:pPr>
        <w:pStyle w:val="PreformattedText"/>
        <w:bidi w:val="0"/>
        <w:jc w:val="left"/>
        <w:rPr/>
      </w:pPr>
      <w:r>
        <w:rPr/>
        <w:t>14   10    -100      67    -5           14   10  ��.�.  ��.�.     0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11     -50      55    -3            3   11  ��.�.  ��.�.     0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9     420     -62    10            5    9  ��.�.  ��.�.     0   0</w:t>
      </w:r>
    </w:p>
    <w:p>
      <w:pPr>
        <w:pStyle w:val="PreformattedText"/>
        <w:bidi w:val="0"/>
        <w:jc w:val="left"/>
        <w:rPr/>
      </w:pPr>
      <w:r>
        <w:rPr/>
        <w:t>12    2     -50      55    -3           12    2  ��.�.  ��.�.     0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8    -100      67    -5            6    8  ��.�.  ��.�.     0   0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33  DEALER  N  VULNERABLE --           �34  DEALER  E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33     KJ62    Christmas               �34     72  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4     Tournament                      QX7 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J95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                                      AKQ9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���N�Ŀ  95                      AK3    ���N�Ŀ  J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9     � �Ŀ �  KJ753                   985    � �Ŀ �  6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874   � ��� �  K632                    J632   � ��� �  AQX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8653 ���S���  94                      X64    ���S���  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X8743                                  QX9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62     Novosibirsk                     AKJ3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      5-7.01.2018                     K8  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72     ROUnd-03                        J5      ROUnd-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35 DLR : S,VUL :  EW      � � � � �  N  36 DLR : W,VUL : BOTH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4     490     482     0            7    4     100     140   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3     520     482     1            1   13     140     130     0</w:t>
      </w:r>
    </w:p>
    <w:p>
      <w:pPr>
        <w:pStyle w:val="PreformattedText"/>
        <w:bidi w:val="0"/>
        <w:jc w:val="left"/>
        <w:rPr/>
      </w:pPr>
      <w:r>
        <w:rPr/>
        <w:t>14   10     460     490    -1           14   10     170     130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11     490     482     0            3   11    -100     140    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9     420     490    -2            5    9     140     130     0</w:t>
      </w:r>
    </w:p>
    <w:p>
      <w:pPr>
        <w:pStyle w:val="PreformattedText"/>
        <w:bidi w:val="0"/>
        <w:jc w:val="left"/>
        <w:rPr/>
      </w:pPr>
      <w:r>
        <w:rPr/>
        <w:t>12    2     490     482     0           12    2     140     13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8     490     482     0            6    8     140     130     0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35  DEALER  S  VULNERABLE EW           �36  DEALER  W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35     K9      Christmas               �36     X32 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3      Tournament                      AQ8732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65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J843                                  K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J43   ���N�Ŀ  QX8752                  Q7     ���N�Ŀ  AJ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52    � �Ŀ �  984                     J6     � �Ŀ � 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432  � ��� �  Q                       AKQ985 � ��� �  JX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  ���S���  752                     854    ���S���  QJ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                            K9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QX76   Novosibirsk                     KX5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JX9    5-7.01.2018                     62  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96     ROUnd-03                        A762    ROUnd-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