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15-16 марта 2025 г. "Ритм", Академ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ибирский полуфинал команд Росси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Положение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после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5 </w:t>
      </w:r>
      <w:r>
        <w:rPr>
          <w:rFonts w:cs="Courier New" w:ascii="Courier New" w:hAnsi="Courier New"/>
          <w:b/>
          <w:sz w:val="24"/>
          <w:szCs w:val="24"/>
        </w:rPr>
        <w:t>туро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(</w:t>
      </w:r>
      <w:r>
        <w:rPr>
          <w:rFonts w:cs="Courier New" w:ascii="Courier New" w:hAnsi="Courier New"/>
          <w:b/>
          <w:sz w:val="24"/>
          <w:szCs w:val="24"/>
        </w:rPr>
        <w:t>сдачи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1-80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  <w:lang w:val="en-US"/>
        </w:rPr>
        <w:t>Pl. &lt; #&gt; boards 1-80               SES12 SES34 SES56 SES78 SES9X  Tota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. &lt;52&gt;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Прокопье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cs="Courier New" w:ascii="Courier New" w:hAnsi="Courier New"/>
          <w:b/>
          <w:sz w:val="24"/>
          <w:szCs w:val="24"/>
        </w:rPr>
        <w:t>Э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Емельяно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-10.0  25.0  62.0   4.0 -12.0   69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. &lt;62&gt; </w:t>
      </w:r>
      <w:r>
        <w:rPr>
          <w:rFonts w:cs="Courier New" w:ascii="Courier New" w:hAnsi="Courier New"/>
          <w:b/>
          <w:sz w:val="24"/>
          <w:szCs w:val="24"/>
        </w:rPr>
        <w:t>В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Маракулин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cs="Courier New" w:ascii="Courier New" w:hAnsi="Courier New"/>
          <w:b/>
          <w:sz w:val="24"/>
          <w:szCs w:val="24"/>
        </w:rPr>
        <w:t>Ю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Щетипнин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1.0  25.0   4.0   8.0  23.0   61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32&gt; В.В.Андреев - А.Белев     -14.0 -20.0  28.0  31.0  18.0   43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21&gt; М.Генн - А.Манина          23.0  46.0  12.0 -27.0 -18.0   36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12&gt; С.Забанов - С.Штри         17.0 -29.0  40.0   0.0   0.0   28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=  &lt;22&gt; А.Малыгин - В.Тодиков       6.0  21.0   5.0  -9.0   5.0   28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11&gt; П.Высоцкий - Н.Гайский      6.0   1.0 -24.0  13.0  13.0    9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8. &lt;61&gt; С.Остриков - К.Беляков      4.0   3.0 -21.0  24.0  -2.0    8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9. &lt;31&gt; В.Шефель - Г.Шефель         9.0 -23.0 -44.0   5.0  41.0  -12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51&gt; Е.Грибов - А.Санин        -19.0  18.0 -44.0 -17.0  -9.0  -71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41&gt; М.Воробьёв - Е.Рабинович   -4.0 -39.0  19.0 -42.0 -33.0  -99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42&gt; Р.Фахреев - А.Шилов       -19.0 -28.0 -37.0  10.0 -26.0 -100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15-16 марта 2025 г. "Ритм", Академ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ибирский полуфинал команд Росси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Туры 7-8 (Ses4, сдачи 49-64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Результаты на 11:27 16 марта 2025 г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Pl. &lt; #&gt; boards 49-64             49-56 Imp'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1. &lt;32&gt; В.В.Андреев - А.Белев       0   31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2. &lt;61&gt; С.Остриков - К.Беляков  ┌─  4   24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11&gt; П.Высоцкий - Н.Гайский  │  18   13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42&gt; Р.Фахреев - А.Шилов     └─ -4   10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62&gt; В.Маракулин - Ю.Щетипнин   22    8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6. &lt;31&gt; В.Шефель - Г.Шефель        -4    5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52&gt; А.Прокопьев - Э.Емельянов  -1    4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8. &lt;12&gt; С.Забанов - С.Штри          1    0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9. &lt;22&gt; А.Малыгин - В.Тодиков       0   -9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51&gt; Е.Грибов - А.Санин        -18  -17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21&gt; М.Генн - А.Манина           4  -27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41&gt; М.Воробьёв - Е.Рабинович  -22  -42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15-16 марта 2025 г. "Ритм", Академ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ибирский полуфинал команд Росси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Туры 9-X (Ses5, сдачи 65-80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Результаты на 12:59 16 марта 2025 г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Pl. &lt; #&gt; boards 65-80             65-72 Imp'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1. &lt;31&gt; В.Шефель - Г.Шефель        28   41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2. &lt;62&gt; В.Маракулин - Ю.Щетипнин   23   23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32&gt; В.В.Андреев - А.Белев      13   18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11&gt; П.Высоцкий - Н.Гайский     14   13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22&gt; А.Малыгин - В.Тодиков       4    5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6. &lt;12&gt; С.Забанов - С.Штри         -4    0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61&gt; С.Остриков - К.Беляков     12   -2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8. &lt;51&gt; Е.Грибов - А.Санин        -23   -9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9. &lt;52&gt; А.Прокопьев - Э.Емельянов -12  -12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21&gt; М.Генн - А.Манина         -14  -18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42&gt; Р.Фахреев - А.Шилов       -13  -26.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41&gt; М.Воробьёв - Е.Рабинович  -28  -33.0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3828e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3828e8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420</Words>
  <Characters>2400</Characters>
  <CharactersWithSpaces>2815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06:00Z</dcterms:created>
  <dc:creator>Admin</dc:creator>
  <dc:description/>
  <dc:language>en-US</dc:language>
  <cp:lastModifiedBy>Admin</cp:lastModifiedBy>
  <cp:lastPrinted>2025-03-16T06:16:00Z</cp:lastPrinted>
  <dcterms:modified xsi:type="dcterms:W3CDTF">2025-03-16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