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1                        С Д А Ч А  N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41      50  -263   7  -7       1)  11   41     600    73  11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42   12    -460   -93  -9   9       2)  42   12     120   233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21   51     100  -280   9  -9       3)  21   51    -100   307  -9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52   22    -430  -103  -8   8       4)  52   22     200   207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62    -460   -93  -9   9       5)  31   62    -200   307 -11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32     150  -280  10 -10       6)  61   32     600    73  11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1  DEALER  N  VULNERABLE --           № 2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     754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№ 2     A842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942   Сибири                          KJ732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4                                     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                                      K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3     ┌──N──┐  AQJ62                   X6     ┌──N──┐  J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3     │ ┌─┐ │  K86                     98654  │ ┌─┐ │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82   │ └─┘ │  A53                     AQ84   │ └─┘ │  JX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862  └──S──┘  K3                      QX     └──S──┘  J9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8                                     KQ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5     Академ-2025                     QX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76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 K75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54    Round_1                         A8732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3                        С Д А Ч А  N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41     -50   -67   1  -1       1)  11   41    -620  -307  -7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42   12    -100   -50  -2   2       2)  42   12    -680  -307  -9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21   51     -50   -67   1  -1       3)  21   51    -150  -463   7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52   22    -100   -50  -2   2       4)  52   22    -170  -457   7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62     -50   -67   1  -1       5)  31   62     100  -463  11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32     140   -67   5  -5       6)  61   32    -600  -313  -7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3  DEALER  S  VULNERABLE EW           № 4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3     AK96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№ 4     A5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8     Сибири                          AQ754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                                       K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965                                   X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     ┌──N──┐  Q543                    K      ┌──N──┐  QJX8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5     │ ┌─┐ │  A92                     K9     │ ┌─┐ │  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JX2  │ └─┘ │  864                     AX864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87   └──S──┘  X42                     AQ942  └──S──┘  K8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82                                     9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643   Академ-2025                     JX86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Q953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 J7532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 Round_1                         J    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5                        С Д А Ч А  N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Средн. IMP        #   NS   EW    Рез-т  Средн.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11   41    -430  -420   0   0       1)  11   41    -620  -643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42   12    -430  -420   0   0       2)  42   12    -650  -63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21   51      50  -430  10 -10       3)  21   51    -630  -64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52   22    -430  -420   0   0       4)  52   22    -650  -63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31   62    -430  -420   0   0       5)  31   62    -650  -633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61   32    -400  -430   1  -1       6)  61   32    -620  -643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</w:rPr>
        <w:t>5  DEALER  N  VULNERABLE NS           № 6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</w:rPr>
        <w:t>5     AJX3    Отборка                 № 6     Q754    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43      Сибири                          32 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5                                      A86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6432                                   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854  ┌──N──┐  7                       AJ862  ┌──N──┐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      │ ┌─┐ │  Q9765                   AQ9    │ ┌─┐ │  KJ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4     │ └─┘ │  AKQJ32                  X      │ └─┘ │  KQJ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985  └──S──┘  J                       X642   └──S──┘  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62                                     X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X82   Академ-2025                     X65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X87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 73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      Round_1                         AQ987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7                        С Д А Ч А  N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41     200   -67   7  -7       1)  11   41     200   19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42   12    -300    47  -8   8       2)  42   12     170   20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21   51     140   -67   5  -5       3)  21   51     170   200  -1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52   22    -200    47  -6   6       4)  52   22     230   190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31   62     100   -53   4  -4       5)  31   62     200   19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61   32    -100    13  -3   3       6)  61   32     200   19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7  DEALER  S  VULNERABLE BOTH         № 8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     AKX3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№ 8     AK95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43    Сибири                          AQX98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32                                     X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  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72    ┌──N──┐  54                      X2     ┌──N──┐  J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76    │ ┌─┐ │  AJ52                    KJ62   │ ┌─┐ │  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865   │ └─┘ │  AK                      Q32    │ └─┘ │  J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4    └──S──┘  X9875                   AKQ3   └──S──┘  J8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6                                    Q8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      Академ-2025                     53 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J974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 AK5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2     Round_1                         X765 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9                        С Д А Ч А  N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31   61     420   550  -4   4       1)  31   61     950    53  14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32     430   547  -3   3       2)  62   32     13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42     420   550  -4   4       3)  11   42    -100   130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1   12     170   550  -9   9       4)  41   12     13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52    1100   423  12 -12       5)  21   52    -200   130  -8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22     800   423   9  -9       6)  51   22     130    53   2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9  DEALER  N  VULNERABLE EW           №10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9     J6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№10     KJ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75     Сибири                          JX6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JX84                                 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                                       QX6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53    ┌──N──┐  X72                     A98    ┌──N──┐  X76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3     │ ┌─┐ │  K942                    A94    │ ┌─┐ │  7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2      │ └─┘ │  9653                    J83    │ └─┘ │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J9543└──S──┘  X7                      AKJ3   └──S──┘  9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984                                   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J6    Академ-2025                     KQ82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  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 AKQ742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2     Round_1                         7    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1                        С Д А Ч А  N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31   61     140    97   1  -1       1)  31   61    -110  -11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32     -50   160  -5   5       2)  62   32    -110  -11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42     200    77   3  -3       3)  11   42     -80  -110   1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1   12     200    77   3  -3       4)  41   12    -110  -11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5)  21   52    -150   160  -7   7       5)  21   52    </w:t>
      </w:r>
      <w:r>
        <w:rPr>
          <w:rFonts w:cs="Courier New" w:ascii="Courier New" w:hAnsi="Courier New"/>
          <w:b/>
          <w:sz w:val="24"/>
          <w:szCs w:val="24"/>
        </w:rPr>
        <w:t>Су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. </w:t>
      </w:r>
      <w:r>
        <w:rPr>
          <w:rFonts w:cs="Courier New" w:ascii="Courier New" w:hAnsi="Courier New"/>
          <w:b/>
          <w:sz w:val="24"/>
          <w:szCs w:val="24"/>
        </w:rPr>
        <w:t>рез</w:t>
      </w:r>
      <w:r>
        <w:rPr>
          <w:rFonts w:cs="Courier New" w:ascii="Courier New" w:hAnsi="Courier New"/>
          <w:b/>
          <w:sz w:val="24"/>
          <w:szCs w:val="24"/>
          <w:lang w:val="en-US"/>
        </w:rPr>
        <w:t>-</w:t>
      </w:r>
      <w:r>
        <w:rPr>
          <w:rFonts w:cs="Courier New" w:ascii="Courier New" w:hAnsi="Courier New"/>
          <w:b/>
          <w:sz w:val="24"/>
          <w:szCs w:val="24"/>
        </w:rPr>
        <w:t>т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22     140    97   1  -1       6)  51   22    -200  -110  -3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  DEALER  S  VULNERABLE --           №12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11     J4      Отборка                 №12     762     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76   Сибири                          J865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4                                     X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52                                     AX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865   ┌──N──┐  72                      AX983  ┌──N──┐  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54    │ ┌─┐ │  K32                     Q7     │ ┌─┐ │  AX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32    │ └─┘ │  A76                     QJ86   │ └─┘ │  A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6    └──S──┘  QX873                   65     └──S──┘  K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X93                                   KQ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      Академ-2025                     K32  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X95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 K742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4      Round_1                         QJ2  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3                        С Д А Ч А  N  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31   61    -120   -27  -3   3       1)  31   61     500   510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32     110  -103   5  -5       2)  62   32     510   507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42     -90   -37  -2   2       3)  11   42     260   510  -6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1   12    -100   -33  -2   2       4)  41   12     510   507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52     200  -103   7  -7       5)  21   52     800   507   7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22    -130   -27  -3   3       6)  51   22     510   507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  DEALER  N  VULNERABLE BOTH         №14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3     AJ742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№14     K93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      Сибири                          632  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52    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76                                     AKQ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853   ┌──N──┐  9                       Q76    ┌──N──┐  AJ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943   │ ┌─┐ │  K65                     54     │ ┌─┐ │  KX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64    │ └─┘ │  AKQ73                   KQ9753 │ └─┘ │  X8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     └──S──┘  X854                    X5     └──S──┘  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6                                     X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82    Академ-2025                     AQJ97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      15-16 марта                     A2      15-16 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32    Round_1                         764  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5                        С Д А Ч А  N  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#   NS   EW    Рез-т  Средн. IMP        #   NS   EW    Рез-т  Средн. </w:t>
      </w:r>
      <w:r>
        <w:rPr>
          <w:rFonts w:cs="Courier New" w:ascii="Courier New" w:hAnsi="Courier New"/>
          <w:b/>
          <w:sz w:val="24"/>
          <w:szCs w:val="24"/>
          <w:lang w:val="en-US"/>
        </w:rPr>
        <w:t>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31   61    -100  -133   1  -1       1)  31   61     200    13   5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62   32    -100  -133   1  -1       2)  62   32     -50    9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1   42    -200  -100  -3   3       3)  11   42     140    33   3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41   12     650  -133  13 -13       4)  41   12     420    13   9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21   52    -200  -100  -3   3       5)  21   52     -50    9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51   22    -100  -133   1  -1       6)  51   22     -50    97  -4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5  DEALER  S  VULNERABLE NS           №16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5     K 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№16     62      </w:t>
      </w:r>
      <w:r>
        <w:rPr>
          <w:rFonts w:cs="Courier New" w:ascii="Courier New" w:hAnsi="Courier New"/>
          <w:b/>
          <w:sz w:val="24"/>
          <w:szCs w:val="24"/>
        </w:rPr>
        <w:t>Отборк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J9854 Сибири                          JX754   Сибир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                                      KJ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3                                     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43    ┌──N──┐  Q952                    Q954   ┌──N──┐  AK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62     │ ┌─┐ │  KX73                    K2     │ ┌─┐ │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X52  │ └─┘ │  83                      987    │ └─┘ │  X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4    └──S──┘  J96                     QX97   └──S──┘  A86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X86                                   J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==      Академ-2025                     AQ986   Академ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9764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     AQ6     15-16 </w:t>
      </w:r>
      <w:r>
        <w:rPr>
          <w:rFonts w:cs="Courier New" w:ascii="Courier New" w:hAnsi="Courier New"/>
          <w:b/>
          <w:sz w:val="24"/>
          <w:szCs w:val="24"/>
        </w:rPr>
        <w:t>марта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52    Round_1                         KJ      Round_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ca2dae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ca2dae"/>
    <w:pPr/>
    <w:rPr>
      <w:rFonts w:ascii="Consolas" w:hAnsi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1881</Words>
  <Characters>10726</Characters>
  <CharactersWithSpaces>12582</CharactersWithSpaces>
  <Paragraphs>2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21:00Z</dcterms:created>
  <dc:creator>Admin</dc:creator>
  <dc:description/>
  <dc:language>en-US</dc:language>
  <cp:lastModifiedBy>Admin</cp:lastModifiedBy>
  <dcterms:modified xsi:type="dcterms:W3CDTF">2025-03-16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