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49                       С Д А Ч А  N  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51     140  -207   8  -8      1)  11   51     620   140  10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2   12    -420   -33  -9   9      2)  52   12     620   140  10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31   21    -420   -33  -9   9      3)  31   21    -100   380 -10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2   32    -300   -73  -6   6      4)  22   32    -100   380 -10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41   62     100  -207   7  -7      5)  41   62    -100   380 -10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42     100  -207   7  -7      6)  61   42     620   140  10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9  DEALER  N  VULNERABLE --          №50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49     K85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50     X652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542   Сибири                         JX6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6                                    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4                                     K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J6    ┌──N──┐  QX432                  7      ┌──N──┐  9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      │ ┌─┐ │  X7                     A9542  │ ┌─┐ │  8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     │ └─┘ │  A852                   AQ85   │ └─┘ │  K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96532└──S──┘  K7                     985    └──S──┘  JX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7                                     AKQJ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863   Академ-2025                    KQ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Q943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J43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      Round_4                        AQ4     Round_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1                       С Д А Ч А  N  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51     100  -273   9  -9      1)  11   51    -600   107 -12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2   12    -300  -140  -4   4      2)  52   12     650  -267  14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31   21     100  -273   9  -9      3)  31   21    -100   -2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2   32    -620   -33 -11  11      4)  22   32     620  -267  13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41   62    -800   -33 -13  13      5)  41   62    -200     7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42     300  -273  11 -11      6)  61   42    -500   107 -12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1  DEALER  S  VULNERABLE EW          №52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51     J832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52     AK98763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92   Сибири                         QX9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5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5                                     J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97   ┌──N──┐  AX4                    42     ┌──N──┐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      │ ┌─┐ │  J86                    84     │ ┌─┐ │  A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874   │ └─┘ │  AKJX                   J852   │ └─┘ │  KQX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X74   └──S──┘  A96                    KQ983  └──S──┘  AX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5                                     QJX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543    Академ-2025                    K7632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32     15-16 марта                    A3  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32    Round_4                        75      Round_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3                       С Д А Ч А  N  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51     110    23   3  -3      1)  11   51    -100  -137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2   12    -300   127 -10  10      2)  52   12    -200  -113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31   21     100    27   2  -2      3)  31   21    -140  -123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2   32     620     3  12 -12      4)  22   32    -100  -137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41   62     170     3   5  -5      5)  41   62    -100  -137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42    -200   127  -8   8      6)  61   42    -170  -113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3  DEALER  N  VULNERABLE NS          №54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53     J3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54     96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65    Сибири                         3  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                                      AK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J842                                 QJ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6     ┌──N──┐  X42                    Q853   ┌──N──┐  AKX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94    │ ┌─┐ │  AX73                   AJX82  │ ┌─┐ │  Q9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X832 │ └─┘ │  965                    Q8     │ └─┘ │  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3     └──S──┘  Q75                    K8     └──S──┘  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9875                               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2      Академ-2025                    K65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4     15-16 марта                    J953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6      Round_4                        AX975   Round_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5                       С Д А Ч А  N  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51     200   233  -1   1      1)  11   51     100   10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2   12     200   233  -1   1      2)  52   12     150    8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31   21     400   200   5  -5      3)  31   21     150    8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2   32     300   200   3  -3      4)  22   32      50   11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41   62     200   233  -1   1      5)  41   62    -100   117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42     170   233  -2   2      6)  61   42     100   10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5  DEALER  S  VULNERABLE BOTH        №56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55     KQJ652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56     A6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8      Сибири                         X  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X76                                   K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2                                      KJX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      ┌──N──┐  987                    X982   ┌──N──┐  Q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      │ ┌─┐ │  KX9542                 A2     │ ┌─┐ │  J876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9843  │ └─┘ │  A2                     AQ52 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J9753 └──S──┘  KQ                     AQ3    └──S──┘  7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43                                    K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63    Академ-2025                    KQ94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J5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JX9643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64    Round_4                        ==      Round_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7                       С Д А Ч А  N  5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61   41     -50  -267   6  -6      1)  61   41    -180   -37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42   62    -620   -83 -11  11      2)  42   62      90  -100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52    -150  -233   2  -2      3)  11   52    -100   -3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51   12     -50  -267   6  -6      4)  51   12    -100   -3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32    -600   -83 -11  11      5)  21   32    -100   -3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31   22     -50  -267   6  -6      6)  31   22     120  -100   6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7  DEALER  N  VULNERABLE EW          №58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57     KJ8632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58     J643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5      Сибири                         AQ963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X54                                 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                                      J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5     ┌──N──┐  9                      A85    ┌──N──┐  KQX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X93   │ ┌─┐ │  AJ82                   7542   │ ┌─┐ │  X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3      │ └─┘ │  QJ762                  9      │ └─┘ │  QX87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X8743 └──S──┘  QJ5                    AQ853  └──S──┘  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74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64     Академ-2025                    KJ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8     15-16 марта                    AK643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62     Round_4                        K762    Round_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9                       С Д А Ч А  N  6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61   41      50  -150   5  -5      1)  61   41      50  -337   9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42   62    -140   -87  -2   2      2)  42   62    -150  -327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52    -420   -77  -8   8      3)  11   52    -120  -337   6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51   12    -170   -77  -3   3      4)  51   12    -430  -233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32    -140   -87  -2   2      5)  21   32    -430  -233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31   22      50  -150   5  -5      6)  31   22    -500  -233  -7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9  DEALER  S  VULNERABLE --          №60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59     AJ8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60     Q97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63     Сибири                         J  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8542                                  AQ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4                                     Q9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532    ┌──N──┐  KX74                   AX64   ┌──N──┐  J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X84  │ ┌─┐ │  A75                    X32    │ ┌─┐ │  AKQ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      │ └─┘ │  KQ6                    K5     │ └─┘ │  JX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X9   └──S──┘  762                    AJ72   └──S──┘  X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6                                    K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2      Академ-2025                    98765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73    15-16 марта                    863 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853    Round_4                        K6      Round_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1                       С Д А Ч А  N  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61   41    -620  -630   0   0      1)  61   41    -150   -47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42   62    -100  -630  11 -11      2)  42   62     140  -110   6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52    -620  -630   0   0      3)  11   52    -140   -47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51   12    -620  -630   0   0      4)  51   12      50  -110   4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32    -650  -620  -1   1      5)  21   32    -140   -47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31   22    -650  -620  -1   1      6)  31   22     -50   -77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1  DEALER  N  VULNERABLE BOTH        №62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61     JX43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62     AX96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6     Сибири                         QX4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5                                      8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762                                  Q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86    ┌──N──┐  AQ952                  4      ┌──N──┐  KQ8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2    │ ┌─┐ │  QJ3                    9876532│ ┌─┐ │  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JX843 │ └─┘ │  Q9                     AKQ4   │ └─┘ │  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3      └──S──┘  J54                    K      └──S──┘  9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                                      J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54    Академ-2025                    A 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762    15-16 марта                    JX63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9    Round_4                        AJX86   Round_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3                       С Д А Ч А  N  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61   41      50  -120   5  -5      1)  61   41     110    50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42   62     130  -120   6  -6      2)  42   62    -130   103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52    -120   -63  -2   2      3)  11   52     110    50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51   12     -90   -73  -1   1      4)  51   12     100    5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32    -150   -53  -3   3      5)  21   32     -50   103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31   22    -150   -53  -3   3      6)  31   22     100    5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3  DEALER  S  VULNERABLE NS          №64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63     AJ62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64     A5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3     Сибири                         AQ76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62                                    Q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4                                    Q9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43    ┌──N──┐  KQ5                    QJX872 ┌──N──┐  K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8     │ ┌─┐ │  KQ54                   KJX    │ ┌─┐ │  8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87    │ └─┘ │  X5                     8      │ └─┘ │  AX7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J86  └──S──┘  K952                   KJ4    └──S──┘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7                                    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62    Академ-2025                    93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KJ43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KJ65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  Round_4                        AX763   Round_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543c85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543c85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855</Words>
  <Characters>10575</Characters>
  <CharactersWithSpaces>12406</CharactersWithSpaces>
  <Paragraphs>2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24:00Z</dcterms:created>
  <dc:creator>Admin</dc:creator>
  <dc:description/>
  <dc:language>en-US</dc:language>
  <cp:lastModifiedBy>Admin</cp:lastModifiedBy>
  <dcterms:modified xsi:type="dcterms:W3CDTF">2025-03-16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