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65                       С Д А Ч А  N  6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1   21    -430  -447   1  -1      1)  11   21     140    50   3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22   12    -490  -427  -2   2      2)  22   12     140    50   3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31   41    -420  -450   1  -1      3)  31   41     110    60   2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42   32    -920  -427 -10  10      4)  42   32    -100   130  -6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51   62    -430  -447   1  -1      5)  51   62    -100   130  -6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61   52    -420  -450   1  -1      6)  61   52     140    50   3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5  DEALER  N  VULNERABLE --          №66  DEALER  E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65     J84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66     532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976    Сибири                         AQ943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2                                     K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832                                   K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Q52   ┌──N──┐  K9                     AK864  ┌──N──┐  J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5      │ ┌─┐ │  AKQ82                  K7     │ ┌─┐ │  JX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7     │ └─┘ │  A963                   X3     │ └─┘ │  A75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JX965 └──S──┘  Q7                     Q975   └──S──┘  X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763                                   QX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43     Академ-2025                    862 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J854   15-16 марта                    QJ96    15-16 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4       Round_5                        AJ8     Round_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67                       С Д А Ч А  N  6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1   21     200  -133   8  -8      1)  11   21    -120    27  -4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22   12    -150  -117  -1   1      2)  22   12    -120    27  -4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31   41    -300  -117  -5   5      3)  31   41     100   -47   4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42   32    -140  -120  -1   1      4)  42   32     100   -47   4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51   62    -100  -133   1  -1      5)  51   62    -150    27  -5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61   52    -110  -130   1  -1      6)  61   52     300   -47   8  -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7  DEALER  S  VULNERABLE EW          №68  DEALER  W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67     A5 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68     874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98652  Сибири                         K83 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84                                    Q7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8                                     X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X2    ┌──N──┐  K8643                  Q62    ┌──N──┐  X9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QX74  │ ┌─┐ │  K                      AQJ4   │ ┌─┐ │  X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752    │ └─┘ │  AKX                    AK53   │ └─┘ │  JX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92     └──S──┘  QX76                   Q8     └──S──┘  KJ9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97                                    AKJ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3       Академ-2025                    975 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963    15-16 марта                    82      15-16 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543   Round_5                        A543    Round_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69                       С Д А Ч А  N  7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1   21    -110  -137   1  -1      1)  11   21    -620  -650   1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22   12    -130  -137   0   0      2)  22   12    -650  -640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31   41    -130  -137   0   0      3)  31   41     500  -650  15 -1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42   32    -150  -130  -1   1      4)  42   32    -650  -640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51   62    -170  -130  -1   1      5)  51   62    -650  -640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61   52    -130  -137   0   0      6)  61   52    -650  -640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9  DEALER  N  VULNERABLE NS          №70  DEALER  E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69     A7 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70     K54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86     Сибири                         5   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7                                     A97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J432                                 QX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863   ┌──N──┐  KJ                     A986   ┌──N──┐  QX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Q7    │ ┌─┐ │  K532                   JX98762│ ┌─┐ │  A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K643  │ └─┘ │  X952                   8      │ └─┘ │  QX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5      └──S──┘  X76                    3      └──S──┘  AKJ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9542                                  J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94     Академ-2025                    Q43 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J8 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KJ62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8     Round_5                        954     Round_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71                       С Д А Ч А  N  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1   21    -100  -317   6  -6      1)  11   21    -430  -357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22   12     200  -317  11 -11      2)  22   12    -460  -347  -3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31   41    -150  -300   4  -4      3)  31   41    -150  -450   7  -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42   32    -600  -150 -10  10      4)  42   32     100  -450  11 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51   62    -600  -150 -10  10      5)  51   62    -460  -347  -3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61   52    -200  -283   2  -2      6)  61   52    -460  -347  -3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71  DEALER  S  VULNERABLE BOTH        №72  DEALER  W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71     J8 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72     Q842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62     Сибири                         Q975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9                                     K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J432                                 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Q95   ┌──N──┐  K3                     A653   ┌──N──┐  JX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85    │ ┌─┐ │  KJ43                   AX2    │ ┌─┐ │  K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652   │ └─┘ │  KQ8                    AQX85  │ └─┘ │  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6     └──S──┘  X987                   A      └──S──┘  KQX9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7642                                  K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X7     Академ-2025                    8643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743    15-16 марта                    J32     15-16 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5       Round_5                        J832    Round_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73                       С Д А Ч А  N  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62   52    -180  -103  -2   2      1)  62   52    -650  -630  -1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51   61    -130  -103  -1   1      2)  51   61    -620  -640   1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1   22    -130  -103  -1   1      3)  11   22    -650  -630  -1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21   12    -130  -103  -1   1      4)  21   12    -620  -640   1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31   42     180  -130   7  -7      5)  31   42    -620  -640   1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41   32     -50  -130   2  -2      6)  41   32    -650  -630  -1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73  DEALER  N  VULNERABLE EW          №74  DEALER  E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73     864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74     984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54     Сибири                         653 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J64                                   K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X4                                    KX8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QJ    ┌──N──┐  K72                    QJ653  ┌──N──┐  AK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2     │ ┌─┐ │  AJ96                   9      │ ┌─┐ │  QJ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9      │ └─┘ │  X752                   AQJ32  │ └─┘ │  9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987632└──S──┘  KJ                     AQ     └──S──┘  J6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953                                   X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873    Академ-2025                    AKX84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KQ83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X85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5       Round_5                        953     Round_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75                       С Д А Ч А  N  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62   52    -430  -253  -5   5      1)  62   52      50    50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51   61    -420  -257  -4   4      2)  51   61     150    50   3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1   22    -170  -340   5  -5      3)  11   22      50    50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21   12    -170  -340   5  -5      4)  21   12      50    50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31   42     110  -340  10 -10      5)  31   42     -70    50  -3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41   32    -430  -253  -5   5      6)  41   32      50    50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75  DEALER  S  VULNERABLE --          №76  DEALER  W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75     A9652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76     876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72     Сибири                         A92 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8753                                   Q9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                                      Q9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43    ┌──N──┐  KQ7                    JX32   ┌──N──┐  AK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J96   │ ┌─┐ │  AX54                   K763   │ ┌─┐ │  8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K2    │ └─┘ │  JX                     872    │ └─┘ │  KJ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95    └──S──┘  QJ84                   82     └──S──┘  AK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8                                     Q9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83      Академ-2025                    QJX 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964    15-16 марта                    AX5     15-16 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7632   Round_5                        X764    Round_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77                       С Д А Ч А  N  7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62   52     690   660   1  -1      1)  62   52     460   -83  11 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51   61     660   670   0   0      2)  51   61     460   -83  11 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1   22     690   660   1  -1      3)  11   22     -50    87  -4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21   12     660   670   0   0      4)  21   12    -100   103  -5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31   42     660   670   0   0      5)  31   42    -150   103  -6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41   32     660   670   0   0      6)  41   32    -100   103  -5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77  DEALER  N  VULNERABLE BOTH        №78  DEALER  E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77     KJ2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78     A7 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6      Сибири                         J6  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Q942                                  AKX97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96                                    A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X9    ┌──N──┐  876543                 Q9532  ┌──N──┐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QJ73  │ ┌─┐ │  852                    85     │ ┌─┐ │  KQX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85    │ └─┘ │  X7                     Q82    │ └─┘ │  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X     └──S──┘  52                     KQ8    └──S──┘  X976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                                      KJX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X4     Академ-2025                    A9732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K63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J  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8743  Round_5                        32      Round_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79                       С Д А Ч А  N  8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62   52    -100    60  -4   4      1)  62   52      90    93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51   61     140   -20   4  -4      2)  51   61     100    90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1   22    -100    60  -4   4      3)  11   22     200    90   3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21   12    -100    60  -4   4      4)  21   12      90    93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31   42     140   -20   4  -4      5)  31   42      90    93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41   32     140   -20   4  -4      6)  41   32      90    93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79  DEALER  S  VULNERABLE NS          №80  DEALER  W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79     KX87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80     K8 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QX95   Сибири                         X863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7                                     A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X                                     A74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Q52   ┌──N──┐  J64                    QJ6    ┌──N──┐  A5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842    │ ┌─┐ │  ==                     AK4    │ ┌─┐ │  Q9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K3    │ └─┘ │  X86542                 8732   │ └─┘ │  J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92    └──S──┘  KQ75                   J85    └──S──┘  Q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3                                     X9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J763   Академ-2025                    J72 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Q9 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QX96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643    Round_5                        KX      Round_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1d15c0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1d15c0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855</Words>
  <Characters>10577</Characters>
  <CharactersWithSpaces>12408</CharactersWithSpaces>
  <Paragraphs>2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7:25:00Z</dcterms:created>
  <dc:creator>Admin</dc:creator>
  <dc:description/>
  <dc:language>en-US</dc:language>
  <cp:lastModifiedBy>Admin</cp:lastModifiedBy>
  <dcterms:modified xsi:type="dcterms:W3CDTF">2025-03-16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