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17                       С Д А Ч А  N  1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#   NS   EW    Рез-т  Средн. IMP       #   NS   EW    Рез-т  Средн. </w:t>
      </w:r>
      <w:r>
        <w:rPr>
          <w:rFonts w:cs="Courier New" w:ascii="Courier New" w:hAnsi="Courier New"/>
          <w:b/>
          <w:sz w:val="24"/>
          <w:szCs w:val="24"/>
          <w:lang w:val="en-US"/>
        </w:rPr>
        <w:t>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11   61     170   460  -7   7      1)  11   61     680   260   9  -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62   12     460   460   0   0      2)  62   12     680   260   9  -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41   21     460   460   0   0      3)  41   21     200   420  -6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22   42     460   460   0   0      4)  22   42    -100   520 -12  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31   52     460   460   0   0      5)  31   52    -100   520 -12  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51   32     460   460   0   0      6)  51   32    1440   260  15 -1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7  DEALER  N  VULNERABLE --          №18  DEALER  E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17     965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№18     843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763    Сибири                         KJX   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                                      K8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QJX2                                  X85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J     ┌──N──┐  QX87                   AX9    ┌──N──┐  5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JX4   │ ┌─┐ │  A852                   Q954   │ ┌─┐ │  7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9643   │ └─┘ │  87                     X62    │ └─┘ │  J9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876    └──S──┘  953                    963    └──S──┘  QJ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432                                   KQJ7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       Академ-2025                    A86  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AKQJ52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    AQ5 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4      Round_2                        AK      Round_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19                       С Д А Ч А  N  2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#   NS   EW    Рез-т  Средн. IMP       #   NS   EW    Рез-т  Средн. </w:t>
      </w:r>
      <w:r>
        <w:rPr>
          <w:rFonts w:cs="Courier New" w:ascii="Courier New" w:hAnsi="Courier New"/>
          <w:b/>
          <w:sz w:val="24"/>
          <w:szCs w:val="24"/>
          <w:lang w:val="en-US"/>
        </w:rPr>
        <w:t>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11   61    -140  -117  -1   1      1)  11   61    -300  -170  -4 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62   12    -120  -123   0   0      2)  62   12    -200  -180  -1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41   21     -50  -127   2  -2      3)  41   21    -140  -200   2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22   42    -140  -117  -1   1      4)  22   42     100  -200   7  -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31   52    -110  -127   1  -1      5)  31   52    -170  -190   1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51   32    -120  -123   0   0      6)  51   32    -230  -170  -2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9  DEALER  S  VULNERABLE EW          №20  DEALER  W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19     K5 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№20     J5 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8543    Сибири                         K32   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J8                                    7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985                                   AJX98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9842   ┌──N──┐  AJ3                    AQX732 ┌──N──┐  K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X2    │ ┌─┐ │  A76                    97     │ ┌─┐ │  86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942    │ └─┘ │  AX765                  A5     │ └─┘ │  KX84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K3    └──S──┘  42                     Q52    └──S──┘  K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X76                                   8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J9     Академ-2025                    AQJX4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Q3  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    QJ9 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X76    Round_2                        64      Round_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21                       С Д А Ч А  N  2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#   NS   EW    Рез-т  Средн. IMP       #   NS   EW    Рез-т  Средн. </w:t>
      </w:r>
      <w:r>
        <w:rPr>
          <w:rFonts w:cs="Courier New" w:ascii="Courier New" w:hAnsi="Courier New"/>
          <w:b/>
          <w:sz w:val="24"/>
          <w:szCs w:val="24"/>
          <w:lang w:val="en-US"/>
        </w:rPr>
        <w:t>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11   61     680   640   1  -1      1)  11   61     500   -13  11 -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62   12     620   660  -1   1      2)  62   12     400   -13   9  -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41   21     680   640   1  -1      3)  41   21    -100   153  -6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22   42     690   640   2  -2      4)  22   42    -100   153  -6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31   52     500   660  -4   4      5)  31   52     -50   137  -5 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51   32     620   660  -1   1      6)  51   32     110    83   1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21  DEALER  N  VULNERABLE NS          №22  DEALER  E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21     3  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№22     9853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753    Сибири                         A97   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J7                                    KJ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Q764                                  A8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8      ┌──N──┐  AKJX9542               ==     ┌──N──┐  KX76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984    │ ┌─┐ │  J                      KX6432 │ ┌─┐ │  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X9842 │ └─┘ │  65                     A93    │ └─┘ │  X86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982    └──S──┘  J3                     QJ92   └──S──┘  KX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76                                    AQJ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KQ62   Академ-2025                    QJ5  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A3  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    Q42 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X5     Round_2                        764     Round_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23                       С Д А Ч А  N  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#   NS   EW    Рез-т  Средн. IMP       #   NS   EW    Рез-т  Средн. </w:t>
      </w:r>
      <w:r>
        <w:rPr>
          <w:rFonts w:cs="Courier New" w:ascii="Courier New" w:hAnsi="Courier New"/>
          <w:b/>
          <w:sz w:val="24"/>
          <w:szCs w:val="24"/>
          <w:lang w:val="en-US"/>
        </w:rPr>
        <w:t>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11   61    -660  -660   0   0      1)  11   61     200   320  -3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62   12    -660  -660   0   0      2)  62   12     400   253   4  -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41   21    -690  -660  -1   1      3)  41   21     130   343  -5 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22   42    -660  -660   0   0      4)  22   42     430   243   5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31   52    -660  -660   0   0      5)  31   52     500   243   6  -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51   32    -660  -660   0   0      6)  51   32     130   343  -5 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23  DEALER  S  VULNERABLE BOTH        №24  DEALER  W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23     J42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№24     K9 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3      Сибири                         QX32  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43                                    QJ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8763                                  98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9853  ┌──N──┐  X7                     4      ┌──N──┐  Q8765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852    │ ┌─┐ │  AK7                    AKJ4   │ ┌─┐ │  96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      │ └─┘ │  AQX765                 53     │ └─┘ │  X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Q52   └──S──┘  K4                     KQJX73 └──S──┘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Q6                                    AJ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JX64   Академ-2025                    87   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K82 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    AK9862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9      Round_2                        A5      Round_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25                       С Д А Ч А  N  2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#   NS   EW    Рез-т  Средн. IMP       #   NS   EW    Рез-т  Средн. </w:t>
      </w:r>
      <w:r>
        <w:rPr>
          <w:rFonts w:cs="Courier New" w:ascii="Courier New" w:hAnsi="Courier New"/>
          <w:b/>
          <w:sz w:val="24"/>
          <w:szCs w:val="24"/>
          <w:lang w:val="en-US"/>
        </w:rPr>
        <w:t>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51   31     480   667  -5   5      1)  51   31     180  -140   8  -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32   52     510   657  -4   4      2)  32   52    -140   -33  -3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11   62     480   667  -5   5      3)  11   62    -140   -33  -3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61   12    1010   490  11 -11      4)  61   12    -670   -33 -12  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21   42    1010   490  11 -11      5)  21   42     200  -140   8  -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41   22     480   667  -5   5      6)  41   22    -140   -33  -3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25  DEALER  N  VULNERABLE EW          №26  DEALER  E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25     Q83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№26     93 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       Сибири                         962   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Q97632                                QX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7                                     KX7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7      ┌──N──┐  X9                     J8     ┌──N──┐  KX765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86532  │ ┌─┐ │  QX94                   A75    │ ┌─┐ │  J8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X8    │ └─┘ │  A54                    K9843  │ └─┘ │  A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982   └──S──┘  Q543                   A95    └──S──┘  Q6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KJ6542                                AQ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J7     Академ-2025                    KQX4 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==  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    J62 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6     Round_2                        J84     Round_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27                       С Д А Ч А  N  2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#   NS   EW    Рез-т  Средн. IMP       #   NS   EW    Рез-т  Средн. </w:t>
      </w:r>
      <w:r>
        <w:rPr>
          <w:rFonts w:cs="Courier New" w:ascii="Courier New" w:hAnsi="Courier New"/>
          <w:b/>
          <w:sz w:val="24"/>
          <w:szCs w:val="24"/>
          <w:lang w:val="en-US"/>
        </w:rPr>
        <w:t>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51   31    -100   -67  -1   1      1)  51   31     710   700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32   52    -100   -67  -1   1      2)  32   52     680   710  -1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11   62     -50   -83   1  -1      3)  11   62     710   700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61   12     -50   -83   1  -1      4)  61   12     710   700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21   42     460   -83  11 -11      5)  21   42    1460   700  13 -1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41   22    -100   -67  -1   1      6)  41   22     150   710 -11  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27  DEALER  S  VULNERABLE --          №28  DEALER  W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27     AJ 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№28     AKJ843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JX9    Сибири                         AQJ4  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73                                    87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K75                                   ==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8643  ┌──N──┐  K5                     QX     ┌──N──┐  9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75     │ ┌─┐ │  6432                   876    │ ┌─┐ │  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85    │ └─┘ │  J942                   KJ     │ └─┘ │  QX965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96    └──S──┘  Q83                    QJX952 └──S──┘  A8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972                                   75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Q8     Академ-2025                    K9532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AK6 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    A3  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42     Round_2                        K74     Round_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29                       С Д А Ч А  N  3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#   NS   EW    Рез-т  Средн. IMP       #   NS   EW    Рез-т  Средн. </w:t>
      </w:r>
      <w:r>
        <w:rPr>
          <w:rFonts w:cs="Courier New" w:ascii="Courier New" w:hAnsi="Courier New"/>
          <w:b/>
          <w:sz w:val="24"/>
          <w:szCs w:val="24"/>
          <w:lang w:val="en-US"/>
        </w:rPr>
        <w:t>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51   31    -100  -147   2  -2      1)  51   31    -400  -437   1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32   52    -100  -147   2  -2      2)  32   52    -420  -437   1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11   62    -140  -133   0   0      3)  11   62    -420  -437   1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61   12    -100  -147   2  -2      4)  61   12    -460  -423  -1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21   42    -300  -113  -5   5      5)  21   42    -430  -433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41   22    -200  -113  -3   3      6)  41   22    -460  -423  -1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29  DEALER  N  VULNERABLE BOTH        №30  DEALER  E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29     KX72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№30     J4 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8542    Сибири                         Q86   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                                      9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J72                                   AX8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8653  ┌──N──┐  94                     K95    ┌──N──┐  AQ7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96    │ ┌─┐ │  AJX73                  K32    │ ┌─┐ │  AJ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X     │ └─┘ │  Q632                   QJ42   │ └─┘ │  X8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96    └──S──┘  83                     Q32    └──S──┘  KJ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J                                     X8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       Академ-2025                    X974 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AK8754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    AK5 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X54    Round_2                        964     Round_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31                       С Д А Ч А  N  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#   NS   EW    Рез-т  Средн. IMP       #   NS   EW    Рез-т  Средн. </w:t>
      </w:r>
      <w:r>
        <w:rPr>
          <w:rFonts w:cs="Courier New" w:ascii="Courier New" w:hAnsi="Courier New"/>
          <w:b/>
          <w:sz w:val="24"/>
          <w:szCs w:val="24"/>
          <w:lang w:val="en-US"/>
        </w:rPr>
        <w:t>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51   31    -100  -200   3  -3      1)  51   31     110    53   2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32   52    -200  -167  -1   1      2)  32   52    -100   107  -5 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11   62    -200  -167  -1   1      3)  11   62     110    53   2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61   12     100  -200   7  -7      4)  61   12     100    57   1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21   42    -200  -167  -1   1      5)  21   42     -50   107  -4 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41   22    -300  -167  -4   4      6)  41   22     110    53   2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31  DEALER  S  VULNERABLE NS          №32  DEALER  W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31     KX4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№32     J  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X82    Сибири                         X8652 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94                                    A8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X3                                    K8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5      ┌──N──┐  QJ9862                 Q63    ┌──N──┐  85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J96   │ ┌─┐ │  Q                      A4     │ ┌─┐ │  KJ9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X76   │ └─┘ │  K5                     QJX64  │ └─┘ │  K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942   └──S──┘  K765                   AX7    └──S──┘  Q6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73                                    AKX9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7543    Академ-2025                    Q3   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A832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    9   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8      Round_2                        J942    Round_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b61c9a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b61c9a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4</Pages>
  <Words>1856</Words>
  <Characters>10580</Characters>
  <CharactersWithSpaces>12412</CharactersWithSpaces>
  <Paragraphs>2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7:22:00Z</dcterms:created>
  <dc:creator>Admin</dc:creator>
  <dc:description/>
  <dc:language>en-US</dc:language>
  <cp:lastModifiedBy>Admin</cp:lastModifiedBy>
  <dcterms:modified xsi:type="dcterms:W3CDTF">2025-03-16T0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