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rPr/>
      </w:pPr>
      <w:r>
        <w:rPr>
          <w:rFonts w:cs="Verdana" w:ascii="Verdana" w:hAnsi="Verdana"/>
          <w:bCs/>
          <w:sz w:val="28"/>
          <w:szCs w:val="28"/>
        </w:rPr>
        <w:t>Командный чемпионат России. Сибирский полуфинал 15-16 марта 2025 г.</w:t>
      </w:r>
      <w:r>
        <w:rPr>
          <w:rFonts w:cs="Verdana" w:ascii="Verdana" w:hAnsi="Verdana"/>
          <w:sz w:val="22"/>
          <w:szCs w:val="22"/>
        </w:rPr>
        <w:br/>
        <w:br/>
        <w:t>ДАТЫ И МЕСТО ПРОВЕДЕНИЯ </w:t>
        <w:br/>
        <w:t>Турнир состоится 15-16 марта 2025 г. по адресу ул. Кутателадзе, 4г (Бизнес-центр "РИТМ"). </w:t>
        <w:br/>
        <w:br/>
        <w:t>ПРАВИЛА ПРОВЕДЕНИЯ ТУРНИРА </w:t>
        <w:br/>
        <w:t>Турнир проводится в соответствии с 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Кодексом спортивного бриджа (редакция 2017 года)</w:t>
        </w:r>
      </w:hyperlink>
      <w:r>
        <w:rPr>
          <w:rFonts w:cs="Verdana" w:ascii="Verdana" w:hAnsi="Verdana"/>
          <w:sz w:val="22"/>
          <w:szCs w:val="22"/>
        </w:rPr>
        <w:t>, 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Общими правилами проведения соревнований ФСБР</w:t>
        </w:r>
      </w:hyperlink>
      <w:r>
        <w:rPr>
          <w:rFonts w:cs="Verdana" w:ascii="Verdana" w:hAnsi="Verdana"/>
          <w:sz w:val="22"/>
          <w:szCs w:val="22"/>
        </w:rPr>
        <w:t>,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Положением о командном чемпионате России по спортивному бриджу</w:t>
        </w:r>
      </w:hyperlink>
      <w:r>
        <w:rPr>
          <w:rFonts w:cs="Verdana" w:ascii="Verdana" w:hAnsi="Verdana"/>
          <w:sz w:val="22"/>
          <w:szCs w:val="22"/>
        </w:rPr>
        <w:t> и Положением о турнире. </w:t>
        <w:br/>
        <w:br/>
        <w:t>ОРГАНИЗАЦИЯ И СУДЕЙСТВО</w:t>
        <w:br/>
      </w:r>
      <w:r>
        <w:rPr>
          <w:rFonts w:cs="Verdana" w:ascii="Verdana" w:hAnsi="Verdana"/>
        </w:rPr>
        <w:t>Оргкомитет турнира: Анатолий Белев, Владимир Герасько, Александр Малыгин, Александр Соловьев.</w:t>
      </w:r>
      <w:r>
        <w:rPr>
          <w:rFonts w:cs="Verdana" w:ascii="Verdana" w:hAnsi="Verdana"/>
          <w:sz w:val="22"/>
          <w:szCs w:val="22"/>
        </w:rPr>
        <w:t> </w:t>
        <w:br/>
        <w:t>Главный судья: Игорь Ковальков. </w:t>
        <w:br/>
        <w:br/>
        <w:t>ПРОГРАММА ТУРНИРА И УСЛОВИЯ УЧАСТИЯ</w:t>
        <w:br/>
        <w:t>Турнир является открытым, в нем имеют право принять участие любые команды, состоящие из 4 - 6 игроков, своевременно подавшие заявку на участие и оплатившие турнирный взнос 2000 рублей с команды. Регистрация: 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www.bridgesport.ru/tournaments/66108/</w:t>
        </w:r>
      </w:hyperlink>
      <w:r>
        <w:rPr>
          <w:rFonts w:cs="Verdana" w:ascii="Verdana" w:hAnsi="Verdana"/>
          <w:sz w:val="22"/>
          <w:szCs w:val="22"/>
        </w:rPr>
        <w:t> </w:t>
        <w:br/>
        <w:br/>
        <w:t>Последний срок регистрации: 23:00, 14 марта 2025 года.</w:t>
        <w:br/>
        <w:t>Организаторы вправе (но не обязаны) допустить к турниру участников, подавших заявку после этого срока. Для регистрации необходимо заполнить форму на сайте ФСБР. </w:t>
        <w:br/>
        <w:br/>
        <w:t>НАГРАЖДЕНИЕ</w:t>
        <w:br/>
        <w:t>Победители турнира получают право принять участие в финале Командного чемпионата России по спортивному бриджу. </w:t>
        <w:br/>
        <w:br/>
        <w:t>РАСПИСАНИЕ</w:t>
        <w:br/>
        <w:t>Суббота, 15 марта </w:t>
        <w:br/>
        <w:t>10:00 - Начало турнира </w:t>
        <w:br/>
        <w:br/>
        <w:t>Воскресенье, 16 марта </w:t>
        <w:br/>
        <w:t>10:00 - Начало второго дня турнира </w:t>
        <w:br/>
        <w:t>20:00 - Завершение турнира </w:t>
        <w:br/>
        <w:br/>
        <w:t>ПОЛОЖЕНИЕ О ТУРНИРЕ </w:t>
        <w:br/>
        <w:br/>
        <w:t>1. ФОРМУЛА ТУРНИРА </w:t>
        <w:br/>
        <w:t>При участии 7 или менее команд турнир пройдет по схеме: </w:t>
        <w:br/>
        <w:t>Отборочный командный турнир проводится в два этапа. Сначала все команды играют в круг (первый этап) без пересадки (права "хозяев" и "гостей" и расписание матчей определяется случайно программой жеребьевки "Swiss Master"), по итогам первые две команды выходят     в финал. Количество сдач в туре будет зависеть от количества команд и будет объявлено судьей перед началом турнира. Ожидаемое количество сдач предварительного этапа - 80 </w:t>
        <w:br/>
        <w:br/>
        <w:t>Финал играется в 2 сегмента с гандикапом в ИМПах, равным удвоенной разности VP между командами на предварительном этапе (но не более 30 импов). Примерное ожидаемое количество сдач финального матча - 28 - 32. </w:t>
        <w:br/>
        <w:br/>
        <w:t>При участии 8 или больше команд турнир пройдет по схеме: </w:t>
        <w:br/>
        <w:t>Отборочный командный турнир проводится в два этапа. Сначала все команды играют в круг (первый этап) без пересадки (права "хозяев" и "гостей" и расписание матчей определяется случайно программой жеребьевки "Swiss Master"), по итогам первые четыре команды выходят в финал. Количество сдач в туре будет зависеть от количества команд и будет объявлено судьей перед началом турнира. Затем первые 4 команды играют еще один круговой турнир (количество сдач в матчах такое же, как в первом этапе). Расписание матчей и права "хозяев" и "гостей" определяется случайно программой жеребьевки "Swiss Master". Все VP, набранные командами на предварительном этапе, также учитываются. </w:t>
        <w:br/>
        <w:t>2. РЕГЛАМЕНТ </w:t>
        <w:br/>
        <w:t>Турнир проходит по шкале WBF (20-0). Ранжирование мест в предварительном этапе определяется в соответствии с суммой набранных VP. При одинаковом количестве VP на первом этапе турнира для разделения мест используются результаты личной встречи (выше становится команда, победившая в личной встрече). Если и в личной встрече была зафиксирована ничья, выше становится команда, имеющая лучшую разницу выигранных и проигранных импов (суммарно за все сыгранные к этому моменту матчи турнира). </w:t>
        <w:br/>
        <w:br/>
        <w:t>При 7 и менее командах в финале при равенстве импов выше становится команда, победившая в личной встрече в предварительном этапе. Если и в нем была ничья, то выше становится команда, имеющая лучшую разницу импов (суммарно за все сдачи турнира). </w:t>
        <w:br/>
        <w:br/>
        <w:t>При 8 и более командах в финале при равенстве VP выше становится команда, победившая в личной встрече во втором этапе. Если и в нем была ничья, то выше становится команда, имеющая лучшую разницу импов (суммарно за все сдачи турнира).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ridgesport.ru/fsbr/meeting-minutes/docs/38116/" TargetMode="External"/><Relationship Id="rId3" Type="http://schemas.openxmlformats.org/officeDocument/2006/relationships/hyperlink" Target="https://www.bridgesport.ru/materials/rules2023/" TargetMode="External"/><Relationship Id="rId4" Type="http://schemas.openxmlformats.org/officeDocument/2006/relationships/hyperlink" Target="https://www.bridgesport.ru/fsbr/meeting-minutes/docs/38493/" TargetMode="External"/><Relationship Id="rId5" Type="http://schemas.openxmlformats.org/officeDocument/2006/relationships/hyperlink" Target="https://www.bridgesport.ru/tournaments/66108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dcterms:modified xsi:type="dcterms:W3CDTF">2025-03-10T06:58:00Z</dcterms:modified>
  <cp:revision>127</cp:revision>
  <dc:subject/>
  <dc:title>????? ????????? ?????? </dc:title>
</cp:coreProperties>
</file>