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33                       С Д А Ч А  N  3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31     140    37   3  -3      1)  11   31    -450  -813   8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32   12    -110   117  -6   6      2)  32   12    -450  -813   8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21   61     110    43   2  -2      3)  21   61    -480  -803   8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62   22    -420   117 -11  11      4)  62   22    -980  -637  -8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41   52     130    37   3  -3      5)  41   52    -980  -637  -8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42     110    43   2  -2      6)  51   42    -980  -637  -8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3  DEALER  N  VULNERABLE --          №34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33     KJ983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34     ==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       Сибири                         K962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3                                    AJ87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753                                   J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74    ┌──N──┐  X65                    Q97    ┌──N──┐  AKJX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9752 │ ┌─┐ │  X84                    AQJ87  │ ┌─┐ │  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65    │ └─┘ │  AK942                  65   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      └──S──┘  J9                     A72    └──S──┘  KQX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2                                     8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63     Академ-2025                    X3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J7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KQX94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8642  Round_3                        85      Round_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35                       С Д А Ч А  N  3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31     100   -70   5  -5      1)  11   31    -110   -40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32   12    -110     0  -3   3      2)  32   12     110  -110   6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21   61    -110     0  -3   3      3)  21   61     100  -110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62   22     100   -70   5  -5      4)  62   22    -110   -40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41   52     -50   -20  -1   1      5)  41   52    -110   -40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42     -50   -20  -1   1      6)  51   42    -140   -40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5  DEALER  S  VULNERABLE EW          №36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35     A98643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36     54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8     Сибири                         KQX2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7 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5                                     KQX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7    ┌──N──┐  Q52                    63     ┌──N──┐  AKQJ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63   │ ┌─┐ │  94                     J753   │ ┌─┐ │  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62   │ └─┘ │  AJX54                  KX52   │ └─┘ │  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2     └──S──┘  Q64                    J65    └──S──┘  A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                                      9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752    Академ-2025                    A4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83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AJ943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973  Round_3                        742     Round_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37                       С Д А Ч А  N  3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31     120  -107   6  -6      1)  11   31     -90   -2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32   12     100  -107   5  -5      2)  32   12     -90   -2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21   61    -110   -37  -2   2      3)  21   61     100   -90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62   22    -100   -40  -2   2      4)  62   22     -90   -2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41   52    -200   -37  -4   4      5)  41   52     100   -90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42    -110   -37  -2   2      6)  51   42     -90   -2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7  DEALER  N  VULNERABLE NS          №38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37     A73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38     K952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84    Сибири                         X7 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7                                    A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7                                    8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952   ┌──N──┐  J86                    AQX    ┌──N──┐  J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932  │ ┌─┐ │  Q6                     98652  │ ┌─┐ │  K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X4    │ └─┘ │  AQ52                   J5     │ └─┘ │  KX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3      └──S──┘  X652                   Q74    └──S──┘  AJX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4                                    8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5      Академ-2025                    AJ43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J63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Q74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84   Round_3                        K3      Round_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39                       С Д А Ч А  N  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IMP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1)  11   31    -100   100  -5   5      1)  11   31     420   263   4  -4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2)  32   12    -200   133  -8   8      2)  32   12    -470   420 -13  13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3)  21   61     200     0   5  -5      3)  21   61     420   263   4  -4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4)  62   22     300   -33   8  -8      4)  62   22     420   263   4  -4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5)  41   52     300   -33   8  -8      5)  41   52     -50   420 -10  10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6)  51   42    -200   133  -8   8      6)  51   42     500   263   6  -6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9  DEALER  S  VULNERABLE BOTH        №40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39     6 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40     X6532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7     Сибири                         KX42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J64                                 K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42                                    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     ┌──N──┐  98543                  J4     ┌──N──┐  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3    │ ┌─┐ │  A42                    7      │ ┌─┐ │  AQ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53    │ └─┘ │  972                    AQ854  │ └─┘ │  JX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J75  └──S──┘  X8                     JX953  └──S──┘  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X72                                  AK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965    Академ-2025                    J863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8 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3 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3     Round_3                        AK76    Round_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41                       С Д А Ч А  N  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41   51     420   107   7  -7      1)  41   51    -170  -357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2   42     450   107   8  -8      2)  52   42     170  -470  12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32     -50   263  -7   7      3)  11   32    -620  -207  -9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31   12     -50   263  -7   7      4)  31   12    -620  -207  -9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62     420   107   7  -7      5)  21   62    -620  -207  -9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22     -50   263  -7   7      6)  61   22     600  -470  14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1  DEALER  N  VULNERABLE EW          №42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41     K743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42     Q3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==      Сибири                         AK7543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654                                  J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64                                   A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62   ┌──N──┐  J85                    JX64   ┌──N──┐  AK8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5     │ ┌─┐ │  Q92                    ==     │ ┌─┐ │  X8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87   │ └─┘ │  Q93                    9853   │ └─┘ │  K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X7    └──S──┘  A932                   KQJ84  └──S──┘  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X87643Академ-2025                    QJ9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2       15-16 марта                    AQ72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5      Round_3                        9752    Round_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43                       С Д А Ч А  N  4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41   51     -50  -123   2  -2      1)  41   51     140  -103   6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2   42      50  -123   5  -5      2)  52   42     620  -103  12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32    -140   -93  -2   2      3)  11   32    -100   -23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31   12    -110  -103   0   0      4)  31   12    -100   -23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62    -150   -93  -2   2      5)  21   62   -1100   -20 -14  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22    -120  -100  -1   1      6)  61   22    -110   -20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3  DEALER  S  VULNERABLE --          №44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43     KJ42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44     AQ93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8     Сибири                         KJ962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65                                    7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6                                    A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     ┌──N──┐  AQ865                  6      ┌──N──┐  K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76   │ ┌─┐ │  X4                     X8743  │ ┌─┐ │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3     │ └─┘ │  AX87                   AKX6   │ └─┘ │  J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7543  └──S──┘  X9                     854    └──S──┘  KQJ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3                                     JX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532    Академ-2025                    AQ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K942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Q3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2     Round_3                        9762    Round_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45                       С Д А Ч А  N  4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41   51    -200  -233   1  -1      1)  41   51      50  -113   4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2   42    -100  -267   5  -5      2)  52   42     -50  -11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32    -500  -133  -9   9      3)  11   32    -120   -9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31   12    -500  -133  -9   9      4)  31   12    -110   -93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62    -100  -267   5  -5      5)  21   62    -110   -93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22    -100  -267   5  -5      6)  61   22    -120   -9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5  DEALER  N  VULNERABLE BOTH        №46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45     AKQ63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46     76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      Сибири                         KQ8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5                                    9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42                                    X8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      ┌──N──┐  82                     K      ┌──N──┐  JX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JX96 │ ┌─┐ │  75                     JX53   │ ┌─┐ │  9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864   │ └─┘ │  KQ32                   JX43   │ └─┘ │  AQ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6     └──S──┘  AX973                  KQJ2   └──S──┘  A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754                                  AQ8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432     Академ-2025                    A76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J7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K2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5     Round_3                        964     Round_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47                       С Д А Ч А  N  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41   51    -460  -643   5  -5      1)  41   51    -100   -20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52   42    -490  -643   4  -4      2)  52   42     120   -93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32    -920  -500  -9   9      3)  11   32     -80   -27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31   12    -520  -633   3  -3      4)  31   12    -100   -20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62    -490  -643   4  -4      5)  21   62    -100   -20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22    -920  -500  -9   9      6)  61   22     120   -93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7  DEALER  S  VULNERABLE NS          №48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47     QJ3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48     AX86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943   Сибири                         Q743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83                                   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                                      KQ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6     ┌──N──┐  AK54                   J7542  ┌──N──┐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52    │ ┌─┐ │  K8                     A96    │ ┌─┐ │  KJ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9    │ └─┘ │  A654                   A973   │ └─┘ │  JX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983  └──S──┘  KJ4                    A      └──S──┘  X9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72                                   KQ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     Академ-2025                    X85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2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K86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52    Round_3                        8432    Round_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62255b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62255b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857</Words>
  <Characters>10588</Characters>
  <CharactersWithSpaces>12421</CharactersWithSpaces>
  <Paragraphs>2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22:00Z</dcterms:created>
  <dc:creator>Admin</dc:creator>
  <dc:description/>
  <dc:language>en-US</dc:language>
  <cp:lastModifiedBy>Admin</cp:lastModifiedBy>
  <dcterms:modified xsi:type="dcterms:W3CDTF">2025-03-16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