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1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POSU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TOLA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1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DEVOCKI&amp;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LIG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1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SOLOV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BARIBI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1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GAYSK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EL CUCU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1                   RESULT 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OMSK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R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