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12-13 июня 2022 г. Новосибирск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Отборочный турнир к КЧР (12*9 сдач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  <w:lang w:val="en-US"/>
        </w:rPr>
        <w:t>Butler. After-12 (</w:t>
      </w:r>
      <w:r>
        <w:rPr>
          <w:rFonts w:cs="Courier New" w:ascii="Courier New" w:hAnsi="Courier New"/>
          <w:b/>
        </w:rPr>
        <w:t>окончательно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l. &lt; # &gt; boards # 1-108              1-3    4-6    7-9  10-12    Sum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</w:rPr>
        <w:t xml:space="preserve">1. &lt; 41&gt; В.Мартынович - А.Соловьев   2.0   68.0   64.0   32.0  166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2. &lt; 51&gt; В.Андреев - Ю.Рем           6.0   46.0   83.0   -9.0  126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3. &lt; 32&gt; М.Воробьев - Е.Рабинович    3.0   93.0   22.0    0.0  118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4. &lt; 22&gt; К.Беляков - К.Сулейменов    6.0   27.0   36.0   22.0   91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5. &lt; 77&gt; М.Шеховцова - А.Шолохов     0.0    0.0    0.0   53.0   53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6. &lt; 21&gt; С.Остриков - А.Щепин       26.0  -22.0   18.0   19.0   41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7-8 &lt; 81&gt; П.Высоцкий - А.Рыбушкин    43.0   16.0   18.0  -45.0   32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7-8 &lt; 62&gt; М.Шеховцова - А.Малыгин    11.0   30.0   -9.0    0.0   32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9. &lt;101&gt; Т.Андреева - А.Косарев     11.0  -32.0   45.0    5.0   29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0. &lt; 13&gt; Ф.Зиннатов - Д.Сапожников   0.0   22.0    0.0    0.0   22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1. &lt; 82&gt; Н.Гайский - С.Забанов      10.0  -34.0   44.0    1.0   21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2. &lt; 11&gt; А.Белев - Д.Сапожников     17.0    0.0   -1.0    0.0   16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3. &lt; 61&gt; А.Манина - А.Шолохов       10.0   43.0  -41.0    0.0   12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4. &lt; 42&gt; М.Генн - В.Тодиков        -32.0   24.0  -12.0    1.0  -19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5. &lt; 14&gt; А.Белев - Ф.Зиннатов        0.0    0.0  -22.0   -5.0  -27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=  &lt; 12&gt; В.Маракулин - А.Прокопьев  -6.0  -50.0   14.0   15.0  -27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7. &lt; 52&gt; Ю.Щетинин - С.Щигрев        5.0    7.0  -25.0  -21.0  -34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8. &lt; 92&gt; И.Тарасова - Д.Тарасов    -22.0  -28.0    0.0    0.0  -50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19. &lt;102&gt; В.Шефель - Г.Шефель       -10.0  -75.0    6.0   27.0  -52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20. &lt; 31&gt; В.Посух - А.Санин         -16.0   -4.0  -38.0    0.0  -58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21. &lt; 72&gt; А.Пащенко - А.Шоу         -22.0  -41.0   -4.0    0.0  -67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22. &lt; 71&gt; Н.Зайцев - Р.Ишмухаметов  -13.0  -67.0  -62.0   16.0 -126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23. &lt; 91&gt; И.Лебедева - Е.Реутская   -29.0  -23.0  -47.0  -32.0 -131.0  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24. &lt; 93&gt; П.Тарасова - Д.Тарасов      0.0    0.0  -89.0  -79.0 -168.0   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color w:val="000000"/>
        <w:sz w:val="21"/>
        <w:szCs w:val="21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a1d"/>
    <w:pPr>
      <w:widowControl/>
      <w:bidi w:val="0"/>
      <w:spacing w:lineRule="auto" w:line="276" w:before="0" w:after="200"/>
      <w:jc w:val="left"/>
    </w:pPr>
    <w:rPr>
      <w:rFonts w:ascii="Courier New" w:hAnsi="Courier New" w:eastAsia="Calibri" w:cs="Courier New" w:eastAsiaTheme="minorHAnsi"/>
      <w:color w:val="000000"/>
      <w:kern w:val="0"/>
      <w:sz w:val="21"/>
      <w:szCs w:val="21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uiPriority w:val="99"/>
    <w:qFormat/>
    <w:rsid w:val="006253d3"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iPriority w:val="99"/>
    <w:unhideWhenUsed/>
    <w:qFormat/>
    <w:rsid w:val="006253d3"/>
    <w:pPr>
      <w:spacing w:lineRule="auto" w:line="240" w:before="0" w:after="0"/>
    </w:pPr>
    <w:rPr>
      <w:rFonts w:ascii="Consolas" w:hAnsi="Consolas" w:cs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08</Words>
  <Characters>1758</Characters>
  <CharactersWithSpaces>2062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1:00Z</dcterms:created>
  <dc:creator>Admin</dc:creator>
  <dc:description/>
  <dc:language>en-US</dc:language>
  <cp:lastModifiedBy>Admin</cp:lastModifiedBy>
  <dcterms:modified xsi:type="dcterms:W3CDTF">2022-06-1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