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</w:rPr>
        <w:t xml:space="preserve">ПОЛОЖЕНИЕ о </w:t>
      </w:r>
      <w:r>
        <w:rPr>
          <w:color w:val="000000"/>
          <w:sz w:val="28"/>
          <w:szCs w:val="28"/>
        </w:rPr>
        <w:t>Сибирском полуфинале командного чемпионата</w:t>
      </w:r>
    </w:p>
    <w:p>
      <w:pPr>
        <w:pStyle w:val="Heading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ind w:hanging="0"/>
        <w:jc w:val="left"/>
        <w:rPr/>
      </w:pPr>
      <w:r>
        <w:rPr>
          <w:sz w:val="24"/>
          <w:szCs w:val="24"/>
        </w:rPr>
        <w:t xml:space="preserve">Турнир </w:t>
      </w:r>
      <w:r>
        <w:rPr>
          <w:color w:val="000000"/>
          <w:sz w:val="24"/>
          <w:szCs w:val="24"/>
        </w:rPr>
        <w:t>состоится 12-13 июня 2022 г. в офисе компании «Автомотив» по адресу ул.Часовая, 6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(завод конденсаторов, остановка «Часовая»)</w:t>
        <w:br/>
        <w:t>Начало регистрации 10 июня в 9:00. Начало турнира в 10: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гкомитет: А.Белев, Н.Гайский, А.Малыгин, А</w:t>
      </w:r>
      <w:r>
        <w:rPr>
          <w:sz w:val="26"/>
          <w:szCs w:val="26"/>
        </w:rPr>
        <w:t>.Соловье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удья: И.Ковальков</w:t>
      </w:r>
    </w:p>
    <w:p>
      <w:pPr>
        <w:pStyle w:val="Normal"/>
        <w:spacing w:lineRule="auto" w: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турнир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 Июня (Суббота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:00 – 10:00</w:t>
        <w:tab/>
        <w:t>Регистрация команд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0:00 – 14:15</w:t>
        <w:tab/>
        <w:t>Первый Сегмент. Туры 1-3 (27 сдач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4:15 – 15:30</w:t>
        <w:tab/>
        <w:t>Обед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5:30 – 21:10</w:t>
        <w:tab/>
        <w:t xml:space="preserve">Второй Сегмент. Туры 4-7 (36 сдач)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3 Июня  (Воскресенье)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0:00 – 12:50</w:t>
        <w:tab/>
        <w:t>Третий Сегмент. Туры 8-9 (18 сдач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2:50 – 13:10</w:t>
        <w:tab/>
        <w:t>Фуршет (бульон, легкие закуски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3:10 – 17:25</w:t>
        <w:tab/>
        <w:t xml:space="preserve">Четвертый Сегмент. Туры 10-12 (27 сдач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7:25 – 18:00</w:t>
        <w:tab/>
        <w:t>Подведение итог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:30 –       </w:t>
        <w:tab/>
        <w:t xml:space="preserve">          Турнир для «самых стойких» на Коптюга,5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борочный командный турнир проводится в два этапа. Сначала все команды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грают в круг (первый этап), затем первые четыре команды образуют финальную группу. На втором этапе сохраняются результаты матчей между финалистами и половина суммы очков из матчей против команд, не попавших в Финал. Команды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не вышедшие в Финал борются за 5-е место с учетом всех набранных </w:t>
      </w:r>
      <w:r>
        <w:rPr>
          <w:sz w:val="26"/>
          <w:szCs w:val="26"/>
          <w:lang w:val="en-US"/>
        </w:rPr>
        <w:t>VP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ОРЯДОК РАССАДКИ</w:t>
      </w:r>
    </w:p>
    <w:p>
      <w:pPr>
        <w:pStyle w:val="TextBodyIndent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«Гости» садятся первыми (выбирают места) на </w:t>
      </w:r>
      <w:r>
        <w:rPr>
          <w:sz w:val="24"/>
          <w:szCs w:val="24"/>
          <w:lang w:val="en-US"/>
        </w:rPr>
        <w:t>EW</w:t>
      </w:r>
      <w:r>
        <w:rPr>
          <w:sz w:val="24"/>
          <w:szCs w:val="24"/>
        </w:rPr>
        <w:t xml:space="preserve"> в открытой и на </w:t>
      </w:r>
      <w:r>
        <w:rPr>
          <w:sz w:val="24"/>
          <w:szCs w:val="24"/>
          <w:lang w:val="en-US"/>
        </w:rPr>
        <w:t>NS</w:t>
      </w:r>
      <w:r>
        <w:rPr>
          <w:sz w:val="24"/>
          <w:szCs w:val="24"/>
        </w:rPr>
        <w:t xml:space="preserve"> в закрытой</w:t>
      </w:r>
    </w:p>
    <w:p>
      <w:pPr>
        <w:pStyle w:val="TextBodyIndent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2. «Хозяева» садятся после гостей (выбирая соперников)</w:t>
      </w:r>
    </w:p>
    <w:p>
      <w:pPr>
        <w:pStyle w:val="TextBodyIndent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3. На Втором этапе турнира пары садятся так, чтобы оппоненты не повторялись</w:t>
      </w:r>
    </w:p>
    <w:p>
      <w:pPr>
        <w:pStyle w:val="TextBodyIndent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4. Возможно, одна из команд весь турнир будет сидеть на одном сто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3:15:00Z</dcterms:created>
  <dc:creator>User</dc:creator>
  <dc:description/>
  <cp:keywords/>
  <dc:language>en-US</dc:language>
  <cp:lastModifiedBy>Admin</cp:lastModifiedBy>
  <cp:lastPrinted>2022-06-10T23:04:00Z</cp:lastPrinted>
  <dcterms:modified xsi:type="dcterms:W3CDTF">2022-06-10T20:06:00Z</dcterms:modified>
  <cp:revision>20</cp:revision>
  <dc:subject/>
  <dc:title>   14   мая    (ср)  16:00 Прием у Романа в РОС-Банке по поводу статусов</dc:title>
</cp:coreProperties>
</file>