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    ┌─</w:t>
      </w:r>
      <w:r>
        <w:rPr>
          <w:rFonts w:cs="Courier New" w:ascii="Courier New" w:hAnsi="Courier New"/>
          <w:b/>
        </w:rPr>
        <w:t>&lt;-&lt;-&lt;-&lt;-&lt;-&lt;-&lt;-&lt;-&lt;-&lt;-&lt;-&lt;-&lt;-─┐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    │ ┌──</w:t>
      </w:r>
      <w:r>
        <w:rPr>
          <w:rFonts w:cs="Courier New" w:ascii="Courier New" w:hAnsi="Courier New"/>
          <w:b/>
        </w:rPr>
        <w:t>-&gt;──-&gt;──-&gt;──-&gt;──-&gt;──-&gt;┐ ↑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Схема   ┌────┐ │ │┌────┐                ┌────┐   Передача карт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столов  │  5 │ │ ││ 33 │ ──&gt;───&gt;───&gt; ┐  │ 22 │   в течение тура: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------  └────┘ │ │└────┘             </w:t>
        <w:softHyphen/>
        <w:t>↓  └────┘   3 -&gt; 1 -&gt; 33 -&gt; ..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┌───────────────┘ │   </w:t>
        <w:noBreakHyphen/>
        <w:t xml:space="preserve">       ┌────┐  </w:t>
      </w:r>
      <w:r>
        <w:rPr>
          <w:rFonts w:cs="Courier New" w:ascii="Courier New" w:hAnsi="Courier New"/>
          <w:b/>
        </w:rPr>
        <w:softHyphen/>
        <w:t xml:space="preserve">↓       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│           ┌─────┘   </w:t>
        <w:noBreakHyphen/>
        <w:t xml:space="preserve">       │  </w:t>
      </w:r>
      <w:r>
        <w:rPr>
          <w:rFonts w:cs="Courier New" w:ascii="Courier New" w:hAnsi="Courier New"/>
          <w:b/>
        </w:rPr>
        <w:t>4 │  └───&gt;─┐     5 -&gt; 4 -&gt;  2 &gt; ─┐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softHyphen/>
        <w:t xml:space="preserve">│           ↑         </w:t>
        <w:noBreakHyphen/>
        <w:t xml:space="preserve">       └────┘        ↓</w:t>
        <w:softHyphen/>
        <w:t xml:space="preserve">     ↑               │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│        ┌────┐    ┌────┐                ┌────┐   └─────────── </w:t>
      </w:r>
      <w:r>
        <w:rPr>
          <w:rFonts w:cs="Courier New" w:ascii="Courier New" w:hAnsi="Courier New"/>
          <w:b/>
        </w:rPr>
        <w:t>&lt;──┘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 ┌───</w:t>
      </w:r>
      <w:r>
        <w:rPr>
          <w:rFonts w:cs="Courier New" w:ascii="Courier New" w:hAnsi="Courier New"/>
          <w:b/>
        </w:rPr>
        <w:t xml:space="preserve">-&gt; │ 44 │    │  1 │ &lt;-&lt;-&lt;-&lt;-&lt;-&lt;-&lt;- │  3 │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│ │      └────┘    └────┘                └────┘  </w:t>
      </w:r>
      <w:r>
        <w:rPr>
          <w:rFonts w:cs="Courier New" w:ascii="Courier New" w:hAnsi="Courier New"/>
          <w:b/>
        </w:rPr>
        <w:t>55 -&gt; 44 -&gt; 22 -&gt;..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│ │                                            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 │      ═══════════════════════════════════════════════════════════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 └──────────────</w:t>
      </w:r>
      <w:r>
        <w:rPr>
          <w:rFonts w:cs="Courier New" w:ascii="Courier New" w:hAnsi="Courier New"/>
          <w:b/>
        </w:rPr>
        <w:t>&lt;───────────────┐                        Стол # 11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│                   ┌────┐     ┌────┐                     </w:t>
      </w:r>
      <w:r>
        <w:rPr>
          <w:rFonts w:cs="Courier New" w:ascii="Courier New" w:hAnsi="Courier New"/>
          <w:b/>
        </w:rPr>
        <w:t>расположен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softHyphen/>
        <w:t>│ .. &lt;- 4 &lt;-- 5 &lt;---│  2 │     │ 55 │ &lt;─────┐   ┌─────┐   в кабинете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│                   └────┘     └────┘       │   │</w:t>
      </w:r>
      <w:r>
        <w:rPr>
          <w:rFonts w:cs="Courier New" w:ascii="Courier New" w:hAnsi="Courier New"/>
          <w:b/>
        </w:rPr>
        <w:t>Судья│   А.Г.Белева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└──</w:t>
      </w:r>
      <w:r>
        <w:rPr>
          <w:rFonts w:cs="Courier New" w:ascii="Courier New" w:hAnsi="Courier New"/>
          <w:b/>
        </w:rPr>
        <w:t>&gt; ──&gt; ──&gt; ──&gt; ──&gt; ──&gt; ──&gt; ──&gt; ──&gt; ──&gt; ──&gt;┘   └─────┘   на 3 этаже</w:t>
      </w:r>
    </w:p>
    <w:sectPr>
      <w:type w:val="nextPage"/>
      <w:pgSz w:w="11906" w:h="16838"/>
      <w:pgMar w:left="1134" w:right="272" w:gutter="0" w:header="0" w:top="567" w:footer="0" w:bottom="28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d312b5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d312b5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69</Words>
  <Characters>967</Characters>
  <CharactersWithSpaces>1134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7:02:00Z</dcterms:created>
  <dc:creator>Admin</dc:creator>
  <dc:description/>
  <dc:language>en-US</dc:language>
  <cp:lastModifiedBy>Admin</cp:lastModifiedBy>
  <cp:lastPrinted>2022-06-11T17:02:00Z</cp:lastPrinted>
  <dcterms:modified xsi:type="dcterms:W3CDTF">2022-06-11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