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��</w:t>
      </w:r>
      <w:r>
        <w:rPr/>
        <w:t xml:space="preserve">५� </w:t>
      </w:r>
      <w:r>
        <w:rPr/>
        <w:t>2023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3:51  8 ��</w:t>
      </w:r>
      <w:r>
        <w:rPr/>
        <w:t xml:space="preserve">५� </w:t>
      </w:r>
      <w:r>
        <w:rPr/>
        <w:t>202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8*3 = 24 boards   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</w:t>
      </w:r>
      <w:r>
        <w:rPr/>
        <w:t>218.000  64.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6&gt; �.�.���</w:t>
      </w:r>
      <w:r>
        <w:rPr/>
        <w:t xml:space="preserve">॥� </w:t>
      </w:r>
      <w:r>
        <w:rPr/>
        <w:t>- �.�.���          ������/��    209.000  62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3&gt; �.�.��</w:t>
      </w:r>
      <w:r>
        <w:rPr/>
        <w:t xml:space="preserve">९���� </w:t>
      </w:r>
      <w:r>
        <w:rPr/>
        <w:t>- �.�.���⠥�   ����</w:t>
      </w:r>
      <w:r>
        <w:rPr/>
        <w:t xml:space="preserve">ᨡ���      </w:t>
      </w:r>
      <w:r>
        <w:rPr/>
        <w:t>181.000  53.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10&gt; �.�.��⨭�� - �.�.���</w:t>
      </w:r>
      <w:r>
        <w:rPr/>
        <w:t xml:space="preserve">ॢ       ����ᨡ���      </w:t>
      </w:r>
      <w:r>
        <w:rPr/>
        <w:t>178.000  52.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1&gt; �.�.����� - �.�.�����          ����</w:t>
      </w:r>
      <w:r>
        <w:rPr/>
        <w:t xml:space="preserve">ᨡ���      </w:t>
      </w:r>
      <w:r>
        <w:rPr/>
        <w:t>176.000  52.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2&gt; �.�.���</w:t>
      </w:r>
      <w:r>
        <w:rPr/>
        <w:t xml:space="preserve">ᮢ </w:t>
      </w:r>
      <w:r>
        <w:rPr/>
        <w:t>- �.�.���</w:t>
      </w:r>
      <w:r>
        <w:rPr/>
        <w:t xml:space="preserve">ᮢ      ����ᨡ���      </w:t>
      </w:r>
      <w:r>
        <w:rPr/>
        <w:t>174.000  51.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9&gt; �.�.��</w:t>
      </w:r>
      <w:r>
        <w:rPr/>
        <w:t xml:space="preserve">䥫� </w:t>
      </w:r>
      <w:r>
        <w:rPr/>
        <w:t>- �.�.��</w:t>
      </w:r>
      <w:r>
        <w:rPr/>
        <w:t>䥫�        ����</w:t>
      </w:r>
      <w:r>
        <w:rPr/>
        <w:t xml:space="preserve">ᨡ���      </w:t>
      </w:r>
      <w:r>
        <w:rPr/>
        <w:t>172.000  51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5&gt; �.�.�</w:t>
      </w:r>
      <w:r>
        <w:rPr/>
        <w:t>ப��</w:t>
      </w:r>
      <w:r>
        <w:rPr/>
        <w:t xml:space="preserve">쥢 </w:t>
      </w:r>
      <w:r>
        <w:rPr/>
        <w:t>- �.�.�����⮢   ����</w:t>
      </w:r>
      <w:r>
        <w:rPr/>
        <w:t xml:space="preserve">ᨡ���      </w:t>
      </w:r>
      <w:r>
        <w:rPr/>
        <w:t>166.000  49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2&gt; �.�.��</w:t>
      </w:r>
      <w:r>
        <w:rPr/>
        <w:t xml:space="preserve">ࣥ�� </w:t>
      </w:r>
      <w:r>
        <w:rPr/>
        <w:t>- �.�.�</w:t>
      </w:r>
      <w:r>
        <w:rPr/>
        <w:t>㯨��       ������</w:t>
      </w:r>
      <w:r>
        <w:rPr/>
        <w:t>/��    161.000  47.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4&gt; �.�.��</w:t>
      </w:r>
      <w:r>
        <w:rPr/>
        <w:t>ࠪ</w:t>
      </w:r>
      <w:r>
        <w:rPr/>
        <w:t xml:space="preserve">㫨� </w:t>
      </w:r>
      <w:r>
        <w:rPr/>
        <w:t>- �.�.���</w:t>
      </w:r>
      <w:r>
        <w:rPr/>
        <w:t>誨�   ����</w:t>
      </w:r>
      <w:r>
        <w:rPr/>
        <w:t xml:space="preserve">ᨡ���      </w:t>
      </w:r>
      <w:r>
        <w:rPr/>
        <w:t>160.000  47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4&gt; �.�.���</w:t>
      </w:r>
      <w:r>
        <w:rPr/>
        <w:t xml:space="preserve">루� </w:t>
      </w:r>
      <w:r>
        <w:rPr/>
        <w:t>- �.�.����</w:t>
      </w:r>
      <w:r>
        <w:rPr/>
        <w:t>客      ����</w:t>
      </w:r>
      <w:r>
        <w:rPr/>
        <w:t xml:space="preserve">ᨡ���      </w:t>
      </w:r>
      <w:r>
        <w:rPr/>
        <w:t>157.000  46.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5&gt; �.�.���</w:t>
      </w:r>
      <w:r>
        <w:rPr/>
        <w:t xml:space="preserve">᪨� </w:t>
      </w:r>
      <w:r>
        <w:rPr/>
        <w:t>- �.�.�</w:t>
      </w:r>
      <w:r>
        <w:rPr/>
        <w:t>㫥���      ����</w:t>
      </w:r>
      <w:r>
        <w:rPr/>
        <w:t xml:space="preserve">ᨡ���      </w:t>
      </w:r>
      <w:r>
        <w:rPr/>
        <w:t>155.000  46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16&gt; �.�.������� - �.�.�</w:t>
      </w:r>
      <w:r>
        <w:rPr/>
        <w:t xml:space="preserve">७��       ����ᨡ���      </w:t>
      </w:r>
      <w:r>
        <w:rPr/>
        <w:t>154.000  45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3&gt; �.�.��</w:t>
      </w:r>
      <w:r>
        <w:rPr/>
        <w:t xml:space="preserve">客殢� </w:t>
      </w:r>
      <w:r>
        <w:rPr/>
        <w:t>- �.�.������     ����</w:t>
      </w:r>
      <w:r>
        <w:rPr/>
        <w:t xml:space="preserve">ᨡ���      </w:t>
      </w:r>
      <w:r>
        <w:rPr/>
        <w:t>148.000  44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&lt; 7&gt; �.�.���� - �.�.�������         ����</w:t>
      </w:r>
      <w:r>
        <w:rPr/>
        <w:t xml:space="preserve">ᨡ���      </w:t>
      </w:r>
      <w:r>
        <w:rPr/>
        <w:t>142.000  42.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&lt; 8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</w:t>
      </w:r>
      <w:r>
        <w:rPr/>
        <w:t>137.000  40.7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