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 � � �  </w:t>
      </w:r>
      <w:r>
        <w:rPr/>
        <w:t>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)  13    5     17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)   2    4     17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)   6   14     420  13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)   7    9     17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)  16   10     420  13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)  11    3     17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)   1   15     17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)  12    8     200  10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70  DEALER  E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70     KQ6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 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JX92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943   ���N�Ŀ  AJ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62    � �Ŀ �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Q7    � ��� �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54    ���S���  KX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QJX753 Ses-3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854   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Q   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17                     � � � � �  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3    5     170  14.00   0.00    1)  13    5     570  14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2    4     110   8.00   6.00    2)   2    4    -100   0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6   14    -100   3.00  11.00    3)   6   14     -50   2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7    9    -100   3.00  11.00    4)   7    9     150  12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6   10    -100   3.00  11.00    5)  16   10      50   6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1    3    -100   3.00  11.00    6)  11    3      50   6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1   15     140  11.00   3.00    7)   1   15      90  10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2    8     140  11.00   3.00    8)  12    8      50   6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1  DEALER  S  VULNERABLE BOTH      �72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71     KQ62    ��</w:t>
      </w:r>
      <w:r>
        <w:rPr/>
        <w:t>୮�               �</w:t>
      </w:r>
      <w:r>
        <w:rPr/>
        <w:t>72     X64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87     ��</w:t>
      </w:r>
      <w:r>
        <w:rPr>
          <w:rtl w:val="true"/>
        </w:rPr>
        <w:t>ࢥ</w:t>
      </w:r>
      <w:r>
        <w:rPr/>
        <w:t>��</w:t>
      </w:r>
      <w:r>
        <w:rPr/>
        <w:t>⢮                   A82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      �����-2023                  KX972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JX9                                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73    ���N�Ŀ  A                    AJ985  ���N�Ŀ  K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3    � �Ŀ �  642                  4      � �Ŀ �  KX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52   � ��� �  KQX73                J843   � ��� �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3    ���S���  8752                 Q93    ���S���  J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9854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X95    Ses-3_MAX                    QJ65    Ses-3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      ��⮬�⨢                    A65   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Q      8-9 ��</w:t>
      </w:r>
      <w:r>
        <w:rPr/>
        <w:t xml:space="preserve">५�                   </w:t>
      </w:r>
      <w:r>
        <w:rPr/>
        <w:t>AK72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9                     � � � � �  N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1     -50   1.00  13.00    1)   3    1     17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 9     420   6.00   8.00    2)  13    9     62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6    2     420   6.00   8.00    3)  16    2     62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4   10     -50   1.00  13.00    4)   4   10     63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1   15     420   6.00   8.00    5)  11   15     62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8    6     460  13.00   1.00    6)   8    6     62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 7     450  10.00   4.00    7)   5    7     62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14     460  13.00   1.00    8)  12   14     620   7.00   7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3  DEALER  N  VULNERABLE EW        �74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3     4       ��</w:t>
      </w:r>
      <w:r>
        <w:rPr/>
        <w:t>୮�               �</w:t>
      </w:r>
      <w:r>
        <w:rPr/>
        <w:t>74     J98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984    ��</w:t>
      </w:r>
      <w:r>
        <w:rPr>
          <w:rtl w:val="true"/>
        </w:rPr>
        <w:t>ࢥ</w:t>
      </w:r>
      <w:r>
        <w:rPr/>
        <w:t>��</w:t>
      </w:r>
      <w:r>
        <w:rPr/>
        <w:t>⢮                   AX8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6     �����-2023                  AX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X76                                AK8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32   ���N�Ŀ  X975                 AKX532 ���N�Ŀ 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76    � �Ŀ �  J5                   J2     � �Ŀ �  9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74    � ��� �  X8532                Q974   � ��� �  J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94    ���S���  K5                   2      ���S���  JX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J6                                 7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32    Ses-3_MAX                    KQ643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      ��⮬�⨢                    K862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2     8-9 ��</w:t>
      </w:r>
      <w:r>
        <w:rPr/>
        <w:t xml:space="preserve">५�                   </w:t>
      </w:r>
      <w:r>
        <w:rPr/>
        <w:t>Q 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1                     � � � � �  N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1     460  13.00   1.00    1)   9   11     62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 9     200   4.00  10.00    2)   7    3     30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6    2     460  13.00   1.00    3)  13   15     2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4   10     -50   2.00  12.00    4)   8   16     10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1   15    -100   0.00  14.00    5)   2    6     62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8    6     430   9.00   5.00    6)   5    1     50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 7     430   9.00   5.00    7)  14    4    -10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14     420   6.00   8.00    8)  12   10    -140   0.00  14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5  DEALER  S  VULNERABLE --        �76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5     AQX9    ��</w:t>
      </w:r>
      <w:r>
        <w:rPr/>
        <w:t>୮�               �</w:t>
      </w:r>
      <w:r>
        <w:rPr/>
        <w:t>76     QJ5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      ��</w:t>
      </w:r>
      <w:r>
        <w:rPr>
          <w:rtl w:val="true"/>
        </w:rPr>
        <w:t>ࢥ</w:t>
      </w:r>
      <w:r>
        <w:rPr/>
        <w:t>��</w:t>
      </w:r>
      <w:r>
        <w:rPr/>
        <w:t>⢮                   JX75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      �����-2023                  A6532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Q73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8643 ���N�Ŀ  52                   963    ���N�Ŀ  AX87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  � �Ŀ �  KJ85                 A94    � �Ŀ �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� ��� �  AX862                JX87   � ��� �  K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X85   ���S���  96                   832    ���S���  KQ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X32   Ses-3_MAX                    KQ632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543   ��⮬�⨢                    Q4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      8-9 ��</w:t>
      </w:r>
      <w:r>
        <w:rPr/>
        <w:t xml:space="preserve">५�                   </w:t>
      </w:r>
      <w:r>
        <w:rPr/>
        <w:t>AJX97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3                     � � � � �  N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11     620  14.00   0.00    1)   9   11    -5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7    3    -100  11.00   3.00    2)   7    3    -40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15    -300   8.00   6.00    3)  13   15    -43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16    -100  11.00   3.00    4)   8   16    -43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2    6   -1050   0.00  14.00    5)   2    6      5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5    1    -500   6.00   8.00    6)   5    1    -43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4    4    -790   4.00  10.00    7)  14    4    -13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10    -990   2.00  12.00    8)  12   10    -460   2.00  12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7  DEALER  N  VULNERABLE BOTH      �78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7     53      ��</w:t>
      </w:r>
      <w:r>
        <w:rPr/>
        <w:t>୮�               �</w:t>
      </w:r>
      <w:r>
        <w:rPr/>
        <w:t>78     X 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QJ3   ��</w:t>
      </w:r>
      <w:r>
        <w:rPr>
          <w:rtl w:val="true"/>
        </w:rPr>
        <w:t>ࢥ</w:t>
      </w:r>
      <w:r>
        <w:rPr/>
        <w:t>��</w:t>
      </w:r>
      <w:r>
        <w:rPr/>
        <w:t>⢮                   QX543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�����-2023                  8653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X52                                KJ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862   ���N�Ŀ  AQX74                AK6    ���N�Ŀ  J7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54   � �Ŀ �  7                    K6     � �Ŀ �  AJ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X62  � ��� �  J73                  K9742  � ��� � 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    ���S���  J973                 A53    ���S���  QX86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9                                   Q98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82     Ses-3_MAX                    872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84    ��⮬�⨢                    AQJX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864    8-9 ��</w:t>
      </w:r>
      <w:r>
        <w:rPr/>
        <w:t xml:space="preserve">५�                   </w:t>
      </w:r>
      <w:r>
        <w:rPr/>
        <w:t>9 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5                     � � � � �  N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0    2    -110   3.00  11.00    1)  10    2     48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5    5    -500   0.00  14.00    2)  15    5     48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1    7     100  12.00   2.00    3)  11    7     48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13     -90   8.00   6.00    4)   1   13     51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4    8     150  14.00   0.00    5)  14    8     48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 4      50  10.00   4.00    6)  16    4     48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9    3    -100   6.00   8.00    7)   9    3     48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6   12    -110   3.00  11.00    8)   6   12     480   6.00   8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79  DEALER  S  VULNERABLE NS        �80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79     AX532   ��</w:t>
      </w:r>
      <w:r>
        <w:rPr/>
        <w:t>୮�               �</w:t>
      </w:r>
      <w:r>
        <w:rPr/>
        <w:t>80     AJX62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84     ��</w:t>
      </w:r>
      <w:r>
        <w:rPr>
          <w:rtl w:val="true"/>
        </w:rPr>
        <w:t>ࢥ</w:t>
      </w:r>
      <w:r>
        <w:rPr/>
        <w:t>��</w:t>
      </w:r>
      <w:r>
        <w:rPr/>
        <w:t>⢮                   QX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Q3    �����-2023                  Q53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                   AQ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64   ���N�Ŀ  87                   743    ���N�Ŀ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  � �Ŀ �  AQJ9                 KJ876  � �Ŀ �  A5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  � ��� �  JX9                  92     � ��� �  KJX7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985  ���S���  K643                 876    ���S���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                                   KQ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763    Ses-3_MAX                    94 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64    ��⮬�⨢                    A8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7     8-9 ��</w:t>
      </w:r>
      <w:r>
        <w:rPr/>
        <w:t xml:space="preserve">५�                   </w:t>
      </w:r>
      <w:r>
        <w:rPr/>
        <w:t>KJX954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7                     � � � � �  N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0    2      90   9.00   5.00    1)  15    7      5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5    5      50   5.00   9.00    2)   6   16     11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1    7    -120   0.00  14.00    3)   1    9      5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13     -50   2.00  12.00    4)   5   11    -1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4    8     110  13.00   1.00    5)   3   13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 4      90   9.00   5.00    6)  10   14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9    3     110  13.00   1.00    7)   8    2     15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6   12      50   5.00   9.00    8)  12    4     -90   2.00  12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81  DEALER  N  VULNERABLE --        �82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81     AX3     ��</w:t>
      </w:r>
      <w:r>
        <w:rPr/>
        <w:t>୮�               �</w:t>
      </w:r>
      <w:r>
        <w:rPr/>
        <w:t>82     KX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8765   ��</w:t>
      </w:r>
      <w:r>
        <w:rPr>
          <w:rtl w:val="true"/>
        </w:rPr>
        <w:t>ࢥ</w:t>
      </w:r>
      <w:r>
        <w:rPr/>
        <w:t>��</w:t>
      </w:r>
      <w:r>
        <w:rPr/>
        <w:t>⢮                   KQX4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      �����-2023                  X93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5                                  AJX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2    ���N�Ŀ  Q65                  98     ���N�Ŀ  AJ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J43   � �Ŀ �  A92                  862    � �Ŀ �  AJ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4     � ��� �  8762                 87642  � ��� �  AJ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J42   ���S���  AX3                  Q98    ���S���  K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74                                 Q76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 Ses-3_MAX                    93 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X53   ��⮬�⨢                    KQ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8     8-9 ��</w:t>
      </w:r>
      <w:r>
        <w:rPr/>
        <w:t xml:space="preserve">५�                   </w:t>
      </w:r>
      <w:r>
        <w:rPr/>
        <w:t>5432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9                     � � � � �  N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5    7      90   6.00   8.00    1)  15    7     63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16      90   6.00   8.00    2)   6   16     21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 9      90   6.00   8.00    3)   1    9     63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11     140  14.00   0.00    4)   5   11     11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13     110  12.00   2.00    5)   3   13     18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14     -50   0.00  14.00    6)  10   14    -73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8    2      90   6.00   8.00    7)   8    2     13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 4      90   6.00   8.00    8)  12    4     120   4.00  10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83  DEALER  S  VULNERABLE EW        �84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83     X763    ��</w:t>
      </w:r>
      <w:r>
        <w:rPr/>
        <w:t>୮�               �</w:t>
      </w:r>
      <w:r>
        <w:rPr/>
        <w:t>84     76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2     ��</w:t>
      </w:r>
      <w:r>
        <w:rPr>
          <w:rtl w:val="true"/>
        </w:rPr>
        <w:t>ࢥ</w:t>
      </w:r>
      <w:r>
        <w:rPr/>
        <w:t>��</w:t>
      </w:r>
      <w:r>
        <w:rPr/>
        <w:t>⢮                   75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73    �����-2023                  KQX63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                                   KJX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2    ���N�Ŀ  J9                   Q9832  ���N�Ŀ  JX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J     � �Ŀ �  X873                 A843   � �Ŀ �  K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2    � ��� �  J96                  J72    � ��� �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J942  ���S���  KX53                 Q      ���S���  A76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854                                 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96    Ses-3_MAX                    QJX9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5     ��⮬�⨢                    A985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6      8-9 ��</w:t>
      </w:r>
      <w:r>
        <w:rPr/>
        <w:t xml:space="preserve">५�                   </w:t>
      </w:r>
      <w:r>
        <w:rPr/>
        <w:t>843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1                     � � � � �  N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4   16     170  12.00   2.00    1)  14   16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11     130   7.00   7.00    2)   1   11    -10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4    8     130   7.00   7.00    3)   4    8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3   15     150  10.00   4.00    4)   3   15    -11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 5      50   3.00  11.00    5)   9    5     20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7   13     500  14.00   0.00    6)   7   13     -9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6   10    -100   0.00  14.00    7)   6   10    -6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 2      50   3.00  11.00    8)  12    2     200  13.00   1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85  DEALER  N  VULNERABLE NS        �8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85     A943    ��</w:t>
      </w:r>
      <w:r>
        <w:rPr/>
        <w:t>୮�               �</w:t>
      </w:r>
      <w:r>
        <w:rPr/>
        <w:t>86     X73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      ��</w:t>
      </w:r>
      <w:r>
        <w:rPr>
          <w:rtl w:val="true"/>
        </w:rPr>
        <w:t>ࢥ</w:t>
      </w:r>
      <w:r>
        <w:rPr/>
        <w:t>��</w:t>
      </w:r>
      <w:r>
        <w:rPr/>
        <w:t>⢮                   A8764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653   �����-2023                  X85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     ���N�Ŀ  7652                 95     ���N�Ŀ  K8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X985 � �Ŀ �  KQ                   95     � �Ŀ �  KQJ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42   � ��� �  Q87                  AK92   � ��� �  J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���S���  9752                 KX876  ���S���  J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X                                  AQJ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3     Ses-3_MAX                    X  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  ��⮬�⨢                    Q743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Q864  8-9 ��</w:t>
      </w:r>
      <w:r>
        <w:rPr/>
        <w:t xml:space="preserve">५�                   </w:t>
      </w:r>
      <w:r>
        <w:rPr/>
        <w:t>AQ93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3                     � � � � �  N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4   16    -620   4.00  10.00    1)   4    6    -10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11     620  14.00   0.00    2)  10    8     -5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4    8    -620   4.00  10.00    3)   3    5     -5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3   15    -170  10.00   4.00    4)   2   14     12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 5    -140  12.00   2.00    5)   7    1     11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7   13    -200   8.00   6.00    6)  15    9    -11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6   10    -790   0.00  14.00    7)  11   13     10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 2    -620   4.00  10.00    8)  12   16     -50   6.00   8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87  DEALER  S  VULNERABLE BOTH      �8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87     7       ��</w:t>
      </w:r>
      <w:r>
        <w:rPr/>
        <w:t>୮�               �</w:t>
      </w:r>
      <w:r>
        <w:rPr/>
        <w:t>88     QJ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JX765 ��</w:t>
      </w:r>
      <w:r>
        <w:rPr>
          <w:rtl w:val="true"/>
        </w:rPr>
        <w:t>ࢥ</w:t>
      </w:r>
      <w:r>
        <w:rPr/>
        <w:t>��</w:t>
      </w:r>
      <w:r>
        <w:rPr/>
        <w:t>⢮                   AX95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42     �����-2023                  K53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6                                   KQ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32    ���N�Ŀ  QJX965               K32    ���N�Ŀ  AX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     � �Ŀ �  83                   K6     � �Ŀ �  QJ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3    � ��� �  AK6                  AX872  � ��� �  J9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743  ���S���  A8                   J53    ���S���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4                                  8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4      Ses-3_MAX                    8742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85    ��⮬�⨢                    Q 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952    8-9 ��</w:t>
      </w:r>
      <w:r>
        <w:rPr/>
        <w:t xml:space="preserve">५�                   </w:t>
      </w:r>
      <w:r>
        <w:rPr/>
        <w:t>AX74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5                     � � � � �  N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6     480  14.00   0.00    1)   4    6    -100   8.14   5.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0    8     420   3.00  11.00    2)  10    8     100  13.86   0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5     460  12.00   2.00    3)   3    5    -100   8.14   5.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2   14     420   3.00  11.00    4)   2   14    -100   8.14   5.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7    1     450  10.00   4.00    5)   7    1    -100   8.14   5.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5    9     420   3.00  11.00    6)  15    9  40%40%   5.60   5.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1   13     420   3.00  11.00    7)  11   13    -200   0.14  13.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16     430   8.00   6.00    8)  12   16    -110   2.43  11.57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89  DEALER  N  VULNERABLE EW        �9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89     QJ53    ��</w:t>
      </w:r>
      <w:r>
        <w:rPr/>
        <w:t>୮�               �</w:t>
      </w:r>
      <w:r>
        <w:rPr/>
        <w:t>90     3 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      ��</w:t>
      </w:r>
      <w:r>
        <w:rPr>
          <w:rtl w:val="true"/>
        </w:rPr>
        <w:t>ࢥ</w:t>
      </w:r>
      <w:r>
        <w:rPr/>
        <w:t>��</w:t>
      </w:r>
      <w:r>
        <w:rPr/>
        <w:t>⢮                   Q2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X985   �����-2023                  KJX94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9                                   AKJ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     ���N�Ŀ  642                  X984   ���N�Ŀ  KQJ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865  � �Ŀ �  43                   J9     � �Ŀ �  KX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742   � ��� �  Q63                  A876   � ��� �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 ���S���  KX863                Q32    ���S���  X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87                                 A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J7    Ses-3_MAX                    A6543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��⮬�⨢                    Q52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42    8-9 ��</w:t>
      </w:r>
      <w:r>
        <w:rPr/>
        <w:t xml:space="preserve">५�                   </w:t>
      </w:r>
      <w:r>
        <w:rPr/>
        <w:t>95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