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OUBLE-HOWELL : 7 ROUNDS, 2*8 PAIRS.        SECTION "A"     Sitting for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-------------------------------------                        1-st round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lang w:val="en-US"/>
        </w:rPr>
        <w:t>Tbl  NS  EW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OVEMENT FOR EACH PAIR:                                    / 1  *15  05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lang w:val="en-US"/>
        </w:rPr>
        <w:t>\11  *16  08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1 EW &gt;3 EW &gt;5 EW &gt;2 NS &gt;2 EW &gt;5 NS &gt;3 NS &gt;                   2   03  07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lang w:val="en-US"/>
        </w:rPr>
        <w:t>3   09  13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11 EW &gt;6 EW &gt;4 EW &gt;7 NS &gt;7 EW &gt;4 NS &gt;6 NS &gt;                   4   14  10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lang w:val="en-US"/>
        </w:rPr>
        <w:t>5   11  01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lang w:val="en-US"/>
        </w:rPr>
        <w:t>6   06  1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TABLE POSITIONS :   1 NS , 11 NS                            7   04  02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ABLES CHARTS: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1 NS &gt; ===     2 NS &gt; 2 EW    3 NS &gt; 1 EW    5 NS &gt; 3 NS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EW &gt; 3 EW      EW &gt; 5 NS      EW &gt; 5 EW      EW &gt; 2 NS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4 NS &gt; 6 NS    6 NS &gt;11 EW    7 NS &gt; 7 EW   11 NS &gt; ===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EW &gt; 7 NS      EW &gt; 4 EW      EW &gt; 4 NS      EW &gt; 6 EW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ONITOR: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┌───┬───────┬───────┬───────┬───────┬───────┬───────┬───────┐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</w:t>
      </w:r>
      <w:r>
        <w:rPr>
          <w:rFonts w:cs="Courier New" w:ascii="Courier New" w:hAnsi="Courier New"/>
          <w:b/>
          <w:lang w:val="en-US"/>
        </w:rPr>
        <w:t>I   │  II   │  III  │  IV   │   V   │  VI   │  VII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1 │ 15-05 │ 03-07 │ 09-13 │ 14-10 │ 11-01 │ 06-12 │ 04-02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</w:t>
      </w:r>
      <w:r>
        <w:rPr>
          <w:rFonts w:cs="Courier New" w:ascii="Courier New" w:hAnsi="Courier New"/>
          <w:b/>
          <w:lang w:val="en-US"/>
        </w:rPr>
        <w:t>16-08 │       │       │       │       │       │     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2 │ 10-04 │ 15-09 │ 01-03 │ 11-05 │ 02-12 │ 07-13 │ 14-08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    │ </w:t>
      </w:r>
      <w:r>
        <w:rPr>
          <w:rFonts w:cs="Courier New" w:ascii="Courier New" w:hAnsi="Courier New"/>
          <w:b/>
          <w:lang w:val="en-US"/>
        </w:rPr>
        <w:t>16-06 │       │       │       │       │     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3 │ 02-06 │ 12-10 │ 15-11 │ 13-01 │ 07-09 │ 04-08 │ 03-05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    │       │ </w:t>
      </w:r>
      <w:r>
        <w:rPr>
          <w:rFonts w:cs="Courier New" w:ascii="Courier New" w:hAnsi="Courier New"/>
          <w:b/>
          <w:lang w:val="en-US"/>
        </w:rPr>
        <w:t>16-14 │       │       │       │     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4 │ 01-09 │ 04-14 │ 08-12 │ 15-07 │ 05-13 │ 03-11 │ 10-06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    │       │       │ </w:t>
      </w:r>
      <w:r>
        <w:rPr>
          <w:rFonts w:cs="Courier New" w:ascii="Courier New" w:hAnsi="Courier New"/>
          <w:b/>
          <w:lang w:val="en-US"/>
        </w:rPr>
        <w:t>16-02 │       │       │     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5 │ 12-14 │ 13-11 │ 10-02 │ 06-08 │ 15-03 │ 09-05 │ 01-07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    │       │       │       │ </w:t>
      </w:r>
      <w:r>
        <w:rPr>
          <w:rFonts w:cs="Courier New" w:ascii="Courier New" w:hAnsi="Courier New"/>
          <w:b/>
          <w:lang w:val="en-US"/>
        </w:rPr>
        <w:t>16-04 │       │     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6 │ 13-03 │ 08-02 │ 05-07 │ 12-04 │ 14-06 │ 15-01 │ 11-09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    │       │       │       │       │ </w:t>
      </w:r>
      <w:r>
        <w:rPr>
          <w:rFonts w:cs="Courier New" w:ascii="Courier New" w:hAnsi="Courier New"/>
          <w:b/>
          <w:lang w:val="en-US"/>
        </w:rPr>
        <w:t>16-10 │      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├───┼───────┼───────┼───────┼───────┼───────┼───────┼───────┤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</w:t>
      </w:r>
      <w:r>
        <w:rPr>
          <w:rFonts w:cs="Courier New" w:ascii="Courier New" w:hAnsi="Courier New"/>
          <w:b/>
          <w:lang w:val="en-US"/>
        </w:rPr>
        <w:t>7 │ 07-11 │ 05-01 │ 06-04 │ 09-03 │ 08-10 │ 02-14 │ 15-13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│   │       │       │       │       │       │       │ </w:t>
      </w:r>
      <w:r>
        <w:rPr>
          <w:rFonts w:cs="Courier New" w:ascii="Courier New" w:hAnsi="Courier New"/>
          <w:b/>
          <w:lang w:val="en-US"/>
        </w:rPr>
        <w:t>16-12 │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└───┴───────┴───────┴───────┴───────┴───────┴───────┴───────┘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(c) Jan Romanski 1993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</w:t>
      </w:r>
      <w:r>
        <w:rPr>
          <w:rFonts w:cs="Courier New" w:ascii="Courier New" w:hAnsi="Courier New"/>
          <w:b/>
        </w:rPr>
        <w:t>Движение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для</w:t>
      </w:r>
      <w:r>
        <w:rPr>
          <w:rFonts w:cs="Courier New" w:ascii="Courier New" w:hAnsi="Courier New"/>
          <w:b/>
          <w:lang w:val="en-US"/>
        </w:rPr>
        <w:t xml:space="preserve"> 7 </w:t>
      </w:r>
      <w:r>
        <w:rPr>
          <w:rFonts w:cs="Courier New" w:ascii="Courier New" w:hAnsi="Courier New"/>
          <w:b/>
        </w:rPr>
        <w:t>туров</w:t>
      </w:r>
      <w:r>
        <w:rPr>
          <w:rFonts w:cs="Courier New" w:ascii="Courier New" w:hAnsi="Courier New"/>
          <w:b/>
          <w:lang w:val="en-US"/>
        </w:rPr>
        <w:t>.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                 </w:t>
      </w:r>
      <w:r>
        <w:rPr>
          <w:rFonts w:cs="Courier New" w:ascii="Courier New" w:hAnsi="Courier New"/>
          <w:b/>
          <w:lang w:val="en-US"/>
        </w:rPr>
        <w:t>1 EW ---------------&gt; 3 EW ---------------&gt; 5 EW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Первая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группа</w:t>
      </w:r>
      <w:r>
        <w:rPr>
          <w:rFonts w:cs="Courier New" w:ascii="Courier New" w:hAnsi="Courier New"/>
          <w:b/>
          <w:lang w:val="en-US"/>
        </w:rPr>
        <w:t xml:space="preserve">       |        ┌─────────────────────────┐        |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(8 pairs)          ^        │       1-2-3-*-5-*-*     │        v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Бывшие</w:t>
      </w:r>
      <w:r>
        <w:rPr>
          <w:rFonts w:cs="Courier New" w:ascii="Courier New" w:hAnsi="Courier New"/>
          <w:b/>
          <w:lang w:val="en-US"/>
        </w:rPr>
        <w:t xml:space="preserve"> NS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 xml:space="preserve">         |        └─────────────────────────┘        |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первой сессии     3 NS &lt;------- 5 NS &lt;--------- 2 EW &lt;------- 2 NS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Движение для 7 туров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       </w:t>
      </w:r>
      <w:r>
        <w:rPr>
          <w:rFonts w:cs="Courier New" w:ascii="Courier New" w:hAnsi="Courier New"/>
          <w:b/>
        </w:rPr>
        <w:t>11 EW ---------------&gt; 6 EW ---------------&gt; 4 EW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Вторая группа       |        ┌─────────────────────────┐        |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(8 pairs)          ^        │      11-*-*-4-*-6-7     │        v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Бывшие EW в         |        └─────────────────────────┘        |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первой сессии     6 NS &lt;------- 4 NS &lt;--------- 7 EW &lt;------- 7 NS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/>
      </w:r>
    </w:p>
    <w:sectPr>
      <w:type w:val="nextPage"/>
      <w:pgSz w:w="11906" w:h="16838"/>
      <w:pgMar w:left="567" w:right="289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e75d9a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e75d9a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05C7CFB-F378-4753-A09D-8F980EC6F0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62</Words>
  <Characters>3207</Characters>
  <CharactersWithSpaces>3762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5:05:00Z</dcterms:created>
  <dc:creator>Admin</dc:creator>
  <dc:description/>
  <dc:language>en-US</dc:language>
  <cp:lastModifiedBy>Admin</cp:lastModifiedBy>
  <dcterms:modified xsi:type="dcterms:W3CDTF">2023-04-08T0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