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55                      � � � � �  N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3    2     200  11.00   3.00     1)  13    2     120  13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5    8     150   5.00   9.00     2)  15    8     100   7.00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9    4     120   1.00  13.00     3)   9    4     -50   3.00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11    6     120   1.00  13.00     4)  11    6    -120   0.00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10    1     200  11.00   3.00     5)  10    1     100   7.00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7   12     200  11.00   3.00     6)   7   12     120  13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3   14     150   5.00   9.00     7)   3   14     -50   3.00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5   16     200  11.00   3.00     8)   5   16     110  10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55  DEALER  S  VULNERABLE BOTH       �56  DEALER  W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55     K42     ��</w:t>
      </w:r>
      <w:r>
        <w:rPr/>
        <w:t>୮�                �</w:t>
      </w:r>
      <w:r>
        <w:rPr/>
        <w:t>56     QJX5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X65    ��</w:t>
      </w:r>
      <w:r>
        <w:rPr>
          <w:rtl w:val="true"/>
        </w:rPr>
        <w:t>ࢥ</w:t>
      </w:r>
      <w:r>
        <w:rPr/>
        <w:t>��</w:t>
      </w:r>
      <w:r>
        <w:rPr/>
        <w:t>⢮                    QX3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54     �����-2023                   K96     �����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3                                   K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QX8   ���N�Ŀ  J653                  K963   ���N�Ŀ  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Q8    � �Ŀ �  32                    A82    � �Ŀ �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62    � ��� �  873                   AX32   � ��� �  J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QX    ���S���  9842                  QJ     ���S���  A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                         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974    Ses-3_MAX                     KJ964   Ses-3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KQ9    ��⮬�⨢                     Q84     ��⮬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J7     8-9 ��</w:t>
      </w:r>
      <w:r>
        <w:rPr/>
        <w:t xml:space="preserve">५�                    </w:t>
      </w:r>
      <w:r>
        <w:rPr/>
        <w:t>952     8-9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57                      � � � � �  N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3    2    -140   0.00  14.00     1)  15    4     500  12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5    8     120  13.00   1.00     2)  13    6     670  14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9    4     120  13.00   1.00     3)   2   11    -120   0.00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11    6     -50   2.00  12.00     4)   8    9     200   4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10    1      90   7.00   7.00     5)  12    3     200   4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7   12      90   7.00   7.00     6)  10    5     200   4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3   14      90   7.00   7.00     7)  16    1     300   9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5   16      90   7.00   7.00     8)  14    7     300   9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57  DEALER  N  VULNERABLE EW         �58  DEALER  E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57     93      ��</w:t>
      </w:r>
      <w:r>
        <w:rPr/>
        <w:t>୮�                �</w:t>
      </w:r>
      <w:r>
        <w:rPr/>
        <w:t>58     AJ63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4     ��</w:t>
      </w:r>
      <w:r>
        <w:rPr>
          <w:rtl w:val="true"/>
        </w:rPr>
        <w:t>ࢥ</w:t>
      </w:r>
      <w:r>
        <w:rPr/>
        <w:t>��</w:t>
      </w:r>
      <w:r>
        <w:rPr/>
        <w:t>⢮                    54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753    �����-2023                   A53     �����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973                                  Q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X64   ���N�Ŀ  852                   K92    ���N�Ŀ  X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2    � �Ŀ �  KJ765                 J      � �Ŀ �  AQ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JX    � ��� �  982                   KQ97   � ��� � 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64    ���S���  X8                    A8763  ���S���  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QJ7                                  Q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3      Ses-3_MAX                     KX963   Ses-3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64     ��⮬�⨢                     J42     ��⮬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Q52    8-9 ��</w:t>
      </w:r>
      <w:r>
        <w:rPr/>
        <w:t xml:space="preserve">५�                    </w:t>
      </w:r>
      <w:r>
        <w:rPr/>
        <w:t>KX      8-9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59                      � � � � �  N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5    4    -100  11.00   3.00     1)  15    4    -49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3    6     -50  14.00   0.00     2)  13    6    -46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2   11    -150   6.00   8.00     3)   2   11    -46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8    9    -150   6.00   8.00     4)   8    9    -46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2    3    -100  11.00   3.00     5)  12    3    -43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0    5    -150   6.00   8.00     6)  10    5    -46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6    1    -800   0.00  14.00     7)  16    1    -46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4    7    -300   2.00  12.00     8)  14    7     100  14.00   0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59  DEALER  S  VULNERABLE --         �60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59     J953    ��</w:t>
      </w:r>
      <w:r>
        <w:rPr/>
        <w:t>୮�                �</w:t>
      </w:r>
      <w:r>
        <w:rPr/>
        <w:t>60     Q4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73    ��</w:t>
      </w:r>
      <w:r>
        <w:rPr>
          <w:rtl w:val="true"/>
        </w:rPr>
        <w:t>ࢥ</w:t>
      </w:r>
      <w:r>
        <w:rPr/>
        <w:t>��</w:t>
      </w:r>
      <w:r>
        <w:rPr/>
        <w:t>⢮                    98762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76     �����-2023                   Q9 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7                                    87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     ���N�Ŀ  QX84                  K865   ���N�Ŀ  J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� �Ŀ �  KQJ85                 A53    � �Ŀ �  K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Q432  � ��� �  X985                  KJ2    � ��� �  AX8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X864  ���S���  ==                    AQ2    ���S���  KJ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6                                   A97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62     Ses-3_MAX                     QJ  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   ��⮬�⨢                     643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Q532  8-9 ��</w:t>
      </w:r>
      <w:r>
        <w:rPr/>
        <w:t xml:space="preserve">५�                    </w:t>
      </w:r>
      <w:r>
        <w:rPr/>
        <w:t>964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61                      � � � � �  N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9    6    -100   2.00  12.00     1)   9    6    -15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4   11     620   7.00   7.00     2)   4   11      5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3    8     650  13.00   1.00     3)  13    8    -42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2   15    -200   0.00  14.00     4)   2   15    -17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4    5     620   7.00   7.00     5)  14    5    -15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6    3     620   7.00   7.00     6)  16    3    -42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7   10     620   7.00   7.00     7)   7   10     -9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1   12     650  13.00   1.00     8)   1   12    -140  10.00   4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61  DEALER  N  VULNERABLE BOTH       �62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61     J97     ��</w:t>
      </w:r>
      <w:r>
        <w:rPr/>
        <w:t>୮�                �</w:t>
      </w:r>
      <w:r>
        <w:rPr/>
        <w:t>62     762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QX742 ��</w:t>
      </w:r>
      <w:r>
        <w:rPr>
          <w:rtl w:val="true"/>
        </w:rPr>
        <w:t>ࢥ</w:t>
      </w:r>
      <w:r>
        <w:rPr/>
        <w:t>��</w:t>
      </w:r>
      <w:r>
        <w:rPr/>
        <w:t>⢮                    83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�����-2023                   AJX8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3                                    KQ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QX832 ���N�Ŀ  54                    AJX3   ���N�Ŀ  K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     � �Ŀ �  983                   K54    � �Ŀ �  QJ9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52    � ��� �  AJ9874                K4     � ��� �  Q7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874   ���S���  J2                    X543   ���S���  J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6                                    98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65     Ses-3_MAX                     AX2 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3     ��⮬�⨢                     952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965   8-9 ��</w:t>
      </w:r>
      <w:r>
        <w:rPr/>
        <w:t xml:space="preserve">५�                    </w:t>
      </w:r>
      <w:r>
        <w:rPr/>
        <w:t>A62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63                      � � � � �  N 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9    6      50  10.00   4.00     1)  11    8    -13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4   11     200  14.00   0.00     2)   2    9     14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3    8      50  10.00   4.00     3)   6   15     17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2   15    -400   0.00  14.00     4)  13    4     10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4    5    -100   5.00   9.00     5)  16    7     -90   3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6    3      50  10.00   4.00     6)  14    1     14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7   10    -200   2.00  12.00     7)   5   12     -90   3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1   12    -100   5.00   9.00     8)   3   10     500  14.00   0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63  DEALER  S  VULNERABLE NS         �64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63     KJ985   ��</w:t>
      </w:r>
      <w:r>
        <w:rPr/>
        <w:t>୮�                �</w:t>
      </w:r>
      <w:r>
        <w:rPr/>
        <w:t>64     J942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2      ��</w:t>
      </w:r>
      <w:r>
        <w:rPr>
          <w:rtl w:val="true"/>
        </w:rPr>
        <w:t>ࢥ</w:t>
      </w:r>
      <w:r>
        <w:rPr/>
        <w:t>��</w:t>
      </w:r>
      <w:r>
        <w:rPr/>
        <w:t>⢮                    A6432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9      �����-2023                   6  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983                                  A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     ���N�Ŀ  Q3                    8      ���N�Ŀ  AX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J8    � �Ŀ �  AX96                  QJ8    � �Ŀ �  K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86    � ��� �  X7532                 X842   � ��� �  AQ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7652  ���S���  AQ                    QJX97  ���S���  K8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764                                  KQ6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543    Ses-3_MAX                     X7  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J4     ��⮬�⨢                     K9753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4      8-9 ��</w:t>
      </w:r>
      <w:r>
        <w:rPr/>
        <w:t xml:space="preserve">५�                    </w:t>
      </w:r>
      <w:r>
        <w:rPr/>
        <w:t>3 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65                      � � � � �  N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1    8    -430   0.00  14.00     1)  11    8    -20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2    9    -150   8.00   6.00     2)   2    9     14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6   15    -420   2.00  12.00     3)   6   15    -20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3    4      50  12.00   2.00     4)  13    4     14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6    7      50  12.00   2.00     5)  16    7     10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4    1    -170   5.00   9.00     6)  14    1    -11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5   12    -170   5.00   9.00     7)   5   12     14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3   10      50  12.00   2.00     8)   3   10    -100   6.00   8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65  DEALER  N  VULNERABLE --         �66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65     Q72     ��</w:t>
      </w:r>
      <w:r>
        <w:rPr/>
        <w:t>୮�                �</w:t>
      </w:r>
      <w:r>
        <w:rPr/>
        <w:t>66     AKQJ9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72     ��</w:t>
      </w:r>
      <w:r>
        <w:rPr>
          <w:rtl w:val="true"/>
        </w:rPr>
        <w:t>ࢥ</w:t>
      </w:r>
      <w:r>
        <w:rPr/>
        <w:t>��</w:t>
      </w:r>
      <w:r>
        <w:rPr/>
        <w:t>⢮                    A97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962    �����-2023                   97 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63                                   Q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4    ���N�Ŀ  AKJ93                 62     ���N�Ŀ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Q6    � �Ŀ �  8543                  8532   � �Ŀ �  K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53   � ��� �  AX                    X8     � ��� �  KQJ65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72    ���S���  A8                    KJ874  ���S���  A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6                                    X7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JX     Ses-3_MAX                     QJX6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J4     ��⮬�⨢                     A2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X954   8-9 ��</w:t>
      </w:r>
      <w:r>
        <w:rPr/>
        <w:t xml:space="preserve">५�                    </w:t>
      </w:r>
      <w:r>
        <w:rPr/>
        <w:t>X92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67                      � � � � �  N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3   16    -100  10.00   4.00     1)  13   16    -300   2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0   11    -110   5.00   9.00     2)  10   11     11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9   12    -110   5.00   9.00     3)   9   12    -20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4   15     100  12.00   2.00     4)  14   15     100  10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2    3     200  14.00   0.00     5)   2    3    -50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5    8    -110   5.00   9.00     6)   5    8    -10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7    6    -500   0.00  14.00     7)   7    6     100  10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4    1    -110   5.00   9.00     8)   4    1     100  10.00   4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67  DEALER  S  VULNERABLE EW         �68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67     843     ��</w:t>
      </w:r>
      <w:r>
        <w:rPr/>
        <w:t>୮�                �</w:t>
      </w:r>
      <w:r>
        <w:rPr/>
        <w:t>68     X5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J4    ��</w:t>
      </w:r>
      <w:r>
        <w:rPr>
          <w:rtl w:val="true"/>
        </w:rPr>
        <w:t>ࢥ</w:t>
      </w:r>
      <w:r>
        <w:rPr/>
        <w:t>��</w:t>
      </w:r>
      <w:r>
        <w:rPr/>
        <w:t>⢮                    9832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5     �����-2023                   J54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76                                   X8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QJ5   ���N�Ŀ  A7                    Q97    ���N�Ŀ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752  � �Ŀ �  963                   AX4    � �Ŀ �  Q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     � ��� �  864                   AK72   � ��� �  X9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9     ���S���  AJ842                 742    ���S���  AK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962                                  AKJ8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Ses-3_MAX                     KJ5 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JX32   ��⮬�⨢                     Q8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53     8-9 ��</w:t>
      </w:r>
      <w:r>
        <w:rPr/>
        <w:t xml:space="preserve">५�                    </w:t>
      </w:r>
      <w:r>
        <w:rPr/>
        <w:t>QJ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3   16    -46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0   11    -43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9   12    -43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4   15    -43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2    3    -40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5    8    -43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7    6    -46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4    1    -430   8.00   6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69  DEALER  N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69     X95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6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7543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X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82   ���N�Ŀ  QJ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8     � �Ŀ �  A97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X92   � ��� �  J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93    ���S���  AJ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X52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6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42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