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ROUND-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-------               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тол NS - EW     карты    стол NS - EW     карты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   01 - 02     46-48     5   09 - 10     49-5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   03 - 04     46-48     6   11 - 12     49-5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3   05 - 06     46-48     7   13 - 14     49-5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4   07 - 08     46-48     8   15 - 16     49-5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ROUND-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тол NS - EW     карты    стол NS - EW     карты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   03 - 08     49-51     5   16 - 11     52-5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   01 - 06     49-51     6   14 - 09     52-5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3   07 - 04     49-51     7   12 - 15     52-5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4   05 - 02     49-51     8   10 - 13     52-5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ROUND-1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тол NS - EW     карты    стол NS - EW     карты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   04 - 05     49-51     5   12 - 13     46-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   02 - 07     49-51     6   10 - 15     46-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3   08 - 01     49-51     7   16 - 09     46-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4   06 - 03     49-51     8   14 - 11     46-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ROUND-11 (на завтра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----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тол NS - EW     карты    стол NS - EW     карты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   06 - 07     55-57     5   15 - 14     55-5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   08 - 05     55-57     6   13 - 16     55-5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3   02 - 03     55-57     7   11 - 10     55-57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4   04 - 01     55-57     8   09 - 12     55-5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ROUND-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-------               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тол NS - EW     карты    стол NS - EW     карты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   01 - 02     46-48     5   09 - 10     49-5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   03 - 04     46-48     6   11 - 12     49-5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3   05 - 06     46-48     7   13 - 14     49-5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4   07 - 08     46-48     8   15 - 16     49-5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ROUND-9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тол NS - EW     карты    стол NS - EW     карты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   03 - 08     49-51     5   16 - 11     52-5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   01 - 06     49-51     6   14 - 09     52-5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3   07 - 04     49-51     7   12 - 15     52-5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4   05 - 02     49-51     8   10 - 13     52-54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ROUND-10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тол NS - EW     карты    стол NS - EW     карты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   04 - 05     49-51     5   12 - 13     46-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   02 - 07     49-51     6   10 - 15     46-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3   08 - 01     49-51     7   16 - 09     46-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4   06 - 03     49-51     8   14 - 11     46-48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ROUND-11 (на завтра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----------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стол NS - EW     карты    стол NS - EW     карты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   06 - 07     55-57     5   15 - 14     55-5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   08 - 05     55-57     6   13 - 16     55-5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3   02 - 03     55-57     7   11 - 10     55-57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4   04 - 01     55-57     8   09 - 12     55-57</w:t>
      </w:r>
    </w:p>
    <w:sectPr>
      <w:type w:val="nextPage"/>
      <w:pgSz w:w="11906" w:h="16838"/>
      <w:pgMar w:left="567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0c450f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0c450f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A2C2A19-B112-42F5-9F30-2B3B0F460C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78</Words>
  <Characters>2157</Characters>
  <CharactersWithSpaces>2530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0:30:00Z</dcterms:created>
  <dc:creator>Admin</dc:creator>
  <dc:description/>
  <dc:language>en-US</dc:language>
  <cp:lastModifiedBy>Admin</cp:lastModifiedBy>
  <dcterms:modified xsi:type="dcterms:W3CDTF">2023-04-08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