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2:48  9 ��</w:t>
      </w:r>
      <w:r>
        <w:rPr/>
        <w:t xml:space="preserve">५� </w:t>
      </w:r>
      <w:r>
        <w:rPr/>
        <w:t>202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��᫥ ����� ����� 15 </w:t>
      </w:r>
      <w:r>
        <w:rPr/>
        <w:t>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+30+15=69 boards             � � � � �            N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    </w:t>
      </w:r>
      <w:r>
        <w:rPr/>
        <w:t xml:space="preserve">3  55.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    </w:t>
      </w:r>
      <w:r>
        <w:rPr/>
        <w:t xml:space="preserve">3  55.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    </w:t>
      </w:r>
      <w:r>
        <w:rPr/>
        <w:t xml:space="preserve">3  53.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6&gt; �.�.���</w:t>
      </w:r>
      <w:r>
        <w:rPr/>
        <w:t xml:space="preserve">॥� </w:t>
      </w:r>
      <w:r>
        <w:rPr/>
        <w:t xml:space="preserve">- �.�.���          ������/��        3  53.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    </w:t>
      </w:r>
      <w:r>
        <w:rPr/>
        <w:t xml:space="preserve">3  52.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    </w:t>
      </w:r>
      <w:r>
        <w:rPr/>
        <w:t xml:space="preserve">3  50.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3&gt; �.�.�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.���⠥�   ����</w:t>
      </w:r>
      <w:r>
        <w:rPr/>
        <w:t xml:space="preserve">ᨡ���          </w:t>
      </w:r>
      <w:r>
        <w:rPr/>
        <w:t>3  50.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    </w:t>
      </w:r>
      <w:r>
        <w:rPr/>
        <w:t>3  50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0&gt; �.�.��⨭�� - �.�.���</w:t>
      </w:r>
      <w:r>
        <w:rPr/>
        <w:t xml:space="preserve">ॢ       ����ᨡ���          </w:t>
      </w:r>
      <w:r>
        <w:rPr/>
        <w:t>3  50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    </w:t>
      </w:r>
      <w:r>
        <w:rPr/>
        <w:t>3  50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    </w:t>
      </w:r>
      <w:r>
        <w:rPr/>
        <w:t>3  49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2&gt; �.�.���</w:t>
      </w:r>
      <w:r>
        <w:rPr/>
        <w:t xml:space="preserve">ᮢ� </w:t>
      </w:r>
      <w:r>
        <w:rPr/>
        <w:t>- �.�.���</w:t>
      </w:r>
      <w:r>
        <w:rPr/>
        <w:t xml:space="preserve">ᮢ     ����ᨡ���          </w:t>
      </w:r>
      <w:r>
        <w:rPr/>
        <w:t>3  48.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6&gt; �.�.������� - �.�.�</w:t>
      </w:r>
      <w:r>
        <w:rPr/>
        <w:t xml:space="preserve">७��       ����ᨡ���          </w:t>
      </w:r>
      <w:r>
        <w:rPr/>
        <w:t>3  48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7&gt; �.�.���� - �.�.�������         ����</w:t>
      </w:r>
      <w:r>
        <w:rPr/>
        <w:t xml:space="preserve">ᨡ���          </w:t>
      </w:r>
      <w:r>
        <w:rPr/>
        <w:t>3  45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    3  45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11&gt; �.�.����� - �.�.�����          ����</w:t>
      </w:r>
      <w:r>
        <w:rPr/>
        <w:t xml:space="preserve">ᨡ���          </w:t>
      </w:r>
      <w:r>
        <w:rPr/>
        <w:t>3  41.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���� ��᫥ ����� 5 ��</w:t>
      </w:r>
      <w:r>
        <w:rPr/>
        <w:t>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5*3 = 15 (�� 36)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 &lt;13&gt; �.�.�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.���⠥�   ����</w:t>
      </w:r>
      <w:r>
        <w:rPr/>
        <w:t xml:space="preserve">ᨡ���      </w:t>
      </w:r>
      <w:r>
        <w:rPr/>
        <w:t>272.000  53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</w:t>
      </w:r>
      <w:r>
        <w:rPr/>
        <w:t>272.000  53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</w:t>
      </w:r>
      <w:r>
        <w:rPr/>
        <w:t>266.000  52.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</w:t>
      </w:r>
      <w:r>
        <w:rPr/>
        <w:t>263.000  52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6&gt; �.�.���</w:t>
      </w:r>
      <w:r>
        <w:rPr/>
        <w:t xml:space="preserve">॥� </w:t>
      </w:r>
      <w:r>
        <w:rPr/>
        <w:t>- �.�.���          ������/��    263.000  52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>262.000  51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262.000  51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</w:t>
      </w:r>
      <w:r>
        <w:rPr/>
        <w:t>261.000  51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</w:t>
      </w:r>
      <w:r>
        <w:rPr/>
        <w:t>247.000  4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7&gt; �.�.���� - �.�.�������         ����</w:t>
      </w:r>
      <w:r>
        <w:rPr/>
        <w:t xml:space="preserve">ᨡ���      </w:t>
      </w:r>
      <w:r>
        <w:rPr/>
        <w:t>246.000  48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10&gt; �.�.��⨭�� - �.�.���</w:t>
      </w:r>
      <w:r>
        <w:rPr/>
        <w:t xml:space="preserve">ॢ       ����ᨡ���      </w:t>
      </w:r>
      <w:r>
        <w:rPr/>
        <w:t>246.000  48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246.000  48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6&gt; �.�.������� - �.�.�</w:t>
      </w:r>
      <w:r>
        <w:rPr/>
        <w:t xml:space="preserve">७��       ����ᨡ���      </w:t>
      </w:r>
      <w:r>
        <w:rPr/>
        <w:t>246.000  48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</w:t>
      </w:r>
      <w:r>
        <w:rPr/>
        <w:t>239.000  47.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 2&gt; �.�.���</w:t>
      </w:r>
      <w:r>
        <w:rPr/>
        <w:t xml:space="preserve">ᮢ� </w:t>
      </w:r>
      <w:r>
        <w:rPr/>
        <w:t>- �.�.���</w:t>
      </w:r>
      <w:r>
        <w:rPr/>
        <w:t xml:space="preserve">ᮢ     ����ᨡ���      </w:t>
      </w:r>
      <w:r>
        <w:rPr/>
        <w:t>238.000  47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11&gt; �.�.����� - �.�.�����          ����</w:t>
      </w:r>
      <w:r>
        <w:rPr/>
        <w:t xml:space="preserve">ᨡ���      </w:t>
      </w:r>
      <w:r>
        <w:rPr/>
        <w:t>203.000  40.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