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� � �  </w:t>
      </w:r>
      <w:r>
        <w:rPr/>
        <w:t>N  25                     � � � � �  N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NS   EW    ���-�     �</w:t>
      </w:r>
      <w:r>
        <w:rPr/>
        <w:t xml:space="preserve">窨        </w:t>
      </w:r>
      <w:r>
        <w:rPr/>
        <w:t>#   NS   EW    ���-�     �</w:t>
      </w:r>
      <w:r>
        <w:rPr/>
        <w:t>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 13    5    -630   4.00  10.00    1)  13    5     140   9.00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 10    4    -660   0.00  14.00    2)  10    4    -100   2.00  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  2    6    -600   9.00   5.00    3)   2    6     150  14.00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  1    9    -600   9.00   5.00    4)   1    9     140   9.00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 12   14    -630   4.00  10.00    5)  12   14    -300   0.00  1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 15    3    -630   4.00  10.00    6)  15    3     110   4.00 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  7   11     100  12.00   2.00    7)   7   11     140   9.00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 16    8     200  14.00   0.00    8)  16    8     140   9.00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25  DEALER  N  VULNERABLE EW        �26  DEALER  E  VULNERABLE B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25     K743    ��</w:t>
      </w:r>
      <w:r>
        <w:rPr/>
        <w:t>୮�               �</w:t>
      </w:r>
      <w:r>
        <w:rPr/>
        <w:t>26     3       ��</w:t>
      </w:r>
      <w:r>
        <w:rPr/>
        <w:t>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X97    ��</w:t>
      </w:r>
      <w:r>
        <w:rPr>
          <w:rtl w:val="true"/>
        </w:rPr>
        <w:t>ࢥ</w:t>
      </w:r>
      <w:r>
        <w:rPr/>
        <w:t>��</w:t>
      </w:r>
      <w:r>
        <w:rPr/>
        <w:t>⢮                   X7432   ��</w:t>
      </w:r>
      <w:r>
        <w:rPr>
          <w:rtl w:val="true"/>
        </w:rPr>
        <w:t>ࢥ</w:t>
      </w:r>
      <w:r>
        <w:rPr/>
        <w:t>�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32    �����-2023                  AQ63    �����-2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                                   KQ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X862  ���N�Ŀ  A5                   KJ     ���N�Ŀ  X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82    � �Ŀ �  Q3                   K86    � �Ŀ �  AJ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Q     � ��� �  AJX87                K752   � ��� � 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83    ���S���  AK92                 J976   ���S���  54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9                                   AQ86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654    Ses-2_MAX                    Q       Ses-2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5      ��⮬�⨢                    X984    ��⮬�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J765   8-9 ��</w:t>
      </w:r>
      <w:r>
        <w:rPr/>
        <w:t xml:space="preserve">५�                   </w:t>
      </w:r>
      <w:r>
        <w:rPr/>
        <w:t>A8      8-9 ��</w:t>
      </w:r>
      <w:r>
        <w:rPr/>
        <w:t>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     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� � �  </w:t>
      </w:r>
      <w:r>
        <w:rPr/>
        <w:t>N  27                     � � � � �  N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NS   EW    ���-�     �</w:t>
      </w:r>
      <w:r>
        <w:rPr/>
        <w:t xml:space="preserve">窨        </w:t>
      </w:r>
      <w:r>
        <w:rPr/>
        <w:t>#   NS   EW    ���-�     �</w:t>
      </w:r>
      <w:r>
        <w:rPr/>
        <w:t>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 13    5     450  13.00   1.00    1)   3    7    -500   5.00   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 10    4     -50   1.00  13.00    2)  13    9    -200  10.00  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  2    6     420   7.00   7.00    3)  12   10    -500   5.00   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  1    9     420   7.00   7.00    4)   4   14    -140  12.00  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 12   14     420   7.00   7.00    5)  15   11      50  14.00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 15    3     450  13.00   1.00    6)   8    2    -590   2.00  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  7   11     420   7.00   7.00    7)   5    1    -420   8.00   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 16    8     -50   1.00  13.00    8)  16    6    -690   0.00  1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27  DEALER  S  VULNERABLE --        �28  DEALER  W  VULNERABLE 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27     AKQX76  ��</w:t>
      </w:r>
      <w:r>
        <w:rPr/>
        <w:t>୮�               �</w:t>
      </w:r>
      <w:r>
        <w:rPr/>
        <w:t>28     J2      ��</w:t>
      </w:r>
      <w:r>
        <w:rPr/>
        <w:t>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Q92    ��</w:t>
      </w:r>
      <w:r>
        <w:rPr>
          <w:rtl w:val="true"/>
        </w:rPr>
        <w:t>ࢥ</w:t>
      </w:r>
      <w:r>
        <w:rPr/>
        <w:t>��</w:t>
      </w:r>
      <w:r>
        <w:rPr/>
        <w:t>⢮                   KQJ43   ��</w:t>
      </w:r>
      <w:r>
        <w:rPr>
          <w:rtl w:val="true"/>
        </w:rPr>
        <w:t>ࢥ</w:t>
      </w:r>
      <w:r>
        <w:rPr/>
        <w:t>�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      �����-2023                  J7543   �����-2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3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4     ���N�Ŀ  93                   X87    ���N�Ŀ  AKQ9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743   � �Ŀ �  AX                   A98    � �Ŀ �  7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753   � ��� �  AJX42                Q      � ��� �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J7    ���S���  A965                 AJX986 ���S���  7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52                                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65     Ses-2_MAX                    X6      Ses-2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Q8     ��⮬�⨢                    AKX982  ��⮬�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842    8-9 ��</w:t>
      </w:r>
      <w:r>
        <w:rPr/>
        <w:t xml:space="preserve">५�                   </w:t>
      </w:r>
      <w:r>
        <w:rPr/>
        <w:t>KQ5     8-9 ��</w:t>
      </w:r>
      <w:r>
        <w:rPr/>
        <w:t>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     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 � � �  </w:t>
      </w:r>
      <w:r>
        <w:rPr/>
        <w:t>N  29                     � � � � �  N  3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NS   EW    ���-�     �</w:t>
      </w:r>
      <w:r>
        <w:rPr/>
        <w:t xml:space="preserve">窨        </w:t>
      </w:r>
      <w:r>
        <w:rPr/>
        <w:t>#   NS   EW    ���-�     �</w:t>
      </w:r>
      <w:r>
        <w:rPr/>
        <w:t>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  3    7    -200   0.00  14.00    1)   3    7     500  14.00   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 13    9    -110   8.00   6.00    2)  13    9     100   9.00   5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 12   10    -140   3.00  11.00    3)  12   10     100   9.00   5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  4   14    -110   8.00   6.00    4)   4   14    -170   3.00  11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)  15   11     200  13.00   1.00    5)  15   11     110  12.00   2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)   8    2     200  13.00   1.00    6)   8    2    -300   0.00  14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)   5    1    -140   3.00  11.00    7)   5    1    -100   6.00   8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)  16    6    -110   8.00   6.00    8)  16    6    -170   3.00  11.00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29  DEALER  N  VULNERABLE BOTH      �30  DEALER  E  VULNERABL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29     K642    ��</w:t>
      </w:r>
      <w:r>
        <w:rPr/>
        <w:t>୮�               �</w:t>
      </w:r>
      <w:r>
        <w:rPr/>
        <w:t>30     64      ��</w:t>
      </w:r>
      <w:r>
        <w:rPr/>
        <w:t>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Q      ��</w:t>
      </w:r>
      <w:r>
        <w:rPr>
          <w:rtl w:val="true"/>
        </w:rPr>
        <w:t>ࢥ</w:t>
      </w:r>
      <w:r>
        <w:rPr/>
        <w:t>��</w:t>
      </w:r>
      <w:r>
        <w:rPr/>
        <w:t>⢮                   A42     ��</w:t>
      </w:r>
      <w:r>
        <w:rPr>
          <w:rtl w:val="true"/>
        </w:rPr>
        <w:t>ࢥ</w:t>
      </w:r>
      <w:r>
        <w:rPr/>
        <w:t>��</w:t>
      </w:r>
      <w:r>
        <w:rPr/>
        <w:t>⢮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X87    �����-2023                  A9875   �����-20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Q4                                  AJ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85    ���N�Ŀ  A73                  X852   ���N�Ŀ  AKQ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2     � �Ŀ �  AX8653               JX85   � �Ŀ �  9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42    � ��� �  AQ96                 ==     � ��� �  K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JX96  ���S���  ==                   KQ874  ���S���  6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X9                                  J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74     Ses-2_MAX                    KQ7     Ses-2_MA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3      ��⮬�⨢                    QJX632  ��⮬�⨢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7532   8-9 ��</w:t>
      </w:r>
      <w:r>
        <w:rPr/>
        <w:t xml:space="preserve">५�                   </w:t>
      </w:r>
      <w:r>
        <w:rPr/>
        <w:t>X5      8-9 ��</w:t>
      </w:r>
      <w:r>
        <w:rPr/>
        <w:t>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      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 � � �  </w:t>
      </w:r>
      <w:r>
        <w:rPr/>
        <w:t>N  31                     � � � � �  N  3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NS   EW    ���-�     �</w:t>
      </w:r>
      <w:r>
        <w:rPr/>
        <w:t xml:space="preserve">窨        </w:t>
      </w:r>
      <w:r>
        <w:rPr/>
        <w:t>#   NS   EW    ���-�     �</w:t>
      </w:r>
      <w:r>
        <w:rPr/>
        <w:t>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  9   15    -100   6.00   8.00    1)   9   15    -620   5.00   9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  1    3     300  11.00   3.00    2)   1    3    -620   5.00   9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 13   11     300  11.00   3.00    3)  13   11   -1400   0.00  14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  8   12      50   8.00   6.00    4)   8   12     100  13.00   1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)  10    2    -200   3.00  11.00    5)  10    2     100  13.00   1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)   5    7     530  14.00   0.00    6)   5    7    -620   5.00   9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)   6    4    -200   3.00  11.00    7)   6    4    -620   5.00   9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)  16   14    -400   0.00  14.00    8)  16   14    -170  10.00   4.00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31  DEALER  S  VULNERABLE NS        �32  DEALER  W  VULNERABLE 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31     9       ��</w:t>
      </w:r>
      <w:r>
        <w:rPr/>
        <w:t>୮�               �</w:t>
      </w:r>
      <w:r>
        <w:rPr/>
        <w:t>32     J8      ��</w:t>
      </w:r>
      <w:r>
        <w:rPr/>
        <w:t>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K832   ��</w:t>
      </w:r>
      <w:r>
        <w:rPr>
          <w:rtl w:val="true"/>
        </w:rPr>
        <w:t>ࢥ</w:t>
      </w:r>
      <w:r>
        <w:rPr/>
        <w:t>��</w:t>
      </w:r>
      <w:r>
        <w:rPr/>
        <w:t>⢮                   JX954   ��</w:t>
      </w:r>
      <w:r>
        <w:rPr>
          <w:rtl w:val="true"/>
        </w:rPr>
        <w:t>ࢥ</w:t>
      </w:r>
      <w:r>
        <w:rPr/>
        <w:t>��</w:t>
      </w:r>
      <w:r>
        <w:rPr/>
        <w:t>⢮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Q984   �����-2023                  643     �����-20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5                                   K9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Q8    ���N�Ŀ  X7542                X76432 ���N�Ŀ  KQ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4     � �Ŀ �  Q7                   A2     � �Ŀ �  Q8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    � ��� �  AJ2                  AJ985  � ��� �  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QX7432���S���  A86                  ==     ���S���  AJX85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J63                                 A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965    Ses-2_MAX                    K3      Ses-2_MA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765    ��⮬�⨢                    KQX72   ��⮬�⨢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       8-9 ��</w:t>
      </w:r>
      <w:r>
        <w:rPr/>
        <w:t xml:space="preserve">५�                   </w:t>
      </w:r>
      <w:r>
        <w:rPr/>
        <w:t>Q762    8-9 ��</w:t>
      </w:r>
      <w:r>
        <w:rPr/>
        <w:t>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      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 � � �  </w:t>
      </w:r>
      <w:r>
        <w:rPr/>
        <w:t>N  33                     � � � � �  N  3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NS   EW    ���-�     �</w:t>
      </w:r>
      <w:r>
        <w:rPr/>
        <w:t xml:space="preserve">窨        </w:t>
      </w:r>
      <w:r>
        <w:rPr/>
        <w:t>#   NS   EW    ���-�     �</w:t>
      </w:r>
      <w:r>
        <w:rPr/>
        <w:t>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  9   15    -420   8.00   6.00    1)  14   10    -140   6.00   8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  1    3    -420   8.00   6.00    2)  11    5    -170   1.00  13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 13   11    -420   8.00   6.00    3)  15    1      50  13.00   1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  8   12    -420   8.00   6.00    4)  13    7      50  13.00   1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)  10    2    -420   8.00   6.00    5)   6    8    -110  10.00   4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)   5    7    -420   8.00   6.00    6)  12    4    -140   6.00   8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)   6    4    -420   8.00   6.00    7)   9    3    -170   1.00  13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)  16   14    -450   0.00  14.00    8)  16    2    -140   6.00   8.00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33  DEALER  N  VULNERABLE --        �34  DEALER  E  VULNERABLE 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33     5       ��</w:t>
      </w:r>
      <w:r>
        <w:rPr/>
        <w:t>୮�               �</w:t>
      </w:r>
      <w:r>
        <w:rPr/>
        <w:t>34     Q6      ��</w:t>
      </w:r>
      <w:r>
        <w:rPr/>
        <w:t>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87542  ��</w:t>
      </w:r>
      <w:r>
        <w:rPr>
          <w:rtl w:val="true"/>
        </w:rPr>
        <w:t>ࢥ</w:t>
      </w:r>
      <w:r>
        <w:rPr/>
        <w:t>��</w:t>
      </w:r>
      <w:r>
        <w:rPr/>
        <w:t>⢮                   QJ4     ��</w:t>
      </w:r>
      <w:r>
        <w:rPr>
          <w:rtl w:val="true"/>
        </w:rPr>
        <w:t>ࢥ</w:t>
      </w:r>
      <w:r>
        <w:rPr/>
        <w:t>��</w:t>
      </w:r>
      <w:r>
        <w:rPr/>
        <w:t>⢮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5      �����-2023                  J73     �����-20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874                                 JX6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X2    ���N�Ŀ  QJ9643               AJ9    ���N�Ŀ  KX7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KQ3   � �Ŀ �  ==                   K32    � �Ŀ �  X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62    � ��� �  JX3                  A982   � ��� �  Q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52    ���S���  AKQ6                 A87    ���S���  Q4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87                                  84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96     Ses-2_MAX                    A8765   Ses-2_MA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K974   ��⮬�⨢                    KX4     ��⮬�⨢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3      8-9 ��</w:t>
      </w:r>
      <w:r>
        <w:rPr/>
        <w:t xml:space="preserve">५�                   </w:t>
      </w:r>
      <w:r>
        <w:rPr/>
        <w:t>K9      8-9 ��</w:t>
      </w:r>
      <w:r>
        <w:rPr/>
        <w:t>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      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 � � �  </w:t>
      </w:r>
      <w:r>
        <w:rPr/>
        <w:t>N  35                     � � � � �  N  3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NS   EW    ���-�     �</w:t>
      </w:r>
      <w:r>
        <w:rPr/>
        <w:t xml:space="preserve">窨        </w:t>
      </w:r>
      <w:r>
        <w:rPr/>
        <w:t>#   NS   EW    ���-�     �</w:t>
      </w:r>
      <w:r>
        <w:rPr/>
        <w:t>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 14   10    -600   8.00   6.00    1)  14   10     200  11.00   3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 11    5     200  14.00   0.00    2)  11    5     100   5.00   9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 15    1    -600   8.00   6.00    3)  15    1     100   5.00   9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 13    7    -630   2.00  12.00    4)  13    7    -200   1.00  13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)   6    8    -100  12.00   2.00    5)   6    8     500  14.00   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)  12    4    -630   2.00  12.00    6)  12    4    -200   1.00  13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)   9    3    -630   2.00  12.00    7)   9    3     140   8.00   6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)  16    2    -600   8.00   6.00    8)  16    2     200  11.00   3.00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35  DEALER  S  VULNERABLE EW        �36  DEALER  W  VULNERABLE B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35     QX942   ��</w:t>
      </w:r>
      <w:r>
        <w:rPr/>
        <w:t>୮�               �</w:t>
      </w:r>
      <w:r>
        <w:rPr/>
        <w:t>36     QJ3     ��</w:t>
      </w:r>
      <w:r>
        <w:rPr/>
        <w:t>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6      ��</w:t>
      </w:r>
      <w:r>
        <w:rPr>
          <w:rtl w:val="true"/>
        </w:rPr>
        <w:t>ࢥ</w:t>
      </w:r>
      <w:r>
        <w:rPr/>
        <w:t>��</w:t>
      </w:r>
      <w:r>
        <w:rPr/>
        <w:t>⢮                   J863    ��</w:t>
      </w:r>
      <w:r>
        <w:rPr>
          <w:rtl w:val="true"/>
        </w:rPr>
        <w:t>ࢥ</w:t>
      </w:r>
      <w:r>
        <w:rPr/>
        <w:t>��</w:t>
      </w:r>
      <w:r>
        <w:rPr/>
        <w:t>⢮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83     �����-2023                  4       �����-20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82                                  QJX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86    ���N�Ŀ  AK73                 K95    ���N�Ŀ  X87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72    � �Ŀ �  54                   5      � �Ŀ �  X9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KJ6   � ��� �  942                  AQX98  � ��� �  6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X3    ���S���  Q954                 AK72   ���S���  98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                                   A6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QX983  Ses-2_MAX                    AKQ7    Ses-2_MA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75     ��⮬�⨢                    KJ753   ��⮬�⨢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76     8-9 ��</w:t>
      </w:r>
      <w:r>
        <w:rPr/>
        <w:t xml:space="preserve">५�                   </w:t>
      </w:r>
      <w:r>
        <w:rPr/>
        <w:t>6       8-9 ��</w:t>
      </w:r>
      <w:r>
        <w:rPr/>
        <w:t>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      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 � � �  </w:t>
      </w:r>
      <w:r>
        <w:rPr/>
        <w:t>N  37                     � � � � �  N  3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NS   EW    ���-�     �</w:t>
      </w:r>
      <w:r>
        <w:rPr/>
        <w:t xml:space="preserve">窨        </w:t>
      </w:r>
      <w:r>
        <w:rPr/>
        <w:t>#   NS   EW    ���-�     �</w:t>
      </w:r>
      <w:r>
        <w:rPr/>
        <w:t>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 11    1     140  11.00   3.00    1)  11    1     200   6.00   8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  2   12      50   4.00  10.00    2)   2   12     200   6.00   8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  7    9    -110   0.00  14.00    3)   7    9     200   6.00   8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  5   15     140  11.00   3.00    4)   5   15     -50   0.00  14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)  13    3      50   4.00  10.00    5)  13    3     300  13.00   1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)  14    6     140  11.00   3.00    6)  14    6     200   6.00   8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)   8   10      50   4.00  10.00    7)   8   10     200   6.00   8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)  16    4     140  11.00   3.00    8)  16    4     300  13.00   1.00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37  DEALER  N  VULNERABLE NS        �38  DEALER  E  VULNERABLE 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37     JX842   ��</w:t>
      </w:r>
      <w:r>
        <w:rPr/>
        <w:t>୮�               �</w:t>
      </w:r>
      <w:r>
        <w:rPr/>
        <w:t>38     KJX2    ��</w:t>
      </w:r>
      <w:r>
        <w:rPr/>
        <w:t>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6      ��</w:t>
      </w:r>
      <w:r>
        <w:rPr>
          <w:rtl w:val="true"/>
        </w:rPr>
        <w:t>ࢥ</w:t>
      </w:r>
      <w:r>
        <w:rPr/>
        <w:t>��</w:t>
      </w:r>
      <w:r>
        <w:rPr/>
        <w:t>⢮                   54      ��</w:t>
      </w:r>
      <w:r>
        <w:rPr>
          <w:rtl w:val="true"/>
        </w:rPr>
        <w:t>ࢥ</w:t>
      </w:r>
      <w:r>
        <w:rPr/>
        <w:t>��</w:t>
      </w:r>
      <w:r>
        <w:rPr/>
        <w:t>⢮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JX     �����-2023                  X842    �����-20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98                                  QJ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Q7    ���N�Ŀ  65                   AQ96   ���N�Ŀ  7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953   � �Ŀ �  AKJX4                AJ     � �Ŀ �  96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642   � ��� �  Q5                   AKJ7   � ��� �  Q9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4     ���S���  J632                 K94    ���S���  86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93                                  84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2      Ses-2_MAX                    KQX873  Ses-2_MA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873    ��⮬�⨢                    6       ��⮬�⨢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QX5    8-9 ��</w:t>
      </w:r>
      <w:r>
        <w:rPr/>
        <w:t xml:space="preserve">५�                   </w:t>
      </w:r>
      <w:r>
        <w:rPr/>
        <w:t>AX5     8-9 ��</w:t>
      </w:r>
      <w:r>
        <w:rPr/>
        <w:t>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      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 � � �  </w:t>
      </w:r>
      <w:r>
        <w:rPr/>
        <w:t>N  39                     � � � � �  N  4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NS   EW    ���-�     �</w:t>
      </w:r>
      <w:r>
        <w:rPr/>
        <w:t xml:space="preserve">窨        </w:t>
      </w:r>
      <w:r>
        <w:rPr/>
        <w:t>#   NS   EW    ���-�     �</w:t>
      </w:r>
      <w:r>
        <w:rPr/>
        <w:t>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 11    1     150   8.00   6.00    1)   6   12     100  14.00   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  2   12     110   6.00   8.00    2)   7   15    -420   3.00  11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  7    9     180  12.00   2.00    3)   4    8     -50  10.00   4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  5   15      90   3.00  11.00    4)   3   11      50  12.00   2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)  13    3    -300   0.00  14.00    5)   9    5    -170   8.00   6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)  14    6     300  14.00   0.00    6)  13    1    -500   0.00  14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)   8   10     170  10.00   4.00    7)   2   14    -300   6.00   8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)  16    4      90   3.00  11.00    8)  16   10    -420   3.00  11.00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39  DEALER  S  VULNERABLE BOTH      �40  DEALER  W  VULNERABL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39     X654    ��</w:t>
      </w:r>
      <w:r>
        <w:rPr/>
        <w:t>୮�               �</w:t>
      </w:r>
      <w:r>
        <w:rPr/>
        <w:t>40     9       ��</w:t>
      </w:r>
      <w:r>
        <w:rPr/>
        <w:t>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972    ��</w:t>
      </w:r>
      <w:r>
        <w:rPr>
          <w:rtl w:val="true"/>
        </w:rPr>
        <w:t>ࢥ</w:t>
      </w:r>
      <w:r>
        <w:rPr/>
        <w:t>��</w:t>
      </w:r>
      <w:r>
        <w:rPr/>
        <w:t>⢮                   76      ��</w:t>
      </w:r>
      <w:r>
        <w:rPr>
          <w:rtl w:val="true"/>
        </w:rPr>
        <w:t>ࢥ</w:t>
      </w:r>
      <w:r>
        <w:rPr/>
        <w:t>��</w:t>
      </w:r>
      <w:r>
        <w:rPr/>
        <w:t>⢮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X7     �����-2023                  AQJX764 �����-20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3                                   KJ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87    ���N�Ŀ  AK2                  X5432  ���N�Ŀ  AKQ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54    � �Ŀ �  K86                  KX85   � �Ŀ �  A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932   � ��� �  Q5                   8      � ��� �  K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42    ���S���  QX865                Q93    ���S���  5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93                                  J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X3     Ses-2_MAX                    QJ93    Ses-2_MA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864    ��⮬�⨢                    95      ��⮬�⨢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K7     8-9 ��</w:t>
      </w:r>
      <w:r>
        <w:rPr/>
        <w:t xml:space="preserve">५�                   </w:t>
      </w:r>
      <w:r>
        <w:rPr/>
        <w:t>AX862   8-9 ��</w:t>
      </w:r>
      <w:r>
        <w:rPr/>
        <w:t>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      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 � � �  </w:t>
      </w:r>
      <w:r>
        <w:rPr/>
        <w:t>N  41                     � � � � �  N  4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NS   EW    ���-�     �</w:t>
      </w:r>
      <w:r>
        <w:rPr/>
        <w:t xml:space="preserve">窨        </w:t>
      </w:r>
      <w:r>
        <w:rPr/>
        <w:t>#   NS   EW    ���-�     �</w:t>
      </w:r>
      <w:r>
        <w:rPr/>
        <w:t>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  6   12     980   8.00   6.00    1)   6   12    -200   7.00   7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  7   15     980   8.00   6.00    2)   7   15    -500   1.00  13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  4    8     460   0.00  14.00    3)   4    8    -200   7.00   7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  3   11     980   8.00   6.00    4)   3   11     200  14.00   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)   9    5     980   8.00   6.00    5)   9    5    -140  12.00   2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)  13    1     980   8.00   6.00    6)  13    1    -500   1.00  13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)   2   14     980   8.00   6.00    7)   2   14    -200   7.00   7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)  16   10     980   8.00   6.00    8)  16   10    -200   7.00   7.00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41  DEALER  N  VULNERABLE EW        �42  DEALER  E  VULNERABLE B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41     5       ��</w:t>
      </w:r>
      <w:r>
        <w:rPr/>
        <w:t>୮�               �</w:t>
      </w:r>
      <w:r>
        <w:rPr/>
        <w:t>42     6       ��</w:t>
      </w:r>
      <w:r>
        <w:rPr/>
        <w:t>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KQ94   ��</w:t>
      </w:r>
      <w:r>
        <w:rPr>
          <w:rtl w:val="true"/>
        </w:rPr>
        <w:t>ࢥ</w:t>
      </w:r>
      <w:r>
        <w:rPr/>
        <w:t>��</w:t>
      </w:r>
      <w:r>
        <w:rPr/>
        <w:t>⢮                   KX98653 ��</w:t>
      </w:r>
      <w:r>
        <w:rPr>
          <w:rtl w:val="true"/>
        </w:rPr>
        <w:t>ࢥ</w:t>
      </w:r>
      <w:r>
        <w:rPr/>
        <w:t>��</w:t>
      </w:r>
      <w:r>
        <w:rPr/>
        <w:t>⢮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J64    �����-2023                  K32     �����-20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KX                                  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J74   ���N�Ŀ  KX9                  AX92   ���N�Ŀ  K87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2     � �Ŀ �  75                   Q74    � �Ŀ �  J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72    � ��� �  853                  AJ7    � ��� �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842   ���S���  Q9763                Q85    ���S���  KJX9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8632                                QJ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863    Ses-2_MAX                    A       Ses-2_MA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KX     ��⮬�⨢                    QX9864  ��⮬�⨢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      8-9 ��</w:t>
      </w:r>
      <w:r>
        <w:rPr/>
        <w:t xml:space="preserve">५�                   </w:t>
      </w:r>
      <w:r>
        <w:rPr/>
        <w:t>A74     8-9 ��</w:t>
      </w:r>
      <w:r>
        <w:rPr/>
        <w:t>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      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 � � �  </w:t>
      </w:r>
      <w:r>
        <w:rPr/>
        <w:t>N  43                     � � � � �  N  4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NS   EW    ���-�     �</w:t>
      </w:r>
      <w:r>
        <w:rPr/>
        <w:t xml:space="preserve">窨        </w:t>
      </w:r>
      <w:r>
        <w:rPr/>
        <w:t>#   NS   EW    ���-�     �</w:t>
      </w:r>
      <w:r>
        <w:rPr/>
        <w:t>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  4    2     460  14.00   0.00    1)   4    2     100   7.00   7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 14    8     450   9.00   5.00    2)  14    8    -100   3.00  11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  3    5     430   3.00  11.00    3)   3    5     300  12.00   2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 10    6     450   9.00   5.00    4)  10    6     100   7.00   7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)   1    7     430   3.00  11.00    5)   1    7     300  12.00   2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)  11    9     420   0.00  14.00    6)  11    9    -100   3.00  11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)  13   15     450   9.00   5.00    7)  13   15    -200   0.00  14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)  16   12     450   9.00   5.00    8)  16   12     300  12.00   2.00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43  DEALER  S  VULNERABLE --        �44  DEALER  W  VULNERABLE 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43     AJ7     ��</w:t>
      </w:r>
      <w:r>
        <w:rPr/>
        <w:t>୮�               �</w:t>
      </w:r>
      <w:r>
        <w:rPr/>
        <w:t>44     K864    ��</w:t>
      </w:r>
      <w:r>
        <w:rPr/>
        <w:t>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7      ��</w:t>
      </w:r>
      <w:r>
        <w:rPr>
          <w:rtl w:val="true"/>
        </w:rPr>
        <w:t>ࢥ</w:t>
      </w:r>
      <w:r>
        <w:rPr/>
        <w:t>��</w:t>
      </w:r>
      <w:r>
        <w:rPr/>
        <w:t>⢮                   843     ��</w:t>
      </w:r>
      <w:r>
        <w:rPr>
          <w:rtl w:val="true"/>
        </w:rPr>
        <w:t>ࢥ</w:t>
      </w:r>
      <w:r>
        <w:rPr/>
        <w:t>��</w:t>
      </w:r>
      <w:r>
        <w:rPr/>
        <w:t>⢮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Q72    �����-2023                  A2      �����-20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Q54                                 AJ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Q64   ���N�Ŀ  X8532                X2     ���N�Ŀ  AJ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4     � �Ŀ �  J96                  J65    � �Ŀ �  KQ9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6543  � ��� �  J                    97     � ��� �  KJ8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X     ���S���  9872                 X87642 ���S���  K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                                    Q75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X8532  Ses-2_MAX                    AX2     Ses-2_MA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98     ��⮬�⨢                    QX653   ��⮬�⨢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63     8-9 ��</w:t>
      </w:r>
      <w:r>
        <w:rPr/>
        <w:t xml:space="preserve">५�                   </w:t>
      </w:r>
      <w:r>
        <w:rPr/>
        <w:t>Q       8-9 ��</w:t>
      </w:r>
      <w:r>
        <w:rPr/>
        <w:t>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      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 � � �  </w:t>
      </w:r>
      <w:r>
        <w:rPr/>
        <w:t>N  45                     � � � � �  N  4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NS   EW    ���-�     �</w:t>
      </w:r>
      <w:r>
        <w:rPr/>
        <w:t xml:space="preserve">窨        </w:t>
      </w:r>
      <w:r>
        <w:rPr/>
        <w:t>#   NS   EW    ���-�     �</w:t>
      </w:r>
      <w:r>
        <w:rPr/>
        <w:t>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  4    2     140  13.00   1.00    1)   1    2    -200   1.00  13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 14    8    -110   0.00  14.00    2)   3    4     110  14.00   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  3    5      80   6.00   8.00    3)   5    6    -110   9.00   5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 10    6      90   8.00   6.00    4)   7    8    -200   1.00  13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)   1    7     140  13.00   1.00    5)  12   13    -130   4.00  1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)  11    9    -100   3.00  11.00    6)  10   15    -110   9.00   5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)  13   15     110  10.00   4.00    7)  16    9    -110   9.00   5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)  16   12    -100   3.00  11.00    8)  14   11    -110   9.00   5.00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45  DEALER  N  VULNERABLE BOTH      �46  DEALER  E  VULNERABL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45     6542    ��</w:t>
      </w:r>
      <w:r>
        <w:rPr/>
        <w:t>୮�               �</w:t>
      </w:r>
      <w:r>
        <w:rPr/>
        <w:t>46     J973    ��</w:t>
      </w:r>
      <w:r>
        <w:rPr/>
        <w:t>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43     ��</w:t>
      </w:r>
      <w:r>
        <w:rPr>
          <w:rtl w:val="true"/>
        </w:rPr>
        <w:t>ࢥ</w:t>
      </w:r>
      <w:r>
        <w:rPr/>
        <w:t>��</w:t>
      </w:r>
      <w:r>
        <w:rPr/>
        <w:t>⢮                   QJ86    ��</w:t>
      </w:r>
      <w:r>
        <w:rPr>
          <w:rtl w:val="true"/>
        </w:rPr>
        <w:t>ࢥ</w:t>
      </w:r>
      <w:r>
        <w:rPr/>
        <w:t>��</w:t>
      </w:r>
      <w:r>
        <w:rPr/>
        <w:t>⢮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     �����-2023                  76      �����-20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J942                                AK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8     ���N�Ŀ  AX7                  AQX    ���N�Ŀ  K6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5     � �Ŀ �  AX62                 X943   � �Ŀ �  A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85432 � ��� �  JX6                  QX5    � ��� �  A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75    ���S���  QX6                  987    ���S���  QJ64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J93                                 8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Q97    Ses-2_MAX                    K75     Ses-2_MA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97     ��⮬�⨢                    KJ9842  ��⮬�⨢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3      8-9 ��</w:t>
      </w:r>
      <w:r>
        <w:rPr/>
        <w:t xml:space="preserve">५�                   </w:t>
      </w:r>
      <w:r>
        <w:rPr/>
        <w:t>53      8-9 ��</w:t>
      </w:r>
      <w:r>
        <w:rPr/>
        <w:t>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      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 � � �  </w:t>
      </w:r>
      <w:r>
        <w:rPr/>
        <w:t>N  47                     � � � � �  N  4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NS   EW    ���-�     �</w:t>
      </w:r>
      <w:r>
        <w:rPr/>
        <w:t xml:space="preserve">窨        </w:t>
      </w:r>
      <w:r>
        <w:rPr/>
        <w:t>#   NS   EW    ���-�     �</w:t>
      </w:r>
      <w:r>
        <w:rPr/>
        <w:t>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  1    2    -200   0.00  14.00    1)   1    2     400  14.00   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  3    4     140   5.00   9.00    2)   3    4     120   8.00   6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  5    6     170   9.00   5.00    3)   5    6     120   8.00   6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  7    8     140   5.00   9.00    4)   7    8    -100   0.00  14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)  12   13     170   9.00   5.00    5)  12   13      90   4.00  1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)  10   15    -110   2.00  12.00    6)  10   15     150  12.00   2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)  16    9     620  13.00   1.00    7)  16    9     -50   2.00  12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)  14   11     620  13.00   1.00    8)  14   11     120   8.00   6.00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47  DEALER  S  VULNERABLE NS        �48  DEALER  W  VULNERABLE 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47     Q4      ��</w:t>
      </w:r>
      <w:r>
        <w:rPr/>
        <w:t>୮�               �</w:t>
      </w:r>
      <w:r>
        <w:rPr/>
        <w:t>48     AJX3    ��</w:t>
      </w:r>
      <w:r>
        <w:rPr/>
        <w:t>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X987   ��</w:t>
      </w:r>
      <w:r>
        <w:rPr>
          <w:rtl w:val="true"/>
        </w:rPr>
        <w:t>ࢥ</w:t>
      </w:r>
      <w:r>
        <w:rPr/>
        <w:t>��</w:t>
      </w:r>
      <w:r>
        <w:rPr/>
        <w:t>⢮                   A4      ��</w:t>
      </w:r>
      <w:r>
        <w:rPr>
          <w:rtl w:val="true"/>
        </w:rPr>
        <w:t>ࢥ</w:t>
      </w:r>
      <w:r>
        <w:rPr/>
        <w:t>��</w:t>
      </w:r>
      <w:r>
        <w:rPr/>
        <w:t>⢮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QJ85   �����-2023                  KJ86    �����-20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                                    K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6     ���N�Ŀ  X32                  KQ52   ���N�Ŀ  8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Q6    � �Ŀ �  J42                  JX865  � �Ŀ �  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2     � ��� �  KX74                 X9     � ��� �  A7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QJ842 ���S���  K95                  JX     ���S���  AQ87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KJ875                               9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3      Ses-2_MAX                    KQ73    Ses-2_MA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3      ��⮬�⨢                    Q543    ��⮬�⨢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73     8-9 ��</w:t>
      </w:r>
      <w:r>
        <w:rPr/>
        <w:t xml:space="preserve">५�                   </w:t>
      </w:r>
      <w:r>
        <w:rPr/>
        <w:t>954     8-9 ��</w:t>
      </w:r>
      <w:r>
        <w:rPr/>
        <w:t>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      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 � � �  </w:t>
      </w:r>
      <w:r>
        <w:rPr/>
        <w:t>N  49                     � � � � �  N  5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NS   EW    ���-�     �</w:t>
      </w:r>
      <w:r>
        <w:rPr/>
        <w:t xml:space="preserve">窨        </w:t>
      </w:r>
      <w:r>
        <w:rPr/>
        <w:t>#   NS   EW    ���-�     �</w:t>
      </w:r>
      <w:r>
        <w:rPr/>
        <w:t>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  9   10    -170   7.00   7.00    1)   9   10     800  12.00   2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 11   12    -730   0.00  14.00    2)  11   12     650   7.00   7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 13   14    -170   7.00   7.00    3)  13   14     650   7.00   7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 15   16    -420   3.00  11.00    4)  15   16    1100  14.00   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)   3    8    -420   3.00  11.00    5)   3    8     620   2.00  12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)   1    6      50  12.00   2.00    6)   1    6     650   7.00   7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)   7    4    -140  10.00   4.00    7)   7    4    -100   0.00  14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)   5    2     100  14.00   0.00    8)   5    2     650   7.00   7.00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49  DEALER  N  VULNERABLE --        �50  DEALER  E  VULNERABLE 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49     83      ��</w:t>
      </w:r>
      <w:r>
        <w:rPr/>
        <w:t>୮�               �</w:t>
      </w:r>
      <w:r>
        <w:rPr/>
        <w:t>50     AK853   ��</w:t>
      </w:r>
      <w:r>
        <w:rPr/>
        <w:t>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3      ��</w:t>
      </w:r>
      <w:r>
        <w:rPr>
          <w:rtl w:val="true"/>
        </w:rPr>
        <w:t>ࢥ</w:t>
      </w:r>
      <w:r>
        <w:rPr/>
        <w:t>��</w:t>
      </w:r>
      <w:r>
        <w:rPr/>
        <w:t>⢮                   AJ8     ��</w:t>
      </w:r>
      <w:r>
        <w:rPr>
          <w:rtl w:val="true"/>
        </w:rPr>
        <w:t>ࢥ</w:t>
      </w:r>
      <w:r>
        <w:rPr/>
        <w:t>��</w:t>
      </w:r>
      <w:r>
        <w:rPr/>
        <w:t>⢮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QJ76   �����-2023                  A6      �����-20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954                                 J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7     ���N�Ŀ  KQX62                QX4    ���N�Ŀ  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9874  � �Ŀ �  QJ52                 53     � �Ŀ �  QX9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X952  � ��� �  3                    932    � ��� �  KJX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      ���S���  Q86                  Q8765  ���S���  AX4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J54                                 J976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6      Ses-3_MAX                    K76     Ses-3_MA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4      ��⮬�⨢                    Q754    ��⮬�⨢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X732   8-9 ��</w:t>
      </w:r>
      <w:r>
        <w:rPr/>
        <w:t xml:space="preserve">५�                   </w:t>
      </w:r>
      <w:r>
        <w:rPr/>
        <w:t>K       8-9 ��</w:t>
      </w:r>
      <w:r>
        <w:rPr/>
        <w:t>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      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 � � �  </w:t>
      </w:r>
      <w:r>
        <w:rPr/>
        <w:t>N  51                     � � � � �  N  5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NS   EW    ���-�     �</w:t>
      </w:r>
      <w:r>
        <w:rPr/>
        <w:t xml:space="preserve">窨        </w:t>
      </w:r>
      <w:r>
        <w:rPr/>
        <w:t>#   NS   EW    ���-�     �</w:t>
      </w:r>
      <w:r>
        <w:rPr/>
        <w:t>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  9   10     -50   6.00   8.00    1)  16   11     650  11.00   3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 11   12     420  14.00   0.00    2)  14    9     620   4.00  1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 13   14    -100   0.00  14.00    3)  12   15     620   4.00  1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 15   16     -50   6.00   8.00    4)  10   13     620   4.00  1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)   3    8     400  12.00   2.00    5)   4    5     680  14.00   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)   1    6     -50   6.00   8.00    6)   2    7     650  11.00   3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)   7    4     -50   6.00   8.00    7)   8    1     620   4.00  1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)   5    2     -50   6.00   8.00    8)   6    3     620   4.00  10.00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51  DEALER  S  VULNERABLE EW        �52  DEALER  W  VULNERABLE B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51     AK942   ��</w:t>
      </w:r>
      <w:r>
        <w:rPr/>
        <w:t>୮�               �</w:t>
      </w:r>
      <w:r>
        <w:rPr/>
        <w:t>52     K75     ��</w:t>
      </w:r>
      <w:r>
        <w:rPr/>
        <w:t>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52     ��</w:t>
      </w:r>
      <w:r>
        <w:rPr>
          <w:rtl w:val="true"/>
        </w:rPr>
        <w:t>ࢥ</w:t>
      </w:r>
      <w:r>
        <w:rPr/>
        <w:t>��</w:t>
      </w:r>
      <w:r>
        <w:rPr/>
        <w:t>⢮                   JX2     ��</w:t>
      </w:r>
      <w:r>
        <w:rPr>
          <w:rtl w:val="true"/>
        </w:rPr>
        <w:t>ࢥ</w:t>
      </w:r>
      <w:r>
        <w:rPr/>
        <w:t>��</w:t>
      </w:r>
      <w:r>
        <w:rPr/>
        <w:t>⢮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      �����-2023                  AK6     �����-20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Q96                                 QX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3     ���N�Ŀ  865                  ==     ���N�Ŀ  Q8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QX973 � �Ŀ �  86                   KQ765  � �Ŀ �  9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2     � ��� �  KX965                JX873  � ��� �  9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52    ���S���  KX7                  AJ7    ���S���  K6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J7                                  AJX96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4      Ses-3_MAX                    A8      Ses-3_MA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J874   ��⮬�⨢                    Q5      ��⮬�⨢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43     8-9 ��</w:t>
      </w:r>
      <w:r>
        <w:rPr/>
        <w:t xml:space="preserve">५�                   </w:t>
      </w:r>
      <w:r>
        <w:rPr/>
        <w:t>983     8-9 ��</w:t>
      </w:r>
      <w:r>
        <w:rPr/>
        <w:t>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      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 � � �  </w:t>
      </w:r>
      <w:r>
        <w:rPr/>
        <w:t>N  53                     � � � � �  N  5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NS   EW    ���-�     �</w:t>
      </w:r>
      <w:r>
        <w:rPr/>
        <w:t xml:space="preserve">窨        </w:t>
      </w:r>
      <w:r>
        <w:rPr/>
        <w:t>#   NS   EW    ���-�     �</w:t>
      </w:r>
      <w:r>
        <w:rPr/>
        <w:t>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 16   11     150  10.00   4.00    1)  16   11    -660   5.00   9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 14    9     100   6.00   8.00    2)  14    9    -660   5.00   9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 12   15      50   3.00  11.00    3)  12   15    -620  10.00   4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 10   13     620  14.00   0.00    4)  10   13    -600  12.00   2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)   4    5    -100   0.00  14.00    5)   4    5    -660   5.00   9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)   2    7      50   3.00  11.00    6)   2    7    -660   5.00   9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)   8    1     500  12.00   2.00    7)   8    1     100  14.00   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)   6    3     130   8.00   6.00    8)   6    3    -800   0.00  14.00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53  DEALER  N  VULNERABLE NS        �54  DEALER  E  VULNERABLE 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53     KJ      ��</w:t>
      </w:r>
      <w:r>
        <w:rPr/>
        <w:t>୮�               �</w:t>
      </w:r>
      <w:r>
        <w:rPr/>
        <w:t>54     X43     ��</w:t>
      </w:r>
      <w:r>
        <w:rPr/>
        <w:t>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Q83    ��</w:t>
      </w:r>
      <w:r>
        <w:rPr>
          <w:rtl w:val="true"/>
        </w:rPr>
        <w:t>ࢥ</w:t>
      </w:r>
      <w:r>
        <w:rPr/>
        <w:t>��</w:t>
      </w:r>
      <w:r>
        <w:rPr/>
        <w:t>⢮                   QX9765  ��</w:t>
      </w:r>
      <w:r>
        <w:rPr>
          <w:rtl w:val="true"/>
        </w:rPr>
        <w:t>ࢥ</w:t>
      </w:r>
      <w:r>
        <w:rPr/>
        <w:t>��</w:t>
      </w:r>
      <w:r>
        <w:rPr/>
        <w:t>⢮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       �����-2023                  X73     �����-20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JX753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742   ���N�Ŀ  Q65                  KQ987  ���N�Ŀ  J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4     � �Ŀ �  K975                 K3     � �Ŀ �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J5432 � ��� �  AQX9                 K54    � ��� �  AQJ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      ���S���  62                   QJ3    ���S���  AKX5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983                                 A6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62     Ses-3_MAX                    AJ84    Ses-3_MA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6      ��⮬�⨢                    82      ��⮬�⨢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984    8-9 ��</w:t>
      </w:r>
      <w:r>
        <w:rPr/>
        <w:t xml:space="preserve">५�                   </w:t>
      </w:r>
      <w:r>
        <w:rPr/>
        <w:t>9862    8-9 ��</w:t>
      </w:r>
      <w:r>
        <w:rPr/>
        <w:t>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      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