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1                    � � � � �  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1    2     -50   4.00  10.00     1)   1    2    -990   3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5   12    -110   0.00  14.00     2)  15   12    -450  10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3    8      90  10.00   4.00     3)  13    8     10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 4     -50   4.00  10.00     4)  11    4    -990   3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7   14     150  13.00   1.00     5)   7   14    -920   6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0    5     150  13.00   1.00     6)  10    5    -490   8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6    3     -50   4.00  10.00     7)   6    3     100  13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6    9      50   8.00   6.00     8)  16    9   -1440   0.00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DEALER  N  VULNERABLE --       � 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   9873    ��</w:t>
      </w:r>
      <w:r>
        <w:rPr/>
        <w:t xml:space="preserve">୮�              � </w:t>
      </w:r>
      <w:r>
        <w:rPr/>
        <w:t>2     Q952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8      ��</w:t>
      </w:r>
      <w:r>
        <w:rPr>
          <w:rtl w:val="true"/>
        </w:rPr>
        <w:t>ࢥ</w:t>
      </w:r>
      <w:r>
        <w:rPr/>
        <w:t>��</w:t>
      </w:r>
      <w:r>
        <w:rPr/>
        <w:t>⢮                  87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9      �����-2023                 87642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9765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6    ���N�Ŀ  K54                 KJ643  ���N�Ŀ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42   � �Ŀ �  KX7                 Q543   � �Ŀ �  K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X7    � ��� �  8643                AKQ    � ���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X8    ���S���  AJ3                 4      ���S���  AKQJ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2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93    Ses-1_MAX                   AJX6    Ses-1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52    ��⮬�⨢                   J953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      8-9 ��</w:t>
      </w:r>
      <w:r>
        <w:rPr/>
        <w:t xml:space="preserve">५�                  </w:t>
      </w:r>
      <w:r>
        <w:rPr/>
        <w:t>653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3                    � � � � �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1    2    -680  12.00   2.00     1)   3    4      90  11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15   12    -680  12.00   2.00     2)   1   16      90  11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3    8   -1430   3.00  11.00     3)  15   10    -100   5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 4    -720   8.00   6.00     4)  13    6    -100   5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7   14   -1430   3.00  11.00     5)   2   11    -200   1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0    5   -1430   3.00  11.00     6)   7   12    -200   1.00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6    3    -680  12.00   2.00     7)   8    5      90  11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16    9   -1430   3.00  11.00     8)  14    9      90  11.00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 DEALER  S  VULNERABLE EW       � 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72      ��</w:t>
      </w:r>
      <w:r>
        <w:rPr/>
        <w:t xml:space="preserve">୮�              � </w:t>
      </w:r>
      <w:r>
        <w:rPr/>
        <w:t>4     X963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J3     ��</w:t>
      </w:r>
      <w:r>
        <w:rPr>
          <w:rtl w:val="true"/>
        </w:rPr>
        <w:t>ࢥ</w:t>
      </w:r>
      <w:r>
        <w:rPr/>
        <w:t>��</w:t>
      </w:r>
      <w:r>
        <w:rPr/>
        <w:t>⢮                  J74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X843   �����-2023                 874     �����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3                                 A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J84  ���N�Ŀ  X653                Q85    ���N�Ŀ  A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X2   � �Ŀ �  76                  65     � �Ŀ �  X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� ��� �  AK6                 AQ963  � ��� �  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     ���S���  AQJX                X83    ���S���  QJ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9                                  K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54    Ses-1_MAX                   AKQ3    Ses-1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95     ��⮬�⨢                   KX2     ��⮬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64    8-9 ��</w:t>
      </w:r>
      <w:r>
        <w:rPr/>
        <w:t xml:space="preserve">५�                  </w:t>
      </w:r>
      <w:r>
        <w:rPr/>
        <w:t>764     8-9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5                    � � � � �  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3    4    -420   3.00  11.00     1)   3    4     43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1   16      50  12.00   2.00     2)   1   16     43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5   10    -420   3.00  11.00     3)  15   10    1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3    6      50  12.00   2.00     4)  13    6     18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11    -140   8.00   6.00     5)   2   11     40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7   12    -420   3.00  11.00     6)   7   12     43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8    5    -420   3.00  11.00     7)   8    5    -2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4    9      50  12.00   2.00     8)  14    9     300   4.00  10.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  DEALER  N  VULNERABLE NS       � 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     AX8     ��</w:t>
      </w:r>
      <w:r>
        <w:rPr/>
        <w:t xml:space="preserve">୮�              � </w:t>
      </w:r>
      <w:r>
        <w:rPr/>
        <w:t>6     KX732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 ��</w:t>
      </w:r>
      <w:r>
        <w:rPr>
          <w:rtl w:val="true"/>
        </w:rPr>
        <w:t>ࢥ</w:t>
      </w:r>
      <w:r>
        <w:rPr/>
        <w:t>��</w:t>
      </w:r>
      <w:r>
        <w:rPr/>
        <w:t>⢮                  7 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87653 �����-2023                 J543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                                  5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653   ���N�Ŀ  KQ7                 98654  ���N�Ŀ  A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9765  � �Ŀ �  AK42                3      � �Ŀ �  AQX86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� ��� �  4                   QX97   � ��� �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9    ���S���  X8763               982    ���S���  Q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2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83     Ses-1_MAX                   KJ94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92    ��⮬�⨢                   AK2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J5     8-9 ��</w:t>
      </w:r>
      <w:r>
        <w:rPr/>
        <w:t xml:space="preserve">५�                  </w:t>
      </w:r>
      <w:r>
        <w:rPr/>
        <w:t>AKJX6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7                    � � � � �  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 6    -630   2.00  12.00     1)   5    6     -5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 2    -620   6.00   8.00     2)   3    2     42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14    -170  13.00   1.00     3)   1   14     42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 8    -600   9.00   5.00     4)  15    8     17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4   13    -630   2.00  12.00     5)   4   13     42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11    -600   9.00   5.00     6)  16   11     42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10    -630   2.00  12.00     7)   7   10     42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 9    -170  13.00   1.00     8)  12    9     420   9.00   5.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7  DEALER  S  VULNERABLE BOTH     � 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     Q42     ��</w:t>
      </w:r>
      <w:r>
        <w:rPr/>
        <w:t xml:space="preserve">୮�              � </w:t>
      </w:r>
      <w:r>
        <w:rPr/>
        <w:t>8     KQJ42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62    ��</w:t>
      </w:r>
      <w:r>
        <w:rPr>
          <w:rtl w:val="true"/>
        </w:rPr>
        <w:t>ࢥ</w:t>
      </w:r>
      <w:r>
        <w:rPr/>
        <w:t>��</w:t>
      </w:r>
      <w:r>
        <w:rPr/>
        <w:t>⢮                  J4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83    �����-2023                 QX7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3                                  8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X765 ���N�Ŀ  K                   76     ���N�Ŀ  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JX   � �Ŀ �  43                  QX3    � �Ŀ �  K9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6     � ��� �  JX92                KJ986  � ��� �  5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���S���  AKX862              QX6    ���S���  AJ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3                                 A9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5     Ses-1_MAX                   A762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4     ��⮬�⨢                   A3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75    8-9 ��</w:t>
      </w:r>
      <w:r>
        <w:rPr/>
        <w:t xml:space="preserve">५�                  </w:t>
      </w:r>
      <w:r>
        <w:rPr/>
        <w:t>K72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9                    � � � � �  N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5    6    -150   1.00  13.00     1)   7    8     63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3    2    -120   6.00   8.00     2)   5    4     15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1   14     100  13.00   1.00     3)   3   16     6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5    8     100  13.00   1.00     4)   1   12     6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4   13    -100  10.00   4.00     5)   6   15     630  13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6   11    -150   1.00  13.00     6)   2   13     6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7   10    -120   6.00   8.00     7)  14   11     6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2    9    -120   6.00   8.00     8)   9   10     620  10.00   4.0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9  DEALER  N  VULNERABLE EW       �1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     KQ6     ��</w:t>
      </w:r>
      <w:r>
        <w:rPr/>
        <w:t>୮�              �</w:t>
      </w:r>
      <w:r>
        <w:rPr/>
        <w:t>10     KJ64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972    ��</w:t>
      </w:r>
      <w:r>
        <w:rPr>
          <w:rtl w:val="true"/>
        </w:rPr>
        <w:t>ࢥ</w:t>
      </w:r>
      <w:r>
        <w:rPr/>
        <w:t>��</w:t>
      </w:r>
      <w:r>
        <w:rPr/>
        <w:t>⢮                  K95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X42    �����-2023                 X2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5                                  KQ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4    ���N�Ŀ  X52                 AQX98  ���N�Ŀ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5    � �Ŀ �  Q86                 63     � �Ŀ �  X8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5    � ��� �  A87                 93     � ��� �  KQ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32   ���S���  AQJ4                X876   ���S���  A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93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43     Ses-1_MAX                   AQJ2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3     ��⮬�⨢                   AJ874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87     8-9 ��</w:t>
      </w:r>
      <w:r>
        <w:rPr/>
        <w:t xml:space="preserve">५�                  </w:t>
      </w:r>
      <w:r>
        <w:rPr/>
        <w:t>J4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1                    � � � � �  N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7    8    -450   8.00   6.00     1)   7    8    -1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5    4    -450   8.00   6.00     2)   5    4     110  11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3   16    -450   8.00   6.00     3)   3   16    -1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2    -690   0.00  14.00     4)   1   12    1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6   15    -450   8.00   6.00     5)   6   15    -10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2   13    -450   8.00   6.00     6)   2   13    -3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4   11    -450   8.00   6.00     7)  14   11     110  11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9   10    -450   8.00   6.00     8)   9   10    -100   5.00   9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1  DEALER  S  VULNERABLE --       �1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1     AJX532  ��</w:t>
      </w:r>
      <w:r>
        <w:rPr/>
        <w:t>୮�              �</w:t>
      </w:r>
      <w:r>
        <w:rPr/>
        <w:t>12     AQ5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��</w:t>
      </w:r>
      <w:r>
        <w:rPr>
          <w:rtl w:val="true"/>
        </w:rPr>
        <w:t>ࢥ</w:t>
      </w:r>
      <w:r>
        <w:rPr/>
        <w:t>��</w:t>
      </w:r>
      <w:r>
        <w:rPr/>
        <w:t>⢮                  ==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      �����-2023                 AJX84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432                               AQJ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74   ���N�Ŀ  8                   KJ82   ���N�Ŀ  9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6    � �Ŀ �  KJ97432             QX652  � �Ŀ �  A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QX2   � ��� �  AJ3                 K      � ��� �  Q9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5     ���S���  JX                  843    ���S���  KX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6                                  X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X5     Ses-1_MAX                   KJ843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65    ��⮬�⨢                   652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96    8-9 ��</w:t>
      </w:r>
      <w:r>
        <w:rPr/>
        <w:t xml:space="preserve">५�                  </w:t>
      </w:r>
      <w:r>
        <w:rPr/>
        <w:t>65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3                    � � � � �  N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12     620   6.00   8.00     1)  11   12     10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 6   -1370   0.00  14.00     2)   7    6     13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8     650  11.00   3.00     3)   9    8      5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2     200   4.00  10.00     4)   5    2    -11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4    -750   2.00  12.00     5)   3   14     3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10     650  11.00   3.00     6)   1   10      5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15     650  11.00   3.00     7)   4   15      5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3     650  11.00   3.00     8)  16   13     110  10.00   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3  DEALER  N  VULNERABLE BOTH     �1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3     QJX987  ��</w:t>
      </w:r>
      <w:r>
        <w:rPr/>
        <w:t>୮�              �</w:t>
      </w:r>
      <w:r>
        <w:rPr/>
        <w:t>14     JX93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64     ��</w:t>
      </w:r>
      <w:r>
        <w:rPr>
          <w:rtl w:val="true"/>
        </w:rPr>
        <w:t>ࢥ</w:t>
      </w:r>
      <w:r>
        <w:rPr/>
        <w:t>��</w:t>
      </w:r>
      <w:r>
        <w:rPr/>
        <w:t>⢮                  A 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62     �����-2023                 AX865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                 X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2    ���N�Ŀ  ==                  642    ���N�Ŀ  AQ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     � �Ŀ �  X98                 QX9854 � �Ŀ �  KJ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3    � ��� �  QX9754              KJ3    � ��� �  Q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762  ���S���  KJX8                J      ���S���  9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63                                K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753   Ses-1_MAX                   732 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��⮬�⨢                   74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3     8-9 ��</w:t>
      </w:r>
      <w:r>
        <w:rPr/>
        <w:t xml:space="preserve">५�                  </w:t>
      </w:r>
      <w:r>
        <w:rPr/>
        <w:t>AKQ64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5                    � � � � �  N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1   12    -150  14.00   0.00     1)  13   14    -71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 6    -420   4.00  10.00     2)  11   10    -68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8    -170   9.00   5.00     3)   7    4   -143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 2    -170   9.00   5.00     4)   5   16    -68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4    -170   9.00   5.00     5)   3   12    -68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10    -520   2.00  12.00     6)   8    1   -143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15   -1020   0.00  14.00     7)   2   15    -710   7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16   13    -170   9.00   5.00     8)   9    6   -1430   2.00  12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5  DEALER  S  VULNERABLE NS       �1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5     Q83     ��</w:t>
      </w:r>
      <w:r>
        <w:rPr/>
        <w:t>୮�              �</w:t>
      </w:r>
      <w:r>
        <w:rPr/>
        <w:t>16     K97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752    ��</w:t>
      </w:r>
      <w:r>
        <w:rPr>
          <w:rtl w:val="true"/>
        </w:rPr>
        <w:t>ࢥ</w:t>
      </w:r>
      <w:r>
        <w:rPr/>
        <w:t>��</w:t>
      </w:r>
      <w:r>
        <w:rPr/>
        <w:t>⢮                  J9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4     �����-2023                 QJ85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2                                 AX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2    ���N�Ŀ  AJ75                JX     ���N�Ŀ  A8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� �Ŀ �  K9                  AKQ75432 �Ŀ �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X86532 ��� �  J                   K7     � ��� �  AX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���S���  AQJX76              4      ���S���  KQ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X4                                 Q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J863  Ses-1_MAX                   X   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��⮬�⨢                   9642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3     8-9 ��</w:t>
      </w:r>
      <w:r>
        <w:rPr/>
        <w:t xml:space="preserve">५�                  </w:t>
      </w:r>
      <w:r>
        <w:rPr/>
        <w:t>J976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7                    � � � � �  N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3   14    -450   4.00  10.00     1)  13   14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10    -450   4.00  10.00     2)  11   10     15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 4    -100  11.00   3.00     3)   7    4    -14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5   16    -450   4.00  10.00     4)   5   16     2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2    -100  11.00   3.00     5)   3   12    -14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1    -450   4.00  10.00     6)   8    1    -18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15      50  14.00   0.00     7)   2   15     100   9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9    6    -450   4.00  10.00     8)   9    6      50   6.00   8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7  DEALER  N  VULNERABLE --       �1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7     Q       ��</w:t>
      </w:r>
      <w:r>
        <w:rPr/>
        <w:t>୮�              �</w:t>
      </w:r>
      <w:r>
        <w:rPr/>
        <w:t>18     QJX8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95     ��</w:t>
      </w:r>
      <w:r>
        <w:rPr>
          <w:rtl w:val="true"/>
        </w:rPr>
        <w:t>ࢥ</w:t>
      </w:r>
      <w:r>
        <w:rPr/>
        <w:t>��</w:t>
      </w:r>
      <w:r>
        <w:rPr/>
        <w:t>⢮                  K95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X52    �����-2023                 72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7653                               X9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8     ���N�Ŀ  KX9654              A542   ���N�Ŀ  K7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Q7643 � �Ŀ �  KJ8                 A742   � �Ŀ �  J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J73  � ��� �  94                  Q943   � ��� �  K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���S���  Q9                  8      ���S���  AQ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732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Ses-1_MAX                   QX6 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      ��⮬�⨢                   AJ65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X842  8-9 ��</w:t>
      </w:r>
      <w:r>
        <w:rPr/>
        <w:t xml:space="preserve">५�                  </w:t>
      </w:r>
      <w:r>
        <w:rPr/>
        <w:t>K6543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16     490  12.00   2.00     1)  15   16    -67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12     460   6.00   8.00     2)  13   12    -12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8     420   2.00  12.00     3)  11    8    -300   2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 2     130   0.00  14.00     4)   7    2    -1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5   14     460   6.00   8.00     5)   5   14    -150   4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 3     490  12.00   2.00     6)  10    3    -11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 1     460   6.00   8.00     7)   6    1    -1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9    4     490  12.00   2.00     8)   9    4    -130   8.00   6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9  DEALER  S  VULNERABLE EW       �20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9     X7      ��</w:t>
      </w:r>
      <w:r>
        <w:rPr/>
        <w:t>୮�              �</w:t>
      </w:r>
      <w:r>
        <w:rPr/>
        <w:t>20     KQ97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97    ��</w:t>
      </w:r>
      <w:r>
        <w:rPr>
          <w:rtl w:val="true"/>
        </w:rPr>
        <w:t>ࢥ</w:t>
      </w:r>
      <w:r>
        <w:rPr/>
        <w:t>��</w:t>
      </w:r>
      <w:r>
        <w:rPr/>
        <w:t>⢮                  Q8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JX94  �����-2023                 QJ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                     QJX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432   ���N�Ŀ  AJ86                X6432  ���N�Ŀ  A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8652  � �Ŀ �  X                   A6     � �Ŀ �  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     � ��� �  8762                AKX72  � ��� �  86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8     ���S���  QX93                9      ���S���  K84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95                                 J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43     Ses-1_MAX                   J97543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 ��⮬�⨢                   93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6542  8-9 ��</w:t>
      </w:r>
      <w:r>
        <w:rPr/>
        <w:t xml:space="preserve">५�                  </w:t>
      </w:r>
      <w:r>
        <w:rPr/>
        <w:t>A65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1                    � � � � �  N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16    -170   6.00   8.00     1)  15   14     43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12    -170   6.00   8.00     2)  13   10     48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8      50  13.00   1.00     3)  11    6     43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 2    -170   6.00   8.00     4)   7   16     460  10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5   14    -170   6.00   8.00     5)  12    5     40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10    3      50  13.00   1.00     6)   8    3     49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6    1    -420   0.00  14.00     7)   4    1     430   5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9    4    -170   6.00   8.00     8)   9    2     430   5.00   9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1  DEALER  N  VULNERABLE NS       �22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1     95      ��</w:t>
      </w:r>
      <w:r>
        <w:rPr/>
        <w:t>୮�              �</w:t>
      </w:r>
      <w:r>
        <w:rPr/>
        <w:t>22     X 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54     ��</w:t>
      </w:r>
      <w:r>
        <w:rPr>
          <w:rtl w:val="true"/>
        </w:rPr>
        <w:t>ࢥ</w:t>
      </w:r>
      <w:r>
        <w:rPr/>
        <w:t>��</w:t>
      </w:r>
      <w:r>
        <w:rPr/>
        <w:t>⢮                  KQ72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9872   �����-2023                 KJ87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Q2                                 AK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X84  ���N�Ŀ  AQ                  963    ���N�Ŀ  J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9     � �Ŀ �  KJX876              A9543  � �Ŀ �  X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J64   � ��� �  X3                  A42    � ��� �  QX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     ���S���  A73                 76     ���S���  J9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32                                AKQ5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    Ses-1_MAX                   J8  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5      ��⮬�⨢                   93   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9654   8-9 ��</w:t>
      </w:r>
      <w:r>
        <w:rPr/>
        <w:t xml:space="preserve">५�                  </w:t>
      </w:r>
      <w:r>
        <w:rPr/>
        <w:t>QX5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3                    � � � � �  N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5   14     690  12.00   2.00     1)  15   14    -130   8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3   10     690  12.00   2.00     2)  13   10    -260   6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1    6     630   3.00  11.00     3)  11    6      50  12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7   16     660   7.00   7.00     4)   7   16    -510   0.00  1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5     170   0.00  14.00     5)  12    5     100  14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8    3     660   7.00   7.00     6)   8    3    -50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 1     630   3.00  11.00     7)   4    1    -500   3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9    2     690  12.00   2.00     8)   9    2    -120  10.00   4.0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3  DEALER  S  VULNERABLE BOTH     �24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3     AQJ7    ��</w:t>
      </w:r>
      <w:r>
        <w:rPr/>
        <w:t>୮�              �</w:t>
      </w:r>
      <w:r>
        <w:rPr/>
        <w:t>24     QJ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95    ��</w:t>
      </w:r>
      <w:r>
        <w:rPr>
          <w:rtl w:val="true"/>
        </w:rPr>
        <w:t>ࢥ</w:t>
      </w:r>
      <w:r>
        <w:rPr/>
        <w:t>��</w:t>
      </w:r>
      <w:r>
        <w:rPr/>
        <w:t>⢮                  J976543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2     �����-2023                 Q3      �����-20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7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942   ���N�Ŀ  K865                X75432 ���N�Ŀ  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7643  � �Ŀ �  82                  8      � �Ŀ �  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X     � ��� �  Q8653               X54    � ��� �  9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     ���S���  X2                  KQ2    ���S���  AX97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                 9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X      Ses-1_MAX                   KX2     Ses-1_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4     ��⮬�⨢                   AKJ62   ��⮬�⨢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J98654 8-9 ��</w:t>
      </w:r>
      <w:r>
        <w:rPr/>
        <w:t xml:space="preserve">५�                  </w:t>
      </w:r>
      <w:r>
        <w:rPr/>
        <w:t>J8      8-9 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