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ОТОКОЛ № __        ПРОТОКОЛ № __        ПРОТОКОЛ № __        ПРОТОКОЛ № __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╔═══════════════╗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╔═══════════════╗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╔═══════════════╗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╔═══════════════╗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Соперник ____ ║    ║ Соперник ____ ║    ║ Соперник ____ ║    ║ Соперник ____ 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┬─────┬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┬─────┬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┬─────┬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┬─────┬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№│▲</w:t>
      </w:r>
      <w:r>
        <w:rPr>
          <w:b/>
          <w:sz w:val="19"/>
          <w:szCs w:val="19"/>
        </w:rPr>
        <w:t>очки│VP сд.║    ║ №│▲очки│VP сд.║    ║ №│▲очки│VP сд.║    ║ №│▲очки│VP сд.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╠══╪═════╪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╪═════╪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╪═════╪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╪═════╪══════╣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╠══╧═════╧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╧═════╧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╧═════╧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╧═════╧══════╣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Счёт:         ║    ║ Счёт:         ║    ║ Счёт:         ║    ║ Счёт:         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╚═══════════════╝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╚═══════════════╝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╚═══════════════╝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╚═══════════════╝</w:t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ind w:left="1416"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Способ подсчета результата матча из шести сдач </w:t>
      </w:r>
    </w:p>
    <w:p>
      <w:pPr>
        <w:pStyle w:val="Style15"/>
        <w:ind w:left="1416"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. VP за сдачу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a) 2:2 при разнице    0      Полученные результаты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b) 3:1 при разнице   10      по сдачам складываются.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) 4:0 при разнице  &gt;10      Итого 24 VP за шесть сдач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. VP за сальдо (за сумму разностей очков).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6:6                0 -  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7:5              100 - 2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8:4              300 - 5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9:3              600 - 9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10:2             1000 -14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11:1             1500 -2090  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12:0             2100 -&gt;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. Итог матча в VP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Сумма VP пункта 1 слагается с VP пункта 2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Для шести сдач получается счет: 36:0 (24 сдачи + 12 сальдо).</w:t>
      </w:r>
    </w:p>
    <w:p>
      <w:pPr>
        <w:pStyle w:val="Style15"/>
        <w:pBdr>
          <w:bottom w:val="single" w:sz="6" w:space="1" w:color="000000"/>
        </w:pBdr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ПРОТОКОЛ № __        ПРОТОКОЛ № __        ПРОТОКОЛ № __        ПРОТОКОЛ № __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╔═══════════════╗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╔═══════════════╗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╔═══════════════╗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╔═══════════════╗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Соперник ____ ║    ║ Соперник ____ ║    ║ Соперник ____ ║    ║ Соперник ____ 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┬─────┬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┬─────┬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┬─────┬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┬─────┬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№│▲</w:t>
      </w:r>
      <w:r>
        <w:rPr>
          <w:b/>
          <w:sz w:val="19"/>
          <w:szCs w:val="19"/>
        </w:rPr>
        <w:t>очки│VP сд.║    ║ №│▲очки│VP сд.║    ║ №│▲очки│VP сд.║    ║ №│▲очки│VP сд.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╠══╪═════╪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╪═════╪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╪═════╪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╪═════╪══════╣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╟──┼─────┼──────╢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╠══╧═════╧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╧═════╧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╧═════╧══════╣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╠══╧═════╧══════╣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║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Счёт:         ║    ║ Счёт:         ║    ║ Счёт:         ║    ║ Счёт:         ║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╚═══════════════╝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╚═══════════════╝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╚═══════════════╝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╚═══════════════╝</w:t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ind w:left="1416"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Способ подсчета результата матча из шести сдач </w:t>
      </w:r>
    </w:p>
    <w:p>
      <w:pPr>
        <w:pStyle w:val="Style15"/>
        <w:ind w:left="1416"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. VP за сдачу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a) 2:2 при разнице    0      Полученные результаты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b) 3:1 при разнице   10      по сдачам складываются.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) 4:0 при разнице  &gt;10      Итого 24 VP за шесть сдач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. VP за сальдо (за сумму разностей очков).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6:6                0 -  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7:5              100 - 2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8:4              300 - 5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9:3              600 - 9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10:2             1000 -1490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11:1             1500 -2090  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12:0             2100 -&gt;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. Итог матча в VP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Сумма VP пункта 1 слагается с VP пункта 2.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Для шести сдач получается счет: 36:0 (24 сдачи + 12 сальдо).</w:t>
      </w:r>
    </w:p>
    <w:sectPr>
      <w:type w:val="nextPage"/>
      <w:pgSz w:w="11906" w:h="16838"/>
      <w:pgMar w:left="1134" w:right="113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4:00Z</dcterms:created>
  <dc:creator>Test</dc:creator>
  <dc:description/>
  <cp:keywords/>
  <dc:language>en-US</dc:language>
  <cp:lastModifiedBy>Admin</cp:lastModifiedBy>
  <cp:lastPrinted>2022-08-12T14:53:00Z</cp:lastPrinted>
  <dcterms:modified xsi:type="dcterms:W3CDTF">2022-08-12T12:01:00Z</dcterms:modified>
  <cp:revision>12</cp:revision>
  <dc:subject/>
  <dc:title> ПРОТОКОЛ № __      ПРОТОКОЛ № __      ПРОТОКОЛ № __      ПРОТОКОЛ № __</dc:title>
</cp:coreProperties>
</file>