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es1.RZD  STATISTICS FOR 21 BOARDS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TRENGTH,AVERAGE:  N= 8.52  S=10.29  E=10.57  W=10.62  NS=18.81  EW=21.19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      </w:t>
      </w:r>
      <w:r>
        <w:rPr>
          <w:rFonts w:cs="Courier New" w:ascii="Courier New" w:hAnsi="Courier New"/>
          <w:b/>
          <w:lang w:val="en-US"/>
        </w:rPr>
        <w:t>MAXIMUM:  N=18     S=19     E=20     W=17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      </w:t>
      </w:r>
      <w:r>
        <w:rPr>
          <w:rFonts w:cs="Courier New" w:ascii="Courier New" w:hAnsi="Courier New"/>
          <w:b/>
          <w:lang w:val="en-US"/>
        </w:rPr>
        <w:t>MINIMUM:  N= 0     S= 0     E= 3     W= 4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LOURS :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distr cnt   %  theory%    distr cnt   %  theory%    distr cnt   %  theory% 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4333  15 17.86 10.54      5440   1  1.19  1.24      6430   1  1.19  1.32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4432   9 10.71 21.55      5521   4  4.76  3.17      6511   1  1.19  0.70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4441   3  3.57  2.99      5530   1  1.19  0.89      7321   1  1.19  1.88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5332  10 11.90 15.52      6322   4  4.76  5.64      7411   1  1.19  0.39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5422   9 10.71 10.58      6331   1  1.19  3.45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5431  18 21.43 12.93      6421   5  5.95  4.70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HANDS :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distr cnt   %  theory%    distr cnt   %  theory%    distr cnt   %  theory% 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4333   9 10.71 10.54      5431  17 20.24 12.93      6331   6  7.14  3.45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4432  14 16.67 21.55      5440   2  2.38  1.24      6421   4  4.76  4.70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4441   3  3.57  2.99      5521   4  4.76  3.17      7321   2  2.38  1.88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5332  13 15.48 15.52      5530   1  1.19  0.89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5422   7  8.33 10.58      6322   2  2.38  5.64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HANDS WITH SINGLETON OR VOID: 20     (THEORY:17)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INGLETONS:      TOTAL    A   K   Q   J  10   9   8   7   6   5   4   3   2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HEORY:  27        36     3   3   2   2   5   2   1   0   3   1   5   4   5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OIDS:           TOTAL    SPADES   HEARTS  DIAMONDS   CLUBS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ORY:   4         3        1        0        1        1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/>
      </w:r>
    </w:p>
    <w:sectPr>
      <w:type w:val="nextPage"/>
      <w:pgSz w:w="11906" w:h="16838"/>
      <w:pgMar w:left="567" w:right="272" w:gutter="0" w:header="0" w:top="5670" w:footer="0" w:bottom="284"/>
      <w:pgNumType w:fmt="decimal"/>
      <w:formProt w:val="false"/>
      <w:textDirection w:val="lrTb"/>
      <w:docGrid w:type="default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alibri" w:cs="Courier New" w:eastAsiaTheme="minorHAnsi"/>
        <w:color w:val="000000"/>
        <w:sz w:val="21"/>
        <w:szCs w:val="21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e7a1d"/>
    <w:pPr>
      <w:widowControl/>
      <w:bidi w:val="0"/>
      <w:spacing w:lineRule="auto" w:line="276" w:before="0" w:after="200"/>
      <w:jc w:val="left"/>
    </w:pPr>
    <w:rPr>
      <w:rFonts w:ascii="Courier New" w:hAnsi="Courier New" w:eastAsia="Calibri" w:cs="Courier New" w:eastAsiaTheme="minorHAnsi"/>
      <w:color w:val="000000"/>
      <w:kern w:val="0"/>
      <w:sz w:val="21"/>
      <w:szCs w:val="21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uiPriority w:val="99"/>
    <w:qFormat/>
    <w:rsid w:val="00ef28b4"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iPriority w:val="99"/>
    <w:unhideWhenUsed/>
    <w:qFormat/>
    <w:rsid w:val="00ef28b4"/>
    <w:pPr>
      <w:spacing w:lineRule="auto" w:line="240" w:before="0" w:after="0"/>
    </w:pPr>
    <w:rPr>
      <w:rFonts w:ascii="Consolas" w:hAnsi="Consolas" w:cs="Consola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215</Words>
  <Characters>1231</Characters>
  <CharactersWithSpaces>1444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3T05:03:00Z</dcterms:created>
  <dc:creator>Admin</dc:creator>
  <dc:description/>
  <dc:language>en-US</dc:language>
  <cp:lastModifiedBy>Admin</cp:lastModifiedBy>
  <dcterms:modified xsi:type="dcterms:W3CDTF">2022-08-13T05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