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22                    � � � � �  N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9    1     100  16.00   4.00     1)   9    1     170  16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22    6    -600   5.00  15.00     2)  22    6    -800   0.00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21    4    -620   1.00  19.00     3)  21    4    -100   6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2   17     100  16.00   4.00     4)   2   17     110  11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7   15    -200   8.00  12.00     5)   7   15     140  14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5   13    -170  10.00  10.00     6)   5   13     200  19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3   11    -620   1.00  19.00     7)   3   11     110  11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9   10     100  16.00   4.00     1)  19   10     200  19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8    8     100  16.00   4.00     2)  18    8      90   8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4   16    -600   5.00  15.00     3)  14   16    -200   3.00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20   12     100  16.00   4.00     4)  20   12    -200   3.00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2  DEALER  E  VULNERABLE EW       �23  DEALER  S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2     J932    ����</w:t>
      </w:r>
      <w:r>
        <w:rPr/>
        <w:t>ਠ�            �</w:t>
      </w:r>
      <w:r>
        <w:rPr/>
        <w:t>23     Q9      �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J7    �����-2022                 QX64    �����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J54                                QX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X876 ���N�Ŀ  5                   5      ���N�Ŀ  AX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   � �Ŀ �  K93                 J9872  � �Ŀ 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     � ��� �  KQ865               KJ7    � ��� �  X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2    ���S���  AK96                KJ65   ���S���  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4                                  KJ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865    Ses-2                       AK5     S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9742   Pairs_MP                    AQ853   Pairs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      13-14_aug                   ==      13-14_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24                    � � � � �  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9    1     500  20.00   0.00     1)  11    2    -600   7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22    6     110  10.00  10.00     2)   9    7    -140  16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21    4     110  10.00  10.00     3)  22    5    -600   7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2   17    -100   2.00  18.00     4)   3   21    -600   7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7   15     150  14.00   6.00     5)   1   17    -180  14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5   13     400  16.00   4.00     6)   6   15    -100  2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3   11     110  10.00  10.00     7)   4   13    -600   7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9   10    -100   2.00  18.00     1)  12   14    -110  18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8    8     430  18.00   2.00     2)  19   18    -600   7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4   16    -100   2.00  18.00     3)  20   16    -630   0.00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20   12     -50   6.00  14.00     4)   8   10    -600   7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4  DEALER  W  VULNERABLE --       �25  DEALER  N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4     Q873    ����</w:t>
      </w:r>
      <w:r>
        <w:rPr/>
        <w:t>ਠ�            �</w:t>
      </w:r>
      <w:r>
        <w:rPr/>
        <w:t>25     AKJ7    �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J8    �����-2022                 84      �����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98                                 AX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5                             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6     ���N�Ŀ  AJ942               X985   ���N�Ŀ  Q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9754  � �Ŀ �  Q                   AQJ5   � �Ŀ �  K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7    � ��� �  63                  K      � ��� �  QJ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98    ���S���  AJX64               AK75   ���S���  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5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2     Ses-2                       9632    S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Q542   Pairs_MP                    9632    Pairs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2     13-14_aug                   QJ9     13-14_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6                    � � � � �  N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 2    -100   8.00  12.00     1)  11    2     3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9    7    -100   8.00  12.00     2)   9    7     14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22    5     140  17.00   3.00     3)  22    5     -5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3   21     140  17.00   3.00     4)   3   21    -100   3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1   17     140  17.00   3.00     5)   1   17     11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6   15     100  12.00   8.00     6)   6   15     11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4   13    -100   8.00  12.00     7)   4   13     -50   8.00  12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2   14    -200   4.00  16.00     1)  12   14     14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9   18    -500   2.00  18.00     2)  19   18     -5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20   16    -800   0.00  20.00     3)  20   16    -42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10     140  17.00   3.00     4)   8   10    -100   3.00  17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  DEALER  E  VULNERABLE BOTH     �27  DEALER  S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6     4       ����</w:t>
      </w:r>
      <w:r>
        <w:rPr/>
        <w:t>ਠ�            �</w:t>
      </w:r>
      <w:r>
        <w:rPr/>
        <w:t>27     A864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�����-2022                 A3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82                                J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X853                              AJ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���N�Ŀ  9632                K9     ���N�Ŀ  X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X92  � �Ŀ �  AJ83                K98654 � �Ŀ �  JX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5    � ��� �  64                  53     � ��� �  AKQ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42   ���S���  KQ9                 632    ���S���  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X875                             QJ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Ses-2                       Q7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73    Pairs_MP                    X92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      13-14_aug                   KQ87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8                    � � � � �  N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3    3    -140   2.00  18.00     1)  13    3     10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 1     300  20.00   0.00     2)  11    1     10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 6      50  14.00   6.00     3)   9    6     20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22    -530   0.00  20.00     4)   4   22     3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21    -110   8.00  12.00     5)   2   21    -11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7   17    -110   8.00  12.00     6)   7   17     20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15    -110   8.00  12.00     7)   5   15    -110   5.00  15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6   18    -110   8.00  12.00     1)  16   18    -62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 8     100  16.00   4.00     2)  14    8     10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20     110  18.00   2.00     3)  19   20     10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2   10    -110   8.00  12.00     4)  12   10    -620   1.00  19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  DEALER  W  VULNERABLE NS       �29  DEALER  N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8     62      ����</w:t>
      </w:r>
      <w:r>
        <w:rPr/>
        <w:t>ਠ�            �</w:t>
      </w:r>
      <w:r>
        <w:rPr/>
        <w:t>29     97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9     �����-2022                 542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5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842                               AJX87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853  ���N�Ŀ  J7                  A      ���N�Ŀ  KQX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     � �Ŀ �  QX87543             A3     � �Ŀ �  JX8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J3   � ��� �  X7                  AQJ842 � ��� �  X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  ���S���  75                  K632   ���S���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94                                J8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Ses-2                       KQ9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42    Pairs_MP                    K973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X9    13-14_aug                   Q 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0                    � � � � �  N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3    3    -450  14.00   6.00     1)  15    4      5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 1    -450  14.00   6.00     2)  13    2      5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 6    -450  14.00   6.00     3)  11    7     30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22    -450  14.00   6.00     4)   5    9     17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21    -450  14.00   6.00     5)   3   22     1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7   17    -480   5.00  15.00     6)   1   21      5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15    -450  14.00   6.00     7)   6   17     620  18.00   2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6   18    -980   0.00  20.00     1)  10   20     1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 8    -490   2.00  18.00     2)   8   16     17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20    -480   5.00  15.00     3)  19   12     93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2   10    -450  14.00   6.00     4)  14   18    -200   0.00  2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0  DEALER  E  VULNERABLE --       �31  DEALER  S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0     Q32     ����</w:t>
      </w:r>
      <w:r>
        <w:rPr/>
        <w:t>ਠ�            �</w:t>
      </w:r>
      <w:r>
        <w:rPr/>
        <w:t>31     Q974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      �����-2022                 AX2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42                                 A5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853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75   ���N�Ŀ  A6                  53     ���N�Ŀ  J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X65  � �Ŀ �  K92                 87     � �Ŀ �  KQJ95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� ��� �  AQ73                Q962   � ��� � 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2    ���S���  KJ97                AKJ74  ���S���  Q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84                                AKX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83     Ses-2                       6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865   Pairs_MP                    KX87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13-14_aug                   X92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2                    � � � � �  N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5    4    -110   4.00  16.00     1)  15    4     45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 2    -100   8.00  12.00     2)  13    2     42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 7     400  20.00   0.00     3)  11    7     4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9    -100   8.00  12.00     4)   5    9     230   3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22      90  15.00   5.00     5)   3   22     48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21    -140   2.00  18.00     6)   1   21     40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17    -170   0.00  20.00     7)   6   17     230   3.00  17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0   20      90  15.00   5.00     1)  10   20     30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8   16     -50  12.00   8.00     2)   8   16     42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12     100  18.00   2.00     3)  19   12     42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4   18    -100   8.00  12.00     4)  14   18     -50   0.00  2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2  DEALER  W  VULNERABLE EW       �33  DEALER  N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2     A97     ����</w:t>
      </w:r>
      <w:r>
        <w:rPr/>
        <w:t>ਠ�            �</w:t>
      </w:r>
      <w:r>
        <w:rPr/>
        <w:t>33     KQJ84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6     �����-2022                 72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4                                 A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X8                                A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X853 ���N�Ŀ  64                  32     ���N�Ŀ  A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2   � �Ŀ �  83                  QX53   � �Ŀ �  A9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� ��� �  KQ8632              Q7432  � ��� �  JX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���S���  AK4                 92     ���S���  QX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                                 X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X5    Ses-2                       KJ6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5     Pairs_MP                    K9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2    13-14_aug                   KJ854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4                    � � � � �  N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7    5    -200   0.00  20.00     1)  17    5    -60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5    3      50  13.00   7.00     2)  15    3    -17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 1     100  19.00   1.00     3)  13    1    -12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1    6     100  19.00   1.00     4)  11    6    -12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4    9    -140   4.00  16.00     5)   4    9    -14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2   22    -140   4.00  16.00     6)   2   22    -11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21    -140   4.00  16.00     7)   7   21    -600   1.00  19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8   20      50  13.00   7.00     1)   8   20    -11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8   12    -100   8.00  12.00     2)  18   12    -12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6   10      50  13.00   7.00     3)  16   10     2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14      50  13.00   7.00     4)  19   14    -150   6.00  14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4  DEALER  E  VULNERABLE NS       �35  DEALER  S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4     KQJ8    ����</w:t>
      </w:r>
      <w:r>
        <w:rPr/>
        <w:t>ਠ�            �</w:t>
      </w:r>
      <w:r>
        <w:rPr/>
        <w:t>35     X7543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8      �����-2022                 X96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53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3                                 AK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32   ���N�Ŀ  X54                 AQJ9   ���N�Ŀ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3    � �Ŀ �  QX7652              A5     � �Ŀ �  K87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     � ��� �  76                  K862   � ��� �  AX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84   ���S���  A2                  X63    ���S���  Q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                            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4      Ses-2                       QJ3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842   Pairs_MP                    QJ973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65    13-14_aug                   J87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6                    � � � � �  N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7    5    -680   2.00  18.00     1)  21    6     10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5    3    -650  12.00   8.00     2)  17    4    -2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 1    -650  12.00   8.00     3)  15    2     10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1    6    -650  12.00   8.00     4)   7   13    -5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4    9    -650  12.00   8.00     5)   5   11    -40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2   22    -800   0.00  20.00     6)   3    9      5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21    -650  12.00   8.00     7)   1   22      50   8.00  12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8   20    -650  12.00   8.00     1)  16   12     10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8   12    -650  12.00   8.00     2)  20   14      5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6   10    -650  12.00   8.00     3)  10   18     10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14    -650  12.00   8.00     4)  19    8     100  16.00   4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6  DEALER  W  VULNERABLE BOTH     �37  DEALER  N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6     Q52     ����</w:t>
      </w:r>
      <w:r>
        <w:rPr/>
        <w:t>ਠ�            �</w:t>
      </w:r>
      <w:r>
        <w:rPr/>
        <w:t>37     QJ987653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9863  �����-2022                 6 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                                  Q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                                  K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43   ���N�Ŀ  AKJX6               AK2    ���N�Ŀ  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4    � �Ŀ �  J                   J732   � �Ŀ �  AQ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4     � ��� �  A2                  932    � ��� �  AK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93   ���S���  AX862               Q32    ���S���  J97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             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2     Ses-2                       KX54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97653 Pairs_MP                    J765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     13-14_aug                   A84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8                    � � � � �  N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21    6     100   4.00  16.00     1)  21    6    -13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7    4      90   2.00  18.00     2)  17    4     2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5    2     120  15.00   5.00     3)  15    2    -8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13     120  15.00   5.00     4)   7   13    -17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5   11     110   7.00  13.00     5)   5   11    -13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3    9     120  15.00   5.00     6)   3    9    -200   3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1   22    -150   0.00  20.00     7)   1   22    -130  10.00  10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6   12     120  15.00   5.00     1)  16   12    -200   3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0   14     120  15.00   5.00     2)  20   14     -9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0   18     120  15.00   5.00     3)  10   18    -11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8     110   7.00  13.00     4)  19    8     100  18.00   2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8  DEALER  E  VULNERABLE EW       �39  DEALER  S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8     A9      ����</w:t>
      </w:r>
      <w:r>
        <w:rPr/>
        <w:t>ਠ�            �</w:t>
      </w:r>
      <w:r>
        <w:rPr/>
        <w:t>39     Q632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53    �����-2022                 Q65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2                                 KQ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85                                K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765   ���N�Ŀ  K43                 X      ���N�Ŀ  A7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74   � �Ŀ �  QJ62                A742   � �Ŀ �  KX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    � ��� �  85                  AX9842 � ��� �  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3     ���S���  AJ76                J9     ���S���  AX65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82                                KJ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Ses-2                       J83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X96   Pairs_MP                    J763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2     13-14_aug                   Q4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0                    � � � � �  N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22    7     140  16.00   4.00     1)  22    7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1    5    -150   0.00  20.00     2)  21    5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7    3     140  16.00   4.00     3)  17    3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5     170  20.00   0.00     4)   1   15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6   13     130  12.00   8.00     5)   6   13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4   11    -100   2.00  18.00     6)   4   11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2    9     140  16.00   4.00     7)   2    9     450   0.00  20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0   14     -50   6.00  14.00     1)  10   14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2    8     -50   6.00  14.00     2)  12    8     8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8   20     -50   6.00  14.00     3)  18   20     48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16     110  10.00  10.00     4)  19   16     480  10.00  1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0  DEALER  W  VULNERABLE --       �41  DEALER  N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0     X984    ����</w:t>
      </w:r>
      <w:r>
        <w:rPr/>
        <w:t>ਠ�            �</w:t>
      </w:r>
      <w:r>
        <w:rPr/>
        <w:t>41     6 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�����-2022                 AQJX4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X432                              AKJ9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���N�Ŀ  AKJ65               975    ���N�Ŀ  KQJ8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32   � �Ŀ �  QJ6                 87     � �Ŀ �  9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52    � ��� �  874                 A8754  � ��� �  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75   ���S���  A9                  Q72    ���S���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2                                  AX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875   Ses-2                       K53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63   Pairs_MP                    JX632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13-14_aug                   X6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22    7     65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1    5    -10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7    3    -10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5    -10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6   13    -100   5.00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4   11    -2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2    9     620  15.00   5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0   14     620  15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2    8     50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8   20     620  15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16     620  15.00   5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2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2     AKQX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72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2   ���N�Ŀ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� �Ŀ �  J9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QJ5  � ��� �  987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     ���S���  JX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8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32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