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-14.08.2022 �. "��� �� ���᪮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ਠ� ��������</w:t>
      </w:r>
      <w:r>
        <w:rPr/>
        <w:t>-�����. C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 </w:t>
      </w:r>
      <w:r>
        <w:rPr/>
        <w:t>12:49 13 ������ 2022 �. (�</w:t>
      </w:r>
      <w:r>
        <w:rPr/>
        <w:t xml:space="preserve">ண��� </w:t>
      </w:r>
      <w:r>
        <w:rPr/>
        <w:t>7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 &lt; #&gt; 7*3=21 boards                      � � � � �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lt;10&gt; �.�.���</w:t>
      </w:r>
      <w:r>
        <w:rPr/>
        <w:t xml:space="preserve">檨� </w:t>
      </w:r>
      <w:r>
        <w:rPr/>
        <w:t>- �.�.�������        ����</w:t>
      </w:r>
      <w:r>
        <w:rPr/>
        <w:t xml:space="preserve">ᨡ���    </w:t>
      </w:r>
      <w:r>
        <w:rPr/>
        <w:t>254.065  60.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&lt;17&gt; �.�.��</w:t>
      </w:r>
      <w:r>
        <w:rPr/>
        <w:t>஡</w:t>
      </w:r>
      <w:r>
        <w:rPr/>
        <w:t xml:space="preserve">쥢 </w:t>
      </w:r>
      <w:r>
        <w:rPr/>
        <w:t>- �.�.���������      ����</w:t>
      </w:r>
      <w:r>
        <w:rPr/>
        <w:t xml:space="preserve">ᨡ���    </w:t>
      </w:r>
      <w:r>
        <w:rPr/>
        <w:t>244.899  58.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lt;18&gt; �.�.���</w:t>
      </w:r>
      <w:r>
        <w:rPr/>
        <w:t xml:space="preserve">॥�� </w:t>
      </w:r>
      <w:r>
        <w:rPr/>
        <w:t>- �.�.���</w:t>
      </w:r>
      <w:r>
        <w:rPr/>
        <w:t>ॢ        ��</w:t>
      </w:r>
      <w:r>
        <w:rPr/>
        <w:t>/�-�</w:t>
      </w:r>
      <w:r>
        <w:rPr/>
        <w:t>㧭</w:t>
      </w:r>
      <w:r>
        <w:rPr/>
        <w:t>.    243.982  58.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lt;11&gt; �.�.������ - �.�.��</w:t>
      </w:r>
      <w:r>
        <w:rPr/>
        <w:t>客殢�        ����</w:t>
      </w:r>
      <w:r>
        <w:rPr/>
        <w:t xml:space="preserve">ᨡ���    </w:t>
      </w:r>
      <w:r>
        <w:rPr/>
        <w:t>238.897  56.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&lt;21&gt; �.�.����</w:t>
      </w:r>
      <w:r>
        <w:rPr/>
        <w:t xml:space="preserve">뭮��� </w:t>
      </w:r>
      <w:r>
        <w:rPr/>
        <w:t>- �.�.�����</w:t>
      </w:r>
      <w:r>
        <w:rPr/>
        <w:t>쥢     ����</w:t>
      </w:r>
      <w:r>
        <w:rPr/>
        <w:t xml:space="preserve">ᨡ���    </w:t>
      </w:r>
      <w:r>
        <w:rPr/>
        <w:t>233.615  55.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&lt; 5&gt; �.�.���</w:t>
      </w:r>
      <w:r>
        <w:rPr/>
        <w:t xml:space="preserve">॥� </w:t>
      </w:r>
      <w:r>
        <w:rPr/>
        <w:t>- �.�.��</w:t>
      </w:r>
      <w:r>
        <w:rPr/>
        <w:t>䥫�          ���</w:t>
      </w:r>
      <w:r>
        <w:rPr/>
        <w:t>/����</w:t>
      </w:r>
      <w:r>
        <w:rPr/>
        <w:t xml:space="preserve">ᨡ    </w:t>
      </w:r>
      <w:r>
        <w:rPr/>
        <w:t>230.036  54.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lt;12&gt; �.�.�����⮢ - �.�.���</w:t>
      </w:r>
      <w:r>
        <w:rPr/>
        <w:t>루�        ����</w:t>
      </w:r>
      <w:r>
        <w:rPr/>
        <w:t xml:space="preserve">ᨡ���    </w:t>
      </w:r>
      <w:r>
        <w:rPr/>
        <w:t>219.341  52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lt;16&gt; �.�.��⨭�� - �.�.��</w:t>
      </w:r>
      <w:r>
        <w:rPr/>
        <w:t>ࠪ</w:t>
      </w:r>
      <w:r>
        <w:rPr/>
        <w:t>㫨�       ����</w:t>
      </w:r>
      <w:r>
        <w:rPr/>
        <w:t xml:space="preserve">ᨡ���    </w:t>
      </w:r>
      <w:r>
        <w:rPr/>
        <w:t>217.966  51.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&lt; 2&gt; �.�.���</w:t>
      </w:r>
      <w:r>
        <w:rPr/>
        <w:t xml:space="preserve">ਪ�� </w:t>
      </w:r>
      <w:r>
        <w:rPr/>
        <w:t>- �.�.���</w:t>
      </w:r>
      <w:r>
        <w:rPr/>
        <w:t xml:space="preserve">类�        ���           </w:t>
      </w:r>
      <w:r>
        <w:rPr/>
        <w:t>214.496  5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&lt; 7&gt; �.�.�</w:t>
      </w:r>
      <w:r>
        <w:rPr/>
        <w:t xml:space="preserve">㫥��� </w:t>
      </w:r>
      <w:r>
        <w:rPr/>
        <w:t>- �.�.��             ����</w:t>
      </w:r>
      <w:r>
        <w:rPr/>
        <w:t xml:space="preserve">ᨡ���    </w:t>
      </w:r>
      <w:r>
        <w:rPr/>
        <w:t>214.038  50.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&lt; 3&gt; �.�.���</w:t>
      </w:r>
      <w:r>
        <w:rPr/>
        <w:t xml:space="preserve">᪨� </w:t>
      </w:r>
      <w:r>
        <w:rPr/>
        <w:t>- �.�.����</w:t>
      </w:r>
      <w:r>
        <w:rPr/>
        <w:t>쪮        ����</w:t>
      </w:r>
      <w:r>
        <w:rPr/>
        <w:t xml:space="preserve">ᨡ���    </w:t>
      </w:r>
      <w:r>
        <w:rPr/>
        <w:t>212.379  50.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&lt; 8&gt; �.�.����� - �.�.�����             ����</w:t>
      </w:r>
      <w:r>
        <w:rPr/>
        <w:t xml:space="preserve">ᨡ���    </w:t>
      </w:r>
      <w:r>
        <w:rPr/>
        <w:t>209.563  49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&lt;22&gt; �.�.���� - �.�.���</w:t>
      </w:r>
      <w:r>
        <w:rPr/>
        <w:t xml:space="preserve">॥�            ����ᨡ���    </w:t>
      </w:r>
      <w:r>
        <w:rPr/>
        <w:t>207.534  49.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&lt; 9&gt; �.�.��</w:t>
      </w:r>
      <w:r>
        <w:rPr/>
        <w:t xml:space="preserve">孮�� </w:t>
      </w:r>
      <w:r>
        <w:rPr/>
        <w:t>- �.�.�</w:t>
      </w:r>
      <w:r>
        <w:rPr/>
        <w:t>૮�           ��᪢�</w:t>
      </w:r>
      <w:r>
        <w:rPr/>
        <w:t>/�</w:t>
      </w:r>
      <w:r>
        <w:rPr/>
        <w:t xml:space="preserve">㫠    </w:t>
      </w:r>
      <w:r>
        <w:rPr/>
        <w:t>200.593  47.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&lt; 6&gt; �.�.�</w:t>
      </w:r>
      <w:r>
        <w:rPr/>
        <w:t>ப��</w:t>
      </w:r>
      <w:r>
        <w:rPr/>
        <w:t xml:space="preserve">쥢 </w:t>
      </w:r>
      <w:r>
        <w:rPr/>
        <w:t>- �.�.��</w:t>
      </w:r>
      <w:r>
        <w:rPr/>
        <w:t>䥫�        ����</w:t>
      </w:r>
      <w:r>
        <w:rPr/>
        <w:t xml:space="preserve">ᨡ���    </w:t>
      </w:r>
      <w:r>
        <w:rPr/>
        <w:t>199.458  47.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&lt;20&gt; �.�.����</w:t>
      </w:r>
      <w:r>
        <w:rPr/>
        <w:t xml:space="preserve">ᡠ�� </w:t>
      </w:r>
      <w:r>
        <w:rPr/>
        <w:t>- �.�.��</w:t>
      </w:r>
      <w:r>
        <w:rPr/>
        <w:t>९����     ��</w:t>
      </w:r>
      <w:r>
        <w:rPr/>
        <w:t>⠭�/��     197.821  47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&lt;14&gt; �.�.���</w:t>
      </w:r>
      <w:r>
        <w:rPr/>
        <w:t xml:space="preserve">ᮢ </w:t>
      </w:r>
      <w:r>
        <w:rPr/>
        <w:t>- �.�.���</w:t>
      </w:r>
      <w:r>
        <w:rPr/>
        <w:t xml:space="preserve">ᮢ�        ����ᨡ���    </w:t>
      </w:r>
      <w:r>
        <w:rPr/>
        <w:t>197.319  46.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&lt;19&gt; �.�.���� - �.�.����������        ����</w:t>
      </w:r>
      <w:r>
        <w:rPr/>
        <w:t xml:space="preserve">ᨡ���    </w:t>
      </w:r>
      <w:r>
        <w:rPr/>
        <w:t>196.687  46.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&lt;15&gt; �.�.�������� - �.�.����</w:t>
      </w:r>
      <w:r>
        <w:rPr/>
        <w:t xml:space="preserve">᪠�       ����ᨡ���    </w:t>
      </w:r>
      <w:r>
        <w:rPr/>
        <w:t>189.942  45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&lt; 4&gt; �.�.������� - �.�.����</w:t>
      </w:r>
      <w:r>
        <w:rPr/>
        <w:t xml:space="preserve">஢         ����ᨡ���    </w:t>
      </w:r>
      <w:r>
        <w:rPr/>
        <w:t>175.712  41.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&lt;13&gt; �.�.����� - �.�.����⮢           ����</w:t>
      </w:r>
      <w:r>
        <w:rPr/>
        <w:t xml:space="preserve">ᨡ���    </w:t>
      </w:r>
      <w:r>
        <w:rPr/>
        <w:t>167.833  39.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&lt; 1&gt; �.�.�����񭪮�� - �.�.�����       ����</w:t>
      </w:r>
      <w:r>
        <w:rPr/>
        <w:t xml:space="preserve">ᨡ���    </w:t>
      </w:r>
      <w:r>
        <w:rPr/>
        <w:t>153.821  36.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= 21*20 = 4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