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  </w:t>
      </w:r>
      <w:r>
        <w:rPr/>
        <w:t>N   1                    � � � � �  N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</w:t>
      </w:r>
      <w:r>
        <w:rPr/>
        <w:t>1                           �����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1   10      50   8.00  12.00     1)   1   10    -430   2.00  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 7   20     100  12.00   8.00     2)   7   20    -400   6.00 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 6   16     170  15.00   5.00     3)   6   16    -400   6.00 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12    5      50   8.00  12.00     4)  12    5      50  14.00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 8    4     200  18.00   2.00     5)   8    4      50  14.00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18    3     500  20.00   0.00     6)  18    3    -460   0.00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14    2    -430   0.00  20.00     7)  14    2    -400   6.00 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</w:t>
      </w:r>
      <w:r>
        <w:rPr/>
        <w:t>2                           �����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13   15     -50   4.00  16.00     1)  13   15      50  14.00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19   21    -110   2.00  18.00     2)  19   21     100  19.00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22   11      50   8.00  12.00     3)  22   11     100  19.00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 9   17     170  15.00   5.00     4)   9   17    -130  10.00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  DEALER  N  VULNERABLE --       � 2  DEALER  E  VULNERABLE 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1     98      ����</w:t>
      </w:r>
      <w:r>
        <w:rPr/>
        <w:t xml:space="preserve">ਠ�            � </w:t>
      </w:r>
      <w:r>
        <w:rPr/>
        <w:t>2     9765    ����</w:t>
      </w:r>
      <w:r>
        <w:rPr/>
        <w:t>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972    �����-2022                 QX873   �����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86       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KX5                                X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3     ���N�Ŀ  Q62                 AK3    ���N�Ŀ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J5    � �Ŀ �  A6                  KJ2    � �Ŀ �  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QX74 � ��� �  953                 A9765  � ��� �  KJ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9     ���S���  J8742               53     ���S���  AKQ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KJX75                              QJ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843    Ses-1                       A6      Se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Pairs_MP                    QX83    Pairs_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3      13-14_aug                   J6      13-14_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  </w:t>
      </w:r>
      <w:r>
        <w:rPr/>
        <w:t>N   3                    � � � � �  N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</w:t>
      </w:r>
      <w:r>
        <w:rPr/>
        <w:t>1                           �����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1   10    -100   6.00  14.00     1)   2   12    -630   2.00  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 7   20     -50   9.00  11.00     2)   1    8    -630   2.00  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 6   16     200  18.00   2.00     3)   7   18    -630   2.00  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12    5     100  12.00   8.00     4)  14    6    -150  13.00  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 8    4    -140   3.00  17.00     5)  10    5    -500   9.00  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18    3     200  18.00   2.00     6)  20    4    -140  16.00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14    2     200  18.00   2.00     7)  16    3    -110  18.00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</w:t>
      </w:r>
      <w:r>
        <w:rPr/>
        <w:t>2                           �����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13   15     110  14.00   6.00     1)  11   21     100  20.00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19   21    -140   3.00  17.00     2)  15    9    -500   9.00  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22   11    -300   0.00  20.00     3)  19   22    -150  13.00  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 9   17     -50   9.00  11.00     4)  13   17    -600   6.00 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3  DEALER  S  VULNERABLE EW       � 4  DEALER  W  VULNERABLE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3     85      ����</w:t>
      </w:r>
      <w:r>
        <w:rPr/>
        <w:t xml:space="preserve">ਠ�            � </w:t>
      </w:r>
      <w:r>
        <w:rPr/>
        <w:t>4     X84     ����</w:t>
      </w:r>
      <w:r>
        <w:rPr/>
        <w:t>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      �����-2022                 X97652  �����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843                                Q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JX97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 ���N�Ŀ  QJX7                K76    ���N�Ŀ  J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QJ875 � �Ŀ �  3                   QJ     � �Ŀ �  K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QJ    � ��� �  X7652               AX2    � ��� �  KJ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62    ���S���  A54                 QJ863  ���S���  K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K6432                              A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X92    Ses-1                       A3      Se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 Pairs_MP                    876     Pairs_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3      13-14_aug                   AX954   13-14_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 5                    � � � � �  N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1                           �����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2   12    -430   5.00  15.00     1)   2   12     420  11.00   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1    8    -130  19.00   1.00     2)   1    8     400   4.00  1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7   18    -400  11.00   9.00     3)   7   18     420  11.00   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14    6    -150  15.00   5.00     4)  14    6     400   4.00  1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10    5    -400  11.00   9.00     5)  10    5     420  11.00   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20    4    -550   0.00  20.00     6)  20    4     650  20.00   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16    3    -150  15.00   5.00     7)  16    3     430  17.00   3.0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2                           �����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11   21    -430   5.00  15.00     1)  21   11     400   4.00  1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15    9    -430   5.00  15.00     2)  15    9     100   0.00  2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19   22    -430   5.00  15.00     3)  19   22     430  17.00   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13   17    -130  19.00   1.00     4)  13   17     420  11.00   9.00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5  DEALER  N  VULNERABLE NS       � 6  DEALER  E  VULNERABLE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5     98752   ����</w:t>
      </w:r>
      <w:r>
        <w:rPr/>
        <w:t xml:space="preserve">ਠ�            � </w:t>
      </w:r>
      <w:r>
        <w:rPr/>
        <w:t>6     QX96    ����</w:t>
      </w:r>
      <w:r>
        <w:rPr/>
        <w:t>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75     �����-2022                 X3      �����-20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X9                                 AKQ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6                                  AK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���N�Ŀ  AQX63               4      ���N�Ŀ  K8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86    � �Ŀ �  KQ3                 AK765  � �Ŀ �  Q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8     � ��� �  32                  J96    � ��� �  87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Q85432���S���  KJ7                 7632   ���S���  QX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J                                  AJ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J42    Ses-1                       J842    Ses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Q7654  Pairs_MP                    X4      Pairs_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      13-14_aug                   J94     13-14_a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 7                    � � � � �  N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1                           �����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3   14    -170   8.00  12.00     1)   3   14     180  12.00   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2   10    -600   3.00  17.00     2)   2   10     400  14.00  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1   20    -600   3.00  17.00     3)   1   20     100   7.00  1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16    7     100  18.00   2.00     4)  16    7     430  17.00   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12    6     100  18.00   2.00     5)  12    6     100   7.00  1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 8    5    -210   6.00  14.00     6)   8    5     -50   4.00  1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18    4    -150  12.00   8.00     7)  18    4     430  17.00   3.0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2                           �����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17   22     100  18.00   2.00     1)  17   22     500  20.00   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9   11    -150  12.00   8.00     2)   9   11     140  10.00 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19   13    -150  12.00   8.00     3)  19   13    -100   2.00  1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15   21    -630   0.00  20.00     4)  15   21    -140   0.00  20.00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7  DEALER  S  VULNERABLE BOTH     � 8  DEALER  W  VULNERAB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7     A       ����</w:t>
      </w:r>
      <w:r>
        <w:rPr/>
        <w:t xml:space="preserve">ਠ�            � </w:t>
      </w:r>
      <w:r>
        <w:rPr/>
        <w:t>8     K62     ����</w:t>
      </w:r>
      <w:r>
        <w:rPr/>
        <w:t>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9643   �����-2022                 84      �����-20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964                                AX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42                                 AX8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J97   ���N�Ŀ  865                 Q54    ���N�Ŀ  9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Q2    � �Ŀ �  87                  K      � �Ŀ �  AX97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� ��� �  A872                Q9852  � ��� �  J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QJ98  ���S���  K763                KJ42   ���S���  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X432                               AJX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X5     Ses-1                       QJ53    Ses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QX5    Pairs_MP                    K76     Pairs_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13-14_aug                   Q6      13-14_a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 9                    � � � � �  N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1                           �����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3   14     450  15.00   5.00     1)   4   16    -680  11.00   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2   10     450  15.00   5.00     2)   3   12    -690   6.00  1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1   20     420   5.00  15.00     3)   2    8   -1430   2.00  1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16    7     420   5.00  15.00     4)  18    1    -680  11.00   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12    6     420   5.00  15.00     5)  14    7    -690   6.00  1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 8    5     450  15.00   5.00     6)  10    6    -690   6.00  1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18    4     450  15.00   5.00     7)  20    5     100  17.00   3.0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2                           �����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17   22     450  15.00   5.00     1)   9   22   -1460   0.00  2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9   11     -50   0.00  20.00     2)  21   13     200  20.00   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19   13     450  15.00   5.00     3)  11   17     100  17.00   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15   21     420   5.00  15.00     4)  19   15    -660  14.00   6.00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9  DEALER  N  VULNERABLE EW       �10  DEALER  E  VULNERABLE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     ==      ����</w:t>
      </w:r>
      <w:r>
        <w:rPr/>
        <w:t>ਠ�            �</w:t>
      </w:r>
      <w:r>
        <w:rPr/>
        <w:t>10     X54     ����</w:t>
      </w:r>
      <w:r>
        <w:rPr/>
        <w:t>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QJ85   �����-2022                 K653    �����-20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873                                JX8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872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52    ���N�Ŀ  X9874               K62    ���N�Ŀ  AQJ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92    � �Ŀ �  4                   X92    � �Ŀ �  AQ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Q9652 � ��� �  K4                  AKQ7   � ��� �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���S���  QJ653               632    ���S���  AQ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KQ63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763    Ses-1                       874     Ses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       Pairs_MP                    962     Pairs_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X9     13-14_aug                   KJ954   13-14_a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11                    � � � � �  N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1                           �����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4   16     170   2.00  18.00     1)   4   16     100  12.00   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3   12     420   6.00  14.00     2)   3   12     140  18.00  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2    8     450  14.00   6.00     3)   2    8     110  16.00   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18    1     450  14.00   6.00     4)  18    1     170  20.00   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14    7     420   6.00  14.00     5)  14    7     100  12.00   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10    6     450  14.00   6.00     6)  10    6    -200   0.00  2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20    5    -300   0.00  20.00     7)  20    5      90   8.00  12.0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2                           �����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9   22     450  14.00   6.00     1)   9   22    -100   4.00  1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21   13     500  20.00   0.00     2)  21   13     100  12.00   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11   17     420   6.00  14.00     3)  11   17    -100   4.00  1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19   15     450  14.00   6.00     4)  19   15    -100   4.00  16.00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1  DEALER  S  VULNERABLE --       �12  DEALER  W  VULNERABLE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1     KJ876   ����</w:t>
      </w:r>
      <w:r>
        <w:rPr/>
        <w:t>ਠ�            �</w:t>
      </w:r>
      <w:r>
        <w:rPr/>
        <w:t>12     AK65    ����</w:t>
      </w:r>
      <w:r>
        <w:rPr/>
        <w:t>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K932   �����-2022                 AK3     �����-20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J                                  KX9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42   ���N�Ŀ  95                  742    ���N�Ŀ  Q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� �Ŀ �  JX4                 9864   � �Ŀ �  QJ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843   � ��� �  A95                 AQ2    � ��� �  J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765   ���S���  KQ943               KX5    ���S���  AQJ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3                                  X9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875    Ses-1                       X75     Ses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762    Pairs_MP                    86      Pairs_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2     13-14_aug                   8743    13-14_a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13                    � � � � �  N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1                           �����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5   18     300   7.00  13.00     1)   5   18    -110   9.00  1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4   14     600  12.00   8.00     2)   4   14    -500   0.00  2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3   10    -500   0.00  20.00     3)   3   10    -110   9.00  1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20    2    -140   2.00  18.00     4)  20    2    -140   3.00  17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16    1     630  18.00   2.00     5)  16    1      50  19.00   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12    7     600  12.00   8.00     6)  12    7      50  19.00   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8    6     630  18.00   2.00     7)   8    6    -110   9.00  11.0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2                           �����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11   13     630  18.00   2.00     1)  11   13    -110   9.00  1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22   15     600  12.00   8.00     2)  22   15     -50  16.00   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17   21     200   4.00  16.00     3)  17   21    -140   3.00  17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19    9     300   7.00  13.00     4)  19    9     -90  14.00   6.00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3  DEALER  N  VULNERABLE BOTH     �14  DEALER  E  VULNERAB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3     Q84     ����</w:t>
      </w:r>
      <w:r>
        <w:rPr/>
        <w:t>ਠ�            �</w:t>
      </w:r>
      <w:r>
        <w:rPr/>
        <w:t>14     K6432   ����</w:t>
      </w:r>
      <w:r>
        <w:rPr/>
        <w:t>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Q93    �����-2022                 Q7      �����-20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J9                                 A8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K6                                 Q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7632  ���N�Ŀ  KJ9                 X      ���N�Ŀ  QJ9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8765  � �Ŀ �  X                   AX653  � �Ŀ �  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65    � ��� �  A82                 KQ974  � ��� �  X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     ���S���  QJ9743              J9     ���S���  KX8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5                                  A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42     Ses-1                       J9842   Ses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X43    Pairs_MP                    J6      Pairs_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852    13-14_aug                   A765    13-14_a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15                    � � � � �  N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1                           �����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5   18     180   4.00  16.00     1)   6   20     100  19.00   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4   14     600   8.00  12.00     2)   5   16    -630   8.00  1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3   10    -100   1.00  19.00     3)   4   12    -660   2.00  1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20    2     500   6.00  14.00     4)   8    3    -630   8.00  1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16    1     650  17.00   3.00     5)  18    2    -630   8.00  1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12    7     660  20.00   0.00     6)  14    1     100  19.00   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8    6    -100   1.00  19.00     7)  10    7    -600  14.00   6.0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2                           �����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11   13     620  11.00   9.00     1)  17   15    -660   2.00  1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22   15     620  11.00   9.00     2)  13    9    -660   2.00  1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17   21     630  14.00   6.00     3)  21   22    -600  14.00  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19    9     650  17.00   3.00     4)  19   11    -600  14.00   6.00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5  DEALER  S  VULNERABLE NS       �16  DEALER  W  VULNERABLE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5     AX64    ����</w:t>
      </w:r>
      <w:r>
        <w:rPr/>
        <w:t>ਠ�            �</w:t>
      </w:r>
      <w:r>
        <w:rPr/>
        <w:t>16     AJX6    ����</w:t>
      </w:r>
      <w:r>
        <w:rPr/>
        <w:t>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   �����-2022                 J52     �����-20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4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76532                              987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75    ���N�Ŀ  Q3                  K8     ���N�Ŀ  Q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      � �Ŀ �  X876432             AX4    � �Ŀ �  KQ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852   � ��� �  A97                 A8732  � ��� �  QJ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X984  ���S���  Q                   J42    ���S���  AKX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982                                95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KQ5    Ses-1                       9863    Ses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Q63    Pairs_MP                    KX96    Pairs_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     13-14_aug                   Q       13-14_a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17                    � � � � �  N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1                           �����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6   20    -100   0.00  20.00     1)   6   20      50  13.00   7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5   16     430  11.00   9.00     2)   5   16      50  13.00   7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4   12     430  11.00   9.00     3)   4   12     100  18.00  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8    3     430  11.00   9.00     4)   8    3    -450   2.00  1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18    2     430  11.00   9.00     5)  18    2      50  13.00   7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14    1     430  11.00   9.00     6)  14    1    -420   4.00  1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10    7     430  11.00   9.00     7)  10    7    -140   8.00  12.0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2                           �����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17   15     430  11.00   9.00     1)  17   15      50  13.00   7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13    9     430  11.00   9.00     2)  13    9    -200   6.00  1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21   22     430  11.00   9.00     3)  21   22    -500   0.00  2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19   11     430  11.00   9.00     4)  19   11     670  20.00   0.00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7  DEALER  N  VULNERABLE --       �18  DEALER  E  VULNERABLE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7     QX6     ����</w:t>
      </w:r>
      <w:r>
        <w:rPr/>
        <w:t>ਠ�            �</w:t>
      </w:r>
      <w:r>
        <w:rPr/>
        <w:t>18     6       ����</w:t>
      </w:r>
      <w:r>
        <w:rPr/>
        <w:t>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K7     �����-2022                 863     �����-20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73                                 A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843                                KQJ9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87    ���N�Ŀ  5432                A97    ���N�Ŀ  KQX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542   � �Ŀ �  X83                 AQJ754 � �Ŀ �  K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85    � ��� �  QJ2                 X63    � ��� �  K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96    ���S���  X52                 2      ���S���  X7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J9                                 J4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J9     Ses-1                       92      Ses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K64    Pairs_MP                    J9875   Pairs_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J7     13-14_aug                   A5      13-14_a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19                    � � � � �  N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1                           �����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7    8     100  16.00   4.00     1)   7    8    -650   9.00  1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6   18    -140   4.00  16.00     2)   6   18    -650   9.00  1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5   14     100  16.00   4.00     3)   5   14    -630  17.00   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10    4     100  16.00   4.00     4)  10    4    -650   9.00  1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20    3    -100  10.00  10.00     5)  20    3    -680   1.00  1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16    2    -140   4.00  16.00     6)  16    2    -650   9.00  1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12    1    -140   4.00  16.00     7)  12    1    -650   9.00  11.0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2                           �����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19   17    -140   4.00  16.00     1)  19   17    -630  17.00   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21    9     100  16.00   4.00     2)  21    9    -650   9.00  1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15   11    -140   4.00  16.00     3)  15   11    -680   1.00  1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22   13     100  16.00   4.00     4)  22   13     100  20.00   0.00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9  DEALER  S  VULNERABLE EW       �20  DEALER  W  VULNERABLE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9     2       ����</w:t>
      </w:r>
      <w:r>
        <w:rPr/>
        <w:t>ਠ�            �</w:t>
      </w:r>
      <w:r>
        <w:rPr/>
        <w:t>20     KJX82   ����</w:t>
      </w:r>
      <w:r>
        <w:rPr/>
        <w:t>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Q9     �����-2022                 X86     �����-20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X75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QJX5                               X9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X74  ���N�Ŀ  QJ53                654    ���N�Ŀ  A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3    � �Ŀ �  J875                KQJ    � �Ŀ �  A97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� ��� �  Q43                 K72    � ��� �  AJX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432   ���S���  A8                  K754   ���S���  Q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86                                 9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2     Ses-1                       43      Ses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K986   Pairs_MP                    Q9854   Pairs_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6      13-14_aug                   AJ8     13-14_a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7    8    -150  10.00 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6   18    -500   4.00  1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5   14    -100  13.00   7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10    4     150  18.00  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20    3    -800   1.00  1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16    2    -100  13.00   7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12    1      50  16.00   4.0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19   17    -800   1.00  1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21    9    -200   7.00  1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15   11    -200   7.00  1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22   13     670  20.00   0.00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1  DEALER  N  VULNERABLE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21     63      ����</w:t>
      </w:r>
      <w:r>
        <w:rPr/>
        <w:t>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765    �����-20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8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2     ���N�Ŀ  KJX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432   � �Ŀ �  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J64   � ��� �  A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62    ���S���  J7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Q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J98    Ses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9      Pairs_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Q8     13-14_a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