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F4F4"/>
  <w:body>
    <w:tbl>
      <w:tblPr>
        <w:tblW w:w="149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17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  <w:lang w:val="en-US"/>
              </w:rPr>
              <w:t>4</w:t>
            </w:r>
            <w:r>
              <w:rPr>
                <w:b/>
                <w:sz w:val="34"/>
                <w:szCs w:val="34"/>
              </w:rPr>
              <w:t xml:space="preserve"> тура по 6 с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∑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146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4"/>
                <w:szCs w:val="34"/>
                <w:lang w:val="en-US"/>
              </w:rPr>
              <w:t>1</w:t>
            </w:r>
            <w:r>
              <w:rPr>
                <w:b/>
                <w:sz w:val="34"/>
                <w:szCs w:val="34"/>
              </w:rPr>
              <w:t xml:space="preserve">   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1. Зиннатов – Малыгин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2. Гайский – Ши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. Мартынович – Соловьев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. Манина – Шеховц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  <w:tr>
        <w:trPr>
          <w:trHeight w:val="153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. Андреева – Косарев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2. Алпысбаев – Фахре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  <w:tr>
        <w:trPr>
          <w:trHeight w:val="168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1. Гулевич – Жук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2. Посух – Санин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  <w:tr>
        <w:trPr>
          <w:trHeight w:val="183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  <w:lang w:val="en-US"/>
              </w:rPr>
            </w:pPr>
            <w:r>
              <w:rPr>
                <w:b/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1. Генн – Тодиков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2. Дихнова – Ор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</w:tbl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sectPr>
      <w:type w:val="nextPage"/>
      <w:pgSz w:orient="landscape" w:w="16838" w:h="11906"/>
      <w:pgMar w:left="284" w:right="346" w:gutter="0" w:header="0" w:top="28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02:00Z</dcterms:created>
  <dc:creator>helen</dc:creator>
  <dc:description/>
  <cp:keywords/>
  <dc:language>en-US</dc:language>
  <cp:lastModifiedBy>Admin</cp:lastModifiedBy>
  <cp:lastPrinted>2019-04-16T18:13:00Z</cp:lastPrinted>
  <dcterms:modified xsi:type="dcterms:W3CDTF">2022-08-12T13:02:00Z</dcterms:modified>
  <cp:revision>2</cp:revision>
  <dc:subject/>
  <dc:title>1</dc:title>
</cp:coreProperties>
</file>