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. &lt;21&gt; В.В.Мартынович   - А.А.Соловьев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2. &lt; 9&gt; Т.О.Дихнова      - С.Ю.Орлов             Москва/Тул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3. &lt; 3&gt; Н.В.Гайский      - В.И.Герасько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4. &lt; 1&gt; Е.А.Золотёнкова  - А.Г.Шилов  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5. &lt;22&gt; М.А.Генн         - Р.А.Фахреев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6. &lt; 8&gt; В.Г.Посух        - А.Л.Санин  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7. &lt;10&gt; П.Н.Высоцкий     - С.А.Забанов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8. &lt;11&gt; А.А.Манина       - М.Н.Шеховцова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9. &lt;18&gt; Т.Н.Андреева     - А.А.Косарев           Нск/Н-Кузн.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0. &lt;12&gt; Ф.Ф.Зиннатов     - А.С.Малыгин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1. &lt; 5&gt; В.В.Андреев      - Г.С.Шефель            СПб/Новосиб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2. &lt; 4&gt; В.Э.Тодиков      - М.А.Федоров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3. &lt; 7&gt; В.В.Гулевич      - В.Д.Жук    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4. &lt;17&gt; М.А.Воробьев     - Е.В.Рабинович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5. &lt;14&gt; Д.В.Тарасов      - И.А.Тарасова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6. &lt;19&gt; А.Г.Белёв        - Д.В.Сапожников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7. &lt;13&gt; И.В.Донец        - Ю.Н.Федотов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8. &lt;15&gt; И.В.Лебедева     - Е.Ю.Реутская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19. &lt;20&gt; Б.Ш.Есенгабылова - Е.М.Черепанов         Астана/Н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20. &lt;16&gt; Ю.П.Щетинин      - В.М.Маракулин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21. &lt; 6&gt; А.В.Прокопьев    - В.Г.Шефель     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22. &lt; 2&gt; С.В.Остриков     - К.И.Беляков           Омск</w:t>
      </w:r>
    </w:p>
    <w:sectPr>
      <w:type w:val="nextPage"/>
      <w:pgSz w:w="11906" w:h="16838"/>
      <w:pgMar w:left="266" w:right="272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163be0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163be0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43</Words>
  <Characters>1389</Characters>
  <CharactersWithSpaces>162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26:00Z</dcterms:created>
  <dc:creator>Admin</dc:creator>
  <dc:description/>
  <dc:language>en-US</dc:language>
  <cp:lastModifiedBy>Admin</cp:lastModifiedBy>
  <cp:lastPrinted>2022-08-11T07:38:00Z</cp:lastPrinted>
  <dcterms:modified xsi:type="dcterms:W3CDTF">2022-08-12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