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1                    � � � � �  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15     -50   7.00  13.00     1)  10   15    -11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8   11     -50   7.00  13.00     2)   8   11    -450   0.00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0   22     450  18.00   2.00     3)  20   22    -14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7   18     -50   7.00  13.00     4)  17   18     150  2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3   16     -50   7.00  13.00     5)  13   16    -420   4.00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9   14     -50   7.00  13.00     6)   9   14    -100  16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21   12     -50   7.00  13.00     7)  21   12    -420   4.00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6    5     -50   7.00  13.00     1)   6    5    -420   4.00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9    2     450  18.00   2.00     2)  19    2      50  18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1    3     450  18.00   2.00     3)   1    3    -14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7    4     -50   7.00  13.00     4)   7    4    -14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3  DEALER  S  VULNERABLE --       �44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3     KJX754  ����</w:t>
      </w:r>
      <w:r>
        <w:rPr/>
        <w:t>ਠ�            �</w:t>
      </w:r>
      <w:r>
        <w:rPr/>
        <w:t>44     53  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     �����-2022                 X64   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J                                 A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6                                  AQJ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���N�Ŀ  3                   KQJX72 ���N�Ŀ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8653  � �Ŀ �  J74                 A5     � �Ŀ �  QJ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74    � ��� �  K9865               K5     � ��� �  QJ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42   ���S���  X953                K42    ���S���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862                               A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92     Ses-3                       K87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Pairs_MP                    8762 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J8     13-14_aug                   853  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3                    � � � � �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15    -170  14.00   6.00     1)  10   15     -5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8   11    -680   0.00  20.00     2)   8   11     -5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0   22    -650   6.00  14.00     3)  20   22     -5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7   18    -650   6.00  14.00     4)  17   18    -110   4.00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3   16     100  17.00   3.00     5)  13   16     100  16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9   14     100  17.00   3.00     6)   9   14     140  2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21   12    -650   6.00  14.00     7)  21   12     110  18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6    5    -650   6.00  14.00     1)   6    5    -140   1.00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9    2    -620  12.00   8.00     2)  19    2     -5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1    3    -650   6.00  14.00     3)   1    3    -140   1.00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7    4     300  20.00   0.00     4)   7    4     -5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5  DEALER  N  VULNERABLE BOTH     �46  DEALER  E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5     J87     ����</w:t>
      </w:r>
      <w:r>
        <w:rPr/>
        <w:t>ਠ�            �</w:t>
      </w:r>
      <w:r>
        <w:rPr/>
        <w:t>46     93  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�����-2022                 J98753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965                             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54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���N�Ŀ  AK942               KQ75   ���N�Ŀ  J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7543 � �Ŀ �  AQ8                 K4     � �Ŀ 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J7    � ��� �  4                   QJ4    � ��� �  K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63    ���S���  QX92                Q763   ���S���  J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653                  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96     Ses-3                       QX62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832    Pairs_MP                    AX7  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J      13-14_aug                   AKX2 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5                    � � � � �  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2   17    -420  14.00   6.00     1)  12   17     10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13    -450  10.00  10.00     2)  10   13    -14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8    9    -480   3.00  17.00     3)   8    9    -11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1   20    -170  18.00   2.00     4)  21   20    -1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5   18    -480   3.00  17.00     5)  15   18    -11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1   16    -480   3.00  17.00     6)  11   16    -1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22   14      50  20.00   0.00     7)  22   14     200  20.00   0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9    4    -450  10.00  10.00     1)  19    4     -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 7    -450  10.00  10.00     2)   2    7     -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 3    -400  16.00   4.00     3)   5    3     -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 6    -480   3.00  17.00     4)   1    6    -670   0.00  2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7  DEALER  S  VULNERABLE NS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7     QJ      ����</w:t>
      </w:r>
      <w:r>
        <w:rPr/>
        <w:t>ਠ�            �</w:t>
      </w:r>
      <w:r>
        <w:rPr/>
        <w:t>48     X6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6     �����-2022                 AQJ62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753                               QX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4                                 X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98754���N�Ŀ  62                  AJ85   ���N�Ŀ  Q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2    � �Ŀ �  AK5                 X95    � �Ŀ �  8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� ��� �  A82                 3      � ��� �  A76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     ���S���  QJX82               AKQ82  ���S���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                              K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93    Ses-3                       K4 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X4    Pairs_MP                    KJ85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3     13-14_aug                   J54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7                    � � � � �  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2   17      50   7.00  13.00     1)  12   17     15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13    -100   4.00  16.00     2)  10   13     12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8    9     100  11.00   9.00     3)   8    9    -10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1   20     150  16.00   4.00     4)  21   20     63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5   18     100  11.00   9.00     5)  15   18    -10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1   16      50   7.00  13.00     6)  11   16     60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22   14     150  16.00   4.00     7)  22   14     150  11.00   9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9    4     150  16.00   4.00     1)  19    4     12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 7     200  20.00   0.00     2)   2    7     60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 3    -300   0.00  20.00     3)   5    3     15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 6    -110   2.00  18.00     4)   1    6     150  11.00   9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9  DEALER  N  VULNERABLE --       �50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9     J84     ����</w:t>
      </w:r>
      <w:r>
        <w:rPr/>
        <w:t>ਠ�            �</w:t>
      </w:r>
      <w:r>
        <w:rPr/>
        <w:t>50     982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2     �����-2022                 A87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63                                AKQ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3                                 A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    ���N�Ŀ  KX975               QJ53   ���N�Ŀ  AX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4     � �Ŀ �  Q5                  K95    � �Ŀ �  X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X8   � ��� �  7542                JX8    � ��� �  7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X62  ���S���  87                  987    ���S���  KQ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63                                 K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X763  Ses-3                       QJ63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Pairs_MP                    54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4     13-14_aug                   JX32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9                    � � � � �  N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21     400   4.00  16.00     1)  14   21     10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2   15     490  16.00   4.00     2)  12   15    -12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0   11     460  10.00  10.00     3)  10   11    -12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2    8     490  16.00   4.00     4)  22    8     -9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7   20     550  20.00   0.00     5)  17   20     10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3   18     460  10.00  10.00     6)  13   18     11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16     490  16.00   4.00     7)   9   16     -90   7.00  13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2     150   0.00  20.00     1)   3    2     -9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5    7     430   6.00  14.00     2)   5    7     -9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 1     460  10.00  10.00     3)  19    1     2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6    4     200   2.00  18.00     4)   6    4     100  14.00   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1  DEALER  S  VULNERABLE EW       �52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1     AJX9    ����</w:t>
      </w:r>
      <w:r>
        <w:rPr/>
        <w:t>ਠ�            �</w:t>
      </w:r>
      <w:r>
        <w:rPr/>
        <w:t>52     AJX4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�����-2022                 KQ6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X53                              X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                                  7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7   ���N�Ŀ  432                 Q7     ���N�Ŀ  K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� �Ŀ �  AJX8762             73     � �Ŀ �  AJ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2    � ��� �  87                  K9652  � ��� �  QJ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654   ���S���  K                   9652   ���S���  KQJ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                                 98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3     Ses-3                       X852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      Pairs_MP                    A3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9873  13-14_aug                   A8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1                    � � � � �  N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21    -480  12.00   8.00     1)  14   21     -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2   15    -480  12.00   8.00     2)  12   15     45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0   11    -480  12.00   8.00     3)  10   11     45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2    8    -980   2.00  18.00     4)  22    8     45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7   20    -480  12.00   8.00     5)  17   20     42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3   18    -980   2.00  18.00     6)  13   18     -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16    -980   2.00  18.00     7)   9   16    -300   0.00  20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2    -480  12.00   8.00     1)   3    2     42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5    7    -210  20.00   0.00     2)   5    7     45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 1    -480  12.00   8.00     3)  19    1     42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6    4    -480  12.00   8.00     4)   6    4     -50   4.00  1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3  DEALER  N  VULNERABLE NS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3     752     ����</w:t>
      </w:r>
      <w:r>
        <w:rPr/>
        <w:t>ਠ�            �</w:t>
      </w:r>
      <w:r>
        <w:rPr/>
        <w:t>54     AJ8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54    �����-2022                 AQ3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4                                 Q98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4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43   ���N�Ŀ  KX986               76542  ���N�Ŀ  X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J6   � �Ŀ �  2                   9      � �Ŀ �  J8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� ��� �  AKQ5                AJ32   � ��� �  KX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96   ���S���  Q87                 AQ4    ���S���  8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                      K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73    Ses-3                       KX652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762   Pairs_MP                    5 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2     13-14_aug                   KJX72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3                    � � � � �  N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22     600   8.00  12.00     1)  16   22     450  19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17     600   8.00  12.00     2)  14   17     42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2   13     600   8.00  12.00     3)  12   13     1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9   10     600   8.00  12.00     4)   9   10     -5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1    8     630  19.00   1.00     5)  21    8     -5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5   20     600   8.00  12.00     6)  15   20     30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1   18     600   8.00  12.00     7)  11   18     420  14.00   6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1     600   8.00  12.00     1)   4    1     -5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 3     630  19.00   1.00     2)   7    3     1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 6     600   8.00  12.00     3)  19    6     42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2     600   8.00  12.00     4)   5    2     450  19.00   1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5  DEALER  S  VULNERABLE BOTH     �56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5     K72     ����</w:t>
      </w:r>
      <w:r>
        <w:rPr/>
        <w:t>ਠ�            �</w:t>
      </w:r>
      <w:r>
        <w:rPr/>
        <w:t>56     AKJ64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54    �����-2022                 A5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432                                QX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                              J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94   ���N�Ŀ  Q6                  95     ���N�Ŀ  Q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73    � �Ŀ �  KX982               KQJX9643 �Ŀ �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� ��� �  X96                 K      � ��� �  9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76   ���S���  KJ8                 X3     ���S���  AQ9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53                                X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Ses-3                       2  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8    Pairs_MP                    AJ7432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532    13-14_aug                   K52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5                    � � � � �  N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22     100  16.00   4.00     1)  16   22    -3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17    -140  10.00  10.00     2)  14   17    -3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2   13    -170   8.00  12.00     3)  12   13    -1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9   10     100  16.00   4.00     4)   9   10    -2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1    8     100  16.00   4.00     5)  21    8    -2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5   20    -660   1.00  19.00     6)  15   20    -3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1   18    -630   4.00  16.00     7)  11   18    -170  12.00   8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1     100  16.00   4.00     1)   4    1    -1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 3    -660   1.00  19.00     2)   7    3    -14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 6     100  16.00   4.00     3)  19    6    -14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2    -620   6.00  14.00     4)   5    2    -400   0.00  2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7  DEALER  N  VULNERABLE EW       �58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7     65      ����</w:t>
      </w:r>
      <w:r>
        <w:rPr/>
        <w:t>ਠ�            �</w:t>
      </w:r>
      <w:r>
        <w:rPr/>
        <w:t>58     Q965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2     �����-2022                 84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9                                 QX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543                               JX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942 ���N�Ŀ  X                   AX     ���N�Ŀ  KJ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     � �Ŀ �  QJ84                AQ96   � �Ŀ �  X7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    � ��� �  AQJ542              K974   � ��� �  AJ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8    ���S���  X2                  853    ���S���  9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873                                74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653    Ses-3                       KJ3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Pairs_MP                    863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     13-14_aug                   AKQ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7                    � � � � �  N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8    9     450  12.00   8.00     1)  18    9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6   21     650  20.00   0.00     2)  16   21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4   15     450  12.00   8.00     3)  14   15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1   12     450  12.00   8.00     4)  11   12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2   10     100   2.00  18.00     5)  22   10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7    8     450  12.00   8.00     6)  17    8     62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20     100   2.00  18.00     7)  13   20    -100   2.00  18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7    1     450  12.00   8.00     1)   7    1     63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 6     450  12.00   8.00     2)   2    6    -2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4     450  12.00   8.00     3)   3    4     65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5     100   2.00  18.00     4)  19    5     650  14.00   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9  DEALER  S  VULNERABLE --       �60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9     AQ7     ����</w:t>
      </w:r>
      <w:r>
        <w:rPr/>
        <w:t>ਠ�            �</w:t>
      </w:r>
      <w:r>
        <w:rPr/>
        <w:t>60     QJ52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53    �����-2022                 QJ942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5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7                                 A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865  ���N�Ŀ  KJ42                K      ���N�Ŀ  X8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     � �Ŀ �  2                   X83    � �Ŀ �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84   � ��� �  A932                KQX862 � ��� �  A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���S���  J864                642    ���S���  JX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                    A9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874  Ses-3                       AK6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6      Pairs_MP                    J97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2    13-14_aug                   KQ5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8    9    -650   6.00  14.00     1)  18    9      50  15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6   21    -650   6.00  14.00     2)  16   21     1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4   15    -620  14.00   6.00     3)  14   15    -14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1   12    -650   6.00  14.00     4)  11   12    -15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2   10    -600  16.00   4.00     5)  22   10      50  15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7    8    -660   0.00  20.00     6)  17    8    -14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20    -650   6.00  14.00     7)  13   20    -140   7.00  13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7    1    -170  20.00   0.00     1)   7    1    -17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 6    -200  18.00   2.00     2)   2    6      50  15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4    -650   6.00  14.00     3)   3    4    -14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5    -630  12.00   8.00     4)  19    5      50  15.00   5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1  DEALER  N  VULNERABLE BOTH     �62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1     63      ����</w:t>
      </w:r>
      <w:r>
        <w:rPr/>
        <w:t>ਠ�            �</w:t>
      </w:r>
      <w:r>
        <w:rPr/>
        <w:t>62     8 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   �����-2022                 AKX9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5                                 K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8762                              J9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���N�Ŀ  QJX84               J65    ���N�Ŀ  AKX7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965 � �Ŀ �  X82                 J65    � �Ŀ �  8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764   � ��� �  X2                  A74    � ��� �  J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 ���S���  K93                 AQX7   ���S���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752                               Q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      Ses-3                       Q32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83    Pairs_MP                    QX8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13-14_aug                   8432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1                    � � � � �  N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20   11    -690   0.00  20.00     1)  20   11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8   22    -170  18.00   2.00     2)  18   22    -62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17      90  20.00   0.00     3)  16   17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14    -200  12.00   8.00     4)  13   14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2    -200  12.00   8.00     5)   9   12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21   10    -450   4.00  16.00     6)  21   10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5    8    -200  12.00   8.00     7)  15    8     300  20.00   0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6    -450   4.00  16.00     1)   3    6    -62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5    -200  12.00   8.00     2)   1    5     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 2    -200  12.00   8.00     3)   4    2    -15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7    -450   4.00  16.00     4)  19    7    -620   2.00  18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3  DEALER  S  VULNERABLE NS       �64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3     K74     ����</w:t>
      </w:r>
      <w:r>
        <w:rPr/>
        <w:t>ਠ�            �</w:t>
      </w:r>
      <w:r>
        <w:rPr/>
        <w:t>64     AKJ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74     �����-2022                 J52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532                               76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                                  J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6    ���N�Ŀ  AJX92               X76    ���N�Ŀ  Q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52   � �Ŀ �  AJX6                AX76   � �Ŀ �  K8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� ��� �  J8                  A5     � ��� �  KQJ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875  ���S���  96                  AX32   ���S���  Q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                         854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     Ses-3                       Q9 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64   Pairs_MP                    982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432    13-14_aug                   K84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3                    � � � � �  N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20   11     460  14.00   6.00     1)  20   11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8   22     430   9.00  11.00     2)  18   22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17     430   9.00  11.00     3)  16   17    -46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14     430   9.00  11.00     4)  13   14    -42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2     800  18.00   2.00     5)   9   12    -46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21   10     430   9.00  11.00     6)  21   10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5    8     400   3.00  17.00     7)  15    8    -460   2.00  18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6     400   3.00  17.00     1)   3    6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5     110   0.00  20.00     2)   1    5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 2     840  20.00   0.00     3)   4    2    -45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7     490  16.00   4.00     4)  19    7    -450  12.00   8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5  DEALER  N  VULNERABLE --       �66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5     Q8      ����</w:t>
      </w:r>
      <w:r>
        <w:rPr/>
        <w:t>ਠ�            �</w:t>
      </w:r>
      <w:r>
        <w:rPr/>
        <w:t>66     Q83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X53   �����-2022                 X8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9                                 K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8                                 AJ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���N�Ŀ  X7542               AX64   ���N�Ŀ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7642 � �Ŀ �  ==                  AQJ    � �Ŀ �  K7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52    � ��� �  JX864               AQ8    � ��� �  J96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6    ���S���  953                 KQ4    ���S���  X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93                               KJ97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      Ses-3                       964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      Pairs_MP                    X3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742    13-14_aug                   76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5                    � � � � �  N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8   13       0  14.00   6.00     1)   8   13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0    9     140  18.00   2.00     2)  20    9     10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8   21     -50   9.00  11.00     3)  18   21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16     -90   3.00  17.00     4)  15   16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14     -50   9.00  11.00     5)  11   14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22   12     110  16.00   4.00     6)  22   12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7   10     -50   9.00  11.00     7)  17   10    -600   8.00  1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5    -110   0.00  20.00     1)   4    5    -60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7     200  20.00   0.00     2)   6    7    -65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 1     -90   3.00  17.00     3)   2    1     10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3     -50   9.00  11.00     4)  19    3     100  18.00   2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7  DEALER  S  VULNERABLE EW       �68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7     AK843   ����</w:t>
      </w:r>
      <w:r>
        <w:rPr/>
        <w:t>ਠ�            �</w:t>
      </w:r>
      <w:r>
        <w:rPr/>
        <w:t>68     6 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87    �����-2022                 8642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                          QX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8                                 76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75   ���N�Ŀ  96                  JX8    ���N�Ŀ  KQ5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� �Ŀ �  A962                973    � �Ŀ �  AQ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43  � ��� �  AJ6                 J952   � ��� �  AK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2    ���S���  AJ54                A93    ���S���  K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2                                  A9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43    Ses-3                       KJ5 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52    Pairs_MP                    63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73     13-14_aug                   QJX4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7                    � � � � �  N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8   13    -500   4.00  16.00     1)   8   13     -5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0    9     300  14.00   6.00     2)  20    9     46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8   21      50   9.00  11.00     3)  18   21     4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16    -550   2.00  18.00     4)  15   16     14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14     300  14.00   6.00     5)  11   14     4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22   12    -200   6.00  14.00     6)  22   12     4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7   10   -1100   0.00  20.00     7)  17   10     450  13.00   7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5     500  18.00   2.00     1)   4    5     4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7     300  14.00   6.00     2)   6    7     2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 1     620  20.00   0.00     3)   2    1     42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3      50   9.00  11.00     4)  19    3     450  13.00   7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9  DEALER  N  VULNERABLE NS       �70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9     AX932   ����</w:t>
      </w:r>
      <w:r>
        <w:rPr/>
        <w:t>ਠ�            �</w:t>
      </w:r>
      <w:r>
        <w:rPr/>
        <w:t>70     J92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     �����-2022                 ==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2                                  X98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54                                K7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���N�Ŀ  K64                 7      ���N�Ŀ  86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974  � �Ŀ �  J                   AX9632 � �Ŀ �  J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4    � ��� �  AKQJX65             AQJ    � ��� �  5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932   ���S���  X8                  QJX    ���S���  9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75                                AKQX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632   Ses-3                       KQ84    Se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Pairs_MP                    K7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7     13-14_aug                   A8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