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-14.08.2022 �. "��� �� ���᪮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III �����</w:t>
      </w:r>
      <w:r>
        <w:rPr/>
        <w:t xml:space="preserve">᪨� ����ਠ� </w:t>
      </w:r>
      <w:r>
        <w:rPr/>
        <w:t>(��������-�����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 &lt; #&gt; 21+21+28=70 boards                                  N   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lt;18&gt; �.�.���</w:t>
      </w:r>
      <w:r>
        <w:rPr/>
        <w:t xml:space="preserve">॥�� </w:t>
      </w:r>
      <w:r>
        <w:rPr/>
        <w:t>- �.�.���</w:t>
      </w:r>
      <w:r>
        <w:rPr/>
        <w:t>ॢ     ��</w:t>
      </w:r>
      <w:r>
        <w:rPr/>
        <w:t>/�-�</w:t>
      </w:r>
      <w:r>
        <w:rPr/>
        <w:t>㧭</w:t>
      </w:r>
      <w:r>
        <w:rPr/>
        <w:t>.          3  61.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&lt;16&gt; �.�.��⨭�� - �.�.��</w:t>
      </w:r>
      <w:r>
        <w:rPr/>
        <w:t>ࠪ</w:t>
      </w:r>
      <w:r>
        <w:rPr/>
        <w:t>㫨�    ����</w:t>
      </w:r>
      <w:r>
        <w:rPr/>
        <w:t xml:space="preserve">ᨡ���          </w:t>
      </w:r>
      <w:r>
        <w:rPr/>
        <w:t xml:space="preserve">3  60.6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lt;11&gt; �.�.������ - �.�.��</w:t>
      </w:r>
      <w:r>
        <w:rPr/>
        <w:t>客殢�     ����</w:t>
      </w:r>
      <w:r>
        <w:rPr/>
        <w:t xml:space="preserve">ᨡ���          </w:t>
      </w:r>
      <w:r>
        <w:rPr/>
        <w:t xml:space="preserve">3  59.3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lt;19&gt; �.�.���� - �.�.����������     ����</w:t>
      </w:r>
      <w:r>
        <w:rPr/>
        <w:t xml:space="preserve">ᨡ���          </w:t>
      </w:r>
      <w:r>
        <w:rPr/>
        <w:t xml:space="preserve">3  57.7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&lt; 5&gt; �.�.���</w:t>
      </w:r>
      <w:r>
        <w:rPr/>
        <w:t xml:space="preserve">॥� </w:t>
      </w:r>
      <w:r>
        <w:rPr/>
        <w:t>- �.�.��</w:t>
      </w:r>
      <w:r>
        <w:rPr/>
        <w:t>䥫�       ���</w:t>
      </w:r>
      <w:r>
        <w:rPr/>
        <w:t>/����</w:t>
      </w:r>
      <w:r>
        <w:rPr/>
        <w:t xml:space="preserve">ᨡ          </w:t>
      </w:r>
      <w:r>
        <w:rPr/>
        <w:t xml:space="preserve">3  55.3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&lt;21&gt; �.�.����</w:t>
      </w:r>
      <w:r>
        <w:rPr/>
        <w:t xml:space="preserve">뭮��� </w:t>
      </w:r>
      <w:r>
        <w:rPr/>
        <w:t>- �.�.�����</w:t>
      </w:r>
      <w:r>
        <w:rPr/>
        <w:t>쥢  ����</w:t>
      </w:r>
      <w:r>
        <w:rPr/>
        <w:t xml:space="preserve">ᨡ���          </w:t>
      </w:r>
      <w:r>
        <w:rPr/>
        <w:t xml:space="preserve">3  54.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lt;22&gt; �.�.���� - �.�.���</w:t>
      </w:r>
      <w:r>
        <w:rPr/>
        <w:t xml:space="preserve">॥�         ����ᨡ���          </w:t>
      </w:r>
      <w:r>
        <w:rPr/>
        <w:t xml:space="preserve">3  53.8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lt; 9&gt; �.�.��</w:t>
      </w:r>
      <w:r>
        <w:rPr/>
        <w:t xml:space="preserve">孮�� </w:t>
      </w:r>
      <w:r>
        <w:rPr/>
        <w:t>- �.�.�</w:t>
      </w:r>
      <w:r>
        <w:rPr/>
        <w:t>૮�        ��᪢�</w:t>
      </w:r>
      <w:r>
        <w:rPr/>
        <w:t>/�</w:t>
      </w:r>
      <w:r>
        <w:rPr/>
        <w:t xml:space="preserve">㫠          </w:t>
      </w:r>
      <w:r>
        <w:rPr/>
        <w:t xml:space="preserve">3  53.7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&lt;10&gt; �.�.���</w:t>
      </w:r>
      <w:r>
        <w:rPr/>
        <w:t xml:space="preserve">檨� </w:t>
      </w:r>
      <w:r>
        <w:rPr/>
        <w:t>- �.�.�������     ����</w:t>
      </w:r>
      <w:r>
        <w:rPr/>
        <w:t xml:space="preserve">ᨡ���          </w:t>
      </w:r>
      <w:r>
        <w:rPr/>
        <w:t>3  52.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&lt;12&gt; �.�.�����⮢ - �.�.���</w:t>
      </w:r>
      <w:r>
        <w:rPr/>
        <w:t>루�     ����</w:t>
      </w:r>
      <w:r>
        <w:rPr/>
        <w:t xml:space="preserve">ᨡ���          </w:t>
      </w:r>
      <w:r>
        <w:rPr/>
        <w:t>3  52.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&lt; 2&gt; �.�.���</w:t>
      </w:r>
      <w:r>
        <w:rPr/>
        <w:t xml:space="preserve">ਪ�� </w:t>
      </w:r>
      <w:r>
        <w:rPr/>
        <w:t>- �.�.���</w:t>
      </w:r>
      <w:r>
        <w:rPr/>
        <w:t xml:space="preserve">类�     ���                 </w:t>
      </w:r>
      <w:r>
        <w:rPr/>
        <w:t>3  5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&lt; 6&gt; �.�.�</w:t>
      </w:r>
      <w:r>
        <w:rPr/>
        <w:t>ப��</w:t>
      </w:r>
      <w:r>
        <w:rPr/>
        <w:t xml:space="preserve">쥢 </w:t>
      </w:r>
      <w:r>
        <w:rPr/>
        <w:t>- �.�.��</w:t>
      </w:r>
      <w:r>
        <w:rPr/>
        <w:t>䥫�     ����</w:t>
      </w:r>
      <w:r>
        <w:rPr/>
        <w:t xml:space="preserve">ᨡ���          </w:t>
      </w:r>
      <w:r>
        <w:rPr/>
        <w:t>3  49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&lt;13&gt; �.�.����� - �.�.����⮢        ����</w:t>
      </w:r>
      <w:r>
        <w:rPr/>
        <w:t xml:space="preserve">ᨡ���          </w:t>
      </w:r>
      <w:r>
        <w:rPr/>
        <w:t>3  48.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&lt;20&gt; �.�.����</w:t>
      </w:r>
      <w:r>
        <w:rPr/>
        <w:t xml:space="preserve">ᡠ�� </w:t>
      </w:r>
      <w:r>
        <w:rPr/>
        <w:t>- �.�.��</w:t>
      </w:r>
      <w:r>
        <w:rPr/>
        <w:t>९����  ��</w:t>
      </w:r>
      <w:r>
        <w:rPr/>
        <w:t>⠭�/��           3  47.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&lt; 4&gt; �.�.������� - �.�.����</w:t>
      </w:r>
      <w:r>
        <w:rPr/>
        <w:t xml:space="preserve">஢      ����ᨡ���          </w:t>
      </w:r>
      <w:r>
        <w:rPr/>
        <w:t>3  46.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&lt;17&gt; �.�.��</w:t>
      </w:r>
      <w:r>
        <w:rPr/>
        <w:t>஡</w:t>
      </w:r>
      <w:r>
        <w:rPr/>
        <w:t xml:space="preserve">쥢 </w:t>
      </w:r>
      <w:r>
        <w:rPr/>
        <w:t>- �.�.���������   ����</w:t>
      </w:r>
      <w:r>
        <w:rPr/>
        <w:t xml:space="preserve">ᨡ���          </w:t>
      </w:r>
      <w:r>
        <w:rPr/>
        <w:t>3  46.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&lt; 3&gt; �.�.���</w:t>
      </w:r>
      <w:r>
        <w:rPr/>
        <w:t xml:space="preserve">᪨� </w:t>
      </w:r>
      <w:r>
        <w:rPr/>
        <w:t>- �.�.����</w:t>
      </w:r>
      <w:r>
        <w:rPr/>
        <w:t>쪮     ����</w:t>
      </w:r>
      <w:r>
        <w:rPr/>
        <w:t xml:space="preserve">ᨡ���          </w:t>
      </w:r>
      <w:r>
        <w:rPr/>
        <w:t>3  46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&lt; 8&gt; �.�.����� - �.�.�����          ����</w:t>
      </w:r>
      <w:r>
        <w:rPr/>
        <w:t xml:space="preserve">ᨡ���          </w:t>
      </w:r>
      <w:r>
        <w:rPr/>
        <w:t>3  45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&lt; 7&gt; �.�.�</w:t>
      </w:r>
      <w:r>
        <w:rPr/>
        <w:t xml:space="preserve">㫥��� </w:t>
      </w:r>
      <w:r>
        <w:rPr/>
        <w:t>- �.�.��          ����</w:t>
      </w:r>
      <w:r>
        <w:rPr/>
        <w:t xml:space="preserve">ᨡ���          </w:t>
      </w:r>
      <w:r>
        <w:rPr/>
        <w:t>3  42.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&lt;14&gt; �.�.���</w:t>
      </w:r>
      <w:r>
        <w:rPr/>
        <w:t xml:space="preserve">ᮢ </w:t>
      </w:r>
      <w:r>
        <w:rPr/>
        <w:t>- �.�.���</w:t>
      </w:r>
      <w:r>
        <w:rPr/>
        <w:t xml:space="preserve">ᮢ�     ����ᨡ���          </w:t>
      </w:r>
      <w:r>
        <w:rPr/>
        <w:t>3  39.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&lt;15&gt; �.�.�������� - �.�.����</w:t>
      </w:r>
      <w:r>
        <w:rPr/>
        <w:t xml:space="preserve">᪠�    ����ᨡ���          </w:t>
      </w:r>
      <w:r>
        <w:rPr/>
        <w:t>3  37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&lt; 1&gt; �.�.�����񭪮�� - �.�.�����    ����</w:t>
      </w:r>
      <w:r>
        <w:rPr/>
        <w:t xml:space="preserve">ᨡ���          </w:t>
      </w:r>
      <w:r>
        <w:rPr/>
        <w:t>3  36.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-14.08.2022 �. "��� �� ���᪮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ਠ� ��������</w:t>
      </w:r>
      <w:r>
        <w:rPr/>
        <w:t>-�����. C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 </w:t>
      </w:r>
      <w:r>
        <w:rPr/>
        <w:t>14:49 14 ������ 202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 &lt; #&gt; 7*4=28 boards                   � � � � �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lt;16&gt; �.�.��⨭�� - �.�.��</w:t>
      </w:r>
      <w:r>
        <w:rPr/>
        <w:t>ࠪ</w:t>
      </w:r>
      <w:r>
        <w:rPr/>
        <w:t>㫨�    ����</w:t>
      </w:r>
      <w:r>
        <w:rPr/>
        <w:t xml:space="preserve">ᨡ���      </w:t>
      </w:r>
      <w:r>
        <w:rPr/>
        <w:t>351.000  62.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&lt;19&gt; �.�.���� - �.�.����������     ����</w:t>
      </w:r>
      <w:r>
        <w:rPr/>
        <w:t xml:space="preserve">ᨡ���      </w:t>
      </w:r>
      <w:r>
        <w:rPr/>
        <w:t>336.000  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lt;18&gt; �.�.���</w:t>
      </w:r>
      <w:r>
        <w:rPr/>
        <w:t xml:space="preserve">॥�� </w:t>
      </w:r>
      <w:r>
        <w:rPr/>
        <w:t>- �.�.���</w:t>
      </w:r>
      <w:r>
        <w:rPr/>
        <w:t>ॢ     ��</w:t>
      </w:r>
      <w:r>
        <w:rPr/>
        <w:t>/�-�</w:t>
      </w:r>
      <w:r>
        <w:rPr/>
        <w:t>㧭</w:t>
      </w:r>
      <w:r>
        <w:rPr/>
        <w:t>.      318.000  56.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lt;20&gt; �.�.����</w:t>
      </w:r>
      <w:r>
        <w:rPr/>
        <w:t xml:space="preserve">ᡠ�� </w:t>
      </w:r>
      <w:r>
        <w:rPr/>
        <w:t>- �.�.��</w:t>
      </w:r>
      <w:r>
        <w:rPr/>
        <w:t>९����  ��</w:t>
      </w:r>
      <w:r>
        <w:rPr/>
        <w:t>⠭�/��       314.000  56.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&lt; 5&gt; �.�.���</w:t>
      </w:r>
      <w:r>
        <w:rPr/>
        <w:t xml:space="preserve">॥� </w:t>
      </w:r>
      <w:r>
        <w:rPr/>
        <w:t>- �.�.��</w:t>
      </w:r>
      <w:r>
        <w:rPr/>
        <w:t>䥫�       ���</w:t>
      </w:r>
      <w:r>
        <w:rPr/>
        <w:t>/����</w:t>
      </w:r>
      <w:r>
        <w:rPr/>
        <w:t xml:space="preserve">ᨡ      </w:t>
      </w:r>
      <w:r>
        <w:rPr/>
        <w:t>307.000  54.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&lt;22&gt; �.�.���� - �.�.���</w:t>
      </w:r>
      <w:r>
        <w:rPr/>
        <w:t xml:space="preserve">॥�         ����ᨡ���      </w:t>
      </w:r>
      <w:r>
        <w:rPr/>
        <w:t>307.000  54.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lt;13&gt; �.�.����� - �.�.����⮢        ����</w:t>
      </w:r>
      <w:r>
        <w:rPr/>
        <w:t xml:space="preserve">ᨡ���      </w:t>
      </w:r>
      <w:r>
        <w:rPr/>
        <w:t>305.000  54.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lt; 2&gt; �.�.���</w:t>
      </w:r>
      <w:r>
        <w:rPr/>
        <w:t xml:space="preserve">ਪ�� </w:t>
      </w:r>
      <w:r>
        <w:rPr/>
        <w:t>- �.�.���</w:t>
      </w:r>
      <w:r>
        <w:rPr/>
        <w:t xml:space="preserve">类�     ���             </w:t>
      </w:r>
      <w:r>
        <w:rPr/>
        <w:t>303.000  54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&lt;11&gt; �.�.������ - �.�.��</w:t>
      </w:r>
      <w:r>
        <w:rPr/>
        <w:t>客殢�     ����</w:t>
      </w:r>
      <w:r>
        <w:rPr/>
        <w:t xml:space="preserve">ᨡ���      </w:t>
      </w:r>
      <w:r>
        <w:rPr/>
        <w:t>296.000  52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&lt;12&gt; �.�.�����⮢ - �.�.���</w:t>
      </w:r>
      <w:r>
        <w:rPr/>
        <w:t>루�     ����</w:t>
      </w:r>
      <w:r>
        <w:rPr/>
        <w:t xml:space="preserve">ᨡ���      </w:t>
      </w:r>
      <w:r>
        <w:rPr/>
        <w:t>296.000  52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&lt; 4&gt; �.�.������� - �.�.����</w:t>
      </w:r>
      <w:r>
        <w:rPr/>
        <w:t xml:space="preserve">஢      ����ᨡ���      </w:t>
      </w:r>
      <w:r>
        <w:rPr/>
        <w:t>292.000  52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&lt;21&gt; �.�.����</w:t>
      </w:r>
      <w:r>
        <w:rPr/>
        <w:t xml:space="preserve">뭮��� </w:t>
      </w:r>
      <w:r>
        <w:rPr/>
        <w:t>- �.�.�����</w:t>
      </w:r>
      <w:r>
        <w:rPr/>
        <w:t>쥢  ����</w:t>
      </w:r>
      <w:r>
        <w:rPr/>
        <w:t xml:space="preserve">ᨡ���      </w:t>
      </w:r>
      <w:r>
        <w:rPr/>
        <w:t>289.000  51.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&lt;10&gt; �.�.���</w:t>
      </w:r>
      <w:r>
        <w:rPr/>
        <w:t xml:space="preserve">檨� </w:t>
      </w:r>
      <w:r>
        <w:rPr/>
        <w:t>- �.�.�������     ����</w:t>
      </w:r>
      <w:r>
        <w:rPr/>
        <w:t xml:space="preserve">ᨡ���      </w:t>
      </w:r>
      <w:r>
        <w:rPr/>
        <w:t>276.000  49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&lt; 6&gt; �.�.�</w:t>
      </w:r>
      <w:r>
        <w:rPr/>
        <w:t>ப��</w:t>
      </w:r>
      <w:r>
        <w:rPr/>
        <w:t xml:space="preserve">쥢 </w:t>
      </w:r>
      <w:r>
        <w:rPr/>
        <w:t>- �.�.��</w:t>
      </w:r>
      <w:r>
        <w:rPr/>
        <w:t>䥫�     ����</w:t>
      </w:r>
      <w:r>
        <w:rPr/>
        <w:t xml:space="preserve">ᨡ���      </w:t>
      </w:r>
      <w:r>
        <w:rPr/>
        <w:t>271.000  48.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&lt; 9&gt; �.�.��</w:t>
      </w:r>
      <w:r>
        <w:rPr/>
        <w:t xml:space="preserve">孮�� </w:t>
      </w:r>
      <w:r>
        <w:rPr/>
        <w:t>- �.�.�</w:t>
      </w:r>
      <w:r>
        <w:rPr/>
        <w:t>૮�        ��᪢�</w:t>
      </w:r>
      <w:r>
        <w:rPr/>
        <w:t>/�</w:t>
      </w:r>
      <w:r>
        <w:rPr/>
        <w:t xml:space="preserve">㫠      </w:t>
      </w:r>
      <w:r>
        <w:rPr/>
        <w:t>268.000  47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&lt; 7&gt; �.�.�</w:t>
      </w:r>
      <w:r>
        <w:rPr/>
        <w:t xml:space="preserve">㫥��� </w:t>
      </w:r>
      <w:r>
        <w:rPr/>
        <w:t>- �.�.��          ����</w:t>
      </w:r>
      <w:r>
        <w:rPr/>
        <w:t xml:space="preserve">ᨡ���      </w:t>
      </w:r>
      <w:r>
        <w:rPr/>
        <w:t>266.000  47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&lt;17&gt; �.�.��</w:t>
      </w:r>
      <w:r>
        <w:rPr/>
        <w:t>஡</w:t>
      </w:r>
      <w:r>
        <w:rPr/>
        <w:t xml:space="preserve">쥢 </w:t>
      </w:r>
      <w:r>
        <w:rPr/>
        <w:t>- �.�.���������   ����</w:t>
      </w:r>
      <w:r>
        <w:rPr/>
        <w:t xml:space="preserve">ᨡ���      </w:t>
      </w:r>
      <w:r>
        <w:rPr/>
        <w:t>256.000  45.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&lt; 3&gt; �.�.���</w:t>
      </w:r>
      <w:r>
        <w:rPr/>
        <w:t xml:space="preserve">᪨� </w:t>
      </w:r>
      <w:r>
        <w:rPr/>
        <w:t>- �.�.����</w:t>
      </w:r>
      <w:r>
        <w:rPr/>
        <w:t>쪮     ����</w:t>
      </w:r>
      <w:r>
        <w:rPr/>
        <w:t xml:space="preserve">ᨡ���      </w:t>
      </w:r>
      <w:r>
        <w:rPr/>
        <w:t>240.000  42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&lt; 8&gt; �.�.����� - �.�.�����          ����</w:t>
      </w:r>
      <w:r>
        <w:rPr/>
        <w:t xml:space="preserve">ᨡ���      </w:t>
      </w:r>
      <w:r>
        <w:rPr/>
        <w:t>235.000  41.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&lt; 1&gt; �.�.�����񭪮�� - �.�.�����    ����</w:t>
      </w:r>
      <w:r>
        <w:rPr/>
        <w:t xml:space="preserve">ᨡ���      </w:t>
      </w:r>
      <w:r>
        <w:rPr/>
        <w:t>225.000  40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&lt;14&gt; �.�.���</w:t>
      </w:r>
      <w:r>
        <w:rPr/>
        <w:t xml:space="preserve">ᮢ </w:t>
      </w:r>
      <w:r>
        <w:rPr/>
        <w:t>- �.�.���</w:t>
      </w:r>
      <w:r>
        <w:rPr/>
        <w:t xml:space="preserve">ᮢ�     ����ᨡ���      </w:t>
      </w:r>
      <w:r>
        <w:rPr/>
        <w:t>212.000  37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&lt;15&gt; �.�.�������� - �.�.����</w:t>
      </w:r>
      <w:r>
        <w:rPr/>
        <w:t xml:space="preserve">᪠�    ����ᨡ���      </w:t>
      </w:r>
      <w:r>
        <w:rPr/>
        <w:t>197.000  35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= 28*20 = 5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