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es2.RZD  STATISTICS FOR 21 BOARDS (boards ## 22-42)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RENGTH,AVERAGE:  N=10.62  S= 9.19  E=10.38  W= 9.81  NS=19.81  EW=20.19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MAXIMUM:  N=20     S=18     E=17     W=18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MINIMUM:  N= 5     S= 3     E= 2     W= 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LOURS :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istr cnt   %  theory%    distr cnt   %  theory%    distr cnt   %  theory%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333   3  3.57 10.54      5440   1  1.19  1.24      7222   1  1.19  0.51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432  19 22.62 21.55      5521   5  5.95  3.17      7321   2  2.38  1.88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441   6  7.14  2.99      6322   5  5.95  5.64      7411   2  2.38  0.39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332  15 17.86 15.52      6331   3  3.57  3.45      8320   1  1.19  0.11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422   9 10.71 10.58      6421   3  3.57  4.7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431   7  8.33 12.93      6430   2  2.38  1.3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ANDS :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istr cnt   %  theory%    distr cnt   %  theory%    distr cnt   %  theory%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333   5  5.95 10.54      5440   1  1.19  1.24      6511   1  1.19  0.7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432  20 23.81 21.55      5521   4  4.76  3.17      7222   1  1.19  0.51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441   4  4.76  2.99      5530   1  1.19  0.89      7321   3  3.57  1.88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332  12 14.29 15.52      6322   6  7.14  5.64      7420   1  1.19  0.36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422   7  8.33 10.58      6421   5  5.95  4.70      8221   1  1.19  0.19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431  11 13.10 12.93      6430   1  1.19  1.3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ANDS WITH SINGLETON OR VOID: 18     (THEORY:17)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INGLETONS:      TOTAL    A   K   Q   J  10   9   8   7   6   5   4   3   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HEORY:  27        30     1   1   3   2   5   3   2   1   5   2   3   1   1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S:           TOTAL    SPADES   HEARTS  DIAMONDS   CLUBS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ORY:   4         4        1        0        1        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/>
      </w:r>
    </w:p>
    <w:sectPr>
      <w:type w:val="nextPage"/>
      <w:pgSz w:w="11906" w:h="16838"/>
      <w:pgMar w:left="567" w:right="272" w:gutter="0" w:header="0" w:top="5670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0c0aae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0c0aae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33</Words>
  <Characters>1331</Characters>
  <CharactersWithSpaces>156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09:57:00Z</dcterms:created>
  <dc:creator>Admin</dc:creator>
  <dc:description/>
  <dc:language>en-US</dc:language>
  <cp:lastModifiedBy>Admin</cp:lastModifiedBy>
  <dcterms:modified xsi:type="dcterms:W3CDTF">2022-08-13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