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����� ���� </w:t>
      </w:r>
      <w:r>
        <w:rPr/>
        <w:t>(</w:t>
      </w:r>
      <w:r>
        <w:rPr/>
        <w:t xml:space="preserve">ᤠ� </w:t>
      </w:r>
      <w:r>
        <w:rPr/>
        <w:t>56-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 </w:t>
      </w:r>
      <w:r>
        <w:rPr/>
        <w:t>NS                             EW 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 7&gt; �.���</w:t>
      </w:r>
      <w:r>
        <w:rPr/>
        <w:t xml:space="preserve">檨� </w:t>
      </w:r>
      <w:r>
        <w:rPr/>
        <w:t>- �.���</w:t>
      </w:r>
      <w:r>
        <w:rPr/>
        <w:t xml:space="preserve">誨� </w:t>
      </w:r>
      <w:r>
        <w:rPr/>
        <w:t>- &lt; 8&gt; 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����       </w:t>
      </w:r>
      <w:r>
        <w:rPr/>
        <w:t>56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(</w:t>
      </w:r>
      <w:r>
        <w:rPr/>
        <w:t>24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5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&lt; 4&gt; �.��</w:t>
      </w:r>
      <w:r>
        <w:rPr/>
        <w:t xml:space="preserve">客殢� </w:t>
      </w:r>
      <w:r>
        <w:rPr/>
        <w:t>- �.���</w:t>
      </w:r>
      <w:r>
        <w:rPr/>
        <w:t xml:space="preserve">ॢ     </w:t>
      </w:r>
      <w:r>
        <w:rPr/>
        <w:t>59-61 (27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10&gt; �.������� - �.���      - &lt; 9&gt; �.��</w:t>
      </w:r>
      <w:r>
        <w:rPr/>
        <w:t>஡</w:t>
      </w:r>
      <w:r>
        <w:rPr/>
        <w:t xml:space="preserve">쥢 </w:t>
      </w:r>
      <w:r>
        <w:rPr/>
        <w:t>- �.�����        62-64 (30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 &gt; ������⥫�   ���������� - &lt;  &gt; ������⥫�   ����������     65-67 ( 1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1&gt; �.�</w:t>
      </w:r>
      <w:r>
        <w:rPr/>
        <w:t>ᥭ���</w:t>
      </w:r>
      <w:r>
        <w:rPr/>
        <w:t>뫮��</w:t>
      </w:r>
      <w:r>
        <w:rPr/>
        <w:t>-�.�</w:t>
      </w:r>
      <w:r>
        <w:rPr/>
        <w:t xml:space="preserve">㢠���� </w:t>
      </w:r>
      <w:r>
        <w:rPr/>
        <w:t>&lt; 2&gt; �.����� - �.���</w:t>
      </w:r>
      <w:r>
        <w:rPr/>
        <w:t xml:space="preserve">᪨�         </w:t>
      </w:r>
      <w:r>
        <w:rPr/>
        <w:t>68-70 ( 4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&lt; 1&gt; �.�.���</w:t>
      </w:r>
      <w:r>
        <w:rPr/>
        <w:t xml:space="preserve">॥� </w:t>
      </w:r>
      <w:r>
        <w:rPr/>
        <w:t>- �.���     - &lt;12&gt; OUT        - OUT            71-73 ( 7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&lt;  &gt; ������⥫�   ���������� - &lt;  &gt; ������⥫�   ����������     74-76 (1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&lt; 6&gt; �.����� - �.�����       - &lt; 3&gt; �.��������� - �.����⮢     77-79 (13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&lt;  &gt; ������⥫�   ���������� - &lt;  &gt; ������⥫�   ����������     80-82 (16-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&lt;  &gt; ������⥫�   ���������� - &lt;  &gt; ������⥫�   ����������     83-85 (19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 &gt; ������⥫�   ���������� - &lt;  &gt; ������⥫�   ����������     86-88 (22-2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