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CHELL, 12 PAIRS, 5 ROUNDS.      � SHORT-HOWELL : 4+1 ROUNDS, 6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FOR EACH PAIR:            � MOVEMENT FOR EACH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W &gt; 5 EW &gt; 1 EW &gt; 2 EW &gt; ...    �  1 EW &gt; 2 EW &gt; 2 NS &gt; 3 NS 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3 EW &gt; 4 NS &gt; 4 EW &gt;11 EW 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FOR EACH BOARD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STABLE POSITIONS: 1 NS, 3 EW, 11 EW, 33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 5 &gt; 4 &gt; 3 &gt; 2 &gt; 1 &gt; 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TABLES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 POSITIONS :  *.* NS         �  1 NS &gt; ���     2 NS &gt; 3 NS    3 NS &gt; 1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</w:t>
      </w:r>
      <w:r>
        <w:rPr/>
        <w:t>EW &gt; 2 EW      EW &gt; 2 NS      EW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 ��᫥ 3-�� ���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 NS &gt;33 EW    4 NS &gt; 4 EW   33 NS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:                    Ses-1  �    EW &gt; ���       EW &gt;11 NS      EW &gt; 4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 xml:space="preserve">ͻ �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 1  �  2  �  3  �  4  �  5  � �  MONITOR:                          Ses-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͹ �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�02-07�05-04�08-06�03-07�01-09� � � # �    1   �    2   �    3   �    4   �</w:t>
      </w:r>
    </w:p>
    <w:p>
      <w:pPr>
        <w:pStyle w:val="PreformattedText"/>
        <w:bidi w:val="0"/>
        <w:jc w:val="left"/>
        <w:rPr/>
      </w:pPr>
      <w:r>
        <w:rPr/>
        <w:t>�   �     �</w:t>
      </w:r>
      <w:r>
        <w:rPr/>
        <w:t>01-12�  -  �     �     � �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Ķ � � 1 �  02-01 �  03-05 �  08-11 �  07-09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01-07�02-09�05-10�08-04�11-06� � �   �  10*04 �        �  06*12 �        �</w:t>
      </w:r>
    </w:p>
    <w:p>
      <w:pPr>
        <w:pStyle w:val="PreformattedText"/>
        <w:bidi w:val="0"/>
        <w:jc w:val="left"/>
        <w:rPr/>
      </w:pPr>
      <w:r>
        <w:rPr/>
        <w:t xml:space="preserve">�   �     �     �     �  </w:t>
      </w:r>
      <w:r>
        <w:rPr/>
        <w:t>-  �03-12� �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Ķ � � 2 �  06-07 �  02-08 �  05-01 �  03-1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03-04�01-06�11-07�05-09�08-10� � �   �        �  09*04 �        �  10*12 �</w:t>
      </w:r>
    </w:p>
    <w:p>
      <w:pPr>
        <w:pStyle w:val="PreformattedText"/>
        <w:bidi w:val="0"/>
        <w:jc w:val="left"/>
        <w:rPr/>
      </w:pPr>
      <w:r>
        <w:rPr/>
        <w:t>�   �     �     �</w:t>
      </w:r>
      <w:r>
        <w:rPr/>
        <w:t>02-12�     �  -  � �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͹ � � 3 �  11-05 �  10-06 �  02-03 �  01-0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09-11�10-03�04-01�06-02�07-05� � �   �  09*12 �        �  04*07 �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08-12�     �     �     �     � �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Ķ � � 4 �  08-03 �  11-01 �  09-10 �  02-0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06-05�07-08�09-03�10-11�04-02� � �   �        �  07*12 �        �  04*06 �</w:t>
      </w:r>
    </w:p>
    <w:p>
      <w:pPr>
        <w:pStyle w:val="PreformattedText"/>
        <w:bidi w:val="0"/>
        <w:jc w:val="left"/>
        <w:rPr/>
      </w:pPr>
      <w:r>
        <w:rPr/>
        <w:t>�   �     �     �     �</w:t>
      </w:r>
      <w:r>
        <w:rPr/>
        <w:t>01-12�     � �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͹ � � 5 �  02*11 �  01-03 �  12*04 � Prolog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i�09-08�04-11�07-02�10-01�06-03� � �   �  10-07 �  09-06 �  05-08 � 46-50  �</w:t>
      </w:r>
    </w:p>
    <w:p>
      <w:pPr>
        <w:pStyle w:val="PreformattedText"/>
        <w:bidi w:val="0"/>
        <w:jc w:val="left"/>
        <w:rPr/>
      </w:pPr>
      <w:r>
        <w:rPr/>
        <w:t>�   �     �</w:t>
      </w:r>
      <w:r>
        <w:rPr/>
        <w:t>05-12�     �   51-55   � �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