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>27-28.07.2019 г. Академгородок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>Мемориал Непочатых-Никитюка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>Результаты на 15:38 28 июля 2019 г.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>П о л о ж е н и е   п о с л е   3  с е с с и й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M  &lt; #&gt; 25+30+33 boards              г о р о д            N   ~%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1. &lt; 5&gt; В.Мартынович - А.Соловьев    Новосибирск          3  59.943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2. &lt;10&gt; С.Забанов - В.Маракулин      Новосибирск          3  55.614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3. &lt; 1&gt; В.В.Андреев - Ю.Рем          Новосибирск          3  54.727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4. &lt; 7&gt; П.Высоцкий - А.Рыбушкин      Новосибирск          3  51.386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5. &lt; 4&gt; М.Шеховцова - А.Косарев      Нск/Н-Кузнецк        3  50.364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6. &lt; 8&gt; Э.Емельянов - А.Шилов        Новосибирск          3  50.25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7. &lt; 2&gt; А.Белев - Н.Гайский          Новосибирск          3  50.00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8. &lt; 6&gt; В.Посух - А.Санин            Новосибирск          3  48.284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9. &lt;11&gt; Б.Есенгабылова - С.Кувалдин  Астана/Нск           3  47.50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10. &lt; 3&gt; А.Иконников - Ю.Федотов      Новосибирск          3  46.58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11. &lt; 9&gt; М.Воробьев - И.Донец         Новосибирск          3  45.352   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ессия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Pl. &lt; #&gt; 5*5 boards                   </w:t>
      </w:r>
      <w:r>
        <w:rPr>
          <w:rFonts w:cs="Courier New" w:ascii="Courier New" w:hAnsi="Courier New"/>
          <w:b/>
        </w:rPr>
        <w:t>г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о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р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о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д</w:t>
      </w:r>
      <w:r>
        <w:rPr>
          <w:rFonts w:cs="Courier New" w:ascii="Courier New" w:hAnsi="Courier New"/>
          <w:b/>
          <w:lang w:val="en-US"/>
        </w:rPr>
        <w:t xml:space="preserve">          M P      %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1. &lt; 5&gt; В.Мартынович - А.Соловьев    Новосибирск      161.000  64.40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2. &lt; 1&gt; В.В.Андреев - Ю.Рем          Новосибирск      156.400  62.56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3. &lt; 2&gt; А.Белев - Н.Гайский          Новосибирск      137.200  54.88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4. &lt;10&gt; С.Забанов - В.Маракулин      Новосибирск      135.800  54.32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5. &lt; 8&gt; Э.Емельянов - А.Шилов        Новосибирск      128.800  51.52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6. &lt; 4&gt; М.Шеховцова - А.Косарев      Нск/Н-Кузнецк    125.000  50.00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7. &lt; 9&gt; М.Воробьев - И.Донец         Новосибирск      123.800  49.52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8. &lt; 7&gt; П.Высоцкий - А.Рыбушкин      Новосибирск      117.800  47.12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9. &lt; 3&gt; А.Иконников - Ю.Федотов      Новосибирск      113.200  45.28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0. &lt;11&gt; Б.Есенгабылова - С.Кувалдин  Астана/Нск       107.200  42.88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1. &lt; 6&gt; В.Посух - А.Санин            Новосибирск       93.800  37.52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>MAX = 25*10 = 25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>Cессия 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Pl. &lt; #&gt; 6*5 boards                   г о р о д          M P      %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1. &lt; 5&gt; В.Мартынович - А.Соловьев    Новосибирск      181.700  60.56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2. &lt; 7&gt; П.Высоцкий - А.Рыбушкин      Новосибирск      172.400  57.46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3. &lt;10&gt; С.Забанов - В.Маракулин      Новосибирск      168.800  56.26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4. &lt; 6&gt; В.Посух - А.Санин            Новосибирск      164.300  54.76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5. &lt; 1&gt; В.В.Андреев - Ю.Рем          Новосибирск      156.000  52.00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6. &lt; 4&gt; М.Шеховцова - А.Косарев      Нск/Н-Кузнецк    151.400  50.46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7. &lt; 3&gt; А.Иконников - Ю.Федотов      Новосибирск      144.300  48.10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8. &lt; 2&gt; А.Белев - Н.Гайский          Новосибирск      140.800  46.93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9. &lt;11&gt; Б.Есенгабылова - С.Кувалдин  Астана/Нск       136.800  45.60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0. &lt; 8&gt; Э.Емельянов - А.Шилов        Новосибирск      135.800  45.26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1. &lt; 9&gt; М.Воробьев - И.Донец         Новосибирск      127.700  42.567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MAX = 30*10 = 300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ессия</w:t>
      </w:r>
      <w:r>
        <w:rPr>
          <w:rFonts w:cs="Courier New" w:ascii="Courier New" w:hAnsi="Courier New"/>
          <w:b/>
          <w:lang w:val="en-US"/>
        </w:rPr>
        <w:t xml:space="preserve"> 3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Pl. &lt; #&gt; 11*3 boards                  </w:t>
      </w:r>
      <w:r>
        <w:rPr>
          <w:rFonts w:cs="Courier New" w:ascii="Courier New" w:hAnsi="Courier New"/>
          <w:b/>
        </w:rPr>
        <w:t>г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о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р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о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д</w:t>
      </w:r>
      <w:r>
        <w:rPr>
          <w:rFonts w:cs="Courier New" w:ascii="Courier New" w:hAnsi="Courier New"/>
          <w:b/>
          <w:lang w:val="en-US"/>
        </w:rPr>
        <w:t xml:space="preserve">          M P      %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</w:rPr>
        <w:t>1-2 &lt;10&gt; С.Забанов - В.Маракулин      Новосибирск      184.800  56.00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1-2 &lt; 5&gt; В.Мартынович - А.Соловьев    Новосибирск      184.800  56.000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3. &lt; 8&gt; Э.Емельянов - А.Шилов        Новосибирск      177.600  53.818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4. &lt;11&gt; Б.Есенгабылова - С.Кувалдин  Астана/Нск       174.000  52.727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5. &lt; 1&gt; В.В.Андреев - Ю.Рем          Новосибирск      169.200  51.273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6. &lt; 4&gt; М.Шеховцова - А.Косарев      Нск/Н-Кузнецк    166.800  50.545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7. &lt; 6&gt; В.Посух - А.Санин            Новосибирск      166.800  50.545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8. &lt; 2&gt; А.Белев - Н.Гайский          Новосибирск      162.000  49.09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9. &lt; 7&gt; П.Высоцкий - А.Рыбушкин      Новосибирск      162.000  49.09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0. &lt; 3&gt; А.Иконников - Ю.Федотов      Новосибирск      152.400  46.18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1. &lt; 9&gt; М.Воробьев - И.Донец         Новосибирск      147.600  44.72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>MAX = 33*10 = 330</w:t>
      </w:r>
    </w:p>
    <w:sectPr>
      <w:type w:val="nextPage"/>
      <w:pgSz w:w="11906" w:h="16838"/>
      <w:pgMar w:left="567" w:right="272" w:gutter="0" w:header="0" w:top="278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117a1d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117a1d"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591</Words>
  <Characters>3375</Characters>
  <CharactersWithSpaces>3959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8:51:00Z</dcterms:created>
  <dc:creator>Admin</dc:creator>
  <dc:description/>
  <dc:language>en-US</dc:language>
  <cp:lastModifiedBy>Admin</cp:lastModifiedBy>
  <cp:lastPrinted>2019-07-28T08:50:00Z</cp:lastPrinted>
  <dcterms:modified xsi:type="dcterms:W3CDTF">2019-07-28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