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|NN|              П А Р А      |10  1 13  3 15 12  9  8  5 16  7  2 14 11  4  6 |Штр|Сумма |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|10|А.Манина    - А.Шолохов    |▓▓ 27 28 28  0 55 24 35 51 44 60 57 32 35 47 46 |  0|569.00|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| 1|А.Белёв     - В.Маракулин  |33 ▓▓ 40 30 37 26 16 29 60 33 44 22 55 32 47 53 |  0|557.00|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|13|Н.Гайский   - С.Забанов    |32 20 ▓▓ 44 48 31 31 34 35 41 23 32 42 60 30 33 |  0|536.00|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| 3|С.Сафьянов  - С.Кувалдин   |32 30 16 ▓▓ 43 26 17 22 22 40 43 47 38 43 60 36 |  0|515.00|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|15|В.Посух     - А.Санин      |60 23 12 17 ▓▓ 29 47 43  0 21 47 33 37 54 15 45 |  0|483.00|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|12|Ю.Щетинин   - С.Щигрев     | 5 34 29 34 31 ▓▓ 16 15 47 24 31 46 46 45 48 31 |  0|482.00|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| 9|А.Косарев   - А.Соловьев   |36 44 29 43 13 44 ▓▓ 21 15 37 24 29 22 21 32 60 |  0|470.00|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| 8|П.Высоцкий  - А.Рыбушкин   |25 31 26 38 17 45 39 ▓▓ 35 15 46 27 33 46 19 26 |  0|468.00|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| 5|М.Воробьев  - И.Донец      | 9  0 25 38 60 13 45 25 ▓▓ 36 18 45 19 60 12 52 |  0|457.00|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|16|М.Шеховцова - А.Малыгин    |16 27 19 20 39 36 23 45 24 ▓▓ 37 11 48 24 50 26 |  0|445.00|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| 7|М.Генн      - В.Тодиков    | 0 16 37 17 13 29 36 14 42 23 ▓▓ 34 27 39 45 46 |  0|418.00|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| 2|Д.Тарасов   - Р.Фахреев    | 3 38 28 13 27 14 31 33 15 49 26 ▓▓ 21 12 35 57 |  0|402.00|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|14|А.Пащенко   - A.Shaw       |28  5 18 22 23 14 38 27 41 12 33 39 ▓▓ 25 35 32 |  0|392.00|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|11|Б.Есенгабылова - А.Куликов |25 28  0 17  6 15 39 14  0 36 21 48 35 ▓▓ 45 19 |  0|348.00|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| 4|В.Гулевич   - В.Жук        |13 13 30  0 45 12 28 41 48 10 15 25 25 15 ▓▓ 21 |  0|341.00|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| 6|И.Тарасова  - П.Тарасова   |14  7 27 24 15 29  0 34  8 34 14  3 28 41 39 ▓▓ |  0|317.00|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284" w:right="278" w:gutter="0" w:header="0" w:top="266" w:footer="0" w:bottom="272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3d256a"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3d256a"/>
    <w:pPr>
      <w:spacing w:lineRule="auto" w:line="240" w:before="0" w:after="0"/>
    </w:pPr>
    <w:rPr>
      <w:rFonts w:ascii="Consolas" w:hAnsi="Consolas" w:cs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80</Words>
  <Characters>1601</Characters>
  <CharactersWithSpaces>1878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9:52:00Z</dcterms:created>
  <dc:creator>Admin</dc:creator>
  <dc:description/>
  <dc:language>en-US</dc:language>
  <cp:lastModifiedBy>Admin</cp:lastModifiedBy>
  <cp:lastPrinted>2022-01-08T09:51:00Z</cp:lastPrinted>
  <dcterms:modified xsi:type="dcterms:W3CDTF">2022-01-08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