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7-8 января 2022 г. Новосибирск, ОбьГЭС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"Рождество в Сибири", "Автомотив"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П о л о ж е н и е  п о с л е  15  Т У Р А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Окончательное (результаты на 16:44)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Pl. &lt; #&gt; 15*6=90 boards                            V P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1. &lt;10&gt; А.Манина    - А.Шолохов                   569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2. &lt; 1&gt; А.Белёв     - В.Маракулин                 557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3. &lt;13&gt; Н.Гайский   - С.Забанов                   536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4. &lt; 3&gt; С.Сафьянов  - С.Кувалдин                  515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5. &lt;15&gt; В.Посух     - А.Санин                     483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6. &lt;12&gt; Ю.Щетинин   - С.Щигрев                    482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7. &lt; 9&gt; А.Косарев   - А.Соловьев                  470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8. &lt; 8&gt; П.Высоцкий  - А.Рыбушкин                  468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9. &lt; 5&gt; М.Воробьев  - И.Донец                     457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0. &lt;16&gt; М.Шеховцова - А.Малыгин                   445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. &lt; 7&gt; М.Генн      - В.Тодиков                   418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. &lt; 2&gt; Д.Тарасов   - Р.Фахреев                   402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3. &lt;14&gt; А.Пащенко   - A.Shaw                      392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4. &lt;11&gt; Б.Есенгабылова - А.Куликова               348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5. &lt; 4&gt; В.Гулевич   - В.Жук                       341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. &lt; 6&gt; И.Тарасова  - П.Тарасова                  317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Результаты тура 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.М.Воробьев  - И.Донец     vs 13.Н.Гайский   - С.Забанов     25 : 3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.А.Пащенко   - A.Shaw      vs  8.П.Высоцкий  - А.Рыбушкин    27 : 3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.М.Генн      - В.Тодиков   vs 15.В.Посух     - А.Санин       13 : 4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.М.Шеховцова - А.Малыгин   vs  6.И.Тарасова  - П.Тарасова    26 : 3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.А.Белёв     - В.Маракулин vs  9.А.Косарев   - А.Соловьев    16 : 4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.А.Манина    - А.Шолохов   vs  2.Д.Тарасов   - Р.Фахреев     57 :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.С.Сафьянов  - С.Кувалдин  vs 11.Б.Есенгабылова - А.Куликова 43 : 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.Ю.Щетинин   - С.Щигрев    vs  4.В.Гулевич   - В.Жук         48 :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Результаты тура 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.А.Белёв     - В.Маракулин vs 13.Н.Гайский   - С.Забанов     40 : 2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.А.Пащенко   - A.Shaw      vs  2.Д.Тарасов   - Р.Фахреев     39 : 2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.Б.Есенгабылова - А.Куликова   7.М.Генн      - В.Тодиков     21 : 3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.И.Тарасова  - П.Тарасова  vs 12.Ю.Щетинин   - С.Щигрев      29 : 3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.А.Косарев   - А.Соловьев  vs  5.М.Воробьев  - И.Донец       15 : 4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.П.Высоцкий  - А.Рыбушкин  vs 10.А.Манина    - А.Шолохов     25 : 3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.С.Сафьянов  - С.Кувалдин  vs 15.В.Посух     - А.Санин       43 : 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.М.Шеховцова - А.Малыгин   vs  4.В.Гулевич   - В.Жук         50 : 10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3b10ba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3b10ba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48</Words>
  <Characters>1986</Characters>
  <CharactersWithSpaces>2330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5:03:00Z</dcterms:created>
  <dc:creator>Admin</dc:creator>
  <dc:description/>
  <dc:language>en-US</dc:language>
  <cp:lastModifiedBy>Admin</cp:lastModifiedBy>
  <dcterms:modified xsi:type="dcterms:W3CDTF">2022-01-09T0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