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5-7 января 2025 г. Академгородок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"Рождество в Сибири", бизнес-центр "Ритм"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П о л о ж е н и е  п о с л е  17 тура (15:19)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M  &lt; #&gt; 17*8 = 136 boards                    Pen   V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1. &lt; 1&gt; Мартынович   - Соловьев                0 102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2. &lt; 7&gt; Генн         - Манина                  0 101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3. &lt; 4&gt; Андреева     - Косарев                12 100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4. &lt; 3&gt; В.В.Андреев  - Шолохов                 8  98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5. &lt;10&gt; Маракулин    - Щетинин                40  97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6. &lt; 6&gt; Высоцкий     - Гайский                 8  95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7. &lt;16&gt; Забанов      - Штри                   44  92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8. &lt; 5&gt; Малыгин      - Тодиков                 0  8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9. &lt; 9&gt; Емельянов    - Центалович              8  86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0. &lt;14&gt; Тренин       - Фахреев                 0  8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1. &lt;18&gt; Грибов       - Санин                   0  8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2. &lt;12&gt; П.Сныткина   - М.Федоров               8  81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3. &lt;15&gt; Чупина       - Сергеев                 0  74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4. &lt;13&gt; Посух        - Шилов                   0  72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5. &lt;11&gt; В.Шефель     - Г.Шефель                0  70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6. &lt; 2&gt; Есенгабылова - Донец                   0  70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7. &lt;17&gt; Воробьев     - Федотов                 0  69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8. &lt; 8&gt; К.Муртазин   - Р.Муртазин              0  5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Результаты тура 1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5.Чупина       - Сергеев    vs 16.Забанов      - Штри          8 : 9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.Воробьев     - Федотов    vs 13.Посух        - Шилов        40 : 6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.Грибов       - Санин      vs 14.Тренин       - Фахреев      22 : 7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.Мартынович   - Соловьев   vs  4.Андреева     - Косарев      64 : 3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.Малыгин      - Тодиков    vs  3.В.В.Андреев  - Шолохов       8 : 9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.Высоцкий     - Гайский    vs  2.Есенгабылова - Донец        92 :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.Генн         - Манина     vs  8.К.Муртазин   - Р.Муртазин   76 : 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.Емельянов    - Центалович vs 12.П.Сныткина   - М.Федоров    81 : 1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1.В.Шефель     - Г.Шефель   vs 10.Маракулин    - Щетинин      34 : 66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973a6e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973a6e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89</Words>
  <Characters>1648</Characters>
  <CharactersWithSpaces>1934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0:25:00Z</dcterms:created>
  <dc:creator>Admin</dc:creator>
  <dc:description/>
  <dc:language>en-US</dc:language>
  <cp:lastModifiedBy>Admin</cp:lastModifiedBy>
  <dcterms:modified xsi:type="dcterms:W3CDTF">2025-01-07T1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