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MITCHELL            Ses-1         SPUTNIKI            Ses-1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╔══╦═══════╤═══════╤═══════╗      ╔══╦═══════╤═══════╤═══════╗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 xml:space="preserve">\#║   1   │   2   │   3   ║      ║\#║   1   │   2   │   3  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 xml:space="preserve">R\║ (1-10)│(11-20)│(21-30)║      ║R\║ (1-10)│(11-20)│(21-30)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════╪═══════╪═══════╣      ╠══╬═══════╪═══════╪═══════╣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 xml:space="preserve">1║ 01-07 │ 02-08 │ 03-09 ║      ║ 1║ 04-10 │ 05-11 │ 13-06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      │       │ </w:t>
      </w:r>
      <w:r>
        <w:rPr>
          <w:rFonts w:cs="Courier New" w:ascii="Courier New" w:hAnsi="Courier New"/>
          <w:b/>
          <w:sz w:val="28"/>
          <w:szCs w:val="28"/>
        </w:rPr>
        <w:t xml:space="preserve">14-12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────┼───────┼───────╢      ╟──╫───────┼───────┼───────╢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 xml:space="preserve">2║ 03-08 │ 01-09 │ 02-07 ║      ║ 2║ 13-11 │ 04-12 │ 05-10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      │ </w:t>
      </w:r>
      <w:r>
        <w:rPr>
          <w:rFonts w:cs="Courier New" w:ascii="Courier New" w:hAnsi="Courier New"/>
          <w:b/>
          <w:sz w:val="28"/>
          <w:szCs w:val="28"/>
        </w:rPr>
        <w:t xml:space="preserve">06-14 │      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────┼───────┼───────╢      ╟──╫───────┼───────┼───────╢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 xml:space="preserve">3║ 09-02 │ 07-03 │ 08-01 ║      ║ 3║ 14-05 │ 10-13 │ 11-04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</w:t>
      </w:r>
      <w:r>
        <w:rPr>
          <w:rFonts w:cs="Courier New" w:ascii="Courier New" w:hAnsi="Courier New"/>
          <w:b/>
          <w:sz w:val="28"/>
          <w:szCs w:val="28"/>
        </w:rPr>
        <w:t xml:space="preserve">12-06 │       │       ║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╚══╩═══════╧═══════╧═══════╝      ╚══╩═══════╧═══════╧═══════╝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MITCHELL             Ses-2        SPUTNIKI             Ses-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╔══╦═══════╤═══════╤═══════╗      ╔══╦═══════╤═══════╤═══════╗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\#║   4   │   5   │   6   ║      ║\#║   4   │   5   │   6 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R\║(31-40)│(41-50)│(51-60)║      ║R\║(31-40)│(41-50)│(51-60)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════╪═══════╪═══════╣      ╠══╬══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4║ 07-04 │ 08-05 │ 09-06 ║      ║ 4║ 01-10 │ 02-11 │ 14-03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      │       │ </w:t>
      </w:r>
      <w:r>
        <w:rPr>
          <w:rFonts w:cs="Courier New" w:ascii="Courier New" w:hAnsi="Courier New"/>
          <w:b/>
          <w:sz w:val="28"/>
          <w:szCs w:val="28"/>
        </w:rPr>
        <w:t>13-12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────┼───────┼───────╢      ╟──╫──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5║ 09-05 │ 07-06 │ 08-04 ║      ║ 5║ 14-11 │ 01-12 │ 02-10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      │ </w:t>
      </w:r>
      <w:r>
        <w:rPr>
          <w:rFonts w:cs="Courier New" w:ascii="Courier New" w:hAnsi="Courier New"/>
          <w:b/>
          <w:sz w:val="28"/>
          <w:szCs w:val="28"/>
        </w:rPr>
        <w:t>03-13 │     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────┼───────┼───────╢      ╟──╫──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6║ 06-08 │ 04-09 │ 05-07 ║      ║ 6║ 13-02 │ 10-14 │ 11-01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      │       ║      ║  ║ </w:t>
      </w:r>
      <w:r>
        <w:rPr>
          <w:rFonts w:cs="Courier New" w:ascii="Courier New" w:hAnsi="Courier New"/>
          <w:b/>
          <w:sz w:val="28"/>
          <w:szCs w:val="28"/>
        </w:rPr>
        <w:t>12-03 │       │     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╚══╩═══════╧═══════╧═══════╝      ╚══╩═══════╧═══════╧═══════╝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MITCHELL    Ses-3    MITCHELL    Ses-4    MITCHELL    Ses-5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╔══╦═══════╤═══════╗ ╔══╦═══════╤═══════╗ ╔══╦═══════╤═══════╗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\#║   7   │   8   ║ ║\#║   9   │   X   ║ ║\#║   E   │   W 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R\║(  -  )│(  -  )║ ║R\║(  -  )│(  -  )║ ║R\║(  -  )│(  -  )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════╪═══════╣ ╠══╬═══════╪═══════╣ ╠══╬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7║ 01-04 │ 12-02 ║ ║ 9║ 01-06 │ 07-14 ║ ║ E║ 07-10 │ 13-01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</w:t>
      </w:r>
      <w:r>
        <w:rPr>
          <w:rFonts w:cs="Courier New" w:ascii="Courier New" w:hAnsi="Courier New"/>
          <w:b/>
          <w:sz w:val="28"/>
          <w:szCs w:val="28"/>
        </w:rPr>
        <w:t>13-05 │ 11-03 ║ ║  ║ 02-05 │ 08-13 ║ ║  ║ 08-09 │ 14-02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</w:t>
      </w:r>
      <w:r>
        <w:rPr>
          <w:rFonts w:cs="Courier New" w:ascii="Courier New" w:hAnsi="Courier New"/>
          <w:b/>
          <w:sz w:val="28"/>
          <w:szCs w:val="28"/>
        </w:rPr>
        <w:t>09-14 │ 10-06 ║ ║  ║ 03-04 │ 11-09 ║ ║  ║ 11-12 │ 03-06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      │ </w:t>
      </w:r>
      <w:r>
        <w:rPr>
          <w:rFonts w:cs="Courier New" w:ascii="Courier New" w:hAnsi="Courier New"/>
          <w:b/>
          <w:sz w:val="28"/>
          <w:szCs w:val="28"/>
        </w:rPr>
        <w:t>07-08 ║ ║  ║       │ 12-10 ║ ║  ║       │ 04-05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────┼───────╢ ╟──╫───────┼───────╢ ╟──╫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8║ 06-02 │ 05-01 ║ ║ X║ 13-07 │ 03-01 ║ ║ W║ 01-02 │ 07-12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</w:t>
      </w:r>
      <w:r>
        <w:rPr>
          <w:rFonts w:cs="Courier New" w:ascii="Courier New" w:hAnsi="Courier New"/>
          <w:b/>
          <w:sz w:val="28"/>
          <w:szCs w:val="28"/>
        </w:rPr>
        <w:t>03-10 │ 14-04 ║ ║  ║ 14-08 │ 04-02 ║ ║  ║ 05-03 │ 08-11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</w:t>
      </w:r>
      <w:r>
        <w:rPr>
          <w:rFonts w:cs="Courier New" w:ascii="Courier New" w:hAnsi="Courier New"/>
          <w:b/>
          <w:sz w:val="28"/>
          <w:szCs w:val="28"/>
        </w:rPr>
        <w:t>11-07 │ 13-09 ║ ║  ║ 09-12 │ 05-06 ║ ║  ║ 06-04 │ 09-10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 ║ </w:t>
      </w:r>
      <w:r>
        <w:rPr>
          <w:rFonts w:cs="Courier New" w:ascii="Courier New" w:hAnsi="Courier New"/>
          <w:b/>
          <w:sz w:val="28"/>
          <w:szCs w:val="28"/>
        </w:rPr>
        <w:t>12-08 │       ║ ║  ║ 10-11 │       ║ ║  ║ 13-14 │     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╚══╩═══════╧═══════╝ ╚══╩═══════╧═══════╝ ╚══╩═══════╧═══════╝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Round-13 (Barometr, сдачи 121-130)  4) &lt;05&gt;          - &lt;12&gt;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) &lt;01&gt;          - &lt;14&gt;             5) &lt;09&gt;          - &lt;07&gt;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2) &lt;02&gt;          - &lt;03&gt;             6) &lt;06&gt;          - &lt;11&gt;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3) &lt;04&gt;          - &lt;13&gt;             7) &lt;10&gt;          - &lt;08&gt;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HOWELL                                              Tablo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╔══╦═══╤═══╤═══╤═══╤═══╤═══╦═══╤═══╤═══╤═══╤═══╤═══╦═══╤═══╗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R ║ 1 │ 2 │ 3 │ 4 │ 5 │ 6 ║ 7 │ 8 │ 9 │ 10│ 11│ 12║ 13│ 14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╪═══╪═══╪═══╪═══╪═══╬═══╪═══╪═══╪═══╪═══╪═══╬═══╪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1║▓▓▓│ W │ X │ 7 │ 8 │ 9 ║ 1 │ 3 │ 2 │ 4 │ 6 │ 5 ║ E │*13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2║   │▓▓▓│*13│ X │ 9 │ 8 ║ 2 │ 1 │ 3 │ 5 │ 4 │ 7 ║ 6 │ E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3║   │   │▓▓▓│ 9 │ W │ E ║ 3 │ 2 │ 1 │ 8 │ 7 │ 6 ║ 5 │ 4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4║   │   │   │▓▓▓│ E │ W ║ 4 │ 5 │ 6 │ 1 │ 3 │ 2 ║*13│ 8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5║   │   │   │   │▓▓▓│ X ║ 6 │ 4 │ 5 │ 2 │ 1 │*13║ 7 │ 3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6║   │   │   │   │   │▓▓▓║ 5 │ 6 │ 4 │ 7 │*13│ 3 ║ 1 │ 2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╪═══╪═══╪═══╪═══╪═══╬═══╪═══╪═══╪═══╪═══╪═══╬═══╪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7║   │   │   │   │   │   ║▓▓▓│ 7 │*13│ E │ 8 │ W ║ X │ 9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8║   │   │   │   │   │   ║   │▓▓▓│ E │*13│ W │ 8 ║ 9 │ X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 </w:t>
      </w:r>
      <w:r>
        <w:rPr>
          <w:rFonts w:cs="Courier New" w:ascii="Courier New" w:hAnsi="Courier New"/>
          <w:b/>
          <w:sz w:val="28"/>
          <w:szCs w:val="28"/>
        </w:rPr>
        <w:t>9║   │   │   │   │   │   ║   │   │▓▓▓│ W │ 9 │ X ║ 8 │ 7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10║   │   │   │   │   │   ║   │   │   │▓▓▓│ X │ 9 ║ 3 │ 4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13║   │   │   │   │   │   ║   │   │   │   │▓▓▓│ E ║ 2 │ 5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W ║   │   │   │   │   │   ║   │   │   │   │   │▓▓▓║ 4 │ 1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╠══╬═══╪═══╪═══╪═══╪═══╪═══╬═══╪═══╪═══╪═══╪═══╪═══╬═══╪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E ║   │   │   │   │   │   ║   │   │   │   │   │   ║▓▓▓│ W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╟──╫───┼───┼───┼───┼───┼───╫───┼───┼───┼───┼───┼───╫───┼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║</w:t>
      </w:r>
      <w:r>
        <w:rPr>
          <w:rFonts w:cs="Courier New" w:ascii="Courier New" w:hAnsi="Courier New"/>
          <w:b/>
          <w:sz w:val="28"/>
          <w:szCs w:val="28"/>
        </w:rPr>
        <w:t>14║   │   │   │   │   │   ║   │   │   │   │   │   ║   │▓▓▓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╚══╩═══╧═══╧═══╧═══╧═══╧═══╩═══╧═══╧═══╧═══╧═══╧═══╩═══╧═══╝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085507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085507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760</Words>
  <Characters>4333</Characters>
  <CharactersWithSpaces>5083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10:00Z</dcterms:created>
  <dc:creator>Admin</dc:creator>
  <dc:description/>
  <dc:language>en-US</dc:language>
  <cp:lastModifiedBy>Admin</cp:lastModifiedBy>
  <cp:lastPrinted>2024-12-26T11:10:00Z</cp:lastPrinted>
  <dcterms:modified xsi:type="dcterms:W3CDTF">2024-12-26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