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5 DLR : N,VUL :  EW      С Д А Ч А  N 106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-110     -96     0           16   17     100    -64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5     -90    -103     0           14   15    -690    -47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-110     -96     0           13   18    -600    -49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1     -90    -103     0            3    1    -660    -47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300    -103     9            4    2    -150    -64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5    -110     -96     0            6    5    -660    -47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7    -300     -96    -5            9    7    -690    -47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8     500    -103    12           10    8     100    -64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2  Суд.р.  Суд.р.    -2   2       11   1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5 DEALER  N  VULNERABLE EW           №106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5    Q52     Christmas               №106    AJX5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4     Tournament                      X5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   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832                                   KJ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┌──N──┐  AK76                    Q962   ┌──N──┐  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53  │ ┌─┐ │  2                       AQ97   │ ┌─┐ │  K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4   │ └─┘ │  9753                    AK7    │ └─┘ │  QJ86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└──S──┘  KJ54                    A6     └──S──┘  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3                                     K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76    Novosibirsk                     J843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2     5-7.01.2025                     X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6     Round-14                        QX93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7 DLR : S,VUL :  --      С Д А Ч А  N 108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 150      83     2           16   17      50      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5    -110     100    -5           14   15      50      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 50     100    -2           13   18      50      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1     100      83     1            3    1    -420      66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100      83     1            4    2    -100      6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5     100      83     1            6    5     130      5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7     -50     100    -4            9    7     300      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8     180      83     3           10    8     100      5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2  Суд.р.  Суд.р.    -2   2       11   1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7 DEALER  S  VULNERABLE --           №108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7    6       Christmas               №108    K9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32   Tournament                      5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2                                     AQ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3                                    AKQ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72   ┌──N──┐  Q983                    AQJ632 ┌──N──┐  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    │ ┌─┐ │  J94                     AKQ9   │ ┌─┐ │  JX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     │ └─┘ │  Q85                     4      │ └─┘ │  K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62   └──S──┘  A95                     X2     └──S──┘  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4                                    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      Novosibirsk                     83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943   5-7.01.2025                     JX832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      Round-14                        854 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09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BOTH</w:t>
      </w:r>
      <w:r>
        <w:rPr>
          <w:rFonts w:cs="Courier New" w:ascii="Courier New" w:hAnsi="Courier New"/>
          <w:b/>
          <w:sz w:val="24"/>
          <w:szCs w:val="24"/>
        </w:rPr>
        <w:t xml:space="preserve">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10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 660     690    -1           16   17    -460    -45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5     660     690    -1           14   15    -490    -44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600     690    -3           13   18    -420    -47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1     800     660     4            3    1      50    -47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1370     660    12            4    2    -490    -44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5     750     660     3            6    5    -460    -45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7     660     690    -1            9    7    -490    -44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8     660     690    -1           10    8    -210    -47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2  Суд.р.  Суд.р.    -2   2       11   1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9 DEALER  N  VULNERABLE BOTH         №110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9    AQ2     Christmas               №110    X84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2     Tournament                      K3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3                                     KJ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54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853 ┌──N──┐  X64                     AQJ7   ┌──N──┐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     │ ┌─┐ │  A8764                   6      │ ┌─┐ │  AQX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│ └─┘ │  96                      53     │ └─┘ │  X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2    └──S──┘  K76                     AJ9732 └──S──┘  K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                                6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5     Novosibirsk                     J87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J72  5-7.01.2025                     AQ4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3     Round-14                        QX  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11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S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12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W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-500      30   -11           16   17    -100      1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5     140     -53     5           14   15     510     -83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-100      26    -4           13   18     -50       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1    -110      30    -4            3    1    -300      16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 50     -23     2            4    2    1100     -83    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5     500     -53    11            6    5    -100      1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7    -300      30    -8            9    7    -800      16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8     140     -53     5           10    8     200     -83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2  Суд.р.  Суд.р.    -2   2       11   1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1 DEALER  S  VULNERABLE NS           №112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1    AQJ5    Christmas               №112    AK7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754   Tournament                      QJX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                                     J8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                               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7   ┌──N──┐  6                       QX853  ┌──N──┐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│ ┌─┐ │  QJ2                     K42    │ ┌─┐ │  A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4    │ └─┘ │  AK32                    KQX    │ └─┘ │  A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3   └──S──┘  K8654                   AX     └──S──┘  98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32                                    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     Novosibirsk                     98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5     5-7.01.2025                     9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A97     Round-14                        KQJ7653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3 DLR : N,VUL :  --      С Д А Ч А  N 114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6    -110     -93    -1           13   16    -480    -4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-110     -93    -1           14   17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-150     -90    -2           15   18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1      50    -113     4            5    1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2      50    -113     4            3    2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4     -50    -113     2            6    4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7  Суд.р.  Суд.р.    -2   2       11    7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9    -120     -90    -1            8    9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0    -140     -90    -2           12   10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3 DEALER  N  VULNERABLE --           №114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3    X2      Christmas               №114    J6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52    Tournament                      7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42                                    QJ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4                                     A9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5    ┌──N──┐  843                     K9     ┌──N──┐  AX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│ ┌─┐ │  AQJ987                  KQJX64 │ ┌─┐ │  A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53   │ └─┘ │  KJ                      76     │ └─┘ │  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6   └──S──┘  52                      QJX    └──S──┘  K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76                                   Q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Novosibirsk                     98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     5-7.01.2025                     AK92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3    Round-15                        543 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5 DLR : S,VUL :  EW      С Д А Ч А  N 116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6    -120    -113     0           13   16     130     1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-120    -113     0           14   17     600     13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-110    -116     0           15   18     110     1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1      80    -116     5            5    1     600     13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2    -110    -116     0            3    2     130     1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4    -110    -116     0            6    4     130     1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 7  Суд.р.  Суд.р.    -2   2       11    7  Суд.р.  Суд.р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 9    -150    -113    -1            8    9    -100     13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12   10    -500    -113    -9           12   10  Суд.р.  Суд.р.     </w:t>
      </w:r>
      <w:r>
        <w:rPr>
          <w:rFonts w:cs="Courier New" w:ascii="Courier New" w:hAnsi="Courier New"/>
          <w:b/>
          <w:sz w:val="24"/>
          <w:szCs w:val="24"/>
          <w:lang w:val="en-US"/>
        </w:rPr>
        <w:t>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5 DEALER  S  VULNERABLE EW           №116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5    842     Christmas               №116    J7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 Tournament                      K6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5                                    KJX9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42                               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63   ┌──N──┐  Q5                      KX984  ┌──N──┐  A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     │ ┌─┐ │  AJ832                   98732  │ ┌─┐ │  A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    │ └─┘ │  Q9432                   ==     │ └─┘ │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5   └──S──┘  K                       K73    └──S──┘  JX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9                                  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4    Novosibirsk                     QX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5-7.01.2025                     A873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63    Round-15                        AQ84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7 DLR : N,VUL :  NS      С Д А Ч А  N 118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6      50     116    -2           13   16      90      9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 150      83     2           14   17     150      9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  50     116    -2           15   18     -50      9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1     150      83     2            5    1    -100      9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2     150      83     2            3    2      90      9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4     600      83    11            6    4      90      9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7  Суд.р.  Суд.р.    -2   2       11    7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9      50     116    -2            8    9      90      9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0    -100     116    -6           12   10      90      9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7 DEALER  N  VULNERABLE NS           №118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7    AX2     Christmas               №118    X7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      Tournament                      Q7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                                     K6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74                                   X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┌──N──┐  KQ976                   K983   ┌──N──┐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5   │ ┌─┐ │  QJ72                    J95    │ ┌─┐ │  KX8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532  │ └─┘ │  K                       JX82   │ └─┘ │  A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└──S──┘  JX2                     K9     └──S──┘  QJ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3                                     AQ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43     Novosibirsk                     A63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74    5-7.01.2025                     Q95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3     Round-15                        A52 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19 DLR : S,VUL : BOTH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20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6    -630    -620     0           13   16    -480    -4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-630    -620     0           14   17      50    -43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-630    -620     0           15   18    -420    -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1    -630    -620     0            5    1    -420    -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2     140    -630    13            3    2    -420    -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4    -110    -630    11            6    4      50    -43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7  Суд.р.  Суд.р.    -2   2       11    7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9    -630    -620     0            8    9    -480    -4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0    -600    -630     1           12   10    -450    -42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9 DEALER  S  VULNERABLE BOTH         №120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9    A4      Christmas               №120    X3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654   Tournament                      QJ53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                                 Q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5                                    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     ┌──N──┐  X86                     A64    ┌──N──┐  KJ9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3     │ ┌─┐ │  AQ2                     AX74   │ ┌─┐ │  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8643│ └─┘ │  AQ2                     KJ8    │ └─┘ │  A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└──S──┘  Q872                    KQ3    └──S──┘  A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532                                  Q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     Novosibirsk                     K9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5-7.01.2025                     X952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3     Round-15                        X542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1 DLR : N,VUL :  EW      С Д А Ч А  N 122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14       0     -10     0           16   14     150     517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3      90     -32     3           15   13    -100     517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18     100     -32     4           17   18     660     39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2     -50       2    -2            1    2     660     39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5     100     -32     4            4    5     630     397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3     -80      10    -3            6    3     660     39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2    -100      10    -3            7   12     630     397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1     -90      10    -3            8   11     150     517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0       0     -10     0            9   10    -300     517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1 DEALER  N  VULNERABLE EW           №122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1    Q83     Christmas               №122    K3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5     Tournament                      KX4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32                                    K9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3                                     A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2    ┌──N──┐  K65                     Q9854  ┌──N──┐  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3    │ ┌─┐ │  Q872                    AJ63   │ ┌─┐ │  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7   │ └─┘ │  Q54                     4      │ └─┘ │  Q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└──S──┘  Q92                     854    └──S──┘  QJX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4                                    A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 Novosibirsk                     Q7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      5-7.01.2025                     AJ65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7    Round-16                        K93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3 DLR : S,VUL :  --      С Д А Ч А  N 124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14    -120     -80    -1           16   14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3      50    -122     5           15   13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18    -150     -72    -2           17   18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2    -150     -72    -2            1    2      50    -40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5      50    -122     5            4    5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3    -170     -72    -3            6    3     100    -40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2    -120     -80    -1            7   12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8     100    -122     6           11    8     100    -40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0    -100     -85    -1            9   10    -400    -287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3 DEALER  S  VULNERABLE --           №124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3    X8643   Christmas               №124    X7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3     Tournament                      K6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                                AQ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2                                     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┌──N──┐  KQ975                   KQJ3   ┌──N──┐  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9   │ ┌─┐ │  752                     AJ853  │ ┌─┐ │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43    │ └─┘ │  76                      KJ53   │ └─┘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7   └──S──┘  863                     ==     └──S──┘  AKQJ5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                                A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4     Novosibirsk                     QX9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952  5-7.01.2025                     X972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4     Round-16                        76 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5 DLR : N,VUL : BOTH     С Д А Ч А  N 126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14     110    -152     6           16   14    -520    -940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3    -300    -127    -5           15   13    -940    -935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18    -300    -127    -5           17   18    -940    -935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2    -200    -127    -2            1    2    -460    -94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5    -100    -152     2            4    5    -990    -93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3    -110    -150     1            6    3    -990    -93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2    -100    -152     2            7   12    -920    -94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8     200    -152     8           11    8    -940    -935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0    -200    -127    -2            9   10    -940    -935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5 DEALER  N  VULNERABLE BOTH         №126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5    J65     Christmas               №126    X9874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 Tournament                      9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                                 J9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9652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32  ┌──N──┐  X97                     A5     ┌──N──┐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     │ ┌─┐ │  QX96                    4      │ ┌─┐ │  AQJ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32    │ └─┘ │  K9754                   X54    │ └─┘ │  AK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3    └──S──┘  8                       KQX753 └──S──┘  A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                                      KJ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82   Novosibirsk                     K875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     5-7.01.2025                     Q6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4     Round-16                        98 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27 DLR : S,VUL :  NS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28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14     680     665     1           16   14     200    -113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3    -100     672   -13           15   13    -170     -3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18     680     665     1           17   18    -300     -3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2     710     665     2            1    2    -140     -3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5     650     672    -1            4    5    -100     -4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3     650     672    -1            6    3    -100     -4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2     680     665     1            7   12     100    -113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1     600     672    -2            8   11     110    -11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9   10    1460     665    13            9   10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.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7 DEALER  S  VULNERABLE NS           №128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7    K54     Christmas               №128    Q9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7    Tournament                      X85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8                                  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                                 AX8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63   ┌──N──┐  AQ98                    A8643  ┌──N──┐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     │ ┌─┐ │  862                     Q      │ ┌─┐ │  AJ9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43   │ └─┘ │  J92                     K843   │ └─┘ │  Q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4    └──S──┘  J93                     Q96    └──S──┘  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2                                      K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5    Novosibirsk                     K4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 5-7.01.2025                     A962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65   Round-16                        J7 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9 DLR : N,VUL :  --      С Д А Ч А  N 130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6    -550      76   -12           15   16     150     3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140      13     4           17   13     150     3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-50      76    -4           18   14     150     3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-50      76    -4            1    4     600     1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3    -600      76   -12            5    3    -100     300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420      13     9            6    2     600     1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140      13     4            7    8     150     3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2     140      13     4            9   12     600     1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-2   2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9 DEALER  N  VULNERABLE --           №130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9    KQ862   Christmas               №130    J754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      Tournament                      X83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4                                      A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43                                    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┌──N──┐  AJ3                     AQ82   ┌──N──┐  K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2    │ ┌─┐ │  JX85                    Q6     │ ┌─┐ │  K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     │ └─┘ │  AX95                    975    │ └─┘ │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975 └──S──┘  X2                      X986   └──S──┘  K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                               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3    Novosibirsk                     AJ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632   5-7.01.2025                     QJX863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Round-17                        AJ3 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31 DLR : S,VUL :  EW      С Д А Ч А  N 132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6    -100     420   -11           15   16    -500     -7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420     420     0           17   13    -130    -10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420     420     0           18   14    -200     -7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420     420     0            1    4    -200     -7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3     -50     420   -10            5    3    -400     -76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800     420     9            6    2     100    -1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500     420     2            7    8     500    -176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2     420     420     0            9   12     100    -1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-2   2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1 DEALER  S  VULNERABLE EW           №132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1    K8      Christmas               №132    2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2     Tournament                      AX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6                                    KX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6                                    AQJ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4    ┌──N──┐  ==                      K98754 ┌──N──┐  A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│ ┌─┐ │  AKJ9853                 86     │ ┌─┐ │  K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4    │ └─┘ │  Q93                     J765   │ └─┘ │  AQ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432  └──S──┘  Q95                     9      └──S──┘  K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97632                                J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Novosibirsk                     J75432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2     5-7.01.2025                     ==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Round-17                        8642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33 DLR : N,VUL :  NS      С Д А Ч А  N 134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6     100     250    -4           15   16     400     41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300     183     3           17   13     150     41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300     183     3           18   14     -50     410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500     183     8            1    4     400     41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3     300     183     3            5    3     400     41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 50     250    -5            6    2     430     4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150     233    -2            7    8     460     40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2      50     250    -5            9   12    1700     400   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-2   2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3 DEALER  N  VULNERABLE NS           №134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3    73      Christmas               №134    6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 Tournament                      AQ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75                                    AKJ76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762                                  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4    ┌──N──┐  QX52                    X983   ┌──N──┐  KJ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53   │ ┌─┐ │  KQJ7                    X876   │ ┌─┐ │  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63   │ └─┘ │  ==                      9      │ └─┘ │  QX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     └──S──┘  KQ943                   J862   └──S──┘  A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6                                    AQ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4    Novosibirsk                     KJ9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42   5-7.01.2025                     8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Round-17                        KX93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35 DLR : S,VUL : BOTH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36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6     600     600     0           15   16      50     1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600     600     0           17   13    -140     12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-50     600   -12           18   14     140      9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600     600     0            1    4     170      8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3     600     600     0            5    3    -110     12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600     600     0            6    2     590      8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600     600     0            7    8     800      8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2     630     600     1            9   12      50     1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-2   2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5 DEALER  S  VULNERABLE BOTH         №136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5    AJ4     Christmas               №136    AK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2     Tournament                      5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2                                    KJX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5                                     Q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2   ┌──N──┐  765                     87     ┌──N──┐  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    │ ┌─┐ │  K765                    JX     │ ┌─┐ │  AKQ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    │ └─┘ │  QJ54                    653    │ └─┘ │  A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3    └──S──┘  42                      865432 └──S──┘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3                                     QJX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3     Novosibirsk                     973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5-7.01.2025                     92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76   Round-17                        AX  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a617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49734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497348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8</Pages>
  <Words>4082</Words>
  <Characters>23272</Characters>
  <CharactersWithSpaces>27300</CharactersWithSpaces>
  <Paragraphs>5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4:49:00Z</dcterms:created>
  <dc:creator>Admin</dc:creator>
  <dc:description/>
  <dc:language>en-US</dc:language>
  <cp:lastModifiedBy>Admin</cp:lastModifiedBy>
  <dcterms:modified xsi:type="dcterms:W3CDTF">2025-01-09T0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