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57 DLR : N,VUL :  EW      С Д А Ч А  N  58 DLR : E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7     450     430     1           16    7     100    -113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8     420     440    -1           18    8     110    -113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17     480     430     2            9   17     200    -113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0    4     420     440    -1           10    4    -120     -4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12     450     430     1            5   12    -120     -4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 6  Суд.р.  Суд.р.    -2   2       11    6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1     420     440    -1           13    1    -120     -4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5     420     440    -1            2   15    -120     -4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14     450     430     1            3   14    -100     -46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57  DEALER  N  VULNERABLE EW           №58  DEALER  E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57     AQJ42   Christmas               №58     74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       Tournament                      AQ632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74                                    AK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432                                     8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53     ┌──N──┐  96                      A96    ┌──N──┐  K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52   │ ┌─┐ │  X87                     854    │ ┌─┐ │  K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32     │ └─┘ │  AJ95                    J953   │ └─┘ │  Q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865  └──S──┘  KJX7                    KJ7    └──S──┘  AX9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87                                    QJX8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J43   Novosibirsk                     J97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6     5-7.01.2025                     X86 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       Round-08                        Q5      Round-0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59 DLR : S,VUL :  --      С Д А Ч А  N  60 DLR : W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7     150     200    -2           16    7     620     613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8     500     190     7           18    8     600     62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17     450     190     6            9   17    1370     613    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0    4     200     190     0           10    4     620     613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12     170     200    -1            5   12     620     613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 6  Суд.р.  Суд.р.    -2   2       11    6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1    -100     200    -7           13    1    -100     620   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5     200     190     0            2   15     600     62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14     200     190     0            3   14     620     613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59  DEALER  S  VULNERABLE --           №60  DEALER  W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59     AQ87    Christmas               №60     AK432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       Tournament                      A2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75                                     KX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X97                                   Q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6    ┌──N──┐  J2                      J95    ┌──N──┐  Q8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X87  │ ┌─┐ │  43                      KX864  │ ┌─┐ │  QJ9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43   │ └─┘ │  JX982                   8      │ └─┘ │  J9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      └──S──┘  6542                    K754   └──S──┘  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543                                    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652   Novosibirsk                     75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       5-7.01.2025                     AQ763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3     Round-08                        AJX82   Round-0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61 DLR : N,VUL : BOTH     С Д А Ч А  N  62 DLR : E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7     620     620     0           16    7     480     47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8     620     620     0           18    8     450     48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17     600     620    -1            9   17     480     47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0    4     620     620     0           10    4     480     47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12     650     620     1            5   12     980     470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 6  Суд.р.  Суд.р.    -2   2       11    6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1     620     620     0           13    1     450     48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5     600     620    -1            2   15     420     48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14     620     620     0            3   14     480     47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61  DEALER  N  VULNERABLE BOTH         №62  DEALER  E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1     KQJ3    Christmas               №62     K642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53    Tournament                      AJX6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                                      KQ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2                                     7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765   ┌──N──┐  X982                    Q      ┌──N──┐  J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862    │ ┌─┐ │  74                      942    │ ┌─┐ │  Q87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2     │ └─┘ │  X876                    J86    │ └─┘ │  X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64   └──S──┘  J73                     AKQX84 └──S──┘  J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4                                       AX9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X9    Novosibirsk                     K 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543   5-7.01.2025                     A95432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5     Round-08                        9       Round-0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63 DLR : S,VUL :  NS      С Д А Ч А  N  64 DLR : W,VUL : 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7    -100      20    -3           16    7     100    -123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8    -100      20    -3           18    8    -100    -123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17    -100      20    -3            9   17    -110    -12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0    4      50     -30     2           10    4    -130    -113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12    -400      20    -9            5   12     200    -123  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 6  Суд.р.  Суд.р.    -2   2       11    6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1     110     -50     4           13    1    -500    -113    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5     110     -50     4            2   15    -600    -113   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14     110     -50     4            3   14    -130    -113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63  DEALER  S  VULNERABLE NS           №64  DEALER  W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3     Q       Christmas               №64     AJ6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53     Tournament                      Q9873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32                                      9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J7653  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87     ┌──N──┐  J5432                   Q532   ┌──N──┐  X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62    │ ┌─┐ │  A87                     ==     │ ┌─┐ │  KJX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7654 │ └─┘ │  KX8                     QJX4   │ └─┘ │  AK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84     └──S──┘  KX                      AQX62  └──S──┘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X96                                   K9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X4    Novosibirsk                     A42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      5-7.01.2025                     53  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2      Round-08                        KJ953   Round-0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65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--      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66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E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</w:t>
      </w:r>
      <w:r>
        <w:rPr>
          <w:rFonts w:cs="Courier New" w:ascii="Courier New" w:hAnsi="Courier New"/>
          <w:b/>
          <w:sz w:val="24"/>
          <w:szCs w:val="24"/>
          <w:lang w:val="en-US"/>
        </w:rPr>
        <w:t>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9      50    -420    10           18    9     620     62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7    -420    -263    -4           17    7     620     62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8   16    -420    -263    -4            8   16     170     620   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 5  Суд.р.  Суд.р.    -2   2       11    5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   10      50    -420    10            6   10     620     62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 4    -420    -263    -4           12    4     620     62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2    -420    -263    -4           14    2     620     62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13      50    -420    10            3   13     650     62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5    -420    -263    -4            1   15     620     62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65  DEALER  N  VULNERABLE --           №66  DEALER  E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5     A65     Christmas               №66     Q53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5     Tournament                      KQ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64                                     AJ7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86                                    9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7    ┌──N──┐  KJ84                    JX6    ┌──N──┐  8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86432│ ┌─┐ │  A7                      J984   │ ┌─┐ │  X76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7     │ └─┘ │  A85                     KQ     │ └─┘ │  9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      └──S──┘  KQ94                    AQX3   └──S──┘  K5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32                                     AK9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       Novosibirsk                     A3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932   5-7.01.2025                     X842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532    Round-09                        J7      Round-0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67 DLR : S,VUL :  EW      С Д А Ч А  N  68 DLR : W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9    1100     173    14           18    9    -100    -10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7    -500     473   -14           17    7    -800    -100   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8   16    -100     473   -11            8   16    -100    -10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 5  Суд.р.  Суд.р.    -2   2       11    5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   10    -150     473   -12            6   10     620    -100  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 4     800     173    12           12    4    -100    -10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2     420     300     3           14    2    -100    -10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13     800     173    12            3   13    -300    -100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5     200     373    -5            1   15     620    -100  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67  DEALER  S  VULNERABLE EW           №68  DEALER  W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7     X92     Christmas               №68     QJ54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QJ98  Tournament                      KQ92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X3                                    AK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==                                      Q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5      ┌──N──┐  AKJ643                  632    ┌──N──┐  K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432    │ ┌─┐ │  6                       ==     │ ┌─┐ │  AJX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9874 │ └─┘ │  ==                      X7432  │ └─┘ │  98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984    └──S──┘  JX7532                  JX876  └──S──┘  K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7                                     AX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75     Novosibirsk                     86543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52     5-7.01.2025                     Q   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Q6    Round-09                        A543    Round-0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69 DLR : N,VUL :  NS      С Д А Ч А  N  70 DLR : E,VUL : 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9    -450    -140    -7           18    9    -110    -16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7    -420    -140    -7           17    7    -170    -14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8   16    -420    -140    -7            8   16    -660    -130  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 5  Суд.р.  Суд.р.    -2   2       11    5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   10      50    -233     7            6   10    -110    -16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 4    -140    -233     3           12    4   -1070    -130   -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2    -140    -233     3           14    2    -200    -13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13    -140    -233     3            3   13    -110    -16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5      50    -233     7            1   15     100    -160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69  DEALER  N  VULNERABLE NS           №70  DEALER  E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9     AX9     Christmas               №70     9 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43     Tournament                      Q86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62                                    JX8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6                                     KQX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7632  ┌──N──┐  Q8                      KJ743  ┌──N──┐  QX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65   │ ┌─┐ │  AKX8                    K53    │ ┌─┐ │  AJX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     │ └─┘ │  AX754                   73     │ └─┘ │  K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5     └──S──┘  K2                      J64    └──S──┘  A9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54                                     A8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2      Novosibirsk                     94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3      5-7.01.2025                     AQ94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8743  Round-09                        873     Round-0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71 DLR : S,VUL : BOTH     С Д А Ч А  N  72 DLR : W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9      90      93     0           18    9     500     300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7     200      90     3           17    7     300     30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8   16      90      93     0            8   16      50     300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 5  Суд.р.  Суд.р.    -2   2       11    5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   10    -100      93    -5            6   10     300     30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 4    -110      93    -5           12    4     100     300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2     100      90     0           14    2     420     300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13      90      93     0            3   13     300     30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5     150      90     2            1   15     300     30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71  DEALER  S  VULNERABLE BOTH         №72  DEALER  W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1     653     Christmas               №72     AKX8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4     Tournament                      98542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95                                    K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4                                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J92  ┌──N──┐  84                      93     ┌──N──┐  76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876    │ ┌─┐ │  A953                    ==     │ ┌─┐ │  X7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      │ └─┘ │  862                     AQX85  │ └─┘ │  J6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653   └──S──┘  KX92                    AKJX53 └──S──┘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7                                     QJ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2     Novosibirsk                     AKQJ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743   5-7.01.2025                     9   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7      Round-09                        Q8642   Round-0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73 DLR : N,VUL :  EW      С Д А Ч А  N  74 DLR : E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8    -150      50    -5           17    8    -630    -216    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9    -100      50    -4           16    9    -600    -216    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18     200     -20     6            7   18    -150    -366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12     110     -20     4            6   12    -600    -216    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 4  Суд.р.  Суд.р.    -2   2       11    4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0    5    -150      50    -5           10    5    -630    -216    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3     130     -20     4           15    3     200    -450  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4     -50      33    -2            1   14     100    -450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3      90     -13     3            2   13     200    -450  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73  DEALER  N  VULNERABLE EW           №74  DEALER  E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3     QJ      Christmas               №74     J842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93    Tournament                      X8532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X42                                   K8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6                                      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842   ┌──N──┐  AX5                     A      ┌──N──┐  KQ7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542  │ ┌─┐ │  A86                     AK4    │ ┌─┐ │  J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6    │ └─┘ │  9853                    AQ973  │ └─┘ │  J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      └──S──┘  753                     JX87   └──S──┘  Q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763                                    X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   Novosibirsk                     Q97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   5-7.01.2025                     X5  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JX942 Round-10                        A9642   Round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75 DLR : S,VUL :  --      С Д А Ч А  N  76 DLR : W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8    -100     420   -11           17    8    -450    -4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9     420     420     0           16    9    -450    -4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18     420     420     0            7   18    -450    -4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12     420     420     0            6   12      50    -450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 4  Суд.р.  Суд.р.    -2   2       11    4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0    5     800     420     9           10    5    -450    -4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3     420     420     0           15    3    -450    -4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4     420     420     0            1   14    -450    -4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3     420     420     0            2   13    -480    -45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75  DEALER  S  VULNERABLE --           №76  DEALER  W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5     K4      Christmas               №76     KQ98432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9742  Tournament                      84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64       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                                      K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752  ┌──N──┐  J863                    A      ┌──N──┐  X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3     │ ┌─┐ │  Q86                     AQX952 │ ┌─┐ │  KJ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93   │ └─┘ │  7                       AJ92   │ └─┘ │  8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2     └──S──┘  QJ764                   A7     └──S──┘  JX9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                                      J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5      Novosibirsk                     3 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X52   5-7.01.2025                     KQX76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853    Round-10                        Q842    Round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77 DLR : N,VUL : BOTH     С Д А Ч А  N  78 DLR : E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8     650     650     0           17    8     -50     240  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9    1100     650    10           16    9     -50     240  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18     650     650     0            7   18     -50     240  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12     650     650     0            6   12     420      90  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 4  Суд.р.  Суд.р.    -2   2       11    4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0    5     650     650     0           10    5     450      90  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3     650     650     0           15    3     400      90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4     650     650     0            1   14     170     16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3     650     650     0            2   13     150     173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77  DEALER  N  VULNERABLE BOTH         №78  DEALER  E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7     7632    Christmas               №78     AKJ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62    Tournament                      4 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5                                      AQX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53                                     K76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  ┌──N──┐  J9                      QX5    ┌──N──┐  6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843    │ ┌─┐ │  A95                     AK6    │ ┌─┐ │  QJX9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JX9  │ └─┘ │  Q8632                   87432  │ └─┘ │  K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842   └──S──┘  X76                     94     └──S──┘  Q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QX54                                  98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7     Novosibirsk                     872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4       5-7.01.2025                     J6  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9     Round-10                        AJ82    Round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79 DLR : S,VUL :  NS      С Д А Ч А  N  80 DLR : W,VUL : 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8     170     620   -10           17    8     420      76  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9     180     620   -10           16    9     140     17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18     800     473     8            7   18     420      76  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12     620     473     4            6   12     -50     233  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 4  Суд.р.  Суд.р.    -2   2       11    4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0    5     620     473     4           10    5     -50     233  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3     620     473     4           15    3     -50     233  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4     620     473     4            1   14     420      76  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3     140     620   -10            2   13     140     17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79  DEALER  S  VULNERABLE NS           №80  DEALER  W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9     KQJ7    Christmas               №80     J86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62    Tournament                      K853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                                      J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3                                     AK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62     ┌──N──┐  AX4                     AK532  ┌──N──┐  9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7543 │ ┌─┐ │  J8                      96     │ ┌─┐ │  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8     │ └─┘ │  Q96432                  A94    │ └─┘ │  KX765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76    └──S──┘  A5                      J63    └──S──┘  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853                                    QX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       Novosibirsk                     AQJX2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75     5-7.01.2025                     Q   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842   Round-10                        QX92    Round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9a31f4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9a31f4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6</Pages>
  <Words>3104</Words>
  <Characters>17698</Characters>
  <CharactersWithSpaces>20761</CharactersWithSpaces>
  <Paragraphs>4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6:59:00Z</dcterms:created>
  <dc:creator>Admin</dc:creator>
  <dc:description/>
  <dc:language>en-US</dc:language>
  <cp:lastModifiedBy>Admin</cp:lastModifiedBy>
  <dcterms:modified xsi:type="dcterms:W3CDTF">2025-01-06T0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