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25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��-</w:t>
      </w:r>
      <w:r>
        <w:rPr/>
        <w:t xml:space="preserve">業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3 ��� (18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13*8 = 104 boards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4&gt; ���</w:t>
      </w:r>
      <w:r>
        <w:rPr/>
        <w:t xml:space="preserve">॥��     </w:t>
      </w:r>
      <w:r>
        <w:rPr/>
        <w:t>- ���</w:t>
      </w:r>
      <w:r>
        <w:rPr/>
        <w:t xml:space="preserve">ॢ                 </w:t>
      </w:r>
      <w:r>
        <w:rPr/>
        <w:t>0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1&gt; ����</w:t>
      </w:r>
      <w:r>
        <w:rPr/>
        <w:t xml:space="preserve">뭮���   </w:t>
      </w:r>
      <w:r>
        <w:rPr/>
        <w:t>- �����</w:t>
      </w:r>
      <w:r>
        <w:rPr/>
        <w:t xml:space="preserve">쥢                </w:t>
      </w:r>
      <w:r>
        <w:rPr/>
        <w:t>0  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3&gt; �.�.���</w:t>
      </w:r>
      <w:r>
        <w:rPr/>
        <w:t xml:space="preserve">॥�  </w:t>
      </w:r>
      <w:r>
        <w:rPr/>
        <w:t>- ����</w:t>
      </w:r>
      <w:r>
        <w:rPr/>
        <w:t xml:space="preserve">客                 </w:t>
      </w:r>
      <w:r>
        <w:rPr/>
        <w:t>0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7&gt; ����         - ������                  0 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5&gt; ���</w:t>
      </w:r>
      <w:r>
        <w:rPr/>
        <w:t xml:space="preserve">루�      </w:t>
      </w:r>
      <w:r>
        <w:rPr/>
        <w:t>- �������                 0 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10&gt; ��</w:t>
      </w:r>
      <w:r>
        <w:rPr/>
        <w:t>ࠪ</w:t>
      </w:r>
      <w:r>
        <w:rPr/>
        <w:t xml:space="preserve">㫨�    </w:t>
      </w:r>
      <w:r>
        <w:rPr/>
        <w:t>- ��⨭��                 0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16&gt; �������      - ���                   36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9&gt; 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             0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12&gt; �.���⪨��   - �.����</w:t>
      </w:r>
      <w:r>
        <w:rPr/>
        <w:t xml:space="preserve">஢               </w:t>
      </w:r>
      <w:r>
        <w:rPr/>
        <w:t>0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6&gt; ���</w:t>
      </w:r>
      <w:r>
        <w:rPr/>
        <w:t xml:space="preserve">檨�     </w:t>
      </w:r>
      <w:r>
        <w:rPr/>
        <w:t>- ���</w:t>
      </w:r>
      <w:r>
        <w:rPr/>
        <w:t xml:space="preserve">᪨�                 </w:t>
      </w:r>
      <w:r>
        <w:rPr/>
        <w:t>0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18&gt; �</w:t>
      </w:r>
      <w:r>
        <w:rPr/>
        <w:t xml:space="preserve">ਡ��       </w:t>
      </w:r>
      <w:r>
        <w:rPr/>
        <w:t>- �����                   0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 2&gt; �</w:t>
      </w:r>
      <w:r>
        <w:rPr/>
        <w:t>ᥭ���</w:t>
      </w:r>
      <w:r>
        <w:rPr/>
        <w:t xml:space="preserve">뫮�� </w:t>
      </w:r>
      <w:r>
        <w:rPr/>
        <w:t>- �����                   0 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5&gt; �</w:t>
      </w:r>
      <w:r>
        <w:rPr/>
        <w:t xml:space="preserve">㯨��       </w:t>
      </w:r>
      <w:r>
        <w:rPr/>
        <w:t>- ��</w:t>
      </w:r>
      <w:r>
        <w:rPr/>
        <w:t xml:space="preserve">ࣥ��                 </w:t>
      </w:r>
      <w:r>
        <w:rPr/>
        <w:t>0 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4&gt; �</w:t>
      </w:r>
      <w:r>
        <w:rPr/>
        <w:t xml:space="preserve">७��       </w:t>
      </w:r>
      <w:r>
        <w:rPr/>
        <w:t>- ���</w:t>
      </w:r>
      <w:r>
        <w:rPr/>
        <w:t xml:space="preserve">॥�                 </w:t>
      </w:r>
      <w:r>
        <w:rPr/>
        <w:t>0  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&lt;17&gt; ��</w:t>
      </w:r>
      <w:r>
        <w:rPr/>
        <w:t>஡</w:t>
      </w:r>
      <w:r>
        <w:rPr/>
        <w:t xml:space="preserve">쥢     </w:t>
      </w:r>
      <w:r>
        <w:rPr/>
        <w:t>- ����⮢                 0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&lt;11&gt; �.��</w:t>
      </w:r>
      <w:r>
        <w:rPr/>
        <w:t xml:space="preserve">䥫�     </w:t>
      </w:r>
      <w:r>
        <w:rPr/>
        <w:t>- �.��</w:t>
      </w:r>
      <w:r>
        <w:rPr/>
        <w:t xml:space="preserve">䥫�                </w:t>
      </w:r>
      <w:r>
        <w:rPr/>
        <w:t>0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&lt;13&gt; �����        - �����                   0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&lt; 8&gt; �.���⠧��   - �.���⠧��              0  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�������      - ���       vs  4.���</w:t>
      </w:r>
      <w:r>
        <w:rPr/>
        <w:t xml:space="preserve">॥��     </w:t>
      </w:r>
      <w:r>
        <w:rPr/>
        <w:t>- ���</w:t>
      </w:r>
      <w:r>
        <w:rPr/>
        <w:t xml:space="preserve">ॢ      </w:t>
      </w:r>
      <w:r>
        <w:rPr/>
        <w:t>33 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</w:t>
      </w:r>
      <w:r>
        <w:rPr/>
        <w:t xml:space="preserve">ਡ��       </w:t>
      </w:r>
      <w:r>
        <w:rPr/>
        <w:t>- �����      vs  5.���</w:t>
      </w:r>
      <w:r>
        <w:rPr/>
        <w:t xml:space="preserve">루�      </w:t>
      </w:r>
      <w:r>
        <w:rPr/>
        <w:t>- �������      4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vs 17.��</w:t>
      </w:r>
      <w:r>
        <w:rPr/>
        <w:t>஡</w:t>
      </w:r>
      <w:r>
        <w:rPr/>
        <w:t xml:space="preserve">쥢     </w:t>
      </w:r>
      <w:r>
        <w:rPr/>
        <w:t>- ����⮢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vs 10.��</w:t>
      </w:r>
      <w:r>
        <w:rPr/>
        <w:t>ࠪ</w:t>
      </w:r>
      <w:r>
        <w:rPr/>
        <w:t xml:space="preserve">㫨�    </w:t>
      </w:r>
      <w:r>
        <w:rPr/>
        <w:t>- ��⨭��      5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vs  3.�.�.���</w:t>
      </w:r>
      <w:r>
        <w:rPr/>
        <w:t xml:space="preserve">॥�  </w:t>
      </w:r>
      <w:r>
        <w:rPr/>
        <w:t>- ����</w:t>
      </w:r>
      <w:r>
        <w:rPr/>
        <w:t xml:space="preserve">客      </w:t>
      </w:r>
      <w:r>
        <w:rPr/>
        <w:t>34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</w:t>
      </w:r>
      <w:r>
        <w:rPr/>
        <w:t>ᥭ���</w:t>
      </w:r>
      <w:r>
        <w:rPr/>
        <w:t xml:space="preserve">뫮�� </w:t>
      </w:r>
      <w:r>
        <w:rPr/>
        <w:t>- �����      vs 12.�.���⪨��   - �.����</w:t>
      </w:r>
      <w:r>
        <w:rPr/>
        <w:t xml:space="preserve">஢    </w:t>
      </w:r>
      <w:r>
        <w:rPr/>
        <w:t>40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��         - ������     vs 13.�����        - �����        84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vs  9.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  45 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vs  8.�.���⠧��   - �.���⠧��   74 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��</w:t>
      </w:r>
      <w:r>
        <w:rPr/>
        <w:t>஡</w:t>
      </w:r>
      <w:r>
        <w:rPr/>
        <w:t xml:space="preserve">쥢     </w:t>
      </w:r>
      <w:r>
        <w:rPr/>
        <w:t>- ����⮢    vs  5.���</w:t>
      </w:r>
      <w:r>
        <w:rPr/>
        <w:t xml:space="preserve">루�      </w:t>
      </w:r>
      <w:r>
        <w:rPr/>
        <w:t>- �������      80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vs 16.�������      - ���         37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॥��     </w:t>
      </w:r>
      <w:r>
        <w:rPr/>
        <w:t>- ���</w:t>
      </w:r>
      <w:r>
        <w:rPr/>
        <w:t xml:space="preserve">ॢ    </w:t>
      </w:r>
      <w:r>
        <w:rPr/>
        <w:t>vs 18.�</w:t>
      </w:r>
      <w:r>
        <w:rPr/>
        <w:t xml:space="preserve">ਡ��       </w:t>
      </w:r>
      <w:r>
        <w:rPr/>
        <w:t>- �����        50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</w:t>
      </w:r>
      <w:r>
        <w:rPr/>
        <w:t>ᥭ���</w:t>
      </w:r>
      <w:r>
        <w:rPr/>
        <w:t xml:space="preserve">뫮�� </w:t>
      </w:r>
      <w:r>
        <w:rPr/>
        <w:t>- �����      vs 11.�.��</w:t>
      </w:r>
      <w:r>
        <w:rPr/>
        <w:t xml:space="preserve">䥫�     </w:t>
      </w:r>
      <w:r>
        <w:rPr/>
        <w:t>- �.��</w:t>
      </w:r>
      <w:r>
        <w:rPr/>
        <w:t xml:space="preserve">䥫�     </w:t>
      </w:r>
      <w:r>
        <w:rPr/>
        <w:t>7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��⪨��   - �.����</w:t>
      </w:r>
      <w:r>
        <w:rPr/>
        <w:t xml:space="preserve">஢  </w:t>
      </w:r>
      <w:r>
        <w:rPr/>
        <w:t>vs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  </w:t>
      </w:r>
      <w:r>
        <w:rPr/>
        <w:t>50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vs 10.��</w:t>
      </w:r>
      <w:r>
        <w:rPr/>
        <w:t>ࠪ</w:t>
      </w:r>
      <w:r>
        <w:rPr/>
        <w:t xml:space="preserve">㫨�    </w:t>
      </w:r>
      <w:r>
        <w:rPr/>
        <w:t>- ��⨭��      5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.���⠧��   - �.���⠧�� vs 14.�</w:t>
      </w:r>
      <w:r>
        <w:rPr/>
        <w:t xml:space="preserve">७��       </w:t>
      </w:r>
      <w:r>
        <w:rPr/>
        <w:t>- ���</w:t>
      </w:r>
      <w:r>
        <w:rPr/>
        <w:t xml:space="preserve">॥�      </w:t>
      </w:r>
      <w:r>
        <w:rPr/>
        <w:t>33 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vs  7.����         - ������       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����        - �����      vs  9.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  58 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vs 18.�</w:t>
      </w:r>
      <w:r>
        <w:rPr/>
        <w:t xml:space="preserve">ਡ��       </w:t>
      </w:r>
      <w:r>
        <w:rPr/>
        <w:t>- �����        37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�</w:t>
      </w:r>
      <w:r>
        <w:rPr/>
        <w:t>஡</w:t>
      </w:r>
      <w:r>
        <w:rPr/>
        <w:t xml:space="preserve">쥢     </w:t>
      </w:r>
      <w:r>
        <w:rPr/>
        <w:t>- ����⮢    vs  4.���</w:t>
      </w:r>
      <w:r>
        <w:rPr/>
        <w:t xml:space="preserve">॥��     </w:t>
      </w:r>
      <w:r>
        <w:rPr/>
        <w:t>- ���</w:t>
      </w:r>
      <w:r>
        <w:rPr/>
        <w:t xml:space="preserve">ॢ      </w:t>
      </w:r>
      <w:r>
        <w:rPr/>
        <w:t>26 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�</w:t>
      </w:r>
      <w:r>
        <w:rPr/>
        <w:t xml:space="preserve">루�      </w:t>
      </w:r>
      <w:r>
        <w:rPr/>
        <w:t>- �������    vs 16.�������      - ���         63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vs 12.�.���⪨��   - �.����</w:t>
      </w:r>
      <w:r>
        <w:rPr/>
        <w:t xml:space="preserve">஢    </w:t>
      </w:r>
      <w:r>
        <w:rPr/>
        <w:t>54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</w:t>
      </w:r>
      <w:r>
        <w:rPr/>
        <w:t>ࠪ</w:t>
      </w:r>
      <w:r>
        <w:rPr/>
        <w:t xml:space="preserve">㫨�    </w:t>
      </w:r>
      <w:r>
        <w:rPr/>
        <w:t>- ��⨭��    vs  2.�</w:t>
      </w:r>
      <w:r>
        <w:rPr/>
        <w:t>ᥭ���</w:t>
      </w:r>
      <w:r>
        <w:rPr/>
        <w:t xml:space="preserve">뫮�� </w:t>
      </w:r>
      <w:r>
        <w:rPr/>
        <w:t>- �����        53 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vs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  </w:t>
      </w:r>
      <w:r>
        <w:rPr/>
        <w:t>34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vs 15.�</w:t>
      </w:r>
      <w:r>
        <w:rPr/>
        <w:t xml:space="preserve">㯨��       </w:t>
      </w:r>
      <w:r>
        <w:rPr/>
        <w:t>- ��</w:t>
      </w:r>
      <w:r>
        <w:rPr/>
        <w:t xml:space="preserve">ࣥ��      </w:t>
      </w:r>
      <w:r>
        <w:rPr/>
        <w:t>39 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����        - �����      vs  8.�.���⠧��   - �.���⠧��   63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vs  7.����         - ������       42 : 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