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25 DLR : N,VUL :  EW      � � � � �  N  26 DLR : E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10     -50      27    -2           16   10    -620    -110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11     170     -12     5           18   11    -200    -215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7     -50      27    -2           12   17    -730    -110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1     -50      27    -2            7    1    -140    -23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9     120     -12     4            2    9     100    -29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3    -150      27    -5            8    3     100    -29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3     110     -12     3            4   13     200    -29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6     100     -10     3           14    6    -620    -110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5    -150      27    -5           15    5    -200    -215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DEALER  N  VULNERABLE EW           �26  DEALER  E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5     K82     Christmas               �26     J3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Q6     Tournament                      8 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864                                    Q876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J9                                     Q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9764 ���N�Ŀ  JX                      Q82    ���N�Ŀ  X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74    � �Ŀ �  K9852                   AQJ753 � �Ŀ �  K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     � ��� �  J92                     X      � ��� �  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  ���S���  KX2                     973    ���S���  A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                                      AK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3      Novosibirsk                     64 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53    5-7.01.2025                     K9      5-7.01.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8754   Round-04                        KJX85   Round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27 DLR : S,VUL :  --      � � � � �  N  28 DLR : W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10     130     105     1           16   10    -430    -46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11     110     105     0           18   11    -460    -4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7     100     107     0           12   17    -400    -46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1     -50     107    -4            7    1    -460    -4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9     150     105     2            2    9    -430    -46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3     -50     107    -4            8    3    -460    -4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3     110     105     0            4   13    -460    -4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6     110     105     0           14    6    -460    -4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5     100     107     0           15    5    -460    -4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 DEALER  S  VULNERABLE --           �28  DEALER  W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7     AX4     Christmas               �28     J9842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8      Tournament                      K743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QX963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7   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J632  ���N�Ŀ  87                      A7     ���N�Ŀ  QX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4    � �Ŀ �  AJ32                    AQX8   � �Ŀ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5    � ��� �  8                       KQX4   � ��� �  J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6     ���S���  QJX854                  QJ2    ���S���  AK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95                                     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X65    Novosibirsk                     J652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2     5-7.01.2025                     A93     5-7.01.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2     Round-04                        X874    Round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29 DLR : N,VUL : BOTH     � � � � �  N  30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10    -500    -147    -8           16   10     500     137     8</w:t>
      </w:r>
    </w:p>
    <w:p>
      <w:pPr>
        <w:pStyle w:val="PreformattedText"/>
        <w:bidi w:val="0"/>
        <w:jc w:val="left"/>
        <w:rPr/>
      </w:pPr>
      <w:r>
        <w:rPr/>
        <w:t>18   11     -90    -237     4           18   11     150     200    -2</w:t>
      </w:r>
    </w:p>
    <w:p>
      <w:pPr>
        <w:pStyle w:val="PreformattedText"/>
        <w:bidi w:val="0"/>
        <w:jc w:val="left"/>
        <w:rPr/>
      </w:pPr>
      <w:r>
        <w:rPr/>
        <w:t>12   17    -120    -237     3           12   17      50     212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1    -140    -237     3            7    1     400     137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9    -600    -147   -10            2    9     100     212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3   -1400    -147   -15            8    3     100     212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3    -140    -237     3            4   13     400     137     6</w:t>
      </w:r>
    </w:p>
    <w:p>
      <w:pPr>
        <w:pStyle w:val="PreformattedText"/>
        <w:bidi w:val="0"/>
        <w:jc w:val="left"/>
        <w:rPr/>
      </w:pPr>
      <w:r>
        <w:rPr/>
        <w:t>14    6    -170    -230     2           14    6     150     200    -2</w:t>
      </w:r>
    </w:p>
    <w:p>
      <w:pPr>
        <w:pStyle w:val="PreformattedText"/>
        <w:bidi w:val="0"/>
        <w:jc w:val="left"/>
        <w:rPr/>
      </w:pPr>
      <w:r>
        <w:rPr/>
        <w:t>15    5    -140    -237     3           15    5     150     200    -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  DEALER  N  VULNERABLE BOTH         �30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9     K9653   Christmas               �30     J4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Tournament                      K52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X                                      JX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752                                   AQ6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  ���N�Ŀ  AQJX7                   AKQ32  ���N�Ŀ  X98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X94   � �Ŀ �  J752                    X83    � �Ŀ �  Q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J2   � ��� �  753                     65     � ��� �  A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843  ���S���  Q                       J92    ���S���  X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2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63    Novosibirsk                     AJ97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64    5-7.01.2025                     KQ9873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      Round-04                        K7      Round-04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31 DLR : S,VUL :  NS      � � � � �  N  32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10     600     300     7           16   10    -180    -600     9</w:t>
      </w:r>
    </w:p>
    <w:p>
      <w:pPr>
        <w:pStyle w:val="PreformattedText"/>
        <w:bidi w:val="0"/>
        <w:jc w:val="left"/>
        <w:rPr/>
      </w:pPr>
      <w:r>
        <w:rPr/>
        <w:t>18   11     100     425    -8           18   11    -180    -600     9</w:t>
      </w:r>
    </w:p>
    <w:p>
      <w:pPr>
        <w:pStyle w:val="PreformattedText"/>
        <w:bidi w:val="0"/>
        <w:jc w:val="left"/>
        <w:rPr/>
      </w:pPr>
      <w:r>
        <w:rPr/>
        <w:t>12   17     600     300     7           12   17    -600    -495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1     750     300    10            7    1    -630    -495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9    -200     475   -12            2    9    -600    -495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3    -100     475   -11            8    3    -630    -495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3     600     300     7            4   13    -600    -495    -3</w:t>
      </w:r>
    </w:p>
    <w:p>
      <w:pPr>
        <w:pStyle w:val="PreformattedText"/>
        <w:bidi w:val="0"/>
        <w:jc w:val="left"/>
        <w:rPr/>
      </w:pPr>
      <w:r>
        <w:rPr/>
        <w:t>14    6    -500     475   -14           14    6    -150    -600    10</w:t>
      </w:r>
    </w:p>
    <w:p>
      <w:pPr>
        <w:pStyle w:val="PreformattedText"/>
        <w:bidi w:val="0"/>
        <w:jc w:val="left"/>
        <w:rPr/>
      </w:pPr>
      <w:r>
        <w:rPr/>
        <w:t>15    5     600     300     7           15    5    -600    -495    -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  DEALER  S  VULNERABLE NS           �32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1     ==      Christmas               �32     J86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X62   Tournament                      Q2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                         AJ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JX542                                 K7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986  ���N�Ŀ  QJ532                   X975   ���N�Ŀ  KQ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953   � �Ŀ �  87                      A84    � �Ŀ �  KJ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     � ��� �  AQ72                    X853   � ��� �  KQ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     ���S���  93                      J4     ���S���  AQX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4                                     A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     Novosibirsk                     X9763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964  5-7.01.2025                     72 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      Round-04                        852     Round-04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33 DLR : N,VUL :  --      � � � � �  N  34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11     170     427    -6           17   11    -200     -35    -5</w:t>
      </w:r>
    </w:p>
    <w:p>
      <w:pPr>
        <w:pStyle w:val="PreformattedText"/>
        <w:bidi w:val="0"/>
        <w:jc w:val="left"/>
        <w:rPr/>
      </w:pPr>
      <w:r>
        <w:rPr/>
        <w:t>16   12     450     420     1           16   12    -200     -35    -5</w:t>
      </w:r>
    </w:p>
    <w:p>
      <w:pPr>
        <w:pStyle w:val="PreformattedText"/>
        <w:bidi w:val="0"/>
        <w:jc w:val="left"/>
        <w:rPr/>
      </w:pPr>
      <w:r>
        <w:rPr/>
        <w:t>10   18     450     420     1           10   18     100    -110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2     590     420     5            8    2      50     -97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7     420     427     0            3    7     100    -110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1     420     427     0            9    1    -200     -35    -5</w:t>
      </w:r>
    </w:p>
    <w:p>
      <w:pPr>
        <w:pStyle w:val="PreformattedText"/>
        <w:bidi w:val="0"/>
        <w:jc w:val="left"/>
        <w:rPr/>
      </w:pPr>
      <w:r>
        <w:rPr/>
        <w:t>14    5     420     427     0           14    5     100    -110     5</w:t>
      </w:r>
    </w:p>
    <w:p>
      <w:pPr>
        <w:pStyle w:val="PreformattedText"/>
        <w:bidi w:val="0"/>
        <w:jc w:val="left"/>
        <w:rPr/>
      </w:pPr>
      <w:r>
        <w:rPr/>
        <w:t>15    4     420     427     0           15    4    -800     -35   -13</w:t>
      </w:r>
    </w:p>
    <w:p>
      <w:pPr>
        <w:pStyle w:val="PreformattedText"/>
        <w:bidi w:val="0"/>
        <w:jc w:val="left"/>
        <w:rPr/>
      </w:pPr>
      <w:r>
        <w:rPr/>
        <w:t>13    6     420     427     0           13    6     -90     -62    -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3  DEALER  N  VULNERABLE --           �34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3     KJ543   Christmas               �34     AQX4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43     Tournament                      QJ852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83                                    K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    ���N�Ŀ  AX2                     KJ732  ���N�Ŀ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82    � �Ŀ �  K976                    X97    � �Ŀ �  AK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742   � ��� �  X95                     J7     � ��� �  AX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752   ���S���  K63                     A32    ���S���  K9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6                                     8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5     Novosibirsk                     6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      5-7.01.2025                     Q986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X84   Round-05                        QX764   Round-05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35 DLR : S,VUL :  EW      � � � � �  N  36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11    -630    -652     1           17   11     100    -140     6</w:t>
      </w:r>
    </w:p>
    <w:p>
      <w:pPr>
        <w:pStyle w:val="PreformattedText"/>
        <w:bidi w:val="0"/>
        <w:jc w:val="left"/>
        <w:rPr/>
      </w:pPr>
      <w:r>
        <w:rPr/>
        <w:t>16   12    -660    -645    -1           16   12    -620     100   -12</w:t>
      </w:r>
    </w:p>
    <w:p>
      <w:pPr>
        <w:pStyle w:val="PreformattedText"/>
        <w:bidi w:val="0"/>
        <w:jc w:val="left"/>
        <w:rPr/>
      </w:pPr>
      <w:r>
        <w:rPr/>
        <w:t>10   18    -630    -652     1           10   18     300    -140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2    -620    -652     1            8    2   -1100     100   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7    -660    -645    -1            3    7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1    -660    -645    -1            9    1     100    -140     6</w:t>
      </w:r>
    </w:p>
    <w:p>
      <w:pPr>
        <w:pStyle w:val="PreformattedText"/>
        <w:bidi w:val="0"/>
        <w:jc w:val="left"/>
        <w:rPr/>
      </w:pPr>
      <w:r>
        <w:rPr/>
        <w:t>14    5    -620    -652     1           14    5    -620     100   -12</w:t>
      </w:r>
    </w:p>
    <w:p>
      <w:pPr>
        <w:pStyle w:val="PreformattedText"/>
        <w:bidi w:val="0"/>
        <w:jc w:val="left"/>
        <w:rPr/>
      </w:pPr>
      <w:r>
        <w:rPr/>
        <w:t>15    4    -660    -645    -1           15    4     100    -140     6</w:t>
      </w:r>
    </w:p>
    <w:p>
      <w:pPr>
        <w:pStyle w:val="PreformattedText"/>
        <w:bidi w:val="0"/>
        <w:jc w:val="left"/>
        <w:rPr/>
      </w:pPr>
      <w:r>
        <w:rPr/>
        <w:t>13    6    -660    -645    -1           13    6     100    -140     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  DEALER  S  VULNERABLE EW           �36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5     Q542    Christmas               �36     J982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32    Tournament                      3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                         76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742                                    A9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9     ���N�Ŀ  AK87                    63     ���N�Ŀ  AKQX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94    � �Ŀ �  AKJ                     AQJX9  � �Ŀ �  5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X86   � ��� �  AQJ53                   QJ8    � ��� �  KX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X86   ���S���  9                       JX4    ���S���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63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5     Novosibirsk                     K876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2     5-7.01.2025                     A94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53    Round-05                        KQ532   Round-05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37 DLR : N,VUL :  NS      � � � � �  N  38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11    -100      40    -4           17   11     140     -87     6</w:t>
      </w:r>
    </w:p>
    <w:p>
      <w:pPr>
        <w:pStyle w:val="PreformattedText"/>
        <w:bidi w:val="0"/>
        <w:jc w:val="left"/>
        <w:rPr/>
      </w:pPr>
      <w:r>
        <w:rPr/>
        <w:t>16   12     100     -10     3           16   12    -100     -27    -2</w:t>
      </w:r>
    </w:p>
    <w:p>
      <w:pPr>
        <w:pStyle w:val="PreformattedText"/>
        <w:bidi w:val="0"/>
        <w:jc w:val="left"/>
        <w:rPr/>
      </w:pPr>
      <w:r>
        <w:rPr/>
        <w:t>10   18     150     -10     4           10   18    -100     -27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2    -170      50    -6            8    2    -100     -27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7     100     -10     3            3    7    -100     -27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1     100     -10     3            9    1     -50     -40     0</w:t>
      </w:r>
    </w:p>
    <w:p>
      <w:pPr>
        <w:pStyle w:val="PreformattedText"/>
        <w:bidi w:val="0"/>
        <w:jc w:val="left"/>
        <w:rPr/>
      </w:pPr>
      <w:r>
        <w:rPr/>
        <w:t>14    5    -500      50   -11           14    5     140     -87     6</w:t>
      </w:r>
    </w:p>
    <w:p>
      <w:pPr>
        <w:pStyle w:val="PreformattedText"/>
        <w:bidi w:val="0"/>
        <w:jc w:val="left"/>
        <w:rPr/>
      </w:pPr>
      <w:r>
        <w:rPr/>
        <w:t>15    4    -140      50    -5           15    4    -100     -27    -2</w:t>
      </w:r>
    </w:p>
    <w:p>
      <w:pPr>
        <w:pStyle w:val="PreformattedText"/>
        <w:bidi w:val="0"/>
        <w:jc w:val="left"/>
        <w:rPr/>
      </w:pPr>
      <w:r>
        <w:rPr/>
        <w:t>13    6     100     -10     3           13    6     140     -87     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  DEALER  N  VULNERABLE NS           �38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7     KJ3     Christmas               �38     543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X8     Tournament                      Q65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762                                    KJ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7                                     JX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64   ���N�Ŀ  X9                      X97    ���N�Ŀ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632   � �Ŀ �  K974                    X32    � �Ŀ �  K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X3   � ��� �  9                       AX7    � ��� �  Q8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���S���  A65432                  AK52   ���S���  Q9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52                                    AKQJ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      Novosibirsk                     AJ98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54    5-7.01.2025                     95 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X     Round-05                        64      Round-05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39 DLR : S,VUL : BOTH     � � � � �  N  40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11     650     650     0           17   11    -140    -140     0</w:t>
      </w:r>
    </w:p>
    <w:p>
      <w:pPr>
        <w:pStyle w:val="PreformattedText"/>
        <w:bidi w:val="0"/>
        <w:jc w:val="left"/>
        <w:rPr/>
      </w:pPr>
      <w:r>
        <w:rPr/>
        <w:t>16   12     650     650     0           16   12    -140    -140     0</w:t>
      </w:r>
    </w:p>
    <w:p>
      <w:pPr>
        <w:pStyle w:val="PreformattedText"/>
        <w:bidi w:val="0"/>
        <w:jc w:val="left"/>
        <w:rPr/>
      </w:pPr>
      <w:r>
        <w:rPr/>
        <w:t>10   18    -100     650   -13           10   18     100    -140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2     650     650     0            8    2    -140    -14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7     650     650     0            3    7    -140    -14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1     650     650     0            9    1    -140    -140     0</w:t>
      </w:r>
    </w:p>
    <w:p>
      <w:pPr>
        <w:pStyle w:val="PreformattedText"/>
        <w:bidi w:val="0"/>
        <w:jc w:val="left"/>
        <w:rPr/>
      </w:pPr>
      <w:r>
        <w:rPr/>
        <w:t>14    5     650     650     0           14    5    -140    -140     0</w:t>
      </w:r>
    </w:p>
    <w:p>
      <w:pPr>
        <w:pStyle w:val="PreformattedText"/>
        <w:bidi w:val="0"/>
        <w:jc w:val="left"/>
        <w:rPr/>
      </w:pPr>
      <w:r>
        <w:rPr/>
        <w:t>15    4     620     650    -1           15    4    -140    -140     0</w:t>
      </w:r>
    </w:p>
    <w:p>
      <w:pPr>
        <w:pStyle w:val="PreformattedText"/>
        <w:bidi w:val="0"/>
        <w:jc w:val="left"/>
        <w:rPr/>
      </w:pPr>
      <w:r>
        <w:rPr/>
        <w:t>13    6     650     650     0           13    6      50    -140     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  DEALER  S  VULNERABLE BOTH         �40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9     853     Christmas               �40     K9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9875  Tournament                      J72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                      A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72                                    AJ96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62    ���N�Ŀ  JX9                     AQJ542 ���N�Ŀ  7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     � �Ŀ �  2                       K3     � �Ŀ �  Q9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93    � ��� �  AKQ765                  JX2    � ��� �  K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854  ���S���  Q63                     K8     ���S���  Q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74                                    X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43    Novosibirsk                     AX64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842    5-7.01.2025                     96543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Round-05                        X3      Round-05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1 DLR : N,VUL :  EW      � � � � �  N  42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12    -650    -635    -1           18   12    -170    -620    10</w:t>
      </w:r>
    </w:p>
    <w:p>
      <w:pPr>
        <w:pStyle w:val="PreformattedText"/>
        <w:bidi w:val="0"/>
        <w:jc w:val="left"/>
        <w:rPr/>
      </w:pPr>
      <w:r>
        <w:rPr/>
        <w:t>17   10    -650    -635    -1           17   10    -620    -507    -3</w:t>
      </w:r>
    </w:p>
    <w:p>
      <w:pPr>
        <w:pStyle w:val="PreformattedText"/>
        <w:bidi w:val="0"/>
        <w:jc w:val="left"/>
        <w:rPr/>
      </w:pPr>
      <w:r>
        <w:rPr/>
        <w:t>11   16    -650    -635    -1           11   16     100    -620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3    -650    -635    -1            9    3    -620    -507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8     100    -642    12            1    8    -620    -507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2    -620    -642     1            7    2    -620    -507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5    -620    -642     1            6   15    -170    -620    10</w:t>
      </w:r>
    </w:p>
    <w:p>
      <w:pPr>
        <w:pStyle w:val="PreformattedText"/>
        <w:bidi w:val="0"/>
        <w:jc w:val="left"/>
        <w:rPr/>
      </w:pPr>
      <w:r>
        <w:rPr/>
        <w:t>13    5    -650    -635    -1           13    5    -620    -507    -3</w:t>
      </w:r>
    </w:p>
    <w:p>
      <w:pPr>
        <w:pStyle w:val="PreformattedText"/>
        <w:bidi w:val="0"/>
        <w:jc w:val="left"/>
        <w:rPr/>
      </w:pPr>
      <w:r>
        <w:rPr/>
        <w:t>14    4    -620    -642     1           14    4    -620    -507    -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  DEALER  N  VULNERABLE EW           �42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1     QJX73   Christmas               �42     AX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8      Tournament                      842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3                                      KJ97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54                                    A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65   ���N�Ŀ  42                      KJ73   ���N�Ŀ  Q95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2    � �Ŀ �  KQ753                   J753   � �Ŀ �  AQ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42    � ��� �  KQ                      AQ     � ��� �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3    ���S���  X972                    987    ���S���  KQX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4     Novosibirsk                     K96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98765  5-7.01.2025                     X842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      Round-06                        J632    Round-06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3 DLR : S,VUL :  --      � � � � �  N  44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12     110      52     2           18   12   -1100      12   -15</w:t>
      </w:r>
    </w:p>
    <w:p>
      <w:pPr>
        <w:pStyle w:val="PreformattedText"/>
        <w:bidi w:val="0"/>
        <w:jc w:val="left"/>
        <w:rPr/>
      </w:pPr>
      <w:r>
        <w:rPr/>
        <w:t>17   10    -110     107    -6           17   10    -130      12    -4</w:t>
      </w:r>
    </w:p>
    <w:p>
      <w:pPr>
        <w:pStyle w:val="PreformattedText"/>
        <w:bidi w:val="0"/>
        <w:jc w:val="left"/>
        <w:rPr/>
      </w:pPr>
      <w:r>
        <w:rPr/>
        <w:t>11   16     110      52     2           11   16      50     -32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3     140      50     3            9    3    -800      12   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8      90      57     1            1    8    -100       5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2    -110     107    -6            7    2      50     -32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5     140      50     3            6   15      50     -32     2</w:t>
      </w:r>
    </w:p>
    <w:p>
      <w:pPr>
        <w:pStyle w:val="PreformattedText"/>
        <w:bidi w:val="0"/>
        <w:jc w:val="left"/>
        <w:rPr/>
      </w:pPr>
      <w:r>
        <w:rPr/>
        <w:t>13    5    -500     107   -12           13    5     100     -32     4</w:t>
      </w:r>
    </w:p>
    <w:p>
      <w:pPr>
        <w:pStyle w:val="PreformattedText"/>
        <w:bidi w:val="0"/>
        <w:jc w:val="left"/>
        <w:rPr/>
      </w:pPr>
      <w:r>
        <w:rPr/>
        <w:t>14    4     120      50     2           14    4     100     -32     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  DEALER  S  VULNERABLE --           �44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3     KQJ2    Christmas               �44     8653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75    Tournament                      AK963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6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3                                     8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���N�Ŀ  A976                    94     ���N�Ŀ  QJX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     � �Ŀ �  8632                    X2     � �Ŀ �  J8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843  � ��� �  975                     AQJ86432 ��� �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8754  ���S���  K2                      3      ���S���  AK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853                                    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X4     Novosibirsk                     Q7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2     5-7.01.2025                     K97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6     Round-06                        QJX976  Round-06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5 DLR : N,VUL : BOTH     � � � � �  N  46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12    -100    -102     0           18   12     400     302     3</w:t>
      </w:r>
    </w:p>
    <w:p>
      <w:pPr>
        <w:pStyle w:val="PreformattedText"/>
        <w:bidi w:val="0"/>
        <w:jc w:val="left"/>
        <w:rPr/>
      </w:pPr>
      <w:r>
        <w:rPr/>
        <w:t>17   10      90    -150     6           17   10     400     302     3</w:t>
      </w:r>
    </w:p>
    <w:p>
      <w:pPr>
        <w:pStyle w:val="PreformattedText"/>
        <w:bidi w:val="0"/>
        <w:jc w:val="left"/>
        <w:rPr/>
      </w:pPr>
      <w:r>
        <w:rPr/>
        <w:t>11   16    -200     -77    -3           11   16     -50     415   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3    -200     -77    -3            9    3     480     287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8      90    -150     6            1    8     -50     415   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2    -100    -102     0            7    2     460     287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5     300    -150    10            6   15     400     302     3</w:t>
      </w:r>
    </w:p>
    <w:p>
      <w:pPr>
        <w:pStyle w:val="PreformattedText"/>
        <w:bidi w:val="0"/>
        <w:jc w:val="left"/>
        <w:rPr/>
      </w:pPr>
      <w:r>
        <w:rPr/>
        <w:t>13    5    -200     -77    -3           13    5     490     287     5</w:t>
      </w:r>
    </w:p>
    <w:p>
      <w:pPr>
        <w:pStyle w:val="PreformattedText"/>
        <w:bidi w:val="0"/>
        <w:jc w:val="left"/>
        <w:rPr/>
      </w:pPr>
      <w:r>
        <w:rPr/>
        <w:t>14    4    -200     -77    -3           14    4     -50     415   -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  DEALER  N  VULNERABLE BOTH         �46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5     X92     Christmas               �46     KJX65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3     Tournament                      Q95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62                                    X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2                                     A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8743  ���N�Ŀ  KQ6                     72     ���N�Ŀ  A9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9    � �Ŀ �  K85                     X7642  � �Ŀ �  KJ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     � ��� �  J854                    53     � ��� �  9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64    ���S���  JX7                     QX84   ���S���  7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                                      Q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42    Novosibirsk                     A3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7     5-7.01.2025                     AKQJ84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95    Round-06                        J93     Round-06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7 DLR : S,VUL :  NS      � � � � �  N  48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12     600     517     2           18   12     140      30     3</w:t>
      </w:r>
    </w:p>
    <w:p>
      <w:pPr>
        <w:pStyle w:val="PreformattedText"/>
        <w:bidi w:val="0"/>
        <w:jc w:val="left"/>
        <w:rPr/>
      </w:pPr>
      <w:r>
        <w:rPr/>
        <w:t>17   10    -100     630   -12           17   10     110      37     2</w:t>
      </w:r>
    </w:p>
    <w:p>
      <w:pPr>
        <w:pStyle w:val="PreformattedText"/>
        <w:bidi w:val="0"/>
        <w:jc w:val="left"/>
        <w:rPr/>
      </w:pPr>
      <w:r>
        <w:rPr/>
        <w:t>11   16    -100     630   -12           11   16     -50      77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3     630     510     3            9    3     110      37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8     660     502     4            1    8     140      30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2     630     510     3            7    2     -50      77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5     660     502     4            6   15     -50      77    -4</w:t>
      </w:r>
    </w:p>
    <w:p>
      <w:pPr>
        <w:pStyle w:val="PreformattedText"/>
        <w:bidi w:val="0"/>
        <w:jc w:val="left"/>
        <w:rPr/>
      </w:pPr>
      <w:r>
        <w:rPr/>
        <w:t>13    5     750     502     6           13    5     -50      77    -4</w:t>
      </w:r>
    </w:p>
    <w:p>
      <w:pPr>
        <w:pStyle w:val="PreformattedText"/>
        <w:bidi w:val="0"/>
        <w:jc w:val="left"/>
        <w:rPr/>
      </w:pPr>
      <w:r>
        <w:rPr/>
        <w:t>14    4     150     630   -10           14    4     140      30     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7  DEALER  S  VULNERABLE NS           �48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7     KQ      Christmas               �48     Q63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6     Tournament                      A54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2                                     98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543                                   X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7652 ���N�Ŀ  84                      X      ���N�Ŀ  AJ5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8     � �Ŀ �  AX5432                  963    � �Ŀ �  Q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65    � ��� �  AX73                    JX65   � ��� �  KQ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X     ���S���  9                       AQ963  ���S���  J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3                                     K9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      Novosibirsk                     KJX82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4     5-7.01.2025                     A7 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872   Round-06                        K7      Round-06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9 DLR : N,VUL :  --      � � � � �  N  50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18     -50      50    -3           16   18     150      62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1     -50      50    -3            6    1      50      75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5     110      10     3            2    5     100      62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4      50      25     1            3    4      50      75    -1</w:t>
      </w:r>
    </w:p>
    <w:p>
      <w:pPr>
        <w:pStyle w:val="PreformattedText"/>
        <w:bidi w:val="0"/>
        <w:jc w:val="left"/>
        <w:rPr/>
      </w:pPr>
      <w:r>
        <w:rPr/>
        <w:t>12    8      90      15     2           12    8     -90      75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0     -50      50    -3            7   10     100      62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1     110      10     3            9   11     -90      75    -5</w:t>
      </w:r>
    </w:p>
    <w:p>
      <w:pPr>
        <w:pStyle w:val="PreformattedText"/>
        <w:bidi w:val="0"/>
        <w:jc w:val="left"/>
        <w:rPr/>
      </w:pPr>
      <w:r>
        <w:rPr/>
        <w:t>13   14     -50      50    -3           13   14      50      75    -1</w:t>
      </w:r>
    </w:p>
    <w:p>
      <w:pPr>
        <w:pStyle w:val="PreformattedText"/>
        <w:bidi w:val="0"/>
        <w:jc w:val="left"/>
        <w:rPr/>
      </w:pPr>
      <w:r>
        <w:rPr/>
        <w:t>15   17     110      10     3           15   17     120      62    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  DEALER  N  VULNERABLE --           �50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9     Q765    Christmas               �50     KJX92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7     Tournament                      8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92                                     A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7                                     JX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9    ���N�Ŀ  43                      AQ76   ���N�Ŀ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95    � �Ŀ �  842                     Q      � �Ŀ �  K976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     � ��� �  Q7543                   J87652 � ��� �  K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J653  ���S���  AX2                     A9     ���S���  87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82                                    5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63    Novosibirsk                     AJX54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6     5-7.01.2025                     X9 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      Round-07                        KQ3     Round-07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1 DLR : S,VUL :  EW      � � � � �  N  52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18     400     280     3           16   18    -600    -105   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1     400     280     3            6    1    -110    -105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5     110     352    -6            2    5     200    -110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4     400     280     3            3    4    -110    -105     0</w:t>
      </w:r>
    </w:p>
    <w:p>
      <w:pPr>
        <w:pStyle w:val="PreformattedText"/>
        <w:bidi w:val="0"/>
        <w:jc w:val="left"/>
        <w:rPr/>
      </w:pPr>
      <w:r>
        <w:rPr/>
        <w:t>12    8     210     327    -3           12    8     200    -110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0    -100     352   -10            7   10     -90    -110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1     400     280     3            9   11    -150    -105    -2</w:t>
      </w:r>
    </w:p>
    <w:p>
      <w:pPr>
        <w:pStyle w:val="PreformattedText"/>
        <w:bidi w:val="0"/>
        <w:jc w:val="left"/>
        <w:rPr/>
      </w:pPr>
      <w:r>
        <w:rPr/>
        <w:t>13   14     110     352    -6           13   14    -110    -105     0</w:t>
      </w:r>
    </w:p>
    <w:p>
      <w:pPr>
        <w:pStyle w:val="PreformattedText"/>
        <w:bidi w:val="0"/>
        <w:jc w:val="left"/>
        <w:rPr/>
      </w:pPr>
      <w:r>
        <w:rPr/>
        <w:t>15   17     460     280     5           15   17    -110    -105  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1  DEALER  S  VULNERABLE EW           �52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1     J95     Christmas               �52     X8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4     Tournament                      QX9532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853                                   A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63    ���N�Ŀ  Q874                    54     ���N�Ŀ  K7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X7   � �Ŀ �  Q92                     A6     � �Ŀ �  KJ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43   � ��� �  72                      AQ974  � ��� �  J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    ���S���  JX74                    KQ73   ���S���  X9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2                                     AQJ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3     Novosibirsk                     74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Q85   5-7.01.2025                     KX65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      Round-07                        J6      Round-07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3 DLR : N,VUL :  NS      � � � � �  N  54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18      50     -67     3           16   18    -400    -112    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1    -450      50   -11            6    1    -800     -25   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5    -420      50   -10            2    5    -950     -25   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4     100     -67     5            3    4    -100    -187     3</w:t>
      </w:r>
    </w:p>
    <w:p>
      <w:pPr>
        <w:pStyle w:val="PreformattedText"/>
        <w:bidi w:val="0"/>
        <w:jc w:val="left"/>
        <w:rPr/>
      </w:pPr>
      <w:r>
        <w:rPr/>
        <w:t>12    8     150     -67     6           12    8     450    -262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0      50     -67     3            7   10     650    -262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1    -420      50   -10            9   11     200    -262    10</w:t>
      </w:r>
    </w:p>
    <w:p>
      <w:pPr>
        <w:pStyle w:val="PreformattedText"/>
        <w:bidi w:val="0"/>
        <w:jc w:val="left"/>
        <w:rPr/>
      </w:pPr>
      <w:r>
        <w:rPr/>
        <w:t>13   14      50     -67     3           13   14     200    -262    10</w:t>
      </w:r>
    </w:p>
    <w:p>
      <w:pPr>
        <w:pStyle w:val="PreformattedText"/>
        <w:bidi w:val="0"/>
        <w:jc w:val="left"/>
        <w:rPr/>
      </w:pPr>
      <w:r>
        <w:rPr/>
        <w:t>15   17      50     -67     3           15   17    -750     -25   -1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3  DEALER  N  VULNERABLE NS           �54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3     K5      Christmas               �54     AQ5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3      Tournament                      KJ8742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6                                     KJX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8753                                 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9    ���N�Ŀ  QX872                   6      ���N�Ŀ  KX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J8   � �Ŀ �  72                      5      � �Ŀ �  A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72   � ��� �  KX43                    Q98642 � ��� � 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2     ���S���  K4                      A7654  ���S���  KJX9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3                                     J98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654   Novosibirsk                     QX3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5      5-7.01.2025                     A73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6     Round-07                        Q8      Round-07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5 DLR : S,VUL : BOTH     � � � � �  N  56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18     620     525     3           16   18     450     275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1    -300     637   -14            6    1     450     275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5     170     637   -10            2    5     450     275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4     650     517     4            3    4     100     362    -6</w:t>
      </w:r>
    </w:p>
    <w:p>
      <w:pPr>
        <w:pStyle w:val="PreformattedText"/>
        <w:bidi w:val="0"/>
        <w:jc w:val="left"/>
        <w:rPr/>
      </w:pPr>
      <w:r>
        <w:rPr/>
        <w:t>12    8     660     517     4           12    8     100     362   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0    -100     637   -12            7   10    -420     362   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1     650     517     4            9   11     450     275     5</w:t>
      </w:r>
    </w:p>
    <w:p>
      <w:pPr>
        <w:pStyle w:val="PreformattedText"/>
        <w:bidi w:val="0"/>
        <w:jc w:val="left"/>
        <w:rPr/>
      </w:pPr>
      <w:r>
        <w:rPr/>
        <w:t>13   14     650     517     4           13   14    -420     362   -13</w:t>
      </w:r>
    </w:p>
    <w:p>
      <w:pPr>
        <w:pStyle w:val="PreformattedText"/>
        <w:bidi w:val="0"/>
        <w:jc w:val="left"/>
        <w:rPr/>
      </w:pPr>
      <w:r>
        <w:rPr/>
        <w:t>15   17     630     522     3           15   17     450     275     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5  DEALER  S  VULNERABLE BOTH         �56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5     K765    Christmas               �56     Q92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J876  Tournament                      6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                      KJ97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2                                     JX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43   ���N�Ŀ  82                      864    ���N�Ŀ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� �Ŀ �  X532                    K98    � �Ŀ �  AQJX7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X954 � ��� �  J863                    AQX62  � ��� �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8     ���S���  X95                     86     ���S���  KQ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9                                     AKJX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      Novosibirsk                     32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2     5-7.01.2025                     ==      5-7.01.20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764   Round-07                        A7542   Round-07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