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Times New Roman" w:hAnsi="Times New Roman" w:eastAsia="Times New Roman"/>
          <w:sz w:val="40"/>
          <w:szCs w:val="40"/>
          <w:lang w:eastAsia="ru-RU"/>
        </w:rPr>
      </w:pPr>
      <w:r>
        <w:rPr>
          <w:rFonts w:eastAsia="Times New Roman" w:ascii="Verdana" w:hAnsi="Verdana"/>
          <w:bCs/>
          <w:color w:val="000000"/>
          <w:sz w:val="40"/>
          <w:szCs w:val="40"/>
          <w:lang w:eastAsia="ru-RU"/>
        </w:rPr>
        <w:t>Рождество в Новосибирске, 5 - 7 января 2025 г.</w:t>
      </w:r>
    </w:p>
    <w:p>
      <w:pPr>
        <w:pStyle w:val="Normal"/>
        <w:rPr>
          <w:rFonts w:ascii="Verdana" w:hAnsi="Verdana"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Традиционный Рождественский турнир пройдет 5 - 7 января 2025 г. по адресу: Академгородок, ул. Кутателадзе, 4г, бизнес-центр «Ритм» (около «Эдема»).</w:t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Судья турнира - Игорь Ковальков. Турнирный взнос - 2000 руб с ПАРЫ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РЕГЛАМЕНТ ТУРНИРА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Турнир пройдет по круговой системе с подсчетом на ИМПы. Количество сдач ~135. </w:t>
      </w:r>
      <w:r>
        <w:rPr>
          <w:rFonts w:ascii="Verdana" w:hAnsi="Verdana"/>
          <w:sz w:val="24"/>
          <w:szCs w:val="24"/>
        </w:rPr>
        <w:t>Победитель определяется по наибольшей сумме ИМПов. При равенстве выше становится пара, победившая в личной встрече. В случае ничейного результата, предусмотрен дележ соответствующих мест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 турнире действует официальная Системная Политика ФСБР. Использование HUM    и "коричневых" конвенций запрещено, за исключением открытия 2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♦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 - Вилкаш. Запрещен блеф искусственными открытиями. Оба игрока в паре должны  использовать одну и ту же систему торговли и виста. На турнире действует официальная Политика Алертов ФСБР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И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онный комитет на турнире не предусмотрен. Решение главного судьи, который в случае сомнений может проконсультироваться с коллегами и ведущими игроками, является окончательным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ГРАЖДЕНИЕ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Первые три пары награждаются призами. Специальный приз «Гроза авторитетов»   для пары, не попавшей в призы, но набравшей наибольшую сумму IMP’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val="en-US" w:eastAsia="ru-RU"/>
        </w:rPr>
        <w:t>s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 против     пар, занявших 1-3 места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чало турнира 5 января в 10: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Окончание турнира 7 января не позднее 16: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Заявки можно подавать в группе &lt;Бридж-клуб НГУ&gt; вконтакте, на форуме Гемблера  и по следующим адресам: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Соловьев Александр - Solowey (at) rambler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Герасько Владимир - OlegKey (at) yandex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</w:r>
      <w:r>
        <w:rPr>
          <w:rFonts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5 января (Воскресенье) 9:30 – 10:00 – регистрация, открытие турнира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 </w:t>
      </w:r>
      <w:r>
        <w:rPr>
          <w:rFonts w:ascii="Verdana" w:hAnsi="Verdana"/>
          <w:sz w:val="28"/>
          <w:szCs w:val="28"/>
        </w:rPr>
        <w:t>10:00 – 13:45 –  Первы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 </w:t>
      </w:r>
      <w:r>
        <w:rPr>
          <w:rFonts w:ascii="Verdana" w:hAnsi="Verdana"/>
          <w:sz w:val="28"/>
          <w:szCs w:val="28"/>
        </w:rPr>
        <w:t>13:45 – 15:00 –  Обед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 </w:t>
      </w:r>
      <w:r>
        <w:rPr>
          <w:rFonts w:ascii="Verdana" w:hAnsi="Verdana"/>
          <w:sz w:val="28"/>
          <w:szCs w:val="28"/>
        </w:rPr>
        <w:t>15:00 – 19:50 –  Второй сегмент (32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6 января (Понедельник) 10:00 – 13:35 –  Трети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 </w:t>
      </w:r>
      <w:r>
        <w:rPr>
          <w:rFonts w:ascii="Verdana" w:hAnsi="Verdana"/>
          <w:sz w:val="28"/>
          <w:szCs w:val="28"/>
        </w:rPr>
        <w:t>13:35 – 14:35 –  Обед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 </w:t>
      </w:r>
      <w:r>
        <w:rPr>
          <w:rFonts w:ascii="Verdana" w:hAnsi="Verdana"/>
          <w:sz w:val="28"/>
          <w:szCs w:val="28"/>
        </w:rPr>
        <w:t>14:35 – 18:10 –  Четвёрты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7 января (Вторник) 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0:00 –  15:00 –  Пятый сегмент (32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5:30 –  закрытие турнира, награждение.</w:t>
      </w:r>
    </w:p>
    <w:p>
      <w:pPr>
        <w:pStyle w:val="Normal"/>
        <w:spacing w:before="0" w:after="200"/>
        <w:rPr>
          <w:rFonts w:ascii="Verdana" w:hAnsi="Verdana" w:eastAsia="Times New Roman"/>
          <w:color w:val="000000"/>
          <w:sz w:val="24"/>
          <w:szCs w:val="24"/>
          <w:shd w:fill="FFFFFF" w:val="clear"/>
          <w:lang w:eastAsia="ru-RU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4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f66105"/>
    <w:rPr>
      <w:rFonts w:ascii="Consolas" w:hAnsi="Consolas" w:cs="Consolas"/>
      <w:sz w:val="21"/>
      <w:szCs w:val="21"/>
    </w:rPr>
  </w:style>
  <w:style w:type="character" w:styleId="Appleconvertedspace" w:customStyle="1">
    <w:name w:val="apple-converted-space"/>
    <w:basedOn w:val="DefaultParagraphFont"/>
    <w:qFormat/>
    <w:rsid w:val="00e978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f66105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Art" w:customStyle="1">
    <w:name w:val="art"/>
    <w:basedOn w:val="Normal"/>
    <w:qFormat/>
    <w:rsid w:val="00e978f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DD6A1D8-B6F5-41FC-A7B6-2904F7E145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328</Words>
  <Characters>1875</Characters>
  <CharactersWithSpaces>219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00:00Z</dcterms:created>
  <dc:creator>Admin</dc:creator>
  <dc:description/>
  <dc:language>en-US</dc:language>
  <cp:lastModifiedBy>Admin</cp:lastModifiedBy>
  <cp:lastPrinted>2024-01-04T14:29:00Z</cp:lastPrinted>
  <dcterms:modified xsi:type="dcterms:W3CDTF">2025-01-09T0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