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25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��-</w:t>
      </w:r>
      <w:r>
        <w:rPr/>
        <w:t xml:space="preserve">業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7  ��� (09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7*8 = 56 boards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4&gt; ���</w:t>
      </w:r>
      <w:r>
        <w:rPr/>
        <w:t xml:space="preserve">॥��     </w:t>
      </w:r>
      <w:r>
        <w:rPr/>
        <w:t>- ���</w:t>
      </w:r>
      <w:r>
        <w:rPr/>
        <w:t xml:space="preserve">ॢ                 </w:t>
      </w:r>
      <w:r>
        <w:rPr/>
        <w:t>0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10&gt; ��</w:t>
      </w:r>
      <w:r>
        <w:rPr/>
        <w:t>ࠪ</w:t>
      </w:r>
      <w:r>
        <w:rPr/>
        <w:t xml:space="preserve">㫨�    </w:t>
      </w:r>
      <w:r>
        <w:rPr/>
        <w:t>- ��⨭��                 0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1&gt; 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           </w:t>
      </w:r>
      <w:r>
        <w:rPr/>
        <w:t>0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3&gt; �.�.���</w:t>
      </w:r>
      <w:r>
        <w:rPr/>
        <w:t xml:space="preserve">॥�  </w:t>
      </w:r>
      <w:r>
        <w:rPr/>
        <w:t>- ����</w:t>
      </w:r>
      <w:r>
        <w:rPr/>
        <w:t xml:space="preserve">客                 </w:t>
      </w:r>
      <w:r>
        <w:rPr/>
        <w:t>0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5&gt; ���</w:t>
      </w:r>
      <w:r>
        <w:rPr/>
        <w:t xml:space="preserve">루�      </w:t>
      </w:r>
      <w:r>
        <w:rPr/>
        <w:t>- �������                 0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2&gt; �.���⪨��   - �.����</w:t>
      </w:r>
      <w:r>
        <w:rPr/>
        <w:t xml:space="preserve">஢               </w:t>
      </w:r>
      <w:r>
        <w:rPr/>
        <w:t>0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16&gt; �������      - ���                    0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9&gt; 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             0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6&gt; ���</w:t>
      </w:r>
      <w:r>
        <w:rPr/>
        <w:t xml:space="preserve">檨�     </w:t>
      </w:r>
      <w:r>
        <w:rPr/>
        <w:t>- ���</w:t>
      </w:r>
      <w:r>
        <w:rPr/>
        <w:t xml:space="preserve">᪨�                 </w:t>
      </w:r>
      <w:r>
        <w:rPr/>
        <w:t>0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7&gt; ����         - ������                  0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4&gt; �</w:t>
      </w:r>
      <w:r>
        <w:rPr/>
        <w:t xml:space="preserve">७��       </w:t>
      </w:r>
      <w:r>
        <w:rPr/>
        <w:t>- ���</w:t>
      </w:r>
      <w:r>
        <w:rPr/>
        <w:t xml:space="preserve">॥�                 </w:t>
      </w:r>
      <w:r>
        <w:rPr/>
        <w:t>0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.��</w:t>
      </w:r>
      <w:r>
        <w:rPr/>
        <w:t xml:space="preserve">䥫�     </w:t>
      </w:r>
      <w:r>
        <w:rPr/>
        <w:t>- �.��</w:t>
      </w:r>
      <w:r>
        <w:rPr/>
        <w:t xml:space="preserve">䥫�                </w:t>
      </w:r>
      <w:r>
        <w:rPr/>
        <w:t>0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 2&gt; �</w:t>
      </w:r>
      <w:r>
        <w:rPr/>
        <w:t>ᥭ���</w:t>
      </w:r>
      <w:r>
        <w:rPr/>
        <w:t xml:space="preserve">뫮�� </w:t>
      </w:r>
      <w:r>
        <w:rPr/>
        <w:t>- �����                   0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8&gt; �</w:t>
      </w:r>
      <w:r>
        <w:rPr/>
        <w:t xml:space="preserve">ਡ��       </w:t>
      </w:r>
      <w:r>
        <w:rPr/>
        <w:t>- �����                   0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&lt;17&gt; ��</w:t>
      </w:r>
      <w:r>
        <w:rPr/>
        <w:t>஡</w:t>
      </w:r>
      <w:r>
        <w:rPr/>
        <w:t xml:space="preserve">쥢     </w:t>
      </w:r>
      <w:r>
        <w:rPr/>
        <w:t>- ����⮢                 0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&lt;15&gt; �</w:t>
      </w:r>
      <w:r>
        <w:rPr/>
        <w:t xml:space="preserve">㯨��       </w:t>
      </w:r>
      <w:r>
        <w:rPr/>
        <w:t>- ��</w:t>
      </w:r>
      <w:r>
        <w:rPr/>
        <w:t xml:space="preserve">ࣥ��                 </w:t>
      </w:r>
      <w:r>
        <w:rPr/>
        <w:t>0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&lt;13&gt; �����        - �����                   0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&lt; 8&gt; �.���⠧��   - �.���⠧��              0 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�������      - ���       vs 10.��</w:t>
      </w:r>
      <w:r>
        <w:rPr/>
        <w:t>ࠪ</w:t>
      </w:r>
      <w:r>
        <w:rPr/>
        <w:t xml:space="preserve">㫨�    </w:t>
      </w:r>
      <w:r>
        <w:rPr/>
        <w:t>- ��⨭��      5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</w:t>
      </w:r>
      <w:r>
        <w:rPr/>
        <w:t xml:space="preserve">ਡ��       </w:t>
      </w:r>
      <w:r>
        <w:rPr/>
        <w:t>- �����      vs 11.�.��</w:t>
      </w:r>
      <w:r>
        <w:rPr/>
        <w:t xml:space="preserve">䥫�     </w:t>
      </w:r>
      <w:r>
        <w:rPr/>
        <w:t>- �.��</w:t>
      </w:r>
      <w:r>
        <w:rPr/>
        <w:t xml:space="preserve">䥫�     </w:t>
      </w:r>
      <w:r>
        <w:rPr/>
        <w:t>59 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��⪨��   - �.����</w:t>
      </w:r>
      <w:r>
        <w:rPr/>
        <w:t xml:space="preserve">஢  </w:t>
      </w:r>
      <w:r>
        <w:rPr/>
        <w:t>vs 17.��</w:t>
      </w:r>
      <w:r>
        <w:rPr/>
        <w:t>஡</w:t>
      </w:r>
      <w:r>
        <w:rPr/>
        <w:t xml:space="preserve">쥢     </w:t>
      </w:r>
      <w:r>
        <w:rPr/>
        <w:t>- ����⮢      41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�         - ������     vs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</w:t>
      </w:r>
      <w:r>
        <w:rPr/>
        <w:t>6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</w:t>
      </w:r>
      <w:r>
        <w:rPr/>
        <w:t>ᥭ���</w:t>
      </w:r>
      <w:r>
        <w:rPr/>
        <w:t xml:space="preserve">뫮�� </w:t>
      </w:r>
      <w:r>
        <w:rPr/>
        <w:t>- �����      vs  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  38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⠧��   - �.���⠧�� vs  3.�.�.���</w:t>
      </w:r>
      <w:r>
        <w:rPr/>
        <w:t xml:space="preserve">॥�  </w:t>
      </w:r>
      <w:r>
        <w:rPr/>
        <w:t>- ����</w:t>
      </w:r>
      <w:r>
        <w:rPr/>
        <w:t xml:space="preserve">客      </w:t>
      </w:r>
      <w:r>
        <w:rPr/>
        <w:t>17 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vs 13.�����        - �����        76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vs  6.���</w:t>
      </w:r>
      <w:r>
        <w:rPr/>
        <w:t xml:space="preserve">檨�     </w:t>
      </w:r>
      <w:r>
        <w:rPr/>
        <w:t>- ���</w:t>
      </w:r>
      <w:r>
        <w:rPr/>
        <w:t xml:space="preserve">᪨�      </w:t>
      </w:r>
      <w:r>
        <w:rPr/>
        <w:t>38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vs  5.���</w:t>
      </w:r>
      <w:r>
        <w:rPr/>
        <w:t xml:space="preserve">루�      </w:t>
      </w:r>
      <w:r>
        <w:rPr/>
        <w:t>- �������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</w:t>
      </w:r>
      <w:r>
        <w:rPr/>
        <w:t>஡</w:t>
      </w:r>
      <w:r>
        <w:rPr/>
        <w:t xml:space="preserve">쥢     </w:t>
      </w:r>
      <w:r>
        <w:rPr/>
        <w:t>- ����⮢    vs 11.�.��</w:t>
      </w:r>
      <w:r>
        <w:rPr/>
        <w:t xml:space="preserve">䥫�     </w:t>
      </w:r>
      <w:r>
        <w:rPr/>
        <w:t>- �.��</w:t>
      </w:r>
      <w:r>
        <w:rPr/>
        <w:t xml:space="preserve">䥫�     </w:t>
      </w:r>
      <w:r>
        <w:rPr/>
        <w:t>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������      - ���       vs 12.�.���⪨��   - �.����</w:t>
      </w:r>
      <w:r>
        <w:rPr/>
        <w:t xml:space="preserve">஢    </w:t>
      </w:r>
      <w:r>
        <w:rPr/>
        <w:t>34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</w:t>
      </w:r>
      <w:r>
        <w:rPr/>
        <w:t>ࠪ</w:t>
      </w:r>
      <w:r>
        <w:rPr/>
        <w:t xml:space="preserve">㫨�    </w:t>
      </w:r>
      <w:r>
        <w:rPr/>
        <w:t>- ��⨭��    vs 18.�</w:t>
      </w:r>
      <w:r>
        <w:rPr/>
        <w:t xml:space="preserve">ਡ��       </w:t>
      </w:r>
      <w:r>
        <w:rPr/>
        <w:t>- �����        6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⠧��   - �.���⠧�� vs  2.�</w:t>
      </w:r>
      <w:r>
        <w:rPr/>
        <w:t>ᥭ���</w:t>
      </w:r>
      <w:r>
        <w:rPr/>
        <w:t xml:space="preserve">뫮�� </w:t>
      </w:r>
      <w:r>
        <w:rPr/>
        <w:t>- �����        37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vs  7.����         - ������       5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vs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</w:t>
      </w:r>
      <w:r>
        <w:rPr/>
        <w:t>53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vs  5.���</w:t>
      </w:r>
      <w:r>
        <w:rPr/>
        <w:t xml:space="preserve">루�      </w:t>
      </w:r>
      <w:r>
        <w:rPr/>
        <w:t>- �������      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vs  4.���</w:t>
      </w:r>
      <w:r>
        <w:rPr/>
        <w:t xml:space="preserve">॥��     </w:t>
      </w:r>
      <w:r>
        <w:rPr/>
        <w:t>- ���</w:t>
      </w:r>
      <w:r>
        <w:rPr/>
        <w:t xml:space="preserve">ॢ      </w:t>
      </w:r>
      <w:r>
        <w:rPr/>
        <w:t>34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���        - �����      vs  6.���</w:t>
      </w:r>
      <w:r>
        <w:rPr/>
        <w:t xml:space="preserve">檨�     </w:t>
      </w:r>
      <w:r>
        <w:rPr/>
        <w:t>- ���</w:t>
      </w:r>
      <w:r>
        <w:rPr/>
        <w:t xml:space="preserve">᪨�      </w:t>
      </w:r>
      <w:r>
        <w:rPr/>
        <w:t>68 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�</w:t>
      </w:r>
      <w:r>
        <w:rPr/>
        <w:t xml:space="preserve">ਡ��       </w:t>
      </w:r>
      <w:r>
        <w:rPr/>
        <w:t>- �����      vs 12.�.���⪨��   - �.����</w:t>
      </w:r>
      <w:r>
        <w:rPr/>
        <w:t xml:space="preserve">஢    </w:t>
      </w:r>
      <w:r>
        <w:rPr/>
        <w:t>5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</w:t>
      </w:r>
      <w:r>
        <w:rPr/>
        <w:t>஡</w:t>
      </w:r>
      <w:r>
        <w:rPr/>
        <w:t xml:space="preserve">쥢     </w:t>
      </w:r>
      <w:r>
        <w:rPr/>
        <w:t>- ����⮢    vs 10.��</w:t>
      </w:r>
      <w:r>
        <w:rPr/>
        <w:t>ࠪ</w:t>
      </w:r>
      <w:r>
        <w:rPr/>
        <w:t xml:space="preserve">㫨�    </w:t>
      </w:r>
      <w:r>
        <w:rPr/>
        <w:t>- ��⨭��      35 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vs 16.�������      - ���         36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vs  3.�.�.���</w:t>
      </w:r>
      <w:r>
        <w:rPr/>
        <w:t xml:space="preserve">॥�  </w:t>
      </w:r>
      <w:r>
        <w:rPr/>
        <w:t>- ����</w:t>
      </w:r>
      <w:r>
        <w:rPr/>
        <w:t xml:space="preserve">客      </w:t>
      </w:r>
      <w:r>
        <w:rPr/>
        <w:t>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vs  8.�.���⠧��   - �.���⠧��   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�         - ������     vs  2.�</w:t>
      </w:r>
      <w:r>
        <w:rPr/>
        <w:t>ᥭ���</w:t>
      </w:r>
      <w:r>
        <w:rPr/>
        <w:t xml:space="preserve">뫮�� </w:t>
      </w:r>
      <w:r>
        <w:rPr/>
        <w:t>- �����  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vs 15.�</w:t>
      </w:r>
      <w:r>
        <w:rPr/>
        <w:t xml:space="preserve">㯨��       </w:t>
      </w:r>
      <w:r>
        <w:rPr/>
        <w:t>- ��</w:t>
      </w:r>
      <w:r>
        <w:rPr/>
        <w:t xml:space="preserve">ࣥ��      </w:t>
      </w:r>
      <w:r>
        <w:rPr/>
        <w:t>7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���        - �����      vs  5.���</w:t>
      </w:r>
      <w:r>
        <w:rPr/>
        <w:t xml:space="preserve">루�      </w:t>
      </w:r>
      <w:r>
        <w:rPr/>
        <w:t>- �������      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vs  4.���</w:t>
      </w:r>
      <w:r>
        <w:rPr/>
        <w:t xml:space="preserve">॥��     </w:t>
      </w:r>
      <w:r>
        <w:rPr/>
        <w:t>- ���</w:t>
      </w:r>
      <w:r>
        <w:rPr/>
        <w:t xml:space="preserve">ॢ      </w:t>
      </w:r>
      <w:r>
        <w:rPr/>
        <w:t>34 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�������      - ���       vs 18.�</w:t>
      </w:r>
      <w:r>
        <w:rPr/>
        <w:t xml:space="preserve">ਡ��       </w:t>
      </w:r>
      <w:r>
        <w:rPr/>
        <w:t>- �����        46 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vs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 </w:t>
      </w:r>
      <w:r>
        <w:rPr/>
        <w:t>16 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</w:t>
      </w:r>
      <w:r>
        <w:rPr/>
        <w:t>ᥭ���</w:t>
      </w:r>
      <w:r>
        <w:rPr/>
        <w:t xml:space="preserve">뫮�� </w:t>
      </w:r>
      <w:r>
        <w:rPr/>
        <w:t>- �����      vs  5.���</w:t>
      </w:r>
      <w:r>
        <w:rPr/>
        <w:t xml:space="preserve">루�      </w:t>
      </w:r>
      <w:r>
        <w:rPr/>
        <w:t>- �������      26 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vs  4.���</w:t>
      </w:r>
      <w:r>
        <w:rPr/>
        <w:t xml:space="preserve">॥��     </w:t>
      </w:r>
      <w:r>
        <w:rPr/>
        <w:t>- ���</w:t>
      </w:r>
      <w:r>
        <w:rPr/>
        <w:t xml:space="preserve">ॢ      </w:t>
      </w:r>
      <w:r>
        <w:rPr/>
        <w:t>59 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��⪨��   - �.����</w:t>
      </w:r>
      <w:r>
        <w:rPr/>
        <w:t xml:space="preserve">஢  </w:t>
      </w:r>
      <w:r>
        <w:rPr/>
        <w:t>vs  8.�.���⠧��   - �.���⠧��   6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�         - ������     vs 10.��</w:t>
      </w:r>
      <w:r>
        <w:rPr/>
        <w:t>ࠪ</w:t>
      </w:r>
      <w:r>
        <w:rPr/>
        <w:t xml:space="preserve">㫨�    </w:t>
      </w:r>
      <w:r>
        <w:rPr/>
        <w:t>- ��⨭��      31 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���</w:t>
      </w:r>
      <w:r>
        <w:rPr>
          <w:rtl w:val="true"/>
        </w:rPr>
        <w:t>ﭮ</w:t>
      </w:r>
      <w:r>
        <w:rPr/>
        <w:t xml:space="preserve">�    </w:t>
      </w:r>
      <w:r>
        <w:rPr/>
        <w:t>- ���⠫���� vs 11.�.��</w:t>
      </w:r>
      <w:r>
        <w:rPr/>
        <w:t xml:space="preserve">䥫�     </w:t>
      </w:r>
      <w:r>
        <w:rPr/>
        <w:t>- �.��</w:t>
      </w:r>
      <w:r>
        <w:rPr/>
        <w:t xml:space="preserve">䥫�     </w:t>
      </w:r>
      <w:r>
        <w:rPr/>
        <w:t>58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���        - �����      vs 14.�</w:t>
      </w:r>
      <w:r>
        <w:rPr/>
        <w:t xml:space="preserve">७��       </w:t>
      </w:r>
      <w:r>
        <w:rPr/>
        <w:t>- ���</w:t>
      </w:r>
      <w:r>
        <w:rPr/>
        <w:t xml:space="preserve">॥�      </w:t>
      </w:r>
      <w:r>
        <w:rPr/>
        <w:t>44 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vs 17.��</w:t>
      </w:r>
      <w:r>
        <w:rPr/>
        <w:t>஡</w:t>
      </w:r>
      <w:r>
        <w:rPr/>
        <w:t xml:space="preserve">쥢     </w:t>
      </w:r>
      <w:r>
        <w:rPr/>
        <w:t>- ����⮢      59 :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