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1 В.В.Мартынович       А.А.Соловье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2 Б.Ш.Есенгабылова     И.В.Донец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3 В.В.Андреев          А.С.Шолохо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4 Т.Н.Андреева         А.А.Косаре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5 А.С.Малыгин          В.Э.Тодико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6 П.Н.Высоцкий         Н.В.Гайский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7 К.Р.Генн             А.А.Манина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8 К.Р.Муртазин         Р.Ш.Муртазин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 </w:t>
      </w:r>
      <w:r>
        <w:rPr>
          <w:rFonts w:cs="Courier New" w:ascii="Courier New" w:hAnsi="Courier New"/>
          <w:b/>
          <w:sz w:val="36"/>
          <w:szCs w:val="36"/>
        </w:rPr>
        <w:t>9 Э.Ю.Емельянов        Ю.П.Центалович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0 В.М.Маракулин        Ю.П.Щетинин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1 В.С.Шефель           Г.А.Шефель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2 П.С.Сныткина         М.А.Федоро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3 В.Г.Посух            А.Г.Шило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4 Д.А.Тренин           Р.А.Фахрее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5 А.В.Чупина           В.В.Сергеев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6 С.А.Забанов          С.И.Штри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 xml:space="preserve">17 М.А.Воробьев         Ю.Н.Федотов </w:t>
      </w:r>
    </w:p>
    <w:p>
      <w:pPr>
        <w:pStyle w:val="PlainText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18 В.В.Гулевич          В.В.Жук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4721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3378b1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3378b1"/>
    <w:pPr/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8</Words>
  <Characters>561</Characters>
  <CharactersWithSpaces>65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19:00Z</dcterms:created>
  <dc:creator>Admin</dc:creator>
  <dc:description/>
  <dc:language>en-US</dc:language>
  <cp:lastModifiedBy>Admin</cp:lastModifiedBy>
  <dcterms:modified xsi:type="dcterms:W3CDTF">2025-01-09T0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