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 81 DLR : N,VUL :  --      � � � � �  N  82 DLR : E,VUL :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4     490     493     0           16    4    -450    -45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5     480     496    -1           18    5    -450    -45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17     -50     496   -11            6   17    -480    -450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10     520     483     1            1   10    -450    -45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3  ��.�.  ��.�.    -2   2       11    3  ��.�.  ��.�.    -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12     980     483    11            2   12    -450    -45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13     480     496    -1            7   13    -450    -45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9     480     496    -1           14    9    -480    -450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8     520     483     1           15    8      50    -450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1  DEALER  N  VULNERABLE --           �82  DEALER  E  VULNERABLE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81     X86     Christmas               �82     53   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63     Tournament                      Q4  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42                                     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K62                                    AKQ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    ���N�Ŀ  94                      942    ���N�Ŀ  AKJX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X8754 � �Ŀ �  J2                      KJ963  � �Ŀ �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83    � ��� �  J9765                   AJ83   � ��� �  KQ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     ���S���  JX95                    4      ���S���  J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KQJ53                                  Q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Q      Novosibirsk                     AX872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K      5-7.01.2025                     X4      5-7.01.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73     Round-11                        X653    Round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 83 DLR : S,VUL :  EW      � � � � �  N  84 DLR : W,VUL :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4     480     646    -5           16    4    -200      40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5     480     646    -5           18    5    -100      40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17     980     480    11            6   17     110     -3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10     980     480    11            1   10    -200      40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3  ��.�.  ��.�.    -2  -2       11    3  ��.�.  ��.�.    -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12    -100     646   -13            2   12    -100      40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13     980     480    11            7   13     600     -30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9     480     646    -5           14    9     110     -3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8     480     646    -5           15    8     110     -3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3  DEALER  S  VULNERABLE EW           �84  DEALER  W  VULNERABLE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83     KJX8754 Christmas               �84     AKX9 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     Tournament                      A8  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Q6                                     K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Q2                                     AQX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   ���N�Ŀ  9                       J5     ���N�Ŀ  Q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3    � �Ŀ �  KQ95                    KQ754  � �Ŀ �  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JX8   � ��� �  9532                    AJX3   � ��� �  Q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876   ���S���  K953                    63     ���S���  K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Q6                                     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JX872  Novosibirsk                     J932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4      5-7.01.2025                     9854    5-7.01.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4      Round-11                        J4      Round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85 DLR : N,VUL :  NS      � � � � �  N  86 DLR : E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  4      90     103     0           16    4    -690    -676     0</w:t>
      </w:r>
    </w:p>
    <w:p>
      <w:pPr>
        <w:pStyle w:val="PreformattedText"/>
        <w:bidi w:val="0"/>
        <w:jc w:val="left"/>
        <w:rPr/>
      </w:pPr>
      <w:r>
        <w:rPr/>
        <w:t>18    5     110      96     0           18    5    -660    -686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7      90     103     0            6   17    -690    -676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     110      96     0            1   10    -690    -676     0</w:t>
      </w:r>
    </w:p>
    <w:p>
      <w:pPr>
        <w:pStyle w:val="PreformattedText"/>
        <w:bidi w:val="0"/>
        <w:jc w:val="left"/>
        <w:rPr/>
      </w:pPr>
      <w:r>
        <w:rPr/>
        <w:t>11    3  ��.�.  ��.�.    -2   2       11    3  ��.�.  ��.�.    -2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12    -200     103    -7            2   12    -660    -686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13     180      96     2            7   13    -680    -680     0</w:t>
      </w:r>
    </w:p>
    <w:p>
      <w:pPr>
        <w:pStyle w:val="PreformattedText"/>
        <w:bidi w:val="0"/>
        <w:jc w:val="left"/>
        <w:rPr/>
      </w:pPr>
      <w:r>
        <w:rPr/>
        <w:t>14    9      90     103     0           14    9    -690    -676     0</w:t>
      </w:r>
    </w:p>
    <w:p>
      <w:pPr>
        <w:pStyle w:val="PreformattedText"/>
        <w:bidi w:val="0"/>
        <w:jc w:val="left"/>
        <w:rPr/>
      </w:pPr>
      <w:r>
        <w:rPr/>
        <w:t>15    8     180      96     2           15    8    -210    -686    1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5  DEALER  N  VULNERABLE NS           �86  DEALER  E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85     852     Christmas               �86     J83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4      Tournament                      J63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JX983                                  Q987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2                                      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J97   ���N�Ŀ  Q64                     AX97   ���N�Ŀ  KQ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92    � �Ŀ �  Q863                    AQ8    � �Ŀ �  X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42   � ��� �  A                       A4     � ��� �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9     ���S���  K8754                   AX43   ���S���  KJ9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3                                     5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J5    Novosibirsk                     K975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7      5-7.01.2025                     KJX     5-7.01.20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X63    Round-11                        852     Round-11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87 DLR : S,VUL : BOTH     � � � � �  N  88 DLR : W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  4     600     620    -1           16    4    -100     110    -5</w:t>
      </w:r>
    </w:p>
    <w:p>
      <w:pPr>
        <w:pStyle w:val="PreformattedText"/>
        <w:bidi w:val="0"/>
        <w:jc w:val="left"/>
        <w:rPr/>
      </w:pPr>
      <w:r>
        <w:rPr/>
        <w:t>18    5     600     620    -1           18    5     120      53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7     660     600     2            6   17     -50     110   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     600     620    -1            1   10      90      63     1</w:t>
      </w:r>
    </w:p>
    <w:p>
      <w:pPr>
        <w:pStyle w:val="PreformattedText"/>
        <w:bidi w:val="0"/>
        <w:jc w:val="left"/>
        <w:rPr/>
      </w:pPr>
      <w:r>
        <w:rPr/>
        <w:t>11    3  ��.�.  ��.�.    -2   2       11    3  ��.�.  ��.�.    -2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12     600     620    -1            2   12     150      53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13     660     600     2            7   13     400      53     8</w:t>
      </w:r>
    </w:p>
    <w:p>
      <w:pPr>
        <w:pStyle w:val="PreformattedText"/>
        <w:bidi w:val="0"/>
        <w:jc w:val="left"/>
        <w:rPr/>
      </w:pPr>
      <w:r>
        <w:rPr/>
        <w:t>14    9     660     600     2           14    9     -50     110    -4</w:t>
      </w:r>
    </w:p>
    <w:p>
      <w:pPr>
        <w:pStyle w:val="PreformattedText"/>
        <w:bidi w:val="0"/>
        <w:jc w:val="left"/>
        <w:rPr/>
      </w:pPr>
      <w:r>
        <w:rPr/>
        <w:t>15    8     600     620    -1           15    8     120      53     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7  DEALER  S  VULNERABLE BOTH         �88  DEALER  W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87     QX63    Christmas               �88     KJ32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842    Tournament                      875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                              JX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52                                    AQ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74    ���N�Ŀ  K82                     Q74    ���N�Ŀ  X9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753   � �Ŀ �  AX6                     K942   � �Ŀ �  QX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Q98   � ��� �  J76432                  A4     � ��� �  Q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8     ���S���  9                       8752   ���S���  K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J5                                     A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      Novosibirsk                     AJ6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      5-7.01.2025                     K8763   5-7.01.20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7643  Round-11                        X94     Round-11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89 DLR : N,VUL :  EW      � � � � �  N  90 DLR : E,VUL : BOTH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7    5     800     -25    13           17    5     100   -1247    1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  16     300     -25     8            6   16   -1470   -1067    -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  18    -110      75    -5            4   18   -1440   -1067    -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  11     300     -25     8            2   11    -720   -1247    11 </w:t>
      </w:r>
    </w:p>
    <w:p>
      <w:pPr>
        <w:pStyle w:val="PreformattedText"/>
        <w:bidi w:val="0"/>
        <w:jc w:val="left"/>
        <w:rPr/>
      </w:pPr>
      <w:r>
        <w:rPr/>
        <w:t xml:space="preserve">12    1     -50      62    -3           12    1   -1440   -1067    -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  10     -50      62    -3            3   10   -1470   -1067    -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  14    -100      75    -5            8   14   -1390   -1080    -7 </w:t>
      </w:r>
    </w:p>
    <w:p>
      <w:pPr>
        <w:pStyle w:val="PreformattedText"/>
        <w:bidi w:val="0"/>
        <w:jc w:val="left"/>
        <w:rPr/>
      </w:pPr>
      <w:r>
        <w:rPr/>
        <w:t xml:space="preserve">15    7    -130      75    -5           15    7    -720   -1247    11 </w:t>
      </w:r>
    </w:p>
    <w:p>
      <w:pPr>
        <w:pStyle w:val="PreformattedText"/>
        <w:bidi w:val="0"/>
        <w:jc w:val="left"/>
        <w:rPr/>
      </w:pPr>
      <w:r>
        <w:rPr/>
        <w:t xml:space="preserve">13    9     100      25     2           13    9    -690   -1247    11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9  DEALER  N  VULNERABLE EW           �90  DEALER  E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89     QJ943   Christmas               �90     Q8 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72     Tournament                      QX873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93     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8                                      X9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���N�Ŀ  8765                    AK93   ���N�Ŀ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J     � �Ŀ �  K8543                   A54    � �Ŀ �  K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Q87   � ��� �  X6                      AQ4    � ��� �  KJ9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QJ654 ���S���  92                      K32    ���S���  AQ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2                                     JX6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X6     Novosibirsk                     J96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542    5-7.01.2025                     X53     5-7.01.20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73     Round-12                        J4      Round-12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91 DLR : S,VUL :  --      � � � � �  N  92 DLR : W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   5      50    -427    10           17    5    -420    -42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6    -400    -427     1            6   16    -420    -42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8    -460    -420    -1            4   18    -200    -420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11    -430    -420     0            2   11    -420    -420     0</w:t>
      </w:r>
    </w:p>
    <w:p>
      <w:pPr>
        <w:pStyle w:val="PreformattedText"/>
        <w:bidi w:val="0"/>
        <w:jc w:val="left"/>
        <w:rPr/>
      </w:pPr>
      <w:r>
        <w:rPr/>
        <w:t>12    1    -430    -420     0           12    1    -500    -420   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0      50    -427    10            3   10    -420    -42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14    -460    -420    -1            8   14    -420    -420     0</w:t>
      </w:r>
    </w:p>
    <w:p>
      <w:pPr>
        <w:pStyle w:val="PreformattedText"/>
        <w:bidi w:val="0"/>
        <w:jc w:val="left"/>
        <w:rPr/>
      </w:pPr>
      <w:r>
        <w:rPr/>
        <w:t>15    7    -430    -420     0           15    7    -100    -420     8</w:t>
      </w:r>
    </w:p>
    <w:p>
      <w:pPr>
        <w:pStyle w:val="PreformattedText"/>
        <w:bidi w:val="0"/>
        <w:jc w:val="left"/>
        <w:rPr/>
      </w:pPr>
      <w:r>
        <w:rPr/>
        <w:t>13    9    -420    -422     0           13    9    -420    -420  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1  DEALER  S  VULNERABLE --           �92  DEALER  W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91     754     Christmas               �92     X864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X85   Tournament                      X86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2                                     KX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                                      J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QX93  ���N�Ŀ  A8                      KJ53   ���N�Ŀ  A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J62   � �Ŀ �  973                     A975   � �Ŀ �  KJ4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� ��� �  AKQ83                   A4     � ��� � 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73    ���S���  KQ8                     974    ���S���  X86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62                                     Q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Novosibirsk                     Q 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X76    5-7.01.2025                     QJ98632 5-7.01.20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964   Round-12                        AKQ     Round-12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93 DLR : N,VUL : BOTH     � � � � �  N  94 DLR : E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   5    -100     435   -11           17    5    -450    -46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6    -100     435   -11            6   16    -480    -452   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8     650     255     9            4   18    -420    -467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11     620     255     9            2   11    -480    -452    -1</w:t>
      </w:r>
    </w:p>
    <w:p>
      <w:pPr>
        <w:pStyle w:val="PreformattedText"/>
        <w:bidi w:val="0"/>
        <w:jc w:val="left"/>
        <w:rPr/>
      </w:pPr>
      <w:r>
        <w:rPr/>
        <w:t>12    1     620     255     9           12    1    -170    -467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0     620     255     9            3   10    -480    -452   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14     600     260     8            8   14    -480    -452    -1</w:t>
      </w:r>
    </w:p>
    <w:p>
      <w:pPr>
        <w:pStyle w:val="PreformattedText"/>
        <w:bidi w:val="0"/>
        <w:jc w:val="left"/>
        <w:rPr/>
      </w:pPr>
      <w:r>
        <w:rPr/>
        <w:t>15    7    -100     435   -11           15    7    -460    -457     0</w:t>
      </w:r>
    </w:p>
    <w:p>
      <w:pPr>
        <w:pStyle w:val="PreformattedText"/>
        <w:bidi w:val="0"/>
        <w:jc w:val="left"/>
        <w:rPr/>
      </w:pPr>
      <w:r>
        <w:rPr/>
        <w:t>13    9    -100     435   -11           13    9    -420    -467     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3  DEALER  N  VULNERABLE BOTH         �94  DEALER  E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93     JX84    Christmas               �94     JX 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3     Tournament                      J63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9                                     J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JX                                     AJX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962   ���N�Ŀ  K                       A95    ���N�Ŀ 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Q42   � �Ŀ �  X9865                   AKQ75  � �Ŀ �  9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� ��� �  X87543                  AX9    � ��� �  KQ7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43   ���S���  7                       74     ���S���  KQ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753                                    KQ84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Novosibirsk                     X2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J2     5-7.01.2025                     82      5-7.01.20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982   Round-12                        865     Round-12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95 DLR : S,VUL :  NS      � � � � �  N  96 DLR : W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   5    -420    -442     1           17    5     450     435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6    -450    -435    -1            6   16     450     435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8    -450    -435    -1            4   18     420     442   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11    -420    -442     1            2   11     450     435     1</w:t>
      </w:r>
    </w:p>
    <w:p>
      <w:pPr>
        <w:pStyle w:val="PreformattedText"/>
        <w:bidi w:val="0"/>
        <w:jc w:val="left"/>
        <w:rPr/>
      </w:pPr>
      <w:r>
        <w:rPr/>
        <w:t>12    1    -450    -435    -1           12    1     420     442   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0    -450    -435    -1            3   10     480     435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14    -420    -442     1            8   14    -150     442   -11</w:t>
      </w:r>
    </w:p>
    <w:p>
      <w:pPr>
        <w:pStyle w:val="PreformattedText"/>
        <w:bidi w:val="0"/>
        <w:jc w:val="left"/>
        <w:rPr/>
      </w:pPr>
      <w:r>
        <w:rPr/>
        <w:t>15    7    -450    -435    -1           15    7     200     442    -6</w:t>
      </w:r>
    </w:p>
    <w:p>
      <w:pPr>
        <w:pStyle w:val="PreformattedText"/>
        <w:bidi w:val="0"/>
        <w:jc w:val="left"/>
        <w:rPr/>
      </w:pPr>
      <w:r>
        <w:rPr/>
        <w:t>13    9    -420    -442     1           13    9     460     435     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5  DEALER  S  VULNERABLE NS           �96  DEALER  W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95     KX84    Christmas               �96     K862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X64    Tournament                      K 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43                                     AQJ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9                                      A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96    ���N�Ŀ  QJ752                   A      ���N�Ŀ  QJ97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� �Ŀ �  K953                    962    � �Ŀ �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JX62  � ��� �  Q                       KX64   � ��� �  8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42   ���S���  AK3                     KQ932  ���S���  J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                           X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872    Novosibirsk                     AQJX543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985    5-7.01.2025                     9       5-7.01.20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J87    Round-12                        X86     Round-12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97 DLR : N,VUL :  --      � � � � �  N  98 DLR : E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8    -400    -300    -3            6   18      50     -56     3</w:t>
      </w:r>
    </w:p>
    <w:p>
      <w:pPr>
        <w:pStyle w:val="PreformattedText"/>
        <w:bidi w:val="0"/>
        <w:jc w:val="left"/>
        <w:rPr/>
      </w:pPr>
      <w:r>
        <w:rPr/>
        <w:t>17    4    -400    -300    -3           17    4     100     -56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16    -100    -400     7            5   16      50     -56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2    -400    -300    -3            3   12    -120       0    -3</w:t>
      </w:r>
    </w:p>
    <w:p>
      <w:pPr>
        <w:pStyle w:val="PreformattedText"/>
        <w:bidi w:val="0"/>
        <w:jc w:val="left"/>
        <w:rPr/>
      </w:pPr>
      <w:r>
        <w:rPr/>
        <w:t>10    2    -400    -300    -3           10    2    -150       0    -4</w:t>
      </w:r>
    </w:p>
    <w:p>
      <w:pPr>
        <w:pStyle w:val="PreformattedText"/>
        <w:bidi w:val="0"/>
        <w:jc w:val="left"/>
        <w:rPr/>
      </w:pPr>
      <w:r>
        <w:rPr/>
        <w:t>11    1  ��.�.  ��.�.    -2   2       11    1  ��.�.  ��.�.    -2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5     -50    -400     8            9   15    -150       0    -4</w:t>
      </w:r>
    </w:p>
    <w:p>
      <w:pPr>
        <w:pStyle w:val="PreformattedText"/>
        <w:bidi w:val="0"/>
        <w:jc w:val="left"/>
        <w:rPr/>
      </w:pPr>
      <w:r>
        <w:rPr/>
        <w:t>13    8    -400    -300    -3           13    8      50     -56     3</w:t>
      </w:r>
    </w:p>
    <w:p>
      <w:pPr>
        <w:pStyle w:val="PreformattedText"/>
        <w:bidi w:val="0"/>
        <w:jc w:val="left"/>
        <w:rPr/>
      </w:pPr>
      <w:r>
        <w:rPr/>
        <w:t>14    7     -50    -400     8           14    7    -100      -6    -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7  DEALER  N  VULNERABLE --           �98  DEALER  E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97     X974    Christmas               �98     X653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QX4   Tournament                      KQ5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                                      J5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Q76                                    X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3     ���N�Ŀ  A6                      AJ72   ���N�Ŀ  9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   � �Ŀ �  963                     987    � �Ŀ �  AJX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QJX87 � ��� �  K953                    KQ6    � ��� �  A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5     ���S���  A832                    J96    ���S���  A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J852                                   K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752    Novosibirsk                     432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5-7.01.2025                     X94     5-7.01.20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94     Round-13                        KQ852   Round-13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99 DLR : S,VUL :  EW      � � � � �  N 100 DLR : W,VUL : BOTH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8     140      13     4            6   18     630     630     0</w:t>
      </w:r>
    </w:p>
    <w:p>
      <w:pPr>
        <w:pStyle w:val="PreformattedText"/>
        <w:bidi w:val="0"/>
        <w:jc w:val="left"/>
        <w:rPr/>
      </w:pPr>
      <w:r>
        <w:rPr/>
        <w:t>17    4     -50      76    -4           17    4    -200     630   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16     140      13     4            5   16     660     630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2     -50      76    -4            3   12     660     630     1</w:t>
      </w:r>
    </w:p>
    <w:p>
      <w:pPr>
        <w:pStyle w:val="PreformattedText"/>
        <w:bidi w:val="0"/>
        <w:jc w:val="left"/>
        <w:rPr/>
      </w:pPr>
      <w:r>
        <w:rPr/>
        <w:t>10    2     -50      76    -4           10    2     630     630     0</w:t>
      </w:r>
    </w:p>
    <w:p>
      <w:pPr>
        <w:pStyle w:val="PreformattedText"/>
        <w:bidi w:val="0"/>
        <w:jc w:val="left"/>
        <w:rPr/>
      </w:pPr>
      <w:r>
        <w:rPr/>
        <w:t>11    1  ��.�.  ��.�.    -2   2       11    1  ��.�.  ��.�.    -2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5     140      13     4            9   15     630     630     0</w:t>
      </w:r>
    </w:p>
    <w:p>
      <w:pPr>
        <w:pStyle w:val="PreformattedText"/>
        <w:bidi w:val="0"/>
        <w:jc w:val="left"/>
        <w:rPr/>
      </w:pPr>
      <w:r>
        <w:rPr/>
        <w:t>13    8     140      13     4           13    8     630     630     0</w:t>
      </w:r>
    </w:p>
    <w:p>
      <w:pPr>
        <w:pStyle w:val="PreformattedText"/>
        <w:bidi w:val="0"/>
        <w:jc w:val="left"/>
        <w:rPr/>
      </w:pPr>
      <w:r>
        <w:rPr/>
        <w:t>14    7     -50      76    -4           14    7     630     630  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9  DEALER  S  VULNERABLE EW           �100 DEALER  W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99     9       Christmas               �100    AQ3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X3     Tournament                      K874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JX54                                   AK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643     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72    ���N�Ŀ  X86                     K4     ���N�Ŀ  98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97    � �Ŀ �  K52                     QJX93  � �Ŀ �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Q763  � ��� �  92                      JX5    � ��� �  9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     ���S���  KQX72                   K83    ���S���  QJX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J543                                  JX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864    Novosibirsk                     A65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5-7.01.2025                     Q84     5-7.01.20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J      Round-13                        A65     Round-13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101 DLR : N,VUL :  NS      � � � � �  N 102 DLR : E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8      50     -53     3            6   18    -620    -100   -11</w:t>
      </w:r>
    </w:p>
    <w:p>
      <w:pPr>
        <w:pStyle w:val="PreformattedText"/>
        <w:bidi w:val="0"/>
        <w:jc w:val="left"/>
        <w:rPr/>
      </w:pPr>
      <w:r>
        <w:rPr/>
        <w:t>17    4    -110       0    -3           17    4    -500    -100    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16    -400       0    -9            5   16    -100    -166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2      50     -53     3            3   12    -100    -166     2</w:t>
      </w:r>
    </w:p>
    <w:p>
      <w:pPr>
        <w:pStyle w:val="PreformattedText"/>
        <w:bidi w:val="0"/>
        <w:jc w:val="left"/>
        <w:rPr/>
      </w:pPr>
      <w:r>
        <w:rPr/>
        <w:t>10    2     790     -53    13           10    2    -100    -166     2</w:t>
      </w:r>
    </w:p>
    <w:p>
      <w:pPr>
        <w:pStyle w:val="PreformattedText"/>
        <w:bidi w:val="0"/>
        <w:jc w:val="left"/>
        <w:rPr/>
      </w:pPr>
      <w:r>
        <w:rPr/>
        <w:t>11    1  ��.�.  ��.�.    -2   2       11    1  ��.�.  ��.�.    -2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5    -300       0    -7            9   15     -50    -166     3</w:t>
      </w:r>
    </w:p>
    <w:p>
      <w:pPr>
        <w:pStyle w:val="PreformattedText"/>
        <w:bidi w:val="0"/>
        <w:jc w:val="left"/>
        <w:rPr/>
      </w:pPr>
      <w:r>
        <w:rPr/>
        <w:t>13    8     170     -53     6           13    8     140    -166     7</w:t>
      </w:r>
    </w:p>
    <w:p>
      <w:pPr>
        <w:pStyle w:val="PreformattedText"/>
        <w:bidi w:val="0"/>
        <w:jc w:val="left"/>
        <w:rPr/>
      </w:pPr>
      <w:r>
        <w:rPr/>
        <w:t>14    7    -100      -3    -3           14    7    -300    -100    -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1 DEALER  N  VULNERABLE NS           �102 DEALER  E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01    X       Christmas               �102    AK2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J875   Tournament                      Q65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32                                     QX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Q4                                    QJ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J7    ���N�Ŀ  KQ985                   J8     ���N�Ŀ  9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     � �Ŀ �  KQ92                    KJ872  � �Ŀ �  A9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X64   � ��� �  J9                      AK743  � ��� �  J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852   ���S���  63                      9      ���S���  A8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32                                    QX5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6      Novosibirsk                     X 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875    5-7.01.2025                     65      5-7.01.20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97     Round-13                        KX765   Round-13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103 DLR : S,VUL : BOTH     � � � � �  N 104 DLR : W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8    -200      96    -7            6   18     100     150    -2</w:t>
      </w:r>
    </w:p>
    <w:p>
      <w:pPr>
        <w:pStyle w:val="PreformattedText"/>
        <w:bidi w:val="0"/>
        <w:jc w:val="left"/>
        <w:rPr/>
      </w:pPr>
      <w:r>
        <w:rPr/>
        <w:t>17    4      90      36     2           17    4     200     116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16     120      30     3            5   16     200     116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2     120      30     3            3   12     300     116     5</w:t>
      </w:r>
    </w:p>
    <w:p>
      <w:pPr>
        <w:pStyle w:val="PreformattedText"/>
        <w:bidi w:val="0"/>
        <w:jc w:val="left"/>
        <w:rPr/>
      </w:pPr>
      <w:r>
        <w:rPr/>
        <w:t>10    2     110      30     2           10    2      50     166    -3</w:t>
      </w:r>
    </w:p>
    <w:p>
      <w:pPr>
        <w:pStyle w:val="PreformattedText"/>
        <w:bidi w:val="0"/>
        <w:jc w:val="left"/>
        <w:rPr/>
      </w:pPr>
      <w:r>
        <w:rPr/>
        <w:t>11    1  ��.�.  ��.�.    -2   2       11    1  ��.�.  ��.�.    -2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5    -100      96    -5            9   15    -300     166   -10</w:t>
      </w:r>
    </w:p>
    <w:p>
      <w:pPr>
        <w:pStyle w:val="PreformattedText"/>
        <w:bidi w:val="0"/>
        <w:jc w:val="left"/>
        <w:rPr/>
      </w:pPr>
      <w:r>
        <w:rPr/>
        <w:t>13    8      90      36     2           13    8     -50     166    -6</w:t>
      </w:r>
    </w:p>
    <w:p>
      <w:pPr>
        <w:pStyle w:val="PreformattedText"/>
        <w:bidi w:val="0"/>
        <w:jc w:val="left"/>
        <w:rPr/>
      </w:pPr>
      <w:r>
        <w:rPr/>
        <w:t>14    7     -90      96    -5           14    7     250     116     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3 DEALER  S  VULNERABLE BOTH         �104 DEALER  W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03    A52     Christmas               �104    K65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96     Tournament                      A976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73                                    J98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73         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J986  ���N�Ŀ  X4                      X      ���N�Ŀ  A7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    � �Ŀ �  AKJ74                   KQJ5   � �Ŀ �  X8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86    � ��� �  K92                     42     � ��� �  AQ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65    ���S���  982                     AJX863 ���S���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73                                     QJ9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53     Novosibirsk                     3 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54     5-7.01.2025                     KX6     5-7.01.20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JX4    Round-13                        Q975    Round-13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