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5-7 января 2025 г. Академгородок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П о л о ж е н и е  п о с л е  </w:t>
      </w:r>
      <w:r>
        <w:rPr>
          <w:rFonts w:cs="Courier New" w:ascii="Courier New" w:hAnsi="Courier New"/>
          <w:b/>
          <w:lang w:val="en-US"/>
        </w:rPr>
        <w:t>10</w:t>
      </w:r>
      <w:r>
        <w:rPr>
          <w:rFonts w:cs="Courier New" w:ascii="Courier New" w:hAnsi="Courier New"/>
          <w:b/>
        </w:rPr>
        <w:t xml:space="preserve"> тура (13:46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  &lt; #&gt; 10*8 = 80 boards                     Pen   VP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1. &lt; 1&gt; Мартынович   - Соловьев                0  62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2. &lt; 4&gt; Андреева     - Косарев                 0  61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3. &lt; 5&gt; Малыгин      - Тодиков                 0  57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4. &lt; 3&gt; В.В.Андреев  - Шолохов                 0  56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5. &lt;10&gt; Маракулин    - Щетинин                 0  55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&lt; 7&gt; Генн         - Манина                  0  54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&lt;16&gt; Забанов      - Штри                   36  54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&lt; 6&gt; Высоцкий     - Гайский                 0  53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&lt; 9&gt; Емельянов    - Центалович              0  52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&lt;12&gt; П.Сныткина   - М.Федоров               0  50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&lt;18&gt; Грибов       - Санин                   0  48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2. &lt;14&gt; Тренин       - Фахреев                 0  4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3. &lt; 2&gt; Есенгабылова - Донец                   0  46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4. &lt;15&gt; Чупина       - Сергеев                 0  44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5. &lt;11&gt; В.Шефель     - Г.Шефель                0  43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6. &lt;13&gt; Посух        - Шилов                   0  37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7. &lt;17&gt; Воробьев     - Федотов                 0  37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8. &lt; 8&gt; К.Муртазин   - Р.Муртазин              0  36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 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Забанов      - Штри       vs  7.Генн         - Манина       57 : 4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.Грибов       - Санин      vs  8.К.Муртазин   - Р.Муртазин   58 : 4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9.Емельянов    - Центалович vs 17.Воробьев     - Федотов      74 : 2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Маракулин    - Щетинин    vs  4.Андреева     - Косарев      48 : 5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Малыгин      - Тодиков    vs 12.П.Сныткина   - М.Федоров    59 : 4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В.Шефель     - Г.Шефель   vs  6.Высоцкий     - Гайский  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Посух        - Шилов      vs  1.Мартынович   - Соловьев     22 : 7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Есенгабылова - Донец      vs 15.Чупина       - Сергеев      37 : 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В.Андреев  - Шолохов    vs 14.Тренин       - Фахреев      52 : 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 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.Грибов       - Санин      vs  9.Емельянов    - Центалович   74 : 2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Воробьев     - Федотов    vs  7.Генн         - Манина       15 : 8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8.К.Муртазин   - Р.Муртазин vs 16.Забанов      - Штри          1 : 9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В.Шефель     - Г.Шефель   vs  5.Малыгин      - Тодиков  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Высоцкий     - Гайский    vs 10.Маракулин    - Щетинин      64 : 3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П.Сныткина   - М.Федоров  vs  4.Андреева     - Косарев      37 : 6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Тренин       - Фахреев    vs  2.Есенгабылова - Донец        53 : 4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В.В.Андреев  - Шолохов    vs 13.Посух        - Шилов        73 : 2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Мартынович   - Соловьев   vs 15.Чупина       - Сергеев      68 : 3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Воробьев     - Федотов    vs  8.К.Муртазин   - Р.Муртазин   16 : 8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Забанов      - Штри       vs  9.Емельянов    - Центалович   29 : 7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.Генн         - Манина     vs 18.Грибов       - Санин        71 : 2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6.Высоцкий     - Гайский    vs 12.П.Сныткина   - М.Федоров    61 : 3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В.Шефель     - Г.Шефель   vs  4.Андреева     - Косарев  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Маракулин    - Щетинин    vs  5.Малыгин      - Тодиков      50 : 5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Чупина       - Сергеев    vs  3.В.В.Андреев  - Шолохов      70 : 3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Мартынович   - Соловьев   vs 14.Тренин       - Фахреев      71 : 2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Есенгабылова - Донец      vs 13.Посух        - Шилов        52 : 48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b2c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d343cf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d343cf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82</Words>
  <Characters>2749</Characters>
  <CharactersWithSpaces>3225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8:00Z</dcterms:created>
  <dc:creator>Admin</dc:creator>
  <dc:description/>
  <dc:language>en-US</dc:language>
  <cp:lastModifiedBy>Admin</cp:lastModifiedBy>
  <dcterms:modified xsi:type="dcterms:W3CDTF">2025-01-06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