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Р А С С А Д К А   Н А  1  Т У Р  (10:00)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тол NS                             EW                           Board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1  13.Посух        - Шилов      -  1.Мартынович   - Соловьев     1-9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2  14.Тренин       - Фахреев    -  2.Есенгабылова - Черепанов   10-1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3  15.Чупина       - Сергеев    -  3.В.В.Андреев  - Шолохов     19-2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--------------------------------------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4   4.Андреева     - Косарев    -  10.Маракулин    - Щетинин     1-9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5   5.Малыгин      - Тодиков    -  11.В.Шефель     - Г.Шефель   10-1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6   6.Высоцкий     - Гайский    -  12.П.Сныткина   - Федоров    19-2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--------------------------------------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7   7.Генн         - Манина     -  8.К.Муртазин - Р.Муртазин     1-9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8  16.Забанов      - Штри       -  9.Емельянов  - Центалович     1-9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Р А С С А Д К А   Н А  2  Т У Р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тол NS                             EW                           Board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1  13.Посух        - Шилов      -  3.В.В.Андреев  - Шолохов     10-1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2  14.Тренин       - Фахреев    -  1.Мартынович   - Соловьев    19-2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3  15.Чупина       - Сергеев    -  2.Есенгабылова - Черепанов    1-9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--------------------------------------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4  12.П.Сныткина   - Федоров    -  4.Андреева     - Косарев     10-1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5  10.Маракулин    - Щетинин    -  5.Малыгин      - Тодиков     19-2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6  11.В.Шефель     - Г.Шефель   -  6.Высоцкий     - Гайский      1-9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--------------------------------------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7   8.К.Муртазин - Р.Муртазин   -  9.Емельянов  - Центалович    10-1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8  16.Забанов      - Штри       -  7.Генн         - Манина      10-1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Р А С С А Д К А   Н А  3  Т У Р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тол NS                             EW                           Board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1   2.Есенгабылова - Черепанов  - 13.Посух        - Шилов       19-2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2   3.В.В.Андреев  - Шолохов    - 14.Тренин       - Фахреев      1-9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3   1.Мартынович   - Соловьев   - 15.Чупина       - Сергеев     10-1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--------------------------------------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4   4.Андреева     - Косарев    - 11.В.Шефель     - Г.Шефель    19-2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5   5.Малыгин      - Тодиков    - 12.П.Сныткина   - Федоров      1-9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6   6.Высоцкий     - Гайский    - 10.Маракулин    - Щетинин     10-1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--------------------------------------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7   9.Емельянов  - Центалович   -  7.Генн         - Манина      19-2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8  16.Забанов      - Штри       -  8.К.Муртазин - Р.Муртазин    19-2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</w:t>
      </w:r>
      <w:r>
        <w:rPr>
          <w:rFonts w:cs="Courier New" w:ascii="Courier New" w:hAnsi="Courier New"/>
          <w:b/>
          <w:sz w:val="24"/>
          <w:szCs w:val="24"/>
        </w:rPr>
        <w:t>Обед с 14:00 до 15:0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Р А С С А Д К А   Н А  4  Т У Р  (15:00)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тол NS                             EW                           Board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1   1.Мартынович   - Соловьев   -  7.Генн         - Манина      28-3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2   2.Есенгабылова - Черепанов  -  8.К.Муртазин - Р.Муртазин    28-3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3   3.В.В.Андреев  - Шолохов    -  9.Емельянов  - Центалович    28-3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--------------------------------------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4  13.Посух        - Шилов      -  4.Андреева     - Косарев     37-4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5  14.Тренин       - Фахреев    -  5.Малыгин      - Тодиков     37-4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6  15.Чупина       - Сергеев    -  6.Высоцкий     - Гайский     37-4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--------------------------------------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7  10.Маракулин    - Щетинин    - 11.В.Шефель     - Г.Шефель    28-3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8  16.Забанов      - Штри       - 12.П.Сныткина   - Федоров     28-3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Р А С С А Д К А   Н А  5  Т У Р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тол NS                             EW                           Board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1   1.Мартынович   - Соловьев   -  9.Емельянов  - Центалович    37-4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2   2.Есенгабылова - Черепанов  -  7.Генн         - Манина      37-4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3   3.В.В.Андреев  - Шолохов    -  8.К.Муртазин - Р.Муртазин    37-4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--------------------------------------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4   6.Высоцкий     - Гайский    - 13.Посух        - Шилов       28-3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5   4.Андреева     - Косарев    - 14.Тренин       - Фахреев     28-3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6   5.Малыгин      - Тодиков    - 15.Чупина       - Сергеев     28-3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--------------------------------------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7  11.В.Шефель     - Г.Шефель   - 12.П.Сныткина   - Федоров     37-4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8  16.Забанов      - Штри       - 10.Маракулин    - Щетинин     37-4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/>
      </w:r>
    </w:p>
    <w:sectPr>
      <w:type w:val="nextPage"/>
      <w:pgSz w:w="11906" w:h="16838"/>
      <w:pgMar w:left="567" w:right="272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semiHidden/>
    <w:qFormat/>
    <w:rPr/>
  </w:style>
  <w:style w:type="character" w:styleId="Style14" w:customStyle="1">
    <w:name w:val="Текст Знак"/>
    <w:basedOn w:val="DefaultParagraphFont"/>
    <w:link w:val="PlainText"/>
    <w:qFormat/>
    <w:rsid w:val="007c5081"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4"/>
    <w:qFormat/>
    <w:rsid w:val="007c5081"/>
    <w:pPr/>
    <w:rPr>
      <w:rFonts w:ascii="Consolas" w:hAnsi="Consolas" w:cs="Consolas"/>
      <w:sz w:val="21"/>
      <w:szCs w:val="21"/>
    </w:rPr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Pages>3</Pages>
  <Words>657</Words>
  <Characters>3749</Characters>
  <CharactersWithSpaces>4398</CharactersWithSpaces>
  <Paragraphs>8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4T06:51:00Z</dcterms:created>
  <dc:creator>Admin</dc:creator>
  <dc:description/>
  <dc:language>en-US</dc:language>
  <cp:lastModifiedBy>Admin</cp:lastModifiedBy>
  <cp:lastPrinted>2025-01-04T06:48:00Z</cp:lastPrinted>
  <dcterms:modified xsi:type="dcterms:W3CDTF">2025-01-04T06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