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5-7 января 2025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П о л о ж е н и е  п о с л е  15 тура (13:44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M  &lt; #&gt; 15*8 = 120 boards                    Pen   V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1. &lt; 4&gt; Андреева     - Косарев                12  88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2. &lt; 7&gt; Генн         - Манина                  0  8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3. &lt; 1&gt; Мартынович   - Соловьев                0  8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4. &lt;10&gt; Маракулин    - Щетинин                32  8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5. &lt; 3&gt; В.В.Андреев  - Шолохов                 0  84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6. &lt; 5&gt; Малыгин      - Тодиков                 0  8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7. &lt; 6&gt; Высоцкий     - Гайский                 0  8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8. &lt;16&gt; Забанов      - Штри                   36  77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9. &lt;12&gt; П.Сныткина   - М.Федоров               8  77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0. &lt; 9&gt; Емельянов    - Центалович              0  7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1. &lt;18&gt; Грибов       - Санин                   0  73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2. &lt;15&gt; Чупина       - Сергеев                 0  73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3. &lt;14&gt; Тренин       - Фахреев                 0  7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4. &lt; 2&gt; Есенгабылова - Донец                   0  66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5. &lt;17&gt; Воробьев     - Федотов                 0  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6. &lt;11&gt; В.Шефель     - Г.Шефель                0  59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7. &lt;13&gt; Посух        - Шилов                   0  59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8. &lt; 8&gt; К.Муртазин   - Р.Муртазин              0  50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Результаты тура 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.Посух        - Шилов      vs 16.Забанов      - Штри         43 : 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.Тренин       - Фахреев    vs 17.Воробьев     - Федотов      73 : 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.Чупина       - Сергеев    vs 18.Грибов       - Санин        41 : 5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.Малыгин      - Тодиков    vs  1.Мартынович   - Соловьев     66 : 3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.В.В.Андреев  - Шолохов    vs  2.Есенгабылова - Донец        69 : 3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.Высоцкий     - Гайский    vs  4.Андреева     - Косарев      84 : 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.В.Шефель     - Г.Шефель   vs  7.Генн         - Манина       34 : 6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.К.Муртазин   - Р.Муртазин vs  9.Емельянов    - Центалович   38 : 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.П.Сныткина   - М.Федоров  vs 10.Маракулин    - Щетинин      33 : 67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537148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537148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88</Words>
  <Characters>1647</Characters>
  <CharactersWithSpaces>1932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6:50:00Z</dcterms:created>
  <dc:creator>Admin</dc:creator>
  <dc:description/>
  <dc:language>en-US</dc:language>
  <cp:lastModifiedBy>Admin</cp:lastModifiedBy>
  <dcterms:modified xsi:type="dcterms:W3CDTF">2025-01-07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