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 1 DLR : N,VUL :  --      С Д А Ч А  N   2 DLR : E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6    1     -50     -25    -1           16    1     100    -105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 2     -50     -25    -1           18    2    -800    -100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7      90     -60     4            3   17     -90    -105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7    -100     -15    -3            4    7    -110    -1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6     -90     -15    -2            8    6    -100    -102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9     -50     -25    -1            5    9    -100    -102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0   13      90     -60     4           10   13    -110    -1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12    -150     -15    -4           14   12      50    -105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11      90     -60     4           15   11    -110    -1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№ </w:t>
      </w:r>
      <w:r>
        <w:rPr>
          <w:rFonts w:cs="Courier New" w:ascii="Courier New" w:hAnsi="Courier New"/>
          <w:b/>
          <w:sz w:val="24"/>
          <w:szCs w:val="24"/>
          <w:lang w:val="en-US"/>
        </w:rPr>
        <w:t>1  DEALER  N  VULNERABLE --           № 2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>1     KJ92    Christmas               № 2     X8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52     Tournament                      K932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73                                    K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4                                      KJ7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73   ┌──N──┐  A65                     9542   ┌──N──┐  AJ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86   │ ┌─┐ │  K3                      8754   │ ┌─┐ │  AQ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2     │ └─┘ │  KJ98                    964    │ └─┘ │  QJX7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6    └──S──┘  8532                    94     └──S──┘  A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4                                      KQ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74    Novosibirsk                     JX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54     5-7.01.2025                     A2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J9    Round-01                        QX832   Round-0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 3 DLR : S,VUL :  EW      С Д А Ч А  N   4 DLR : W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6    1      50    -102     4           16    1    -500      75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 2     140    -102     6           18    2    -100      50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7     110    -102     5            3   17    -400      75   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7    -150     -52    -3            4    7    -200      75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6     -50     -77     1            8    6     600    -125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9    -600     -52   -11            5    9    -100      50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0   13    -150     -52    -3           10   13    -100      50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12    -110     -62    -2           14   12     620    -125    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11    -100     -65    -1           15   11     620    -125    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№ </w:t>
      </w:r>
      <w:r>
        <w:rPr>
          <w:rFonts w:cs="Courier New" w:ascii="Courier New" w:hAnsi="Courier New"/>
          <w:b/>
          <w:sz w:val="24"/>
          <w:szCs w:val="24"/>
          <w:lang w:val="en-US"/>
        </w:rPr>
        <w:t>3  DEALER  S  VULNERABLE EW           № 4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 X3      Christmas               № 4     9 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96543 Tournament                      Q75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                                      AK9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                                      AKQ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  ┌──N──┐  AKJ9                    X6542  ┌──N──┐  J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7    │ ┌─┐ │  J2                      AKJ8   │ ┌─┐ │  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54   │ └─┘ │  AJ76                    62     │ └─┘ │  QJX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432  └──S──┘  875                     X6     └──S──┘  87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7542                                  AKQ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       Novosibirsk                     96432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32     5-7.01.2025                     4 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6     Round-01                        J94     Round-0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 5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NS</w:t>
      </w:r>
      <w:r>
        <w:rPr>
          <w:rFonts w:cs="Courier New" w:ascii="Courier New" w:hAnsi="Courier New"/>
          <w:b/>
          <w:sz w:val="24"/>
          <w:szCs w:val="24"/>
        </w:rPr>
        <w:t xml:space="preserve"> 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 6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6    1     100    -125     6           16    1    -800    -310   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 2    -150    -107    -1           18    2     200    -422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7     -80    -125     2            3   17    -140    -422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7    -150    -107    -1            4    7    -170    -422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6     -90    -122     1            8    6    -620    -310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9    -120    -115     0            5    9    -600    -315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0   13    -140    -110    -1           10   13    -170    -422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12     -80    -125     2           14   12    -300    -390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11    -170    -107    -2           15   11    -650    -310  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№ </w:t>
      </w:r>
      <w:r>
        <w:rPr>
          <w:rFonts w:cs="Courier New" w:ascii="Courier New" w:hAnsi="Courier New"/>
          <w:b/>
          <w:sz w:val="24"/>
          <w:szCs w:val="24"/>
          <w:lang w:val="en-US"/>
        </w:rPr>
        <w:t>5  DEALER  N  VULNERABLE NS           № 6 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 J76     Christmas               № 6     QJ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43     Tournament                      QX98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5                                     K6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74                                    A9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842  ┌──N──┐  K5                      AK9842 ┌──N──┐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     │ ┌─┐ │  AJX9                    AK4    │ ┌─┐ │  J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7    │ └─┘ │  JX2                     74     │ └─┘ │  AQJ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Q    └──S──┘  9652                    X8     └──S──┘  Q7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3                                     X7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52    Novosibirsk                     653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43    5-7.01.2025                     X83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3      Round-01                        KJ6     Round-0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 7 DLR : S,VUL : BOTH     С Д А Ч А  N   8 DLR : W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6    1     660     622     1           16    1    -130    -115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 2     170     637   -10           18    2    -130    -115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7     600     637    -1            3   17    -150    -11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7     690     615     2            4    7    -150    -11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6     600     637    -1            8    6    -300    -11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9     720     615     3            5    9    -130    -115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0   13     600     637    -1           10   13     420    -135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12     170     637   -10           14   12     170    -135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11     710     615     3           15   11     -50    -135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№ </w:t>
      </w:r>
      <w:r>
        <w:rPr>
          <w:rFonts w:cs="Courier New" w:ascii="Courier New" w:hAnsi="Courier New"/>
          <w:b/>
          <w:sz w:val="24"/>
          <w:szCs w:val="24"/>
          <w:lang w:val="en-US"/>
        </w:rPr>
        <w:t>7  DEALER  S  VULNERABLE BOTH         № 8 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 Q52     Christmas               № 8     AKJ8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65    Tournament                      QX95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5                                      Q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73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643   ┌──N──┐  AKJ9                    QX64   ┌──N──┐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43    │ ┌─┐ │  QJ                      82     │ ┌─┐ │  J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64    │ └─┘ │  J32                     AK     │ └─┘ │  JX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6    └──S──┘  X542                    KX763  └──S──┘  AJ9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                                      95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92    Novosibirsk                     AK63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QX8   5-7.01.2025                     9764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      Round-01                        Q       Round-0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 9 DLR : N,VUL :  EW      С Д А Ч А  N  10 DLR : E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7    2    -600     125   -12           17    2     100    -162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6    3     200     -75     7           16    3    -170    -15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 1     100     -50     4           18    1    -170    -15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8     100     -50     4            5    8     100    -162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4    -620     125   -13            9    4    -790    -150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7     200     -75     7            6    7    -170    -15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14     100     -50     4           11   14    -140    -157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10    -620     125   -13           15   10    -170    -15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12     200     -75     7           13   12    -120    -162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№ </w:t>
      </w:r>
      <w:r>
        <w:rPr>
          <w:rFonts w:cs="Courier New" w:ascii="Courier New" w:hAnsi="Courier New"/>
          <w:b/>
          <w:sz w:val="24"/>
          <w:szCs w:val="24"/>
          <w:lang w:val="en-US"/>
        </w:rPr>
        <w:t>9  DEALER  N  VULNERABLE EW           №10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 KJ93    Christmas               №10     K8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54     Tournament                      8762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73                                     AX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3                                     X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X65  ┌──N──┐  8742                    AX965  ┌──N──┐  74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862  │ ┌─┐ │  KQ                      AKX4   │ ┌─┐ │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  │ └─┘ │  KQX5                    92     │ └─┘ │  QJ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     └──S──┘  KJ6                     94     └──S──┘  AQ8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==                                      Q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73     Novosibirsk                     QJ95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8642   5-7.01.2025                     K864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7542   Round-02                        KJ3     Round-0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11 DLR : S,VUL :  --      С Д А Ч А  N  12 DLR : W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7    2     -50     -37     0           17    2     600     6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6    3      50     -62     3           16    3     600     6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 1     -50     -37     0           18    1     600     6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8     -50     -37     0            5    8     630     60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4    -100     -25    -2            9    4     600     6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7    -100     -25    -2            6    7    -100     600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14     140     -62     5           11   14     600     6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10      50     -62     3           15   10     630     60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12    -100     -25    -2           13   12    -100     600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№</w:t>
      </w:r>
      <w:r>
        <w:rPr>
          <w:rFonts w:cs="Courier New" w:ascii="Courier New" w:hAnsi="Courier New"/>
          <w:b/>
          <w:sz w:val="24"/>
          <w:szCs w:val="24"/>
          <w:lang w:val="en-US"/>
        </w:rPr>
        <w:t>11  DEALER  S  VULNERABLE --           №12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1     J865    Christmas               №12     A8654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2    Tournament                      X94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643                                    AK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                                       A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7    ┌──N──┐  K9432                   J32    ┌──N──┐  KX9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84   │ ┌─┐ │  5                       J62    │ ┌─┐ │  A8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  │ └─┘ │  KX87                    75     │ └─┘ │  X8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742  └──S──┘  Q98                     K9652  └──S──┘  Q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                                       Q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763    Novosibirsk                     KQ3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92    5-7.01.2025                     QJ94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53    Round-02                        JX843   Round-0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13 DLR : N,VUL : BOTH     С Д А Ч А  N  14 DLR : E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7    2     300    -160    10           17    2     110      3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6    3     100    -160     6           16    3    -150      7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 1    -140    -160     1           18    1    -150      7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8    -170    -152    -1            5    8     430      30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4    -140    -160     1            9    4     -50      70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7    -180    -150    -1            6    7     110      3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14    -150    -157     0           11   14     110      3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10    -630    -150   -10           15   10     -50      70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12    -630    -150   -10           13   12     110      3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№</w:t>
      </w:r>
      <w:r>
        <w:rPr>
          <w:rFonts w:cs="Courier New" w:ascii="Courier New" w:hAnsi="Courier New"/>
          <w:b/>
          <w:sz w:val="24"/>
          <w:szCs w:val="24"/>
          <w:lang w:val="en-US"/>
        </w:rPr>
        <w:t>13  DEALER  N  VULNERABLE BOTH         №14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3     AX4     Christmas               №14     AQ632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54    Tournament                      X 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2                                      AKQJ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54                               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5     ┌──N──┐  K863                    J87    ┌──N──┐  KX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63   │ ┌─┐ │  AX9                     7      │ ┌─┐ │  AKQ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74   │ └─┘ │  AQX85                   984    │ └─┘ │  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32    └──S──┘  K                       AJX842 └──S──┘  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72                               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2      Novosibirsk                     J85432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3      5-7.01.2025                     X5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876   Round-02                        KQ93    Round-0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15 DLR : S,VUL :  NS      С Д А Ч А  N  16 DLR : W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7    2     110     -75     5           17    2    -150     105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6    3     140     -75     6           16    3     110      65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 1    -150     -12    -4           18    1     110      65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8     100     -75     5            5    8     140      65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4     100     -75     5            9    4      90      7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7    -130     -17    -3            6    7     200      65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14    -150     -12    -4           11   14    -100     105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10    -120     -20    -3           15   10     -50     105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12    -150     -12    -4           13   12     110      65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№</w:t>
      </w:r>
      <w:r>
        <w:rPr>
          <w:rFonts w:cs="Courier New" w:ascii="Courier New" w:hAnsi="Courier New"/>
          <w:b/>
          <w:sz w:val="24"/>
          <w:szCs w:val="24"/>
          <w:lang w:val="en-US"/>
        </w:rPr>
        <w:t>15  DEALER  S  VULNERABLE NS           №16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5     AK4     Christmas               №16     AKJ643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75    Tournament                      JX4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876  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2     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632   ┌──N──┐  Q                       95     ┌──N──┐  X8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2     │ ┌─┐ │  9863                    AQ963  │ ┌─┐ │  K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     │ └─┘ │  J42                     J74    │ └─┘ │  A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QX6  └──S──┘  J9853                   K74    └──S──┘  QX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985                                   Q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4     Novosibirsk                     72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53    5-7.01.2025                     KQX932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   Round-02                        AJ85    Round-0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17 DLR : N,VUL :  --      С Д А Ч А  N  18 DLR : E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 3     100      50     2           18    3    -140    -17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7    1      50      62     0           17    1    -110    -17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6      50      62     0            2   16    -200    -155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9     100      50     2            6    9    -140    -17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5      50      62     0            7    5    -100    -17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8     100      50     2            4    8    -140    -17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15      50      62     0           12   15    -200    -155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11    -400      62   -10           13   11    -200    -155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10      50      62     0           14   10    -200    -155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№</w:t>
      </w:r>
      <w:r>
        <w:rPr>
          <w:rFonts w:cs="Courier New" w:ascii="Courier New" w:hAnsi="Courier New"/>
          <w:b/>
          <w:sz w:val="24"/>
          <w:szCs w:val="24"/>
          <w:lang w:val="en-US"/>
        </w:rPr>
        <w:t>17  DEALER  N  VULNERABLE --           №18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7     85      Christmas               №18     X53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74    Tournament                      Q83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5                                     Q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32                                    AK7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93   ┌──N──┐  AQ62                    A82    ┌──N──┐  KQJ9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9    │ ┌─┐ │  J5                      X4     │ ┌─┐ │  J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74   │ └─┘ │  863                     KJ9876 │ └─┘ │  AX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7     └──S──┘  Q964                    64     └──S──┘  J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4 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32    Novosibirsk                     AK975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2     5-7.01.2025                     32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5     Round-03                        QX98    Round-0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19 DLR : S,VUL :  EW      С Д А Ч А  N  20 DLR : W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 3     200      25     5           18    3    -110      65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7    1     -50      87    -4           17    1    -100      62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6    -150      87    -6            2   16     200       2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9     800      25    13            6    9    -110      65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5    -110      87    -5            7    5     110      10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8     100      50     2            4    8     200       2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15     530      25    11           12   15     140       2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11     -50      87    -4           13   11    -200      65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10     100      50     2           14   10     110      10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№</w:t>
      </w:r>
      <w:r>
        <w:rPr>
          <w:rFonts w:cs="Courier New" w:ascii="Courier New" w:hAnsi="Courier New"/>
          <w:b/>
          <w:sz w:val="24"/>
          <w:szCs w:val="24"/>
          <w:lang w:val="en-US"/>
        </w:rPr>
        <w:t>19  DEALER  S  VULNERABLE EW           №20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9     9642    Christmas               №20     X872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4     Tournament                      9 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7653                                   AJ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                                   X64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JX8  ┌──N──┐  73                      6      ┌──N──┐  QJ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7    │ ┌─┐ │  86                      AQX53  │ ┌─┐ │  7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4   │ └─┘ │  82                      KX862  │ └─┘ │  9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      └──S──┘  AQ98432                 K9     └──S──┘  QJ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5                                      AK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532   Novosibirsk                     KJ82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      5-7.01.2025                     Q73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75    Round-03                        A8      Round-0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21 DLR : N,VUL :  NS      С Д А Ч А  N  22 DLR : E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 3      50     -20     2           18    3     -50     110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7    1     -90      15    -3           17    1      90     11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6    -140      15    -4            2   16     110     105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9    -130      15    -4            6    9     120     102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5     -90      15    -3            7    5    -100     11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8      50     -20     2            4    8     150     102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15      50     -20     2           12   15      90     11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11     150     -20     5           13   11     120     102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10     100     -20     3           14   10     120     102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№</w:t>
      </w:r>
      <w:r>
        <w:rPr>
          <w:rFonts w:cs="Courier New" w:ascii="Courier New" w:hAnsi="Courier New"/>
          <w:b/>
          <w:sz w:val="24"/>
          <w:szCs w:val="24"/>
          <w:lang w:val="en-US"/>
        </w:rPr>
        <w:t>21  DEALER  N  VULNERABLE NS           №22 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21     9       Christmas               №22     QX82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X65   Tournament                      X982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9                                     9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84                                    Q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854  ┌──N──┐  AKQ                     AJ93   ┌──N──┐  K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32    │ ┌─┐ │  J984                    53     │ ┌─┐ │  QJ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3    │ └─┘ │  AQJ72                   QJ72   │ └─┘ │  X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3     └──S──┘  6                       X93    └──S──┘  A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632                                    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   Novosibirsk                     AK7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4      5-7.01.2025                     AK8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X752  Round-03                        KJ764   Round-0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23 DLR : S,VUL : BOTH     С Д А Ч А  N  24 DLR : W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 3    -870    -140   -12           18    3     -50     100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7    1    -140    -140     0           17    1    -200     100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6    -140    -140     0            2   16      70      7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9    -140    -140     0            6    9     120      57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5    -140    -140     0            7    5     110      6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8    -110    -140     1            4    8     100      62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15    -140    -140     0           12   15     120      57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11    -140    -140     0           13   11     -50     100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10    -140    -140     0           14   10     120      57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№</w:t>
      </w:r>
      <w:r>
        <w:rPr>
          <w:rFonts w:cs="Courier New" w:ascii="Courier New" w:hAnsi="Courier New"/>
          <w:b/>
          <w:sz w:val="24"/>
          <w:szCs w:val="24"/>
          <w:lang w:val="en-US"/>
        </w:rPr>
        <w:t>23  DEALER  S  VULNERABLE BOTH         №24 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23     Q63     Christmas               №24     AJ86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      Tournament                      K2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75                                    AQX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83                                    Q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92   ┌──N──┐  J75                     QX4    ┌──N──┐  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54    │ ┌─┐ │  KQ9632                  J963   │ ┌─┐ │  AQ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32    │ └─┘ │  AQ                      852    │ └─┘ │  KJ9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2    └──S──┘  Q7                      A85    └──S──┘  K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4                                     K7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      Novosibirsk                     875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84    5-7.01.2025                     4       5-7.01.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654    Round-03                        JX762   Round-0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9f2f3b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9f2f3b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6</Pages>
  <Words>3122</Words>
  <Characters>17796</Characters>
  <CharactersWithSpaces>20877</CharactersWithSpaces>
  <Paragraphs>4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08:36:00Z</dcterms:created>
  <dc:creator>Admin</dc:creator>
  <dc:description/>
  <dc:language>en-US</dc:language>
  <cp:lastModifiedBy>Admin</cp:lastModifiedBy>
  <cp:lastPrinted>2025-01-05T07:57:00Z</cp:lastPrinted>
  <dcterms:modified xsi:type="dcterms:W3CDTF">2025-01-05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