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5-7 января 2025 г. Академгородок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П о л о ж е н и е  п о с л е  1</w:t>
      </w:r>
      <w:r>
        <w:rPr>
          <w:rFonts w:cs="Courier New" w:ascii="Courier New" w:hAnsi="Courier New"/>
          <w:b/>
          <w:lang w:val="en-US"/>
        </w:rPr>
        <w:t>4</w:t>
      </w:r>
      <w:r>
        <w:rPr>
          <w:rFonts w:cs="Courier New" w:ascii="Courier New" w:hAnsi="Courier New"/>
          <w:b/>
        </w:rPr>
        <w:t xml:space="preserve"> тура (11:37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  &lt; #&gt; 14*8 = 112 boards                    Pen   VP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1. &lt; 4&gt; Андреева     - Косарев                12  87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2. &lt; 1&gt; Мартынович   - Соловьев                0  83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3. &lt; 7&gt; Генн         - Манина                  0  82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4. &lt;10&gt; Маракулин    - Щетинин                24  79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5. &lt; 3&gt; В.В.Андреев  - Шолохов                 0  78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6. &lt; 5&gt; Малыгин      - Тодиков                 0  76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. &lt;12&gt; П.Сныткина   - М.Федоров               0  73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8. &lt;16&gt; Забанов      - Штри                   36  7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9. &lt; 6&gt; Высоцкий     - Гайский                 0  71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. &lt;15&gt; Чупина       - Сергеев                 0  68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1. &lt; 9&gt; Емельянов    - Центалович              0  68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2. &lt;18&gt; Грибов       - Санин                   0  67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3. &lt;14&gt; Тренин       - Фахреев                 0  65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4. &lt; 2&gt; Есенгабылова - Донец                   0  63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5. &lt;17&gt; Воробьев     - Федотов                 0  61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6. &lt;11&gt; В.Шефель     - Г.Шефель                0  56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7. &lt;13&gt; Посух        - Шилов                   0  54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8. &lt; 8&gt; К.Муртазин   - Р.Муртазин              0  46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Воробьев     - Федотов    vs  5.Малыгин      - Тодиков      80 : 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6.Высоцкий     - Гайский    vs 16.Забанов      - Штри         38 : 6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.Андреева     - Косарев    vs 18.Грибов       - Санин        50 : 5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.Есенгабылова - Донец      vs 11.В.Шефель     - Г.Шефель     79 : 2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П.Сныткина   - М.Федоров  vs  1.Мартынович   - Соловьев     50 : 5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В.В.Андреев  - Шолохов    vs 10.Маракулин    - Щетинин      57 : 4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8.К.Муртазин   - Р.Муртазин vs 14.Тренин       - Фахреев      34 : 6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Чупина       - Сергеев    vs  7.Генн         - Манина       46 : 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Посух        - Шилов      vs  9.Емельянов    - Центалович   56 : 4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Забанов      - Штри       vs 17.Воробьев     - Федотов      48 : 5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Тренин       - Фахреев    vs 15.Чупина       - Сергеев      52 : 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Посух        - Шилов      vs 18.Грибов       - Санин        37 : 6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В.В.Андреев  - Шолохов    vs  1.Мартынович   - Соловьев     39 : 6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.Андреева     - Косарев    vs  2.Есенгабылова - Донец        93 :  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6.Высоцкий     - Гайский    vs  5.Малыгин      - Тодиков      59 : 4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9.Емельянов    - Центалович vs  7.Генн         - Манина       18 : 8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Маракулин    - Щетинин    vs  8.К.Муртазин   - Р.Муртазин   96 :  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В.Шефель     - Г.Шефель   vs 12.П.Сныткина   - М.Федоров    34 : 6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Д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Ч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А</w:t>
      </w:r>
      <w:r>
        <w:rPr>
          <w:rFonts w:cs="Courier New" w:ascii="Courier New" w:hAnsi="Courier New"/>
          <w:b/>
          <w:lang w:val="en-US"/>
        </w:rPr>
        <w:t xml:space="preserve">  N  90 DLR : E,VUL : BOTH   №90  DEALER  E  VULNERABLE BOTH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  <w:lang w:val="en-US"/>
        </w:rPr>
        <w:t>№</w:t>
      </w:r>
      <w:r>
        <w:rPr>
          <w:rFonts w:cs="Courier New" w:ascii="Courier New" w:hAnsi="Courier New"/>
          <w:b/>
          <w:lang w:val="en-US"/>
        </w:rPr>
        <w:t>90     Q8      Christmas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7    5     100   -1247    16                     QX873   Tournament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6   16   -1470   -1067    -9                     8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   18   -1440   -1067    -9                     X986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   11    -720   -1247    11             AK93   ┌──N──┐  7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2    1   -1440   -1067    -9             A54    │ ┌─┐ │  K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   10   -1470   -1067    -9             AQ4    │ └─┘ │  KJ976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8   14   -1390   -1080    -7             K32    └──S──┘  AQ7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5    7    -720   -1247    11 ──┐                 JX64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3    9    -690   -1247    11 ──┤                 J96     Novosibirsk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           │                 </w:t>
      </w:r>
      <w:r>
        <w:rPr>
          <w:rFonts w:cs="Courier New" w:ascii="Courier New" w:hAnsi="Courier New"/>
          <w:b/>
          <w:lang w:val="en-US"/>
        </w:rPr>
        <w:t>X53     5-7.01.202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оррекция</w:t>
      </w:r>
      <w:r>
        <w:rPr>
          <w:rFonts w:cs="Courier New" w:ascii="Courier New" w:hAnsi="Courier New"/>
          <w:b/>
          <w:lang w:val="en-US"/>
        </w:rPr>
        <w:t xml:space="preserve"> 2</w:t>
      </w:r>
      <w:r>
        <w:rPr>
          <w:rFonts w:cs="Courier New" w:ascii="Courier New" w:hAnsi="Courier New"/>
          <w:b/>
        </w:rPr>
        <w:t>х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оследних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записей</w:t>
      </w:r>
      <w:r>
        <w:rPr>
          <w:rFonts w:cs="Courier New" w:ascii="Courier New" w:hAnsi="Courier New"/>
          <w:b/>
          <w:lang w:val="en-US"/>
        </w:rPr>
        <w:t xml:space="preserve"> ─┘                 J4      Round-12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015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0f1c5a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0f1c5a"/>
    <w:pPr/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10</Words>
  <Characters>2913</Characters>
  <CharactersWithSpaces>3417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4:48:00Z</dcterms:created>
  <dc:creator>Admin</dc:creator>
  <dc:description/>
  <dc:language>en-US</dc:language>
  <cp:lastModifiedBy>Admin</cp:lastModifiedBy>
  <dcterms:modified xsi:type="dcterms:W3CDTF">2025-01-0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