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49 DLR : N,VUL :  --      С Д А Ч А  N  50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 100       6     3           16    7     620     68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 120       0     3           18    8     800     62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 500       0    11            9   17     620     68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4  Суд.р.  Суд.р.     0   0       10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2     -50      56    -3            5   12     150     68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6     -50      56    -3           11    6    1370     620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-100      56    -4           13    1     620     68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 400       0     9            2   15    1370     620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 -50      56    -3            3   14     170     68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49  DEALER  N  VULNERABLE --           №50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9     AK92    Christmas               №50     A72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5     Tournament                      K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                                 QX98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52                                   A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764  ┌──N──┐  JX5                     KJ64   ┌──N──┐  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62     │ ┌─┐ │  AQJ3                    98543  │ ┌─┐ │  QJX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62  │ └─┘ │  Q3                      54     │ └─┘ │  A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└──S──┘  J864                    96     └──S──┘  X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                                 QX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4    Novosibirsk                     A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54   5-7.01.2024                     KJ3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3     Round-07                        KQJ87   Round-0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51 DLR : S,VUL :  EW      С Д А Ч А  N  52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-200    -650    10           16    7    -110    -1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-200    -650    10           18    8     -90    -12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-650    -643     0            9   17     100    -12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4  Суд.р.  Суд.р.     0   0       10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2    -650    -643     0            5   12   -1100    -11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6    -630    -650     1           11    6    -110    -1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-680    -643    -1           13    1    -140    -1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-650    -643     0            2   15    -110    -1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-680    -643    -1            3   14    -200    -110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51  DEALER  S  VULNERABLE EW           №52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1     K54     Christmas               №52     X6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54     Tournament                      Q73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8                                    J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53                                     X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     ┌──N──┐  AJX632                  KQJ73  ┌──N──┐  A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3   │ ┌─┐ │  A92                     654    │ ┌─┐ │  K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│ └─┘ │  K9                      85     │ └─┘ │  Q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762  └──S──┘  K4                      QJ8    └──S──┘  A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                                 9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6     Novosibirsk                     AJX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432   5-7.01.2024                     AK942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8     Round-07                        K4      Round-0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53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54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 620     190    10           16    7    -300    -183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 130     340    -5           18    8    -100    -2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 200     330    -4            9   17    -150    -23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4  Суд.р.  Суд.р.     0   0       10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2     200     330    -4            5   12   -1070    -183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6     650     190    10           11    6    -100    -2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 620     190    10           13    1    -300    -183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 150     340    -5            2   15     -50    -25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 170     340    -5            3   14    -300    -183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53  DEALER  N  VULNERABLE NS           №54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QJX432  Christmas               №54     J3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 Tournament                      K9542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                                 KJX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42                                 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6    ┌──N──┐  K5                      Q84    ┌──N──┐  K97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64   │ ┌─┐ │  AK92                    AQ73   │ ┌─┐ │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532   │ └─┘ │  Q974                    92     │ └─┘ │  AQ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     └──S──┘  983                     X764   └──S──┘  Q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                                      A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73    Novosibirsk                     JX6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86    5-7.01.2024                     53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5     Round-07                        KJ982   Round-0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55 DLR : S,VUL : BOTH     С Д А Ч А  N  56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7    -110    -180     2           16    7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8    -140    -180     1           18    8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17     130    -180     7            9   17    -490    -4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4  Суд.р.  Суд.р.     0   0       10    4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2    -300    -160    -4            5   12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6    -200    -160    -1           11    6     150    -45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1    -140    -180     1           13    1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5    -200    -160    -1            2   15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4    -500    -160    -8            3   14    -45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55  DEALER  S  VULNERABLE BOTH         №56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5     J4      Christmas               №56     KQ854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2      Tournament                      2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73                                    X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765                                   97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732 ┌──N──┐  95                      ==     ┌──N──┐  AJ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     │ ┌─┐ │  KX974                   AKJ83  │ ┌─┐ │  QX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4    │ └─┘ │  KJX6                    KQJ962 │ └─┘ │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3     └──S──┘  82                      54     └──S──┘  KQ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                                     X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65    Novosibirsk                     9654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2      5-7.01.2024                     A74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4    Round-07                        AJ8     Round-0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57 DLR : N,VUL :  EW      С Д А Ч А  N  58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-620    -380    -6           17    8    1430    1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 200    -620    13           16    9    1430    1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-620    -380    -6            7   18    1430    1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 5     500    -620    15           11    5    1430    1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0  Суд.р.  Суд.р.     0   0        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 100    -620    12           12    4    1430    1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-620    -380    -6           14    2    1430    1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-620    -380    -6            3   13     680    1430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-620    -380    -6            1   15    1430    1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57  DEALER  N  VULNERABLE EW           №58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7     X642    Christmas               №58     AKQJX54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   Tournament                      963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54                                 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7                                     A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7   ┌──N──┐  5                       97     ┌──N──┐  8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5    │ ┌─┐ │  Q8762                   A      │ ┌─┐ │  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│ └─┘ │  AK3                     KJ7643 │ └─┘ │  X9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432  └──S──┘  AQX5                    KX96   └──S──┘  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3                               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3    Novosibirsk                     KQJX85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2    5-7.01.2024                     Q2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 Round-08                        QJ43 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59 DLR : S,VUL :  --      С Д А Ч А  N  60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-940    -593    -8           17    8     650     6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-400    -760     8           16    9     650     6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-920    -593    -8            7   18     650     6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 5    -150    -760    12           11    5     990     650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0  Суд.р.  Суд.р.     0   0        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-920    -593    -8           12    4     650     6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-440    -753     7           14    2     650     6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-420    -760     8            3   13     650     6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-920    -593    -8            1   15     650     6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59  DEALER  S  VULNERABLE --           №60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9     AQ8654  Christmas               №60     JX7643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54    Tournament                      6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4                                      9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                                 A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32  ┌──N──┐  ==                      Q82    ┌──N──┐  A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    │ ┌─┐ │  Q                       X73    │ ┌─┐ │  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│ └─┘ │  AQ9853                  QX543  │ └─┘ │  AKJ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54   └──S──┘  AKQJ63                  42     └──S──┘  JX8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                                    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632   Novosibirsk                     AKQJ984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72    5-7.01.2024                     6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2      Round-08                        KQ3  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61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BOTH</w:t>
      </w:r>
      <w:r>
        <w:rPr>
          <w:rFonts w:cs="Courier New" w:ascii="Courier New" w:hAnsi="Courier New"/>
          <w:b/>
          <w:sz w:val="24"/>
          <w:szCs w:val="24"/>
        </w:rPr>
        <w:t xml:space="preserve">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62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 200    -600    13           17    8     420     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-150    -600    10           16    9     460     42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-600    -450    -4            7   18     430     42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 5     100    -600    12           11    5     430     42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0  Суд.р.  Суд.р.     0   0        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-750    -450    -7           12    4     460     42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-600    -450    -4           14    2     420     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-600    -450    -4            3   13     430     42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-600    -450    -4            1   15     420     43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1  DEALER  N  VULNERABLE BOTH         №62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1     A753    Christmas               №62     KQX65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74    Tournament                      AJ96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2                                      8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2                                   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     ┌──N──┐  KX9                     A843   ┌──N──┐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│ ┌─┐ │  AQJ532                  32     │ ┌─┐ │  QX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X876│ └─┘ │  953                     JX932  │ └─┘ │  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4   └──S──┘  8                       72     └──S──┘  QJ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62                                    J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6     Novosibirsk                     K7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       5-7.01.2024                     AK7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53   Round-08                        KX543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63 DLR : S,VUL :  NS      С Д А Ч А  N  64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8    -200     456   -12           17    8    -140     136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9     150     340    -5           16    9     200     10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18     630     183    10            7   18     100     13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 5     620     183    10           11    5     200     10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0  Суд.р.  Суд.р.     0   0        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4    -200     456   -12           12    4     110     13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2     750     183    11           14    2     200     10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13     600     190     9            3   13    -110     136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5    -300     456   -13            1   15     100     13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3  DEALER  S  VULNERABLE NS           №64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AQ53    Christmas               №64     KQ7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4     Tournament                      AQ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65                                   Q8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                                X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642  ┌──N──┐  K                       A5     ┌──N──┐  6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     │ ┌─┐ │  QX52                    KJ763  │ ┌─┐ │  X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2     │ └─┘ │  973                     74     │ └─┘ │  KJ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52   └──S──┘  A8743                   AKJ3   └──S──┘  Q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8                                     JX9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3    Novosibirsk                     95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4     5-7.01.2024                     A62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6     Round-08                        96      Round-0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65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66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9      50      26     1           18    9     500     116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7    -100      76    -5           17    7     300     1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6    -110      76    -5            8   16     150     2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6      90      13     2           12    6    -100     316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1    -100      76    -5            4   11    -400     316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5  Суд.р.  Суд.р.     0   0       10    5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150      13     4           15    3     500     116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 90      13     2            1   14    -200     316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  90      13     2            2   13     500     116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5  DEALER  N  VULNERABLE --           №66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5     JX4     Christmas               №66     KQ87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     Tournament                      A96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62                                   98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   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     ┌──N──┐  KQ876                   X2     ┌──N──┐  J96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52   │ ┌─┐ │  73                      K87    │ ┌─┐ │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3    │ └─┘ │  A8                      AQX75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7   └──S──┘  A643                    Q76    └──S──┘  AX98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32                                     A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64    Novosibirsk                     QJX43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5     5-7.01.2024                     KJ62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52     Round-09                        KJ   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67 DLR : S,VUL :  EW      С Д А Ч А  N  68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 9     120     110     0           18    9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7    7     120     110     0           17    7     690     6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6     120     110     0            8   16     630     637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 6     120     110     0           12    6   -1400     645   -1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11      90     120    -1            4   11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10    5  </w:t>
      </w:r>
      <w:r>
        <w:rPr>
          <w:rFonts w:cs="Courier New" w:ascii="Courier New" w:hAnsi="Courier New"/>
          <w:b/>
          <w:sz w:val="24"/>
          <w:szCs w:val="24"/>
        </w:rPr>
        <w:t>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.  </w:t>
      </w:r>
      <w:r>
        <w:rPr>
          <w:rFonts w:cs="Courier New" w:ascii="Courier New" w:hAnsi="Courier New"/>
          <w:b/>
          <w:sz w:val="24"/>
          <w:szCs w:val="24"/>
        </w:rPr>
        <w:t>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       10    5     630     637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-50     120    -5           15    3     600     645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-50     120    -5            1   14     850     63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 400     110     7            2   13     200     645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7  DEALER  S  VULNERABLE EW           №68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7     8732    Christmas               №68     ==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5     Tournament                      KQ6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                                     AK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32                                     KQJX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4     ┌──N──┐  K965                    87     ┌──N──┐  KX9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3   │ ┌─┐ │  84                      JX973  │ ┌─┐ │  A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4   │ └─┘ │  953                     JX953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5    └──S──┘  K976                    4      └──S──┘  A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                                     AQJ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62    Novosibirsk                     8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2     5-7.01.2024                     Q7642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4     Round-09                        73   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69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70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9     110     103     0           18    9    -170    -13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7      90     110    -1           17    7    -100    -15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6     -50     110    -4            8   16    -140    -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6     110     103     0           12    6    -170    -13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1    -100     110    -5            4   11    -200    -13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5  Суд.р.  Суд.р.     0   0       10    5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110     103     0           15    3     100    -15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200     103     3            1   14    -150    -13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 110     103     0            2   13     100    -15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69  DEALER  N  VULNERABLE NS           №70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9     AQ972   Christmas               №70     6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      Tournament                      AK96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5                                     QJ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4                                     J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6    ┌──N──┐  J843                    X974   ┌──N──┐  AKQ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5    │ ┌─┐ │  X8                      QJX43  │ ┌─┐ │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62   │ └─┘ │  AK94                    4      │ └─┘ │  X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    └──S──┘  JX5                     Q84    └──S──┘  K6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                                 J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432  Novosibirsk                     85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3      5-7.01.2024                     AK75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32    Round-09                        A73  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71 DLR : S,VUL : BOTH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72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9     720     936    -6           18    9      50    -12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7     720     936    -6           17    7    -130     -6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16    1440     720    12            8   16    -130     -6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6    1440     720    12           12    6      50    -12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1    -100     936   -14            4   11     100    -12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5  Суд.р.  Суд.р.     0   0       10    5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3     720     936    -6           15    3    -130     -6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4     620     936    -8            1   14    -100     -7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3    1370     720    12            2   13    -150     -60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1  DEALER  S  VULNERABLE BOTH         №72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1     KQ3     Christmas               №72     A953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6    Tournament                      QX4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      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73                                    AQ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85   ┌──N──┐  A942                    KX     ┌──N──┐  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5    │ ┌─┐ │  9742                    A9652  │ ┌─┐ │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52   │ └─┘ │  6                       QJ64   │ └─┘ │  AX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     └──S──┘  6542                    X5     └──S──┘  KJ9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                                      J7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3      Novosibirsk                     J87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743  5-7.01.2024                     K8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AKX     Round-09                        862     Round-0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1d54a9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1d54a9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6</Pages>
  <Words>3104</Words>
  <Characters>17698</Characters>
  <CharactersWithSpaces>20761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44:00Z</dcterms:created>
  <dc:creator>Admin</dc:creator>
  <dc:description/>
  <dc:language>en-US</dc:language>
  <cp:lastModifiedBy>Admin</cp:lastModifiedBy>
  <cp:lastPrinted>2024-01-06T09:04:00Z</cp:lastPrinted>
  <dcterms:modified xsi:type="dcterms:W3CDTF">2024-01-06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