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│</w:t>
      </w:r>
      <w:r>
        <w:rPr>
          <w:rFonts w:cs="Courier New" w:ascii="Courier New" w:hAnsi="Courier New"/>
          <w:b/>
          <w:sz w:val="26"/>
          <w:szCs w:val="26"/>
        </w:rPr>
        <w:t>--│------------------------------│--│--│--│--│--│--│--│--│--│--│--│--│--│--│--│--│--│--│---│----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│</w:t>
      </w:r>
      <w:r>
        <w:rPr>
          <w:rFonts w:cs="Courier New" w:ascii="Courier New" w:hAnsi="Courier New"/>
          <w:b/>
          <w:sz w:val="26"/>
          <w:szCs w:val="26"/>
        </w:rPr>
        <w:t>NN│              П А Р А         │ 7│15│11│18│ 6│13│16│12│ 2│14│10│ 1│ 3│ 8│17│ 9│ 4│ 5│Pen│ VP 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│</w:t>
      </w:r>
      <w:r>
        <w:rPr>
          <w:rFonts w:cs="Courier New" w:ascii="Courier New" w:hAnsi="Courier New"/>
          <w:b/>
          <w:sz w:val="26"/>
          <w:szCs w:val="26"/>
        </w:rPr>
        <w:t>--│------------------------------│--│--│--│--│--│--│--│--│--│--│--│--│--│--│--│--│--│--│---│----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│ </w:t>
      </w:r>
      <w:r>
        <w:rPr>
          <w:rFonts w:cs="Courier New" w:ascii="Courier New" w:hAnsi="Courier New"/>
          <w:b/>
          <w:sz w:val="26"/>
          <w:szCs w:val="26"/>
        </w:rPr>
        <w:t>7│Шеховцова    - Щетинин        │▓▓│53│88│41│43│78│30│73│80│67│50│94│78│59│57│58│31│75│ 16│1051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│</w:t>
      </w:r>
      <w:r>
        <w:rPr>
          <w:rFonts w:cs="Courier New" w:ascii="Courier New" w:hAnsi="Courier New"/>
          <w:b/>
          <w:sz w:val="26"/>
          <w:szCs w:val="26"/>
        </w:rPr>
        <w:t>15│Мартынович   - Соловьев       │47│▓▓│63│53│53│64│74│39│29│53│50│82│54│54│46│70│00│93│ 52│1011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│</w:t>
      </w:r>
      <w:r>
        <w:rPr>
          <w:rFonts w:cs="Courier New" w:ascii="Courier New" w:hAnsi="Courier New"/>
          <w:b/>
          <w:sz w:val="26"/>
          <w:szCs w:val="26"/>
        </w:rPr>
        <w:t>11│Андреева     - Косарев        │12│37│▓▓│64│86│38│70│55│52│73│50│31│48│00│66│54│82│00│ 80│ 998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│</w:t>
      </w:r>
      <w:r>
        <w:rPr>
          <w:rFonts w:cs="Courier New" w:ascii="Courier New" w:hAnsi="Courier New"/>
          <w:b/>
          <w:sz w:val="26"/>
          <w:szCs w:val="26"/>
        </w:rPr>
        <w:t>18│В.Шефель     - Г.Шефель       │59│47│36│▓▓│95│46│57│42│63│58│50│68│28│69│68│59│66│61│ 20│ 967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│ </w:t>
      </w:r>
      <w:r>
        <w:rPr>
          <w:rFonts w:cs="Courier New" w:ascii="Courier New" w:hAnsi="Courier New"/>
          <w:b/>
          <w:sz w:val="26"/>
          <w:szCs w:val="26"/>
        </w:rPr>
        <w:t>6│Забанов      - Прокопьев      │57│47│14│ 5│▓▓│39│80│60│52│62│50│83│65│63│43│73│46│91│  4│ 929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│</w:t>
      </w:r>
      <w:r>
        <w:rPr>
          <w:rFonts w:cs="Courier New" w:ascii="Courier New" w:hAnsi="Courier New"/>
          <w:b/>
          <w:sz w:val="26"/>
          <w:szCs w:val="26"/>
        </w:rPr>
        <w:t>13│Алпысбаев    - Рыбушкин       │22│36│62│54│61│▓▓│58│51│27│57│50│50│62│65│73│72│68│51│  0│ 919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│</w:t>
      </w:r>
      <w:r>
        <w:rPr>
          <w:rFonts w:cs="Courier New" w:ascii="Courier New" w:hAnsi="Courier New"/>
          <w:b/>
          <w:sz w:val="26"/>
          <w:szCs w:val="26"/>
        </w:rPr>
        <w:t>16│Беляков      - Гайский        │70│26│30│43│20│42│▓▓│49│48│51│50│23│91│51│78│80│63│76│  4│ 890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│</w:t>
      </w:r>
      <w:r>
        <w:rPr>
          <w:rFonts w:cs="Courier New" w:ascii="Courier New" w:hAnsi="Courier New"/>
          <w:b/>
          <w:sz w:val="26"/>
          <w:szCs w:val="26"/>
        </w:rPr>
        <w:t>12│Малыгин      - Шолохов        │27│61│45│58│40│53│51│▓▓│79│53│50│20│41│60│60│60│35│99│ 36│ 883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│ </w:t>
      </w:r>
      <w:r>
        <w:rPr>
          <w:rFonts w:cs="Courier New" w:ascii="Courier New" w:hAnsi="Courier New"/>
          <w:b/>
          <w:sz w:val="26"/>
          <w:szCs w:val="26"/>
        </w:rPr>
        <w:t>2│В.В.Андреев  - Рем            │20│71│48│37│48│73│52│21│▓▓│39│50│57│44│30│69│59│78│70│  0│ 866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│</w:t>
      </w:r>
      <w:r>
        <w:rPr>
          <w:rFonts w:cs="Courier New" w:ascii="Courier New" w:hAnsi="Courier New"/>
          <w:b/>
          <w:sz w:val="26"/>
          <w:szCs w:val="26"/>
        </w:rPr>
        <w:t>14│Садыкова     - Зуев           │33│47│27│42│38│43│49│47│61│▓▓│50│64│84│43│53│46│34│00│ 40│ 851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│</w:t>
      </w:r>
      <w:r>
        <w:rPr>
          <w:rFonts w:cs="Courier New" w:ascii="Courier New" w:hAnsi="Courier New"/>
          <w:b/>
          <w:sz w:val="26"/>
          <w:szCs w:val="26"/>
        </w:rPr>
        <w:t>10│OUT          - OUT            │50│50│50│50│50│50│50│50│50│50│▓▓│50│50│50│50│50│50│50│  0│ 850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│ </w:t>
      </w:r>
      <w:r>
        <w:rPr>
          <w:rFonts w:cs="Courier New" w:ascii="Courier New" w:hAnsi="Courier New"/>
          <w:b/>
          <w:sz w:val="26"/>
          <w:szCs w:val="26"/>
        </w:rPr>
        <w:t>1│Helen_Obrero - Carlos_Rapires │ 6│18│69│32│17│50│77│80│43│36│50│▓▓│53│89│65│33│63│63│  0│ 844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│ </w:t>
      </w:r>
      <w:r>
        <w:rPr>
          <w:rFonts w:cs="Courier New" w:ascii="Courier New" w:hAnsi="Courier New"/>
          <w:b/>
          <w:sz w:val="26"/>
          <w:szCs w:val="26"/>
        </w:rPr>
        <w:t>3│Макушина     - Райдин         │22│46│52│72│35│38│13│59│56│16│50│47│▓▓│86│38│74│38│50│  0│ 792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│ </w:t>
      </w:r>
      <w:r>
        <w:rPr>
          <w:rFonts w:cs="Courier New" w:ascii="Courier New" w:hAnsi="Courier New"/>
          <w:b/>
          <w:sz w:val="26"/>
          <w:szCs w:val="26"/>
        </w:rPr>
        <w:t>8│Тренин       - Фахреев        │41│46│ 0│31│37│35│49│40│70│57│50│11│14│▓▓│70│69│51│93│ 12│ 761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│</w:t>
      </w:r>
      <w:r>
        <w:rPr>
          <w:rFonts w:cs="Courier New" w:ascii="Courier New" w:hAnsi="Courier New"/>
          <w:b/>
          <w:sz w:val="26"/>
          <w:szCs w:val="26"/>
        </w:rPr>
        <w:t>17│В.В.Гулевич  - Шилов          │43│54│34│32│57│27│22│40│31│47│50│35│62│30│▓▓│31│79│77│ 32│ 743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│ </w:t>
      </w:r>
      <w:r>
        <w:rPr>
          <w:rFonts w:cs="Courier New" w:ascii="Courier New" w:hAnsi="Courier New"/>
          <w:b/>
          <w:sz w:val="26"/>
          <w:szCs w:val="26"/>
        </w:rPr>
        <w:t>9│Здриковская  - Тарасов        │42│30│46│41│27│28│20│40│41│54│50│67│26│31│69│▓▓│64│60│  0│ 736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│ </w:t>
      </w:r>
      <w:r>
        <w:rPr>
          <w:rFonts w:cs="Courier New" w:ascii="Courier New" w:hAnsi="Courier New"/>
          <w:b/>
          <w:sz w:val="26"/>
          <w:szCs w:val="26"/>
        </w:rPr>
        <w:t>4│Евтина       - Климко         │69│ 0│18│34│54│32│37│65│22│66│50│37│62│49│21│36│▓▓│50│  0│ 702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│ </w:t>
      </w:r>
      <w:r>
        <w:rPr>
          <w:rFonts w:cs="Courier New" w:ascii="Courier New" w:hAnsi="Courier New"/>
          <w:b/>
          <w:sz w:val="26"/>
          <w:szCs w:val="26"/>
        </w:rPr>
        <w:t>5│П.С.Сныткина - Д.С.Сныткина   │25│ 7│ 0│39│ 9│49│24│ 1│30│ 0│50│37│50│ 7│23│40│50│▓▓│  0│ 441│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│</w:t>
      </w:r>
      <w:r>
        <w:rPr>
          <w:rFonts w:cs="Courier New" w:ascii="Courier New" w:hAnsi="Courier New"/>
          <w:b/>
          <w:sz w:val="26"/>
          <w:szCs w:val="26"/>
        </w:rPr>
        <w:t>--│------------------------------│--│--│--│--│--│--│--│--│--│--│--│--│--│--│--│--│--│--│---│----│</w:t>
      </w:r>
    </w:p>
    <w:sectPr>
      <w:type w:val="nextPage"/>
      <w:pgSz w:orient="landscape" w:w="16838" w:h="11906"/>
      <w:pgMar w:left="567" w:right="284" w:gutter="0" w:header="0" w:top="567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f24ea5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f24ea5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328</Words>
  <Characters>1871</Characters>
  <CharactersWithSpaces>2195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7T08:24:00Z</dcterms:created>
  <dc:creator>Admin</dc:creator>
  <dc:description/>
  <dc:language>en-US</dc:language>
  <cp:lastModifiedBy>Admin</cp:lastModifiedBy>
  <cp:lastPrinted>2024-01-07T08:23:00Z</cp:lastPrinted>
  <dcterms:modified xsi:type="dcterms:W3CDTF">2024-01-07T08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