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7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 7.Шеховцова    - Щетинин  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7.В.В.Гулевич  - Шилов      -  8.Тренин       - Фахреев   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8.В.Шефель     - Г.Шефель   -  9.Здриковская  - Тарасов  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10.OUT          - OUT        -  4.Евтина       - Климко   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11.Андреева     - Косарев    -  5.П.С.Сныткина - Д.С.Снытки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2.Малыгин      - Шолохов    -  6.Забанов      - Прокопьев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13.Алпысбаев    - Рыбушкин   -  1.Helen_Obrero - Carlos_Rap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4.Садыкова     - Зуев       -  2.В.В.Андреев  - Рем       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15.Мартынович   - Соловьев   -  3.Макушина     - Райдин   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8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 9.Здриковская  - Тарасов   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7.В.В.Гулевич  - Шилов      -  7.Шеховцова    - Щетинин  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8.В.Шефель     - Г.Шефель   -  8.Тренин       - Фахреев  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6.Забанов      - Прокопьев  - 10.OUT          - OUT       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4.Евтина       - Климко     - 11.Андреева     - Косарев  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5.П.С.Сныткина - Д.С.Снытки - 12.Малыгин      - Шолохов  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3.Макушина     - Райдин     - 13.Алпысбаев    - Рыбушкин  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1.Helen_Obrero - Carlos_Rap - 14.Садыкова     - Зуев     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2.В.В.Андреев  - Рем        - 15.Мартынович   - Соловьев 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9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 8.Тренин       - Фахреев    - 16.Беляков      - Гайский  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 9.Здриковская  - Тарасов    - 17.В.В.Гулевич  - Шилов    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 7.Шеховцова    - Щетинин    - 18.В.Шефель     - Г.Шефель  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10.OUT          - OUT        -  5.П.С.Сныткина - Д.С.Снытки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11.Андреева     - Косарев    -  6.Забанов      - Прокопьев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2.Малыгин      - Шолохов    -  4.Евтина       - Климко      57-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2.В.В.Андреев  - Рем        - 13.Алпысбаев    - Рыбушкин    65-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3.Макушина     - Райдин     - 14.Садыкова     - Зуев        49-5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1.Helen_Obrero - Carlos_Rap - 15.Мартынович   - Соловьев    57-64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1f5b48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1f5b48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43</Words>
  <Characters>1959</Characters>
  <CharactersWithSpaces>2298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20:00Z</dcterms:created>
  <dc:creator>Admin</dc:creator>
  <dc:description/>
  <dc:language>en-US</dc:language>
  <cp:lastModifiedBy>Admin</cp:lastModifiedBy>
  <dcterms:modified xsi:type="dcterms:W3CDTF">2024-01-05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