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sz w:val="26"/>
          <w:szCs w:val="26"/>
          <w:lang w:val="en-US"/>
        </w:rPr>
        <w:t>MONITOR:      SET OF BOARDS #   MONITOR:      SET OF BOARDS #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╔═════╤═════╤═════╤═════╦═════╗ ╔═════╤═════╤═════╤═════╦═════╗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║  </w:t>
      </w:r>
      <w:r>
        <w:rPr>
          <w:rFonts w:cs="Courier New" w:ascii="Courier New" w:hAnsi="Courier New"/>
          <w:b/>
          <w:sz w:val="26"/>
          <w:szCs w:val="26"/>
          <w:lang w:val="en-US"/>
        </w:rPr>
        <w:t>1  │  2  │  3  │  4  ║  5  ║ ║  4  │  1  │  2  │  3  ║  5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╟─────┼─────┼─────┼─────╫─────╢ ╟─────┼─────┼─────┼─────╫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en-US"/>
        </w:rPr>
        <w:t>1:║16-17│15-14│13*18│▓▓▓▓▓║     ║ ║01-03│04-02│05*06│▓▓▓▓▓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en-US"/>
        </w:rPr>
        <w:t>2:║▓▓▓▓▓│16-13│14-17│15*18║     ║ ║▓▓▓▓▓│01-05│02-03│04*06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en-US"/>
        </w:rPr>
        <w:t>3:║18*14│▓▓▓▓▓│16-15│17-13║     ║ ║06*02│▓▓▓▓▓│01-04│03-05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en-US"/>
        </w:rPr>
        <w:t>4:║13-15│18*17│▓▓▓▓▓│16-14║     ║ ║05-04│06*03│▓▓▓▓▓│01-02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╠═════╪═════╪═════╪═════╬═════╣ ╠═════╪═════╪═════╪═════╬═════╣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en-US"/>
        </w:rPr>
        <w:t>5:║ (1) │ (2) │ (3) │     ║16-18║ ║ (4) │ (5) │ (6) │     ║01-06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║</w:t>
      </w:r>
      <w:r>
        <w:rPr>
          <w:rFonts w:cs="Courier New" w:ascii="Courier New" w:hAnsi="Courier New"/>
          <w:b/>
          <w:sz w:val="26"/>
          <w:szCs w:val="26"/>
          <w:lang w:val="en-US"/>
        </w:rPr>
        <w:t>(105-│(113-│(121-│(129-║15-17║ ║(129-│(105-│(113-│(121-║03-04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║</w:t>
      </w:r>
      <w:r>
        <w:rPr>
          <w:rFonts w:cs="Courier New" w:ascii="Courier New" w:hAnsi="Courier New"/>
          <w:b/>
          <w:sz w:val="26"/>
          <w:szCs w:val="26"/>
          <w:lang w:val="en-US"/>
        </w:rPr>
        <w:t>-112)│-120)│-128)│-136)║13-14║ ║-136)│-112)│-120)│-128)║02-05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╚═════╧═════╧═════╧═════╩═════╝ ╚═════╧═════╧═════╧═════╩═════╝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/>
          <w:sz w:val="26"/>
          <w:szCs w:val="26"/>
          <w:lang w:val="en-US"/>
        </w:rPr>
        <w:t>Ses5: 4+1 ROUNDS, 6 PAIRS        MONITOR:      SET OF BOARDS #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                               ╔═════╤═════╤═════╤═════╦═════╗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/>
          <w:sz w:val="26"/>
          <w:szCs w:val="26"/>
          <w:lang w:val="en-US"/>
        </w:rPr>
        <w:t>MOVEMENT FOR EACH PAIR:         ║  3  │  4  │  1  │  2  ║  5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/>
          <w:sz w:val="26"/>
          <w:szCs w:val="26"/>
          <w:lang w:val="en-US"/>
        </w:rPr>
        <w:t>1 EW &gt; 2 EW &gt; 2 NS &gt; 3 NS &gt; ... ╟─────┼─────┼─────┼─────╫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                               ║</w:t>
      </w:r>
      <w:r>
        <w:rPr>
          <w:rFonts w:cs="Courier New" w:ascii="Courier New" w:hAnsi="Courier New"/>
          <w:b/>
          <w:sz w:val="26"/>
          <w:szCs w:val="26"/>
          <w:lang w:val="en-US"/>
        </w:rPr>
        <w:t>07-12│08-11│09*10│▓▓▓▓▓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/>
          <w:sz w:val="26"/>
          <w:szCs w:val="26"/>
          <w:lang w:val="en-US"/>
        </w:rPr>
        <w:t>STABLE POSITIONS :   1 NS, 3 EW ║▓▓▓▓▓│07-09│11-12│08*10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                               ║</w:t>
      </w:r>
      <w:r>
        <w:rPr>
          <w:rFonts w:cs="Courier New" w:ascii="Courier New" w:hAnsi="Courier New"/>
          <w:b/>
          <w:sz w:val="26"/>
          <w:szCs w:val="26"/>
          <w:lang w:val="en-US"/>
        </w:rPr>
        <w:t>11*10│▓▓▓▓▓│07-08│12-09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/>
          <w:sz w:val="26"/>
          <w:szCs w:val="26"/>
          <w:lang w:val="en-US"/>
        </w:rPr>
        <w:t>TABLES CHARTS:                  ║09-08│12*10│▓▓▓▓▓│07-11║   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sz w:val="26"/>
          <w:szCs w:val="26"/>
          <w:lang w:val="en-US"/>
        </w:rPr>
        <w:t>1 NS &gt; ═══     2 NS &gt; 3 NS     ╠═════╪═════╪═════╪═════╬═════╣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EW &gt; 2 EW      EW &gt; 2 NS     ║ (7) │ (8) │ (9) │     ║07-10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                               ║</w:t>
      </w:r>
      <w:r>
        <w:rPr>
          <w:rFonts w:cs="Courier New" w:ascii="Courier New" w:hAnsi="Courier New"/>
          <w:b/>
          <w:sz w:val="26"/>
          <w:szCs w:val="26"/>
          <w:lang w:val="en-US"/>
        </w:rPr>
        <w:t>(121-│(129-│(105-│(113-║12-08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sz w:val="26"/>
          <w:szCs w:val="26"/>
          <w:lang w:val="en-US"/>
        </w:rPr>
        <w:t>3 NS &gt; 1 EW                    ║-128)│-136)│-112)│-120)║11-09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sz w:val="26"/>
          <w:szCs w:val="26"/>
          <w:lang w:val="en-US"/>
        </w:rPr>
        <w:t>EW &gt; ═══                     ╚═════╧═════╧═════╧═════╩═════╝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┌────┐ ┌───┐ ┌───┐ ┌───┐ ┌───┐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│ 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TD │ │ 2 │ │ 8 │ │ 4 │ │ 6 │    </w:t>
      </w:r>
      <w:r>
        <w:rPr>
          <w:rFonts w:cs="Courier New" w:ascii="Courier New" w:hAnsi="Courier New"/>
          <w:b/>
          <w:sz w:val="26"/>
          <w:szCs w:val="26"/>
        </w:rPr>
        <w:t>На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столе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#9 </w:t>
      </w:r>
      <w:r>
        <w:rPr>
          <w:rFonts w:cs="Courier New" w:ascii="Courier New" w:hAnsi="Courier New"/>
          <w:b/>
          <w:sz w:val="26"/>
          <w:szCs w:val="26"/>
        </w:rPr>
        <w:t>сидит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"</w:t>
      </w:r>
      <w:r>
        <w:rPr>
          <w:rFonts w:cs="Courier New" w:ascii="Courier New" w:hAnsi="Courier New"/>
          <w:b/>
          <w:sz w:val="26"/>
          <w:szCs w:val="26"/>
        </w:rPr>
        <w:t>Дырка</w:t>
      </w:r>
      <w:r>
        <w:rPr>
          <w:rFonts w:cs="Courier New" w:ascii="Courier New" w:hAnsi="Courier New"/>
          <w:b/>
          <w:sz w:val="26"/>
          <w:szCs w:val="26"/>
          <w:lang w:val="en-US"/>
        </w:rPr>
        <w:t>".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└────┘ └───┘ └───┘ └───┘ └───┘    </w:t>
      </w:r>
      <w:r>
        <w:rPr>
          <w:rFonts w:cs="Courier New" w:ascii="Courier New" w:hAnsi="Courier New"/>
          <w:b/>
          <w:sz w:val="26"/>
          <w:szCs w:val="26"/>
        </w:rPr>
        <w:t>Пришедшая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туда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пара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може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┌───┐ ┌───┐ ┌───┐ ┌───┐ ┌───┐    </w:t>
      </w:r>
      <w:r>
        <w:rPr>
          <w:rFonts w:cs="Courier New" w:ascii="Courier New" w:hAnsi="Courier New"/>
          <w:b/>
          <w:sz w:val="26"/>
          <w:szCs w:val="26"/>
        </w:rPr>
        <w:t>наблюдать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игру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на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столе</w:t>
      </w:r>
      <w:r>
        <w:rPr>
          <w:rFonts w:cs="Courier New" w:ascii="Courier New" w:hAnsi="Courier New"/>
          <w:b/>
          <w:sz w:val="26"/>
          <w:szCs w:val="26"/>
          <w:lang w:val="en-US"/>
        </w:rPr>
        <w:t xml:space="preserve"> #5.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1 │ │ 9 │ │ 3 │ │ 7 │ │ 5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 └───┘ └───┘ └───┘ └───┘ └───┘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9e6c0d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e6c0d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08</Words>
  <Characters>1758</Characters>
  <CharactersWithSpaces>2062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0:34:00Z</dcterms:created>
  <dc:creator>Admin</dc:creator>
  <dc:description/>
  <dc:language>en-US</dc:language>
  <cp:lastModifiedBy>Admin</cp:lastModifiedBy>
  <cp:lastPrinted>2024-01-06T10:21:00Z</cp:lastPrinted>
  <dcterms:modified xsi:type="dcterms:W3CDTF">2024-01-06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