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05 DLR : N,VUL :  EW      С Д А Ч А  N 106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 140     226    -3           16   17     110     1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 430     140     7           18   14     110     1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5     170     216    -2           13   15     100     1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 -50     236    -7            4    2    -110     14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5    -100     236    -8            1    5     300     11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3     400     140     6            6    3     110     1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2     110     236    -4           11   12     200     11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400     140     6            7    8     200     11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0  Суд.р.  Суд.р.     0   0        9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5 DEALER  N  VULNERABLE EW           №106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5    QX53    Christmas               №106    A97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      Tournament                      4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53                                    AKX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4                                     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764 ┌──N──┐  2                       QJ543  ┌──N──┐  X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│ ┌─┐ │  8642                    QX     │ ┌─┐ │  AK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4    │ └─┘ │  AKJ2                    Q4     │ └─┘ │  9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└──S──┘  K986                    K742   └──S──┘  A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                                      K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J3   Novosibirsk                     J765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      5-7.01.2024                     J86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7    Round-14                        QJX3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07 DLR : S,VUL :  --      С Д А Ч А  N 108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 150    -400    11           16   17     300    -20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-400    -400     0           18   14    -200    -1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5    -920    -400   -11           13   15    -200    -1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-400    -400     0            4    2    -800    -166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5     100    -400    11            1    5    -200    -1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3    -400    -400     0            6    3     110    -20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2    -400    -400     0           11   12    -200    -16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-400    -400     0            7    8    -100    -20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0  Суд.р.  Суд.р.     0   0        9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7 DEALER  S  VULNERABLE --           №108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7    X964    Christmas               №108    7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62   Tournament                      AKX87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                                      K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2                                      A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82   ┌──N──┐  K7                      AQX962 ┌──N──┐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     │ ┌─┐ │  5                       2      │ ┌─┐ │  QJ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42    │ └─┘ │  QJX3                    87     │ └─┘ │  AJ9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6   └──S──┘  AQ8743                  K652   └──S──┘  J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3                                     J8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43   Novosibirsk                     953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65    5-7.01.2024                     54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 Round-14                        Q84 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09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BOTH</w:t>
      </w:r>
      <w:r>
        <w:rPr>
          <w:rFonts w:cs="Courier New" w:ascii="Courier New" w:hAnsi="Courier New"/>
          <w:b/>
          <w:sz w:val="24"/>
          <w:szCs w:val="24"/>
        </w:rPr>
        <w:t xml:space="preserve">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10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-100     130    -6           16   17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-150     130    -7           18   14      50    -42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5     120     120     0           13   15    -450    -42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 120     120     0            4    2    -500    -42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5     150     110     1            1    5    -170    -42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3     150     110     1            6    3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2     150     110     1           11   12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 90     130    -1            7    8    -420    -4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0  Суд.р.  Суд.р.     0   0        9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9 DEALER  N  VULNERABLE BOTH         №110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9    K864    Christmas               №110    QJ4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2     Tournament                      6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2                                     K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3                                     Q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┌──N──┐  J97                     A97    ┌──N──┐  K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87   │ ┌─┐ │  KQ5                     QX954  │ ┌─┐ │  AJ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4    │ └─┘ │  Q9653                   A      │ └─┘ │  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42   └──S──┘  J6                      9853   └──S──┘  AJ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2                                    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43     Novosibirsk                     K2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 5-7.01.2024                     QJX973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98    Round-14                        K2  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11 DLR : S,VUL :  NS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12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7     500      50    10           16   17     100    -15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4     100      50     2           18   14    -170    -13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5      50      50     0           13   15    -150    -13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2      50      50     0            4    2    -150    -13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5      50      50     0            1    5    -150    -13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3      50      50     0            6    3    -110    -15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2      50      50     0           11   12     100    -15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8      50      50     0            7    8    -170    -13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0  Суд.р.  Суд.р.     0   0        9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1 DEALER  S  VULNERABLE NS           №112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1    AK954   Christmas               №112    J5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 Tournament                      QJ743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73                                   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                                A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┌──N──┐  QJ2                     32     ┌──N──┐  AK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4   │ ┌─┐ │  KJX65                   A      │ ┌─┐ │  9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     │ └─┘ │  J62                     AK943  │ └─┘ │  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87  └──S──┘  K2                      K8642  └──S──┘  Q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3                                     Q9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 Novosibirsk                     KX85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4     5-7.01.2024                     QJ8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654   Round-14                        X9      Round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3 DLR : N,VUL :  --      С Д А Ч А  N 114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4     480     480     0           15   14     300     650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3     480     480     0           16   13     800     483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7     480     480     0           18   17    1150     483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6     100     480    -9            5    6      50     65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 3     480     480     0            2    3     650     53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480     480     0            1    4     500     58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9     480     480     0           12    9     100     65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1     480     480     0            7   11     850     483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0  Суд.р.  Суд.р.     0   0        8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3 DEALER  N  VULNERABLE --           №114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3    AQ74    Christmas               №114    74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4     Tournament                      AKX9842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                                X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84 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┌──N──┐  95                      JX983  ┌──N──┐  AKQ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5   │ ┌─┐ │  KQJ2                    Q      │ ┌─┐ │  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X97 │ └─┘ │  A532                    42     │ └─┘ │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     └──S──┘  X73                     X8763  └──S──┘  KQ9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863 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3      Novosibirsk                     76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4      5-7.01.2024                     AKQJ53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2     Round-15                        A4  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5 DLR : S,VUL :  EW      С Д А Ч А  N 116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4    -110     -20    -3           15   14    -110    -12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3    -150     -20    -4           16   13      90    -123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7    -110     -20    -3           18   17    -130    -11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6    -150     -20    -4            5    6    -130    -11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 3     -50     -40     0            2    3    -140    -11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100     -90     5            1    4    -110    -12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9     500     -90    11           12    9     110    -12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1     300     -90     9            7   11    -140    -11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0  Суд.р.  Суд.р.     0   0        8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5 DEALER  S  VULNERABLE EW           №116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5    KJ      Christmas               №116    A5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74   Tournament                      X6432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                                 AK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432                                 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32  ┌──N──┐  QX                      KX942  ┌──N──┐  Q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86   │ ┌─┐ │  3                       A85    │ ┌─┐ │  Q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2    │ └─┘ │  AKQ85                   Q52    │ └─┘ │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└──S──┘  QJX87                   92     └──S──┘  AJX8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54                                    J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2     Novosibirsk                     K9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4    5-7.01.2024                     98764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      Round-15                        K54 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7 DLR : N,VUL :  NS      С Д А Ч А  N 118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4      50    -130     5           15   14     100      1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3    -140    -116    -1           16   13     -50      66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7    -100    -130     1           18   17    -100      6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6    -420    -116    -7            5    6     -50      66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 3    -140    -116    -1            2    3     150       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150    -130     7            1    4    -100      6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9    -450    -116    -8           12    9    1400       0   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1    -110    -126     1            7   11     300       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0  Суд.р.  Суд.р.     0   0        8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7 DEALER  N  VULNERABLE NS           №118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7    85      Christmas               №118    98632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 Tournament                      AK6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7432                                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4                                     A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6    ┌──N──┐  AX93                    AQJX7  ┌──N──┐  K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5    │ ┌─┐ │  JX942                   QJ832  │ ┌─┐ │  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     │ └─┘ │  6                       A      │ └─┘ │  Q86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J8  └──S──┘  765                     X7     └──S──┘  J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42 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8     Novosibirsk                     X9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8    5-7.01.2024                     KJX972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 Round-15                        KQ64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19 DLR : S,VUL : BOTH     С Д А Ч А  N 120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4     100    -466    11           15   14    -130      3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3    -600    -233    -9           16   13    -130      3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7    -200    -366     5           18   17     300     -3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6    -660    -233   -10            5    6     100     -36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 3    -630    -233    -9            2    3     -50      1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4     200    -466    12            1    4    -110      3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9    -600    -233    -9           12    9     150     -36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1     100    -466    11            7   11      50     -2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0  Суд.р.  Суд.р.     0   0        8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9 DEALER  S  VULNERABLE BOTH         №120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9    X754    Christmas               №120    Q84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 Tournament                      KQ7632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5                                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6                                    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    ┌──N──┐  83                      ==     ┌──N──┐  A7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2    │ ┌─┐ │  KJ84                    AJ954  │ ┌─┐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     │ └─┘ │  AX863                   JX87   │ └─┘ │  Q96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53  └──S──┘  X2                      KQ85   └──S──┘  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62                                    KJ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3    Novosibirsk                     X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2     5-7.01.2024                     AK2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4      Round-15                        J976    Round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1 DLR : N,VUL :  EW      С Д А Ч А  N 122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 110     -66     5           13   18    -110      6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  90     -66     4           14   17    -100      6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5    -170      -3    -5           16   15    -500      66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6     -50     -20    -1            4    6     200     -36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5     140     -66     5            3    5     100      -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2    -100      -3    -3            1    2     400     -36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2    -100      -3    -3            7   12     300     -3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8     -50     -20    -1            9    8    -110      6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 0   0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1 DEALER  N  VULNERABLE EW           №122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1    9754    Christmas               №122    J6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2     Tournament                      K8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2                                     A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2                                     AX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┌──N──┐  X32                     32     ┌──N──┐  A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    │ ┌─┐ │  AJX93                   J6     │ ┌─┐ │  QX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65  │ └─┘ │  K83                     KQJX943│ └─┘ │  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7    └──S──┘  54                      J3     └──S──┘  KQ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J                                    KX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      Novosibirsk                     A973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      5-7.01.2024                     76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93   Round-16                        92  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23 DLR : S,VUL :  --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24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 100    -283     9           13   18     650     63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-140    -283     4           14   17     630     64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5    -150    -280     4           16   15     630     64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6    -400    -196    -5            4    6     680     63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5    -400    -196    -5            3    5     660     63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2    -300    -230    -2            1    2    -200     643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2      50    -283     8            7   12     630     64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8    -400    -196    -5            9    8     650     63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 0   0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3 DEALER  S  VULNERABLE --           №124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3    9       Christmas               №124    AJ63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63    Tournament                      AJ8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65                                   A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2                                   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3    ┌──N──┐  AKQ6                    QX9742 ┌──N──┐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875  │ ┌─┐ │  42                      X3     │ ┌─┐ │  Q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     │ └─┘ │  QJ82                    K2     │ └─┘ │  JX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    └──S──┘  873                     X97    └──S──┘  K8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42                                   K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      Novosibirsk                     K764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      5-7.01.2024                     Q9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64    Round-16                        AJ4 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5 DLR : N,VUL : BOTH     С Д А Ч А  N 126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  90     -33     3           13   18      50     -1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 100     -36     4           14   17    -140      5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5     100     -36     4           16   15    -500      5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6     200     -36     6            4    6    -170      5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5    -800      96   -14            3    5      50     -1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2    -500      96   -12            1    2      50     -1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2     100     -36     4            7   12     100     -1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8    -300      96    -9            9    8      50     -1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 0   0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5 DEALER  N  VULNERABLE BOTH         №126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5    AKX     Christmas               №126    JX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8     Tournament                      A6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64                                    AQJ7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3                                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┌──N──┐  QJ976432                Q42    ┌──N──┐  AK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X43  │ ┌─┐ │  765                     Q      │ ┌─┐ │  X9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8    │ └─┘ │  Q5                      KX985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42  └──S──┘  ==                      J984   └──S──┘  A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                                      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2      Novosibirsk                     KJ74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32    5-7.01.2024                     64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65   Round-16                        KX752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27 DLR : S,VUL :  NS      С Д А Ч А  N 128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8     300     500    -5           13   18    -100     1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4   17     500     500     0           14   17     100      3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5     500     500     0           16   15    -100     1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6     170     500    -8            4    6     500      33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 5     680     500     5            3    5     100      3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2     500     500     0            1    2     590      33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2     500     500     0            7   12     100      3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8     680     500     5            9    8    -150     10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1   10  Суд.р.  Суд.р.     0   0       1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7 DEALER  S  VULNERABLE NS           №128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7    J       Christmas               №128    J8763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      Tournament                      A2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982                                  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54                                    AK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2   ┌──N──┐  KQ7653                  A      ┌──N──┐  Q9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2     │ ┌─┐ │  53                      KQJ97643 ┌─┐ │  X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654  │ └─┘ │  3                       32     │ └─┘ │  A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2     └──S──┘  Q983                    X6     └──S──┘  Q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                                      K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8764 Novosibirsk                     ==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5-7.01.2024                     KQJX74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     Round-16                        9432    Round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29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30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-420    -110    -7           15   18     750     -76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-490    -106    -9           17   13    -140       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4     100    -266     9           16   14     110     -76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3      50    -266     8            1    3    -140       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  50    -266     8            6    2      50     -60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4    1600    -266    18            5    4    -420       3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1    -430    -106    -8            8   11    -200       3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9    -490    -106    -9            7    9     100     -76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2   10  Суд.р.  Суд.р.     0   0       12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29 DEALER  N  VULNERABLE --           №130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29    8654    Christmas               №130    KQ83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4     Tournament                      96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3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2                                     QJ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3     ┌──N──┐  AK72                    AJX96  ┌──N──┐  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3    │ ┌─┐ │  AKX2                    743    │ ┌─┐ │  AQJ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2    │ └─┘ │  QX                      J52    │ └─┘ │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87  └──S──┘  QX3                     K5     └──S──┘  AX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9    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5     Novosibirsk                     KX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64   5-7.01.2024                     AKQX963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      Round-17                        632 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31 DLR : S,VUL :  EW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132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 460      70     9           15   18     650     38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  90     173    -2           17   13     620     38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4     170     146     1           16   14    -100     62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3     460      70     9            1    3     620     38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-150     220    -9            6    2     620     38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4    -150     220    -9            5    4    -200     620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1     -50     220    -7            8   11    -200     620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9     400      70     8            7    9     650     38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2   10  Суд.р.  Суд.р.     0   0       12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31 DEALER  S  VULNERABLE EW           №132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1    A54     Christmas               №132    QJ86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2     Tournament                      985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                                Q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986                                  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62   ┌──N──┐  K73                     X      ┌──N──┐  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7   │ ┌─┐ │  KQ3                     62     │ ┌─┐ │  AJX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2     │ └─┘ │  JX63                    KX9532 │ └─┘ │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2    └──S──┘  J53                     KX97   └──S──┘  86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                                     AK9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4     Novosibirsk                     KQ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985  5-7.01.2024                     AJ8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 Round-17                        A3  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33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134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-420    -553     4           15   18     430     40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-440    -546     3           17   13     420     40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4    -920    -426   -10           16   14     400     4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3    -420    -553     4            1    3     -50     406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-420    -553     4            6    2     400     4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4    -800    -426    -9            5    4     400     4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1   -1400    -426   -14            8   11     400     4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9    -400    -553     4            7    9     420     40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2   10  Суд.р.  Суд.р.     0   0       12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33 DEALER  N  VULNERABLE NS           №134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3    X75432  Christmas               №134    8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2     Tournament                      A86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                                 AK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4                                     Q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┌──N──┐  J                       X      ┌──N──┐  Q9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83   │ ┌─┐ │  K9                      KX92   │ ┌─┐ │  Q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62   │ └─┘ │  AKQ873                  X6543  │ └─┘ │  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53   └──S──┘  QJ82                    K53    └──S──┘  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86                                   AKJ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65    Novosibirsk                     74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      5-7.01.2024                     9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      Round-17                        A964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35 DLR : S,VUL : BOTH     С Д А Ч А  N 136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8     100     640   -11           15   18    -110       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3     620     466     4           17   13    -150       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4     650     456     5           16   14     -50       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 3     650     456     5            1    3       0     -1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2     650     456     5            6    2       0     -1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4    -600     640   -15            5    4       0     -1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1    -800     640   -16            8   11       0     -1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9     650     456     5            7    9       0     -1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2   10  Суд.р.  Суд.р.     0   0       12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35 DEALER  S  VULNERABLE BOTH         №136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5    J93     Christmas               №136    97542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876  Tournament                      QJ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  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53                                    A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52  ┌──N──┐  Q4                      K      ┌──N──┐  AX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│ ┌─┐ │  4                       AK75   │ ┌─┐ │  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65  │ └─┘ │  KQ9872                  X9765  │ └─┘ │  8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     └──S──┘  JX84                    983    └──S──┘  K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7                                     Q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532   Novosibirsk                     X863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      5-7.01.2024                     AQ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2     Round-17                        JX75    Round-1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db4dac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db4dac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8</Pages>
  <Words>4140</Words>
  <Characters>23602</Characters>
  <CharactersWithSpaces>27687</CharactersWithSpaces>
  <Paragraphs>5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8:45:00Z</dcterms:created>
  <dc:creator>Admin</dc:creator>
  <dc:description/>
  <dc:language>en-US</dc:language>
  <cp:lastModifiedBy>Admin</cp:lastModifiedBy>
  <cp:lastPrinted>2024-01-07T08:44:00Z</cp:lastPrinted>
  <dcterms:modified xsi:type="dcterms:W3CDTF">2024-01-07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