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ind w:left="-709" w:right="0" w:hanging="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РИЛОЖЕНИЕ 3</w:t>
      </w:r>
    </w:p>
    <w:p>
      <w:pPr>
        <w:pStyle w:val="PlainText"/>
        <w:bidi w:val="0"/>
        <w:ind w:left="0" w:right="0"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bidi w:val="0"/>
        <w:ind w:left="0" w:right="0" w:firstLine="708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етензий на коррекцию результата Судья руководствуется следующими принципами: </w:t>
      </w:r>
    </w:p>
    <w:p>
      <w:pPr>
        <w:pStyle w:val="PlainText"/>
        <w:bidi w:val="0"/>
        <w:ind w:left="0" w:right="0" w:firstLine="708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ошибочный ввод оператора корректируется автоматически.</w:t>
      </w:r>
    </w:p>
    <w:p>
      <w:pPr>
        <w:pStyle w:val="PlainText"/>
        <w:bidi w:val="0"/>
        <w:ind w:left="0" w:righ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если результат вообще не записан - он может быть внесен в протокол,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но обязательно со штрафом 10% от макса или 2 ИМПа для обеих пар (поскольку ответственность за запись результата несут обе пары; как правило "хозяева" стола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Митчелле или NS в Хауэлле - записывают, оппоненты - проверяют);</w:t>
      </w:r>
    </w:p>
    <w:p>
      <w:pPr>
        <w:pStyle w:val="PlainText"/>
        <w:bidi w:val="0"/>
        <w:ind w:left="0" w:righ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если в протоколе контракт, кол-во взяток или результат в очках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речат друг другу, то результат сдачи может быть исправлен только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осле подтверждения подобной коррекции оппонентами;</w:t>
      </w:r>
    </w:p>
    <w:p>
      <w:pPr>
        <w:pStyle w:val="PlainText"/>
        <w:bidi w:val="0"/>
        <w:ind w:left="0" w:righ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если в протоколе четко записаны контракт, кол-во взяток,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в очках, и эта информация друг другу не противоречит, то результат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"может быть исправлен" по Правилу 79, согласно которому никакое увеличение результата не может быть гарантировано ни для одной из сторон. </w:t>
      </w:r>
    </w:p>
    <w:p>
      <w:pPr>
        <w:pStyle w:val="PlainText"/>
        <w:bidi w:val="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по данному вопросу находится целиком в юрисдикции Судьи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Courier New CYR" w:hAnsi="Courier New CYR" w:cs="Courier New CY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17:00Z</dcterms:created>
  <dc:creator>Kovaldi</dc:creator>
  <dc:description/>
  <dc:language>en-US</dc:language>
  <cp:lastModifiedBy/>
  <dcterms:modified xsi:type="dcterms:W3CDTF">2012-01-03T23:12:00Z</dcterms:modified>
  <cp:revision>3</cp:revision>
  <dc:subject/>
  <dc:title>При рассмотрении претензий на коррекцию результата Суд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