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5-7 января 2024 г. Академгородок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"Рождество в Сибири", бизнес-центр "Ритм"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П о л о ж е н и е  п о с л е  9  туров и "Эпилога" (15:49)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 </w:t>
      </w:r>
      <w:r>
        <w:rPr>
          <w:rFonts w:cs="Courier New" w:ascii="Courier New" w:hAnsi="Courier New"/>
          <w:b/>
          <w:sz w:val="19"/>
          <w:szCs w:val="19"/>
        </w:rPr>
        <w:t>M  &lt; #&gt; 9*8 + 8 = 80 boards                  Pen   VP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 </w:t>
      </w:r>
      <w:r>
        <w:rPr>
          <w:rFonts w:cs="Courier New" w:ascii="Courier New" w:hAnsi="Courier New"/>
          <w:b/>
          <w:sz w:val="19"/>
          <w:szCs w:val="19"/>
        </w:rPr>
        <w:t>1. &lt;11&gt; Андреева     - Косарев                40  660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 </w:t>
      </w:r>
      <w:r>
        <w:rPr>
          <w:rFonts w:cs="Courier New" w:ascii="Courier New" w:hAnsi="Courier New"/>
          <w:b/>
          <w:sz w:val="19"/>
          <w:szCs w:val="19"/>
        </w:rPr>
        <w:t>2. &lt;15&gt; Мартынович   - Соловьев               52  596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 </w:t>
      </w:r>
      <w:r>
        <w:rPr>
          <w:rFonts w:cs="Courier New" w:ascii="Courier New" w:hAnsi="Courier New"/>
          <w:b/>
          <w:sz w:val="19"/>
          <w:szCs w:val="19"/>
        </w:rPr>
        <w:t>3. &lt; 7&gt; Шеховцова    - Щетинин                16  575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 </w:t>
      </w:r>
      <w:r>
        <w:rPr>
          <w:rFonts w:cs="Courier New" w:ascii="Courier New" w:hAnsi="Courier New"/>
          <w:b/>
          <w:sz w:val="19"/>
          <w:szCs w:val="19"/>
        </w:rPr>
        <w:t>4. &lt;12&gt; Малыгин      - Шолохов                36  561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 </w:t>
      </w:r>
      <w:r>
        <w:rPr>
          <w:rFonts w:cs="Courier New" w:ascii="Courier New" w:hAnsi="Courier New"/>
          <w:b/>
          <w:sz w:val="19"/>
          <w:szCs w:val="19"/>
        </w:rPr>
        <w:t>5. &lt; 6&gt; Забанов      - Прокопьев               0  548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 </w:t>
      </w:r>
      <w:r>
        <w:rPr>
          <w:rFonts w:cs="Courier New" w:ascii="Courier New" w:hAnsi="Courier New"/>
          <w:b/>
          <w:sz w:val="19"/>
          <w:szCs w:val="19"/>
        </w:rPr>
        <w:t>6. &lt;13&gt; Алпысбаев    - Рыбушкин                0  539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 </w:t>
      </w:r>
      <w:r>
        <w:rPr>
          <w:rFonts w:cs="Courier New" w:ascii="Courier New" w:hAnsi="Courier New"/>
          <w:b/>
          <w:sz w:val="19"/>
          <w:szCs w:val="19"/>
        </w:rPr>
        <w:t>7. &lt;14&gt; Садыкова     - Зуев                   40  538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 </w:t>
      </w:r>
      <w:r>
        <w:rPr>
          <w:rFonts w:cs="Courier New" w:ascii="Courier New" w:hAnsi="Courier New"/>
          <w:b/>
          <w:sz w:val="19"/>
          <w:szCs w:val="19"/>
        </w:rPr>
        <w:t>8. &lt;16&gt; Беляков      - Гайский                 4  534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 </w:t>
      </w:r>
      <w:r>
        <w:rPr>
          <w:rFonts w:cs="Courier New" w:ascii="Courier New" w:hAnsi="Courier New"/>
          <w:b/>
          <w:sz w:val="19"/>
          <w:szCs w:val="19"/>
        </w:rPr>
        <w:t>9. &lt;18&gt; В.Шефель     - Г.Шефель                0  531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10. &lt; 2&gt; В.В.Андреев  - Рем                     0  520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11. &lt;10&gt; OUT          - OUT                     0  500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12. &lt; 8&gt; Тренин       - Фахреев                12  463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13. &lt; 9&gt; Здриковская  - Тарасов                 0  461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14. &lt; 4&gt; Евтина       - Климко                  0  447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15. &lt; 3&gt; Макушина     - Райдин                  0  443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16. &lt; 1&gt; Helen_Obrero - Carlos_Rapires          0  423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17. &lt;17&gt; В.В.Гулевич  - Шилов                  32  402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18. &lt; 5&gt; П.С.Сныткина - Д.С.Сныткина            0  209</w:t>
      </w:r>
    </w:p>
    <w:p>
      <w:pPr>
        <w:pStyle w:val="PlainTex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Результаты тура 13 (Эпилог)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6.Беляков      - Гайский    vs 18.В.Шефель     - Г.Шефель     43 : 57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5.Мартынович   - Соловьев   vs 17.В.В.Гулевич  - Шилов        46 : 54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3.Алпысбаев    - Рыбушкин   vs 14.Садыкова     - Зуев         57 : 43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9.Здриковская  - Тарасов    vs 11.Андреева     - Косарев      46 : 54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7.</w:t>
      </w:r>
      <w:r>
        <w:rPr>
          <w:rFonts w:cs="Courier New" w:ascii="Courier New" w:hAnsi="Courier New"/>
          <w:b/>
          <w:sz w:val="18"/>
          <w:szCs w:val="18"/>
        </w:rPr>
        <w:t>Шеховцова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- </w:t>
      </w:r>
      <w:r>
        <w:rPr>
          <w:rFonts w:cs="Courier New" w:ascii="Courier New" w:hAnsi="Courier New"/>
          <w:b/>
          <w:sz w:val="18"/>
          <w:szCs w:val="18"/>
        </w:rPr>
        <w:t>Щетинин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vs 10.OUT          - OUT          50 : 5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2.Малыгин      - Шолохов    vs  8.Тренин       - Фахреев      60 : 4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3.Макушина     - Райдин     vs  4.Евтина       - Климко       38 : 62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2.В.В.Андреев  - Рем        vs  5.П.С.Сныткина - Д.С.Снытки   70 : 3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1.Helen_Obrero - Carlos_Rap vs  6.Забанов      - Прокопьев    17 : 83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Результаты тура  7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6.Беляков      - Гайский    vs  7.Шеховцова    - Щетинин      70 : 3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8.В.Шефель     - Г.Шефель   vs  8.Тренин       - Фахреев      69 : 31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9.Здриковская  - Тарасов    vs 17.В.В.Гулевич  - Шилов        69 : 31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10.OUT          - OUT        vs  4.</w:t>
      </w:r>
      <w:r>
        <w:rPr>
          <w:rFonts w:cs="Courier New" w:ascii="Courier New" w:hAnsi="Courier New"/>
          <w:b/>
          <w:sz w:val="18"/>
          <w:szCs w:val="18"/>
        </w:rPr>
        <w:t>Евтина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  - </w:t>
      </w:r>
      <w:r>
        <w:rPr>
          <w:rFonts w:cs="Courier New" w:ascii="Courier New" w:hAnsi="Courier New"/>
          <w:b/>
          <w:sz w:val="18"/>
          <w:szCs w:val="18"/>
        </w:rPr>
        <w:t>Климко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  50 : 5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5.</w:t>
      </w:r>
      <w:r>
        <w:rPr>
          <w:rFonts w:cs="Courier New" w:ascii="Courier New" w:hAnsi="Courier New"/>
          <w:b/>
          <w:sz w:val="18"/>
          <w:szCs w:val="18"/>
        </w:rPr>
        <w:t>П</w:t>
      </w:r>
      <w:r>
        <w:rPr>
          <w:rFonts w:cs="Courier New" w:ascii="Courier New" w:hAnsi="Courier New"/>
          <w:b/>
          <w:sz w:val="18"/>
          <w:szCs w:val="18"/>
          <w:lang w:val="en-US"/>
        </w:rPr>
        <w:t>.</w:t>
      </w:r>
      <w:r>
        <w:rPr>
          <w:rFonts w:cs="Courier New" w:ascii="Courier New" w:hAnsi="Courier New"/>
          <w:b/>
          <w:sz w:val="18"/>
          <w:szCs w:val="18"/>
        </w:rPr>
        <w:t>С</w:t>
      </w:r>
      <w:r>
        <w:rPr>
          <w:rFonts w:cs="Courier New" w:ascii="Courier New" w:hAnsi="Courier New"/>
          <w:b/>
          <w:sz w:val="18"/>
          <w:szCs w:val="18"/>
          <w:lang w:val="en-US"/>
        </w:rPr>
        <w:t>.</w:t>
      </w:r>
      <w:r>
        <w:rPr>
          <w:rFonts w:cs="Courier New" w:ascii="Courier New" w:hAnsi="Courier New"/>
          <w:b/>
          <w:sz w:val="18"/>
          <w:szCs w:val="18"/>
        </w:rPr>
        <w:t>Сныткина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- </w:t>
      </w:r>
      <w:r>
        <w:rPr>
          <w:rFonts w:cs="Courier New" w:ascii="Courier New" w:hAnsi="Courier New"/>
          <w:b/>
          <w:sz w:val="18"/>
          <w:szCs w:val="18"/>
        </w:rPr>
        <w:t>Д</w:t>
      </w:r>
      <w:r>
        <w:rPr>
          <w:rFonts w:cs="Courier New" w:ascii="Courier New" w:hAnsi="Courier New"/>
          <w:b/>
          <w:sz w:val="18"/>
          <w:szCs w:val="18"/>
          <w:lang w:val="en-US"/>
        </w:rPr>
        <w:t>.</w:t>
      </w:r>
      <w:r>
        <w:rPr>
          <w:rFonts w:cs="Courier New" w:ascii="Courier New" w:hAnsi="Courier New"/>
          <w:b/>
          <w:sz w:val="18"/>
          <w:szCs w:val="18"/>
        </w:rPr>
        <w:t>С</w:t>
      </w:r>
      <w:r>
        <w:rPr>
          <w:rFonts w:cs="Courier New" w:ascii="Courier New" w:hAnsi="Courier New"/>
          <w:b/>
          <w:sz w:val="18"/>
          <w:szCs w:val="18"/>
          <w:lang w:val="en-US"/>
        </w:rPr>
        <w:t>.</w:t>
      </w:r>
      <w:r>
        <w:rPr>
          <w:rFonts w:cs="Courier New" w:ascii="Courier New" w:hAnsi="Courier New"/>
          <w:b/>
          <w:sz w:val="18"/>
          <w:szCs w:val="18"/>
        </w:rPr>
        <w:t>Снытки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vs 12.</w:t>
      </w:r>
      <w:r>
        <w:rPr>
          <w:rFonts w:cs="Courier New" w:ascii="Courier New" w:hAnsi="Courier New"/>
          <w:b/>
          <w:sz w:val="18"/>
          <w:szCs w:val="18"/>
        </w:rPr>
        <w:t>Малыгин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 - </w:t>
      </w:r>
      <w:r>
        <w:rPr>
          <w:rFonts w:cs="Courier New" w:ascii="Courier New" w:hAnsi="Courier New"/>
          <w:b/>
          <w:sz w:val="18"/>
          <w:szCs w:val="18"/>
        </w:rPr>
        <w:t>Шолохов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  1 : 99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1.Андреева     - Косарев    vs  6.Забанов      - Прокопьев    86 : 14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3.Алпысбаев    - Рыбушкин   vs  1.Helen_Obrero - Carlos_Rap   50 : 5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2.В.В.Андреев  - Рем        vs 15.Мартынович   - Соловьев     71 : 29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3.Макушина     - Райдин     vs 14.Садыкова     - Зуев         16 : 84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Результаты тура  8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7.В.В.Гулевич  - Шилов      vs  8.Тренин       - Фахреев      30 : 7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6.Беляков      - Гайский    vs  9.Здриковская  - Тарасов      80 : 2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7.Шеховцова    - Щетинин    vs 18.В.Шефель     - Г.Шефель     41 : 59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1.Андреева     - Косарев    vs  5.П.С.Сныткина - Д.С.Снытки  100 :  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6.Забанов      - Прокопьев  vs 10.OUT          - OUT          50 : 5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2.Малыгин      - Шолохов    vs  4.Евтина       - Климко       35 : 65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4.Садыкова     - Зуев       vs  2.В.В.Андреев  - Рем          61 : 39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3.Макушина     - Райдин     vs 13.Алпысбаев    - Рыбушкин     38 : 62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1.Helen_Obrero - Carlos_Rap vs 15.Мартынович   - Соловьев     18 : 82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Результаты тура  9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8.В.Шефель     - Г.Шефель   vs  9.Здриковская  - Тарасов      59 : 41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7.В.В.Гулевич  - Шилов      vs  7.Шеховцова    - Щетинин      43 : 57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8.Тренин       - Фахреев    vs 16.Беляков      - Гайский      49 : 51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2.Малыгин      - Шолохов    vs  6.Забанов      - Прокопьев    40 : 6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4.Евтина       - Климко     vs 11.Андреева     - Косарев      18 : 82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0.OUT          - OUT        vs  5.П.С.Сныткина - Д.С.Снытки   50 : 50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5.Мартынович   - Соловьев   vs  3.Макушина     - Райдин       54 : 46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1.Helen_Obrero - Carlos_Rap vs 14.</w:t>
      </w:r>
      <w:r>
        <w:rPr>
          <w:rFonts w:cs="Courier New" w:ascii="Courier New" w:hAnsi="Courier New"/>
          <w:b/>
          <w:sz w:val="18"/>
          <w:szCs w:val="18"/>
        </w:rPr>
        <w:t>Садыкова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- </w:t>
      </w:r>
      <w:r>
        <w:rPr>
          <w:rFonts w:cs="Courier New" w:ascii="Courier New" w:hAnsi="Courier New"/>
          <w:b/>
          <w:sz w:val="18"/>
          <w:szCs w:val="18"/>
        </w:rPr>
        <w:t>Зуев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      36 : 64</w:t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2.В.В.Андреев  - Рем        vs 13.Алпысбаев    - Рыбушкин     73 : 27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277dc3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277dc3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95</Words>
  <Characters>3396</Characters>
  <CharactersWithSpaces>3984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9:45:00Z</dcterms:created>
  <dc:creator>Admin</dc:creator>
  <dc:description/>
  <dc:language>en-US</dc:language>
  <cp:lastModifiedBy>Admin</cp:lastModifiedBy>
  <cp:lastPrinted>2024-01-06T08:57:00Z</cp:lastPrinted>
  <dcterms:modified xsi:type="dcterms:W3CDTF">2024-01-06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