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1 DLR : N,VUL :  --      С Д А Ч А  N   2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1    -430    -430     0           16    1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7    -430    -430     0            3   17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2    -430    -430     0           18    2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7    -430    -430     0            4    7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 6    -430    -430     0            8    6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9    -460    -430    -1            5    9     170     14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3  Суд.р.  Суд.р.     0   0       10   13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-430    -430     0           14   12    -110     14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-430    -430     0           15   11     140     1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№ </w:t>
      </w:r>
      <w:r>
        <w:rPr>
          <w:rFonts w:cs="Courier New" w:ascii="Courier New" w:hAnsi="Courier New"/>
          <w:b/>
          <w:sz w:val="24"/>
          <w:szCs w:val="24"/>
          <w:lang w:val="en-US"/>
        </w:rPr>
        <w:t>1  DEALER  N  VULNERABLE --           № 2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1     X52     Christmas               № 2     J854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5    Tournament                      Q96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852                                 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                                K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     ┌──N──┐  AJ97                    76     ┌──N──┐  K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43   │ ┌─┐ │  2                       K543   │ ┌─┐ │  J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4    │ └─┘ │  AQ6                     QX63   │ └─┘ │  A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96   └──S──┘  J8432                   JX5    └──S──┘  A9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43                                    AX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6    Novosibirsk                     AX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 5-7.01.2024                     J74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5     Round-01                        Q64 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 3 DLR : S,VUL :  EW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 4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1     420     420     0           16    1    -660    -4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7     170     420    -6            3   17    -660    -4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2     420     420     0           18    2     200    -653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7     420     420     0            4    7     100    -653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 6     420     420     0            8    6    -650    -40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9     420     420     0            5    9    -850    -400   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3  Суд.р.  Суд.р.     0   0       10   13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 420     420     0           14   12     200    -653    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 420     420     0           15   11    -650    -40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№ </w:t>
      </w:r>
      <w:r>
        <w:rPr>
          <w:rFonts w:cs="Courier New" w:ascii="Courier New" w:hAnsi="Courier New"/>
          <w:b/>
          <w:sz w:val="24"/>
          <w:szCs w:val="24"/>
          <w:lang w:val="en-US"/>
        </w:rPr>
        <w:t>3  DEALER  S  VULNERABLE EW           № 4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A73     Christmas               № 4     9543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      Tournament                      KQ9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8                                    Q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4                                    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┌──N──┐  X2                      J      ┌──N──┐  AQX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76  │ ┌─┐ │  AKX2                    A854   │ ┌─┐ │  JX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2     │ └─┘ │  K4                      AKJ9   │ └─┘ │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3   └──S──┘  J8762                   AQJ9   └──S──┘  K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954                                  K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3      Novosibirsk                     6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53   5-7.01.2024                     X76543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Round-01                        842 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5 DLR : N,VUL :  NS      С Д А Ч А  N   6 DLR : E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1    -100    -106     0           16    1    -100     243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7    -110    -103     0            3   17     170     17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2     -90    -106     1           18    2     420      8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7    -180    -103    -2            4    7     420      8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 6    -110    -103     0            8    6     -50     24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9    -100    -106     0            5    9     140     18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3  Суд.р.  Суд.р.     0   0       10   13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 -200    -103    -3           14   12     -50     24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   50    -106     4           15   11     420      86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№ </w:t>
      </w:r>
      <w:r>
        <w:rPr>
          <w:rFonts w:cs="Courier New" w:ascii="Courier New" w:hAnsi="Courier New"/>
          <w:b/>
          <w:sz w:val="24"/>
          <w:szCs w:val="24"/>
          <w:lang w:val="en-US"/>
        </w:rPr>
        <w:t>5  DEALER  N  VULNERABLE NS           № 6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AK53    Christmas               № 6     QJ854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      Tournament                      AJ5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4                                     A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42                               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62     ┌──N──┐  X84                     7632   ┌──N──┐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    │ ┌─┐ │  Q73                     X32    │ ┌─┐ │  KQ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63  │ └─┘ │  A752                    Q2     │ └─┘ │  9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3    └──S──┘  AK7                     KX86   └──S──┘  A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7                                    A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542   Novosibirsk                     7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5-7.01.2024                     KJX5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8     Round-01                        QJ953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7 DLR : S,VUL : BOTH     С Д А Ч А  N   8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1   -2220   -1453   -13           16    1    -120    -12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7   -1440   -1460     1            3   17    -140    -11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2   -1460   -1453     0           18    2    -500    -113    -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7   -1430   -1460     1            4    7    -150    -11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8    6   -1460   -1453     0            8    6    -110    -12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9   -1430   -1460     1            5    9    -110    -12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13  Суд.р.  Суд.р.     0   0       10   13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12   -1460   -1453     0           14   12    -110    -12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11   -1460   -1453     0           15   11     150    -123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№ </w:t>
      </w:r>
      <w:r>
        <w:rPr>
          <w:rFonts w:cs="Courier New" w:ascii="Courier New" w:hAnsi="Courier New"/>
          <w:b/>
          <w:sz w:val="24"/>
          <w:szCs w:val="24"/>
          <w:lang w:val="en-US"/>
        </w:rPr>
        <w:t>7  DEALER  S  VULNERABLE BOTH         № 8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932     Christmas               № 8     65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4     Tournament                      QX3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                                 Q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763                                   Q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4     ┌──N──┐  AK85                    AQX873 ┌──N──┐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9   │ ┌─┐ │  X832                    J97    │ ┌─┐ │  A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8   │ └─┘ │  KJ72                    A      │ └─┘ │  K8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    └──S──┘  4                       864    └──S──┘  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6                                    K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      Novosibirsk                     K6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4     5-7.01.2024                     JX76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52    Round-01                        AKX2    Round-0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 9 DLR : N,VUL :  EW      С Д А Ч А  N  10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2     -50     -50     0           17    2      90     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3  Суд.р.  Суд.р.     1   3       16    3      90     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8     100     -50     4            1   18     120      9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8     -50     -50     0            5    8      90     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4    -100     -50    -2            9    4     120      9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7     -50     -50     0            6    7     120      9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4     -50     -50     0           11   14      90     10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15   10  Суд.р.  Суд.р.     0   0       15   10  Суд.р.  Суд.р.     </w:t>
      </w:r>
      <w:r>
        <w:rPr>
          <w:rFonts w:cs="Courier New" w:ascii="Courier New" w:hAnsi="Courier New"/>
          <w:b/>
          <w:sz w:val="24"/>
          <w:szCs w:val="24"/>
          <w:lang w:val="en-US"/>
        </w:rPr>
        <w:t>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13   12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.  </w:t>
      </w:r>
      <w:r>
        <w:rPr>
          <w:rFonts w:cs="Courier New" w:ascii="Courier New" w:hAnsi="Courier New"/>
          <w:b/>
          <w:sz w:val="24"/>
          <w:szCs w:val="24"/>
        </w:rPr>
        <w:t>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3   1       13   12      70     10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№ </w:t>
      </w:r>
      <w:r>
        <w:rPr>
          <w:rFonts w:cs="Courier New" w:ascii="Courier New" w:hAnsi="Courier New"/>
          <w:b/>
          <w:sz w:val="24"/>
          <w:szCs w:val="24"/>
          <w:lang w:val="en-US"/>
        </w:rPr>
        <w:t>9  DEALER  N  VULNERABLE EW           №10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AJ8632  Christmas               №10     Q75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      Tournament                      A2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7                                     KQX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                                      K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54   ┌──N──┐  97                      KJX    ┌──N──┐  A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32   │ ┌─┐ │  K                       K74    │ ┌─┐ │  JX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│ └─┘ │  KJ543                   J96    │ └─┘ │  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8    └──S──┘  AQJ32                   JX76   └──S──┘  A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                                8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654  Novosibirsk                     Q86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2     5-7.01.2024                     A82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4     Round-02                        543 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11 DLR : S,VUL :  --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12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2     420     313     3           17    2    -800    -1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3     420     313     3           16    3     110    -13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8    -590     420   -14            1   18    -100    -13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8    -130     420   -11            5    8    -100    -13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4     100     420    -8            9    4    -300    -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7     420     313     3            6    7     600    -133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4     420     313     3           11   14    -200    -100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5   10  Суд.р.  Суд.р.     0   0       15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 590     313     7           13   12    -100    -13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1  DEALER  S  VULNERABLE --           №12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1     KJ8     Christmas               №12     A4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32     Tournament                      Q873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3                                      KQ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743                                   9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643  ┌──N──┐  AQX2                    X985   ┌──N──┐  6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│ ┌─┐ │  X76                     X5     │ ┌─┐ │  AK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2    │ └─┘ │  AKQ96                   986    │ └─┘ │  AJ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2    └──S──┘  X                       K854   └──S──┘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                                 KQ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J94   Novosibirsk                     964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4     5-7.01.2024                     5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6    Round-02                        AQJX6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13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BOTH</w:t>
      </w:r>
      <w:r>
        <w:rPr>
          <w:rFonts w:cs="Courier New" w:ascii="Courier New" w:hAnsi="Courier New"/>
          <w:b/>
          <w:sz w:val="24"/>
          <w:szCs w:val="24"/>
        </w:rPr>
        <w:t xml:space="preserve">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14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2    -620    -380    -6           17    2    -400    -4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3     650    -620    15           16    3      50    -42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8    -650    -380    -7            1   18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8    -650    -380    -7            5    8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4     100    -620    12            9    4     200    -42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7    -620    -380    -6            6    7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4     100    -620    12           11   14    -400    -4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5   10  Суд.р.  Суд.р.     0   0       15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-620    -380    -6           13   12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3  DEALER  N  VULNERABLE BOTH         №14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3     X962    Christmas               №14     X86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874  Tournament                      X7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4                                     KQ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4    ┌──N──┐  AKJ87                   AJ9    ┌──N──┐  K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│ ┌─┐ │  K                       J43    │ ┌─┐ │  K9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43   │ └─┘ │  AKJ65                   KQ62   │ └─┘ │  A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8   └──S──┘  X2                      X74    └──S──┘  AJ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                                Q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32    Novosibirsk                     AQ86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72    5-7.01.2024                     JX854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53    Round-02                        9   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5 DLR : S,VUL :  NS      С Д А Ч А  N  16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2    -450    -420    -1           17    2    -150      -3    -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3    -420    -420     0           16    3     200     -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8    -420    -420     0            1   18     -50      -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 8    -800    -420    -9            5    8   -1400      -3   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9    4    -420    -420     0            9    4      90     -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7    -420    -420     0            6    7     -50      -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1   14    -420    -420     0           11   14     40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5   10  Суд.р.  Суд.р.     0   0       15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12    -420    -420     0           13   12     -50      -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5  DEALER  S  VULNERABLE NS           №16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5     A9864   Christmas               №16     X874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      Tournament                      J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52                               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                                 AKJ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     ┌──N──┐  K7                      KQ95   ┌──N──┐  A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7532│ ┌─┐ │  Q8                      Q7     │ ┌─┐ │  KX6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43     │ └─┘ │  AK76                    A75    │ └─┘ │  X9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     └──S──┘  AJX94                   Q876   └──S──┘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32                                    J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      Novosibirsk                     A985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8     5-7.01.2024                     KQJ82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2    Round-02                        4       Round-0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17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--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18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3     -50      76    -4           18    3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1     140      13     4           17    1    -460    -41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6     -50      76    -4            2   16    -170    -42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9     420      13     9            6    9    -400    -4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5     420      13     9            7    5    -430    -41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8     -50      76    -4            4    8    -490    -41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15     -50      76    -4           12   15    -170    -42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1     140      13     4           13   11    -400    -4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4   10  Суд.р.  Суд.р.     0   0       14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7  DEALER  N  VULNERABLE --           №18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7     X85     Christmas               №18     QX862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732   Tournament                      Q5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                                K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43                                    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4    ┌──N──┐  J6                      A      ┌──N──┐  9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4   │ ┌─┐ │  X5                      KJ96   │ ┌─┐ │  AX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4     │ └─┘ │  AQ732                   3      │ └─┘ │  QJ9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7   └──S──┘  A962                    KJX8742└──S──┘  A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32                                   KJ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      Novosibirsk                     87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65   5-7.01.2024                     AX864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Round-03                        6    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19 DLR : S,VUL :  EW      С Д А Ч А  N  20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3    -120     -56    -2           18    3    -680    -6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1    -120     -56    -2           17    1    -680    -6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6     100    -130     6            2   16    -620    -67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9    -150     -46    -3            6    9    -680    -6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5    -600     -46   -11            7    5    -620    -67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8    -620     -46   -11            4    8    -650    -6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15     100    -130     6           12   15    -650    -6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1     100    -130     6           13   11    -680    -6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4   10  Суд.р.  Суд.р.     0   0       14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19  DEALER  S  VULNERABLE EW           №20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19     Q52     Christmas               №20     Q7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5     Tournament                      7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432                                   X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42                                      AQ8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4   ┌──N──┐  763                     A964   ┌──N──┐  KX8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│ ┌─┐ │  AJ984                   K6     │ ┌─┐ │  QX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7    │ └─┘ │  JX5                     QJ85   │ └─┘ │  A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5  └──S──┘  KJ                      K95    └──S──┘  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9                                     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62    Novosibirsk                     AJ9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      5-7.01.2024                     932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63    Round-03                        X42  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21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22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3     100     126    -1           18    3    -140     -90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1    -140     130    -7           17    1     -50    -11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6     180     100     2            2   16    -110     -9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9     110     123     0            6    9    -110     -9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5     800     100    12            7    5     100    -11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8     500     100     9            4    8    -110     -9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15    -100     130    -6           12   15    -110     -9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1      90     130    -1           13   11     -50    -11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4   10  Суд.р.  Суд.р.     0   0       14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21  DEALER  N  VULNERABLE NS           №22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1     K962    Christmas               №22     Q5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2    Tournament                      AKQ2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                                Q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9   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7     ┌──N──┐  QJ83                    KJ976  ┌──N──┐  A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3   │ ┌─┐ │  Q654                    853    │ ┌─┐ │  X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7   │ └─┘ │  9                       K2     │ └─┘ │  J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3    └──S──┘  K762                    AQ3    └──S──┘  KX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4                                     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Novosibirsk                     J64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432  5-7.01.2024                     AX975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4     Round-03                        J86  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23 DLR : S,VUL : BOTH     С Д А Ч А  N  24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3    -620     -46   -11           18    3     400     43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1    -650     -46   -12           17    1     440     42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6    -500     -46   -10            2   16     400     43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 9     130    -256     9            6    9     800     413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    5     200    -256    10            7    5     400     43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 8    -100    -180     2            4    8     460     413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15    -170    -156     0           12   15     650     41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3   11     200    -256    10           13   11     400     433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4   10  Суд.р.  Суд.р.     0   0       14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23  DEALER  S  VULNERABLE BOTH         №24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23     Q7      Christmas               №24     AX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6     Tournament                      43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7642                                 A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                                QJX9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63   ┌──N──┐  JX952                   Q9875  ┌──N──┐  KJ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4    │ ┌─┐ │  97                      Q76    │ ┌─┐ │  AX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    │ └─┘ │  3                       X9862  │ └─┘ │  7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4    └──S──┘  J9853                   ==     └──S──┘  K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4                                 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532   Novosibirsk                     KJ5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 5-7.01.2024                     QJ4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X762    Round-03                        A8752   Round-0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c754f6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c754f6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104</Words>
  <Characters>17696</Characters>
  <CharactersWithSpaces>20759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30:00Z</dcterms:created>
  <dc:creator>Admin</dc:creator>
  <dc:description/>
  <dc:language>en-US</dc:language>
  <cp:lastModifiedBy>Admin</cp:lastModifiedBy>
  <cp:lastPrinted>2024-01-05T07:30:00Z</cp:lastPrinted>
  <dcterms:modified xsi:type="dcterms:W3CDTF">2024-01-05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