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73 DLR : N,VUL :  EW      С Д А Ч А  N  74 DLR : E,VUL :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 4     200     133     2           16    4     600      30    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 5     200     133     2           18    5     300      30   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17     200     133     2            6   17    -140     100    -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   10  Суд.р.  Суд.р.     0   0        1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1    3     100     166    -2           11    3    -110     100    -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   12     100     166    -2            2   12    -620     100   -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7   13     100     166    -2            7   13     100      30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 9     200     133     2           14    9     100      30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 8    -170     166    -8           15    8     100      30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73  DEALER  N  VULNERABLE EW           №74  DEALER  E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73     AQ7     Christmas               №74     K83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53      Tournament                      J94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X742                                  J9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8                                      AQ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X9642  ┌──N──┐  KJ                      9762   ┌──N──┐  AQX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2      │ ┌─┐ │  AKJ9764                 AKQX2  │ ┌─┐ │  7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J863   │ └─┘ │  A5                      54     │ └─┘ │  KQ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X9    └──S──┘  Q4                      K3     └──S──┘  X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53                                     J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X8     Novosibirsk                     85 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       5-7.01.2024                     AX3 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76532  Round-10                        J97654  Round-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75 DLR : S,VUL :  --      С Д А Ч А  N  76 DLR : W,VUL : 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 4     -50      83    -4           16    4    -450    -47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 5     100      66     1           18    5    -480    -46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17     100      66     1            6   17    -450    -47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   10  Суд.р.  Суд.р.     0   0        1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1    3     100      66     1           11    3    -980    -460   -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   12      50      83    -1            2   12    -450    -47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7   13      50      83    -1            7   13    -480    -46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 9     100      66     1           14    9    -980    -460   -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 8      50      83    -1           15    8    -450    -47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75  DEALER  S  VULNERABLE --           №76  DEALER  W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75     JX84    Christmas               №76     43 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2       Tournament                      X32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97                                    AX8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742                                    8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93   ┌──N──┐  Q652                    KQX98762──N──┐  A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X86   │ ┌─┐ │  AJ4                     Q98    │ ┌─┐ │  AKJ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X2     │ └─┘ │  Q843                    6      │ └─┘ │  9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3    └──S──┘  95                      Q      └──S──┘  KJX9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7                                       J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9753   Novosibirsk                     765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65     5-7.01.2024                     KQJ53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X6    Round-10                        A752    Round-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77 DLR : N,VUL : BOTH     С Д А Ч А  N  78 DLR : E,VUL : 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 4    -600    -613     0           16    4     200     -50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 5    -620    -606     0           18    5     -50      33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17    -600    -613     0            6   17     -50      33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   10  Суд.р.  Суд.р.     0   0        1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1    3    -170    -613    10           11    3     -50      33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   12    -620    -606     0            2   12     -50      33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7   13     100    -613    12            7   13     400     -50    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 9    -620    -606     0           14    9     -50      33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 8    -620    -606     0           15    8     400     -50    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77  DEALER  N  VULNERABLE BOTH         №78  DEALER  E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77     X4      Christmas               №78     87 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763     Tournament                      AKQ965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754                                    X8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86                                    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863    ┌──N──┐  AK75                    X432   ┌──N──┐  K9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X94  │ ┌─┐ │  K52                     JX83   │ ┌─┐ │  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6     │ └─┘ │  AJ3                     J      │ └─┘ │  AKQ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J74    └──S──┘  QX5                     X765   └──S──┘  J9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92                                    AQJ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8      Novosibirsk                     4  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82    5-7.01.2024                     9542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32     Round-10                        AKQ8    Round-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С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Д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Ч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N  79 DLR : S,VUL :  NS      </w:t>
      </w:r>
      <w:r>
        <w:rPr>
          <w:rFonts w:cs="Courier New" w:ascii="Courier New" w:hAnsi="Courier New"/>
          <w:b/>
          <w:sz w:val="24"/>
          <w:szCs w:val="24"/>
        </w:rPr>
        <w:t>С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Д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Ч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N  80 DLR : W,VUL : 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 4     100     146    -2           16    4   -1470     -96   -1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 5     170     123     2           18    5     -50    -126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   17      50     146    -3            6   17    -100    -11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   10  Суд.р.  Суд.р.     0   0        1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1    3     200     123     2           11    3      50    -126     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   12    -470     146   -12            2   12    -140     -96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7   13     500     123     9            7   13    -140     -96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 9     100     146    -2           14    9     100    -126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 8     170     123     2           15    8    -170     -96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79  DEALER  S  VULNERABLE NS           №80  DEALER  W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79     75      Christmas               №80     AQJ8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653    Tournament                      J7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74                                     AX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754                                    97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J84    ┌──N──┐  QX                      2      ┌──N──┐  KX9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874  │ ┌─┐ │  X                       Q9862  │ ┌─┐ │  A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92     │ └─┘ │  JX853                   953    │ └─┘ │  KJ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3    └──S──┘  AJ962                   AK85   └──S──┘  QX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9632                                  65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92     Novosibirsk                     KX4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6     5-7.01.2024                     Q764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       Round-10                        J3      Round-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81 DLR : N,VUL :  --      С Д А Ч А  N  82 DLR : E,VUL : 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 5     150     100     2           17    5     650     376   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 6     100     116    -1           16    6    -690     640   -1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   18      50     116    -2            4   18     650     376   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2   11     100     116    -1            2   11    -650     640   -1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2    1     300     100     5           12    1    -140     640   -1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   10  Суд.р.  Суд.р.     0   0        3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8   14     100     116    -1            8   14     650     376   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 7    -300     116    -9           15    7     650     376   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 9     150     100     2           13    9     620     386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81  DEALER  N  VULNERABLE --           №82  DEALER  E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81     ==      Christmas               №82     Q92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X92   Tournament                      J6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8743                                   QJ87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72                                     Q9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752    ┌──N──┐  KJ964                   X      ┌──N──┐  A86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743    │ ┌─┐ │  A6                      987532 │ ┌─┐ │  KQX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JX   │ └─┘ │  Q2                      9532   │ └─┘ │  ==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3    └──S──┘  JX84                    43     └──S──┘  AJX6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X83                                   KJ7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85     Novosibirsk                     A  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65      5-7.01.2024                     AKX6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65     Round-11                        K87     Round-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83 DLR : S,VUL :  EW      С Д А Ч А  N  84 DLR : W,VUL :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 5     170       6     4           17    5     620     263     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 6    -100      96    -5           16    6    -300     503   -1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   18    -100      96    -5            4   18    -100     503   -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2   11     420       6     9            2   11     790     206    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2    1     -50      80    -4           12    1    -100     503   -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   10  Суд.р.  Суд.р.     0   0        3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8   14     450       6    10            8   14     100     436    -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 7    -100      96    -5           15    7     790     206    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 9     170       6     4           13    9     790     206    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83  DEALER  S  VULNERABLE EW           №84  DEALER  W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83     A5      Christmas               №84     A63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63    Tournament                      J 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654                                    9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74                                     AKQ8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X      ┌──N──┐  QJ32                    QX2    ┌──N──┐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87     │ ┌─┐ │  X42                     AQ83   │ ┌─┐ │  K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93   │ └─┘ │  Q72                     J      │ └─┘ │  AQX84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9652 └──S──┘  AX3                     JX654  └──S──┘  9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98764                                  KJ985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95    Novosibirsk                     X9642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8      5-7.01.2024                     K6  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       Round-11                        ==      Round-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С Д А Ч А 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 xml:space="preserve">  85 </w:t>
      </w:r>
      <w:r>
        <w:rPr>
          <w:rFonts w:cs="Courier New" w:ascii="Courier New" w:hAnsi="Courier New"/>
          <w:b/>
          <w:sz w:val="24"/>
          <w:szCs w:val="24"/>
          <w:lang w:val="en-US"/>
        </w:rPr>
        <w:t>DLR</w:t>
      </w:r>
      <w:r>
        <w:rPr>
          <w:rFonts w:cs="Courier New" w:ascii="Courier New" w:hAnsi="Courier New"/>
          <w:b/>
          <w:sz w:val="24"/>
          <w:szCs w:val="24"/>
        </w:rPr>
        <w:t xml:space="preserve"> :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>,</w:t>
      </w:r>
      <w:r>
        <w:rPr>
          <w:rFonts w:cs="Courier New" w:ascii="Courier New" w:hAnsi="Courier New"/>
          <w:b/>
          <w:sz w:val="24"/>
          <w:szCs w:val="24"/>
          <w:lang w:val="en-US"/>
        </w:rPr>
        <w:t>VUL</w:t>
      </w:r>
      <w:r>
        <w:rPr>
          <w:rFonts w:cs="Courier New" w:ascii="Courier New" w:hAnsi="Courier New"/>
          <w:b/>
          <w:sz w:val="24"/>
          <w:szCs w:val="24"/>
        </w:rPr>
        <w:t xml:space="preserve"> :  </w:t>
      </w:r>
      <w:r>
        <w:rPr>
          <w:rFonts w:cs="Courier New" w:ascii="Courier New" w:hAnsi="Courier New"/>
          <w:b/>
          <w:sz w:val="24"/>
          <w:szCs w:val="24"/>
          <w:lang w:val="en-US"/>
        </w:rPr>
        <w:t>NS</w:t>
      </w:r>
      <w:r>
        <w:rPr>
          <w:rFonts w:cs="Courier New" w:ascii="Courier New" w:hAnsi="Courier New"/>
          <w:b/>
          <w:sz w:val="24"/>
          <w:szCs w:val="24"/>
        </w:rPr>
        <w:t xml:space="preserve">      С Д А Ч А  </w:t>
      </w:r>
      <w:r>
        <w:rPr>
          <w:rFonts w:cs="Courier New" w:ascii="Courier New" w:hAnsi="Courier New"/>
          <w:b/>
          <w:sz w:val="24"/>
          <w:szCs w:val="24"/>
          <w:lang w:val="en-US"/>
        </w:rPr>
        <w:t>N</w:t>
      </w:r>
      <w:r>
        <w:rPr>
          <w:rFonts w:cs="Courier New" w:ascii="Courier New" w:hAnsi="Courier New"/>
          <w:b/>
          <w:sz w:val="24"/>
          <w:szCs w:val="24"/>
        </w:rPr>
        <w:t xml:space="preserve">  86 </w:t>
      </w:r>
      <w:r>
        <w:rPr>
          <w:rFonts w:cs="Courier New" w:ascii="Courier New" w:hAnsi="Courier New"/>
          <w:b/>
          <w:sz w:val="24"/>
          <w:szCs w:val="24"/>
          <w:lang w:val="en-US"/>
        </w:rPr>
        <w:t>DLR</w:t>
      </w:r>
      <w:r>
        <w:rPr>
          <w:rFonts w:cs="Courier New" w:ascii="Courier New" w:hAnsi="Courier New"/>
          <w:b/>
          <w:sz w:val="24"/>
          <w:szCs w:val="24"/>
        </w:rPr>
        <w:t xml:space="preserve"> : </w:t>
      </w:r>
      <w:r>
        <w:rPr>
          <w:rFonts w:cs="Courier New" w:ascii="Courier New" w:hAnsi="Courier New"/>
          <w:b/>
          <w:sz w:val="24"/>
          <w:szCs w:val="24"/>
          <w:lang w:val="en-US"/>
        </w:rPr>
        <w:t>E</w:t>
      </w:r>
      <w:r>
        <w:rPr>
          <w:rFonts w:cs="Courier New" w:ascii="Courier New" w:hAnsi="Courier New"/>
          <w:b/>
          <w:sz w:val="24"/>
          <w:szCs w:val="24"/>
        </w:rPr>
        <w:t>,</w:t>
      </w:r>
      <w:r>
        <w:rPr>
          <w:rFonts w:cs="Courier New" w:ascii="Courier New" w:hAnsi="Courier New"/>
          <w:b/>
          <w:sz w:val="24"/>
          <w:szCs w:val="24"/>
          <w:lang w:val="en-US"/>
        </w:rPr>
        <w:t>VUL</w:t>
      </w:r>
      <w:r>
        <w:rPr>
          <w:rFonts w:cs="Courier New" w:ascii="Courier New" w:hAnsi="Courier New"/>
          <w:b/>
          <w:sz w:val="24"/>
          <w:szCs w:val="24"/>
        </w:rPr>
        <w:t xml:space="preserve"> :  </w:t>
      </w:r>
      <w:r>
        <w:rPr>
          <w:rFonts w:cs="Courier New" w:ascii="Courier New" w:hAnsi="Courier New"/>
          <w:b/>
          <w:sz w:val="24"/>
          <w:szCs w:val="24"/>
          <w:lang w:val="en-US"/>
        </w:rPr>
        <w:t>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 5    -430    -430     0           17    5     110     213    -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 6    -430    -430     0           16    6     300     150   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   18    -430    -430     0            4   18     140     203    -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2   11    -430    -430     0            2   11    -100     213    -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2    1    -430    -430     0           12    1     -50     213    -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   10  Суд.р.  Суд.р.     0   0        3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8   14    -430    -430     0            8   14     300     150   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 7    -430    -430     0           15    7     200     183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 9    -430    -430     0           13    9     530     150     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85  DEALER  N  VULNERABLE NS           №86  DEALER  E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85     J873    Christmas               №86     J  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652    Tournament                      954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842                                    A96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3                                       A97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642   ┌──N──┐  X5                      974    ┌──N──┐  KQX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     │ ┌─┐ │  9874                    AK     │ ┌─┐ │  J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     │ └─┘ │  Q73                     KJ83   │ └─┘ │  Q7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X72  └──S──┘  KJ84                    JX52   └──S──┘  K8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9                                     A85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X3     Novosibirsk                     Q87632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965    5-7.01.2024                     X   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65     Round-11                        Q       Round-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87 DLR : S,VUL : BOTH     С Д А Ч А  N  88 DLR : W,VUL : 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 5     100    -120     6           17    5     400     283  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6    6    -110     -50    -2           16    6     400     283  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   18     100    -120     6            4   18      50     400    -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2   11    -140     -40    -3            2   11     420     283   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2    1    -140     -40    -3           12    1     400     283  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   10  Суд.р.  Суд.р.     0   0        3   10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8   14     100    -120     6            8   14    -110     400   -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5    7    -600     -40   -11           15    7     400     283   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 9    -110     -50    -2           13    9      50     400    -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87  DEALER  S  VULNERABLE BOTH         №88  DEALER  W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87     76      Christmas               №88     9874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65     Tournament                      AK75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X7                                    AKX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X76                                    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8543 ┌──N──┐  2                       AJ532  ┌──N──┐  QX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83    │ ┌─┐ │  AK72                    QJ943  │ ┌─┐ │  X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4     │ └─┘ │  J9532                   Q      │ └─┘ │  J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     └──S──┘  Q98                     62     └──S──┘  KQJ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J9                                    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94     Novosibirsk                     2  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6      5-7.01.2024                     986532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5432    Round-11                        AX875   Round-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89 DLR : N,VUL :  EW      С Д А Ч А  N  90 DLR : E,VUL :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 6     140     110     1           18    6     200    -790    1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 4     500     110     9           17    4    -170    -790    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   16      90     120    -1            5   16   -1460    -400   -1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   12     120     110     0            3   12    -500    -690     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0    2  Суд.р.  Суд.р.     0   0       10    2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   11      90     120    -1            1   11    -200    -790    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9   15     120     110     0            9   15   -1370    -400   -1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 8      90     120    -1           13    8    -500    -690     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 7     120     110     0           14    7   -1370    -400   -1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89  DEALER  N  VULNERABLE EW           №90  DEALER  E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89     KX7     Christmas               №90     72  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5     Tournament                      A874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43                                     KX9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97                                    J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983    ┌──N──┐  A62                     JX94   ┌──N──┐  AKQ6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J93    │ ┌─┐ │  K876                    X93    │ ┌─┐ │  Q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97     │ └─┘ │  AQX8                    83     │ └─┘ │  ==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843  └──S──┘  62                      8653   └──S──┘  AKQX97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54                                    8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42     Novosibirsk                     KJ652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652    5-7.01.2024                     AQJ654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5      Round-12                        ==      Round-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91 DLR : S,VUL :  --      С Д А Ч А  N  92 DLR : W,VUL : 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 6    -490    -920    10           18    6     660     63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 4    -920    -776    -4           17    4     630     64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   16    -920    -776    -4            5   16     660     63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   12    -990    -776    -5            3   12     600     64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0    2  Суд.р.  Суд.р.     0   0       10    2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   11    -490    -920    10            1   11     630     64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9   15    -990    -776    -5            9   15     630     64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 8    -490    -920    10           13    8     660     63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 7    -920    -776    -4           14    7     630     64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91  DEALER  S  VULNERABLE --           №92  DEALER  W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91     X98532  Christmas               №92     AQ853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X42    Tournament                      87 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62                                     KJ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==                                      K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J4   ┌──N──┐  K7                      J97    ┌──N──┐  K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985   │ ┌─┐ │  73                      X532   │ ┌─┐ │  K9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     │ └─┘ │  854                     X      │ └─┘ │  95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9    └──S──┘  KJX532                  AX952  └──S──┘  7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6                                       X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6     Novosibirsk                     AQJ6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973   5-7.01.2024                     AQ73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764    Round-12                        QJ8     Round-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93 DLR : N,VUL : BOTH     С Д А Ч А  N  94 DLR : E,VUL : 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 6     140     110     1           18    6    -430    -46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 4     170     110     2           17    4    -490    -45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   16     110     120     0            5   16    -460    -45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   12     110     120     0            3   12      50    -460    1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0    2  Суд.р.  Суд.р.     0   0       10    2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   11     110     120     0            1   11    -490    -450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9   15     110     120     0            9   15    -430    -460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 8     110     120     0           13    8    -460    -45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 7     140     110     1           14    7    -460    -450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93  DEALER  N  VULNERABLE BOTH         №94  DEALER  E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93     J84     Christmas               №94     KX7632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865    Tournament                      A93 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X                                     9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43                                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97    ┌──N──┐  A2                      4      ┌──N──┐  AJ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93     │ ┌─┐ │  Q742                    KJ7    │ ┌─┐ │  QX8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964   │ └─┘ │  K872                    K8642  │ └─┘ │  AJ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875   └──S──┘  JX2                     AJ74   └──S──┘  KX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X653                                   Q8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X     Novosibirsk                     642 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53      5-7.01.2024                     Q3  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6     Round-12                        Q9853   Round-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 Д А Ч А  N  95 DLR : S,VUL :  NS      С Д А Ч А  N  96 DLR : W,VUL : 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S   EW  Рез-т    Среднее IMP           NS   EW  Рез-т    Среднее IMP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8    6     630     100    11           18    6     100    -123  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7    4     560     100    10           17    4     -90    -123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   16    -200     116    -8            5   16    -110    -116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   12     100     113     0            3   12    -140    -106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>10    2  Суд.р.  Суд.р.     0   0       10    2  Суд.р.  Суд</w:t>
      </w:r>
      <w:r>
        <w:rPr>
          <w:rFonts w:cs="Courier New" w:ascii="Courier New" w:hAnsi="Courier New"/>
          <w:b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sz w:val="24"/>
          <w:szCs w:val="24"/>
        </w:rPr>
        <w:t>р</w:t>
      </w:r>
      <w:r>
        <w:rPr>
          <w:rFonts w:cs="Courier New" w:ascii="Courier New" w:hAnsi="Courier New"/>
          <w:b/>
          <w:sz w:val="24"/>
          <w:szCs w:val="24"/>
          <w:lang w:val="en-US"/>
        </w:rPr>
        <w:t>.     0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   11     140     100     1            1   11    -140    -106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9   15      90     116    -1            9   15    -140    -106    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3    8      90     116    -1           13    8     -90    -123   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14    7     110     110     0           14    7    -120    -113     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№</w:t>
      </w:r>
      <w:r>
        <w:rPr>
          <w:rFonts w:cs="Courier New" w:ascii="Courier New" w:hAnsi="Courier New"/>
          <w:b/>
          <w:sz w:val="24"/>
          <w:szCs w:val="24"/>
          <w:lang w:val="en-US"/>
        </w:rPr>
        <w:t>95  DEALER  S  VULNERABLE NS           №96  DEALER  W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95     AK974   Christmas               №96     J652    Christma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      Tournament                      AQ94    Tournament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63                                      8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843                                    Q6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8    ┌──N──┐  532                     KX843  ┌──N──┐  A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32   │ ┌─┐ │  865                     53     │ ┌─┐ │  J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4    │ └─┘ │  QJ8                     K7     │ └─┘ │  AQ9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X97    └──S──┘  KJ52                    JX74   └──S──┘  K8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6                                      Q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974    Novosibirsk                     KX72    Novosibirs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9752   5-7.01.2024                     JX62    5-7.01.202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6      Round-12                        A93     Round-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-------------------------------    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240064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240064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6</Pages>
  <Words>3105</Words>
  <Characters>17705</Characters>
  <CharactersWithSpaces>20769</CharactersWithSpaces>
  <Paragraphs>4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13:54:00Z</dcterms:created>
  <dc:creator>Admin</dc:creator>
  <dc:description/>
  <dc:language>en-US</dc:language>
  <cp:lastModifiedBy>Admin</cp:lastModifiedBy>
  <cp:lastPrinted>2024-01-06T13:54:00Z</cp:lastPrinted>
  <dcterms:modified xsi:type="dcterms:W3CDTF">2024-01-06T1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