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97 DLR : N,VUL :  --      С Д А Ч А  N  98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8    -130    -113    -1           16   18      90      9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7    -110    -120     0           15   17     110      9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4    -130    -113    -1           13   14      90      9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1    -140    -113    -1            9   11      90      9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0  Суд.р.  Суд.р.     0   0        7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8    -110    -120     0           12    8     150      9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4    -110    -120     0            3    4     150      9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5    -120    -116     0            2    5      50      96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6    -110    -120     0            1    6      90      9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97  DEALER  N  VULNERABLE --           №98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97     AJ4     Christmas               №98     7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3    Tournament                      K92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3                                    X7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                                      J9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3    ┌──N──┐  K986                    X82    ┌──N──┐  KJ9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742  │ ┌─┐ │  ==                      A863   │ ┌─┐ │  Q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 │ └─┘ │  AQ742                   AK     │ └─┘ │  Q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72   └──S──┘  K963                    X875   └──S──┘  Q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2                                     AQ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65    Novosibirsk                     J75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6     5-7.01.2024                     J985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4     Round-13                        AK      Round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99 DLR : S,VUL :  EW      С Д А Ч А  N 100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8     150     126     1           16   18    -140    -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7     120     136    -1           15   17    -140    -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4     150     126     1           13   14    -140    -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1     170     126     1            9   11    -140    -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0  Суд.р.  Суд.р.     0   0        7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8      90     140    -2           12    8    -140    -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4     -50     140    -5            3    4    -140    -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5     400     126     7            2    5    -140    -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6     110     140    -1            1    6    -150    -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99  DEALER  S  VULNERABLE EW           №100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99     AK3     Christmas               №100    K8653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3     Tournament                      65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543                                   JX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65   ┌──N──┐  Q94                     42     ┌──N──┐  A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4    │ ┌─┐ │  AX2                     K873   │ ┌─┐ │  AQJ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2    │ └─┘ │  J98654                  KJX    │ └─┘ │  Q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    └──S──┘  Q                       Q963   └──S──┘  8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2                                     QJ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86    Novosibirsk                     X4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3      5-7.01.2024                     A98753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62    Round-13                        AK      Round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01 DLR : N,VUL :  NS      С Д А Ч А  N 102 DLR : E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8     630     433     5           16   18    -620    -153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7     100     610   -11           15   17    -170    -15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4     630     433     5           13   14    -120    -166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1     600     443     4            9   11    -620    -153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0  Суд.р.  Суд.р.     0   0        7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8     600     443     4           12    8     100    -16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4    -200     610   -13            3    4    -150    -16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5     630     433     5            2    5    -140    -16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6    -200     610   -13            1    6    -180    -15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01 DEALER  N  VULNERABLE NS           №102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01    X4      Christmas               №102    JX7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4     Tournament                      X543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2                                    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8                                    A7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7   ┌──N──┐  QJ                      9852   ┌──N──┐  AKQ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63   │ ┌─┐ │  98752                   QJ6    │ ┌─┐ │  A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3     │ └─┘ │  KQX65                   Q542   │ └─┘ │  K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6    └──S──┘  X                       84     └──S──┘  K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532                                   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       Novosibirsk                     K98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      5-7.01.2024                     J986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432   Round-13                        QJ32    Round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103 DLR : S,VUL : BOTH     С Д А Ч А  N 104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8    -110     133    -6           16   18     110     -50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5   17     200      30     5           15   17      50     -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4     200      30     5           13   14    -150      36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1     300      30     7            9   11    -150      36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0  Суд.р.  Суд.р.     0   0        7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8     100      63     1           12    8     -50       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4    -110     133    -6            3    4     430     -5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5     100      63     1            2    5     300     -50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6    -620     133   -13            1    6    -150      36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03 DEALER  S  VULNERABLE BOTH         №104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03    9       Christmas               №104    AK643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5     Tournament                      8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65                                    A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432                                   X98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5432 ┌──N──┐  AJX                     JX95   ┌──N──┐  Q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     │ ┌─┐ │  97643                   AX764  │ ┌─┐ │  J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2    │ └─┘ │  A74                     6      │ └─┘ │  KX9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     └──S──┘  75                      K62    └──S──┘  A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6       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2     Novosibirsk                     KQ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3     5-7.01.2024                     QJ842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6    Round-13                        QJ3     Round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af4bc8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af4bc8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034</Words>
  <Characters>5899</Characters>
  <CharactersWithSpaces>6920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5:24:00Z</dcterms:created>
  <dc:creator>Admin</dc:creator>
  <dc:description/>
  <dc:language>en-US</dc:language>
  <cp:lastModifiedBy>Admin</cp:lastModifiedBy>
  <cp:lastPrinted>2024-01-06T05:24:00Z</cp:lastPrinted>
  <dcterms:modified xsi:type="dcterms:W3CDTF">2024-01-06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