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Р А С С А Д К А   Н А  1  Т У Р  (10:00)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1  16.Беляков      - Гайский    -  1.Волошина     - Уколкин      1-8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2  17.В.В.Гулевич  - Шилов      -  2.В.В.Андреев  - Рем          9-16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3  18.В.Шефель     - Г.Шефель   -  3.Макушина     - Райдин      17-24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4   4.Евтина       - Климко     -  7.Шеховцова    - Щетинин      1-8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5   5.П.С.Сныткина - Д.С.Снытки -  8.Тренин       - Фахреев      9-16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6   6.Забанов      - Прокопьев  -  9.Здриковская  - Тарасов     17-24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7  10.Емельянов    - Коротаев   - 13.Алпысбаев    - Рыбушкин     1-8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8  11.Андреева     - Косарев    - 14.Садыкова     - Зуев         9-16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9  12.Малыгин      - Шолохов    - 15.Мартынович   - Соловьев    17-24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Р А С С А Д К А   Н А  2  Т У Р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1  16.Беляков      - Гайский    -  3.Макушина     - Райдин       9-16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2  17.В.В.Гулевич  - Шилов      -  1.Волошина     - Уколкин     17-24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3  18.В.Шефель     - Г.Шефель   -  2.В.В.Андреев  - Рем      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4   9.Здриковская  - Тарасов    -  4.Евтина       - Климко       9-16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5   7.Шеховцова    - Щетинин    -  5.П.С.Сныткина - Д.С.Снытки  17-24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6   8.Тренин       - Фахреев    -  6.Забанов      - Прокопьев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7  15.Мартынович   - Соловьев   - 10.Емельянов    - Коротаев     9-16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8  13.Алпысбаев    - Рыбушкин   - 11.Андреева     - Косарев     17-24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9  14.Садыкова     - Зуев       - 12.Малыгин      - Шолохов  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Р А С С А Д К А   Н А  3  Т У Р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1   2.В.В.Андреев  - Рем        - 16.Беляков      - Гайский     17-24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2   3.Макушина     - Райдин     - 17.В.В.Гулевич  - Шилов    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3   1.Волошина     - Уколкин    - 18.В.Шефель     - Г.Шефель     9-16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4   4.Евтина       - Климко     -  8.Тренин       - Фахреев     17-24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5   5.П.С.Сныткина - Д.С.Снытки -  9.Здриковская  - Тарасов  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6   6.Забанов      - Прокопьев  -  7.Шеховцова    - Щетинин      9-16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7  14.Садыкова     - Зуев       - 10.Емельянов    - Коротаев    17-24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8  15.Мартынович   - Соловьев   - 11.Андреева     - Косарев      1-8   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</w:t>
      </w:r>
      <w:r>
        <w:rPr>
          <w:rFonts w:cs="Courier New" w:ascii="Courier New" w:hAnsi="Courier New"/>
          <w:b/>
          <w:sz w:val="26"/>
          <w:szCs w:val="26"/>
        </w:rPr>
        <w:t xml:space="preserve">9  13.Алпысбаев    - Рыбушкин   - 12.Малыгин      - Шолохов      9-16  </w:t>
      </w:r>
    </w:p>
    <w:sectPr>
      <w:type w:val="nextPage"/>
      <w:pgSz w:w="11906" w:h="16838"/>
      <w:pgMar w:left="266" w:right="27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928d9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928d9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51</Words>
  <Characters>2007</Characters>
  <CharactersWithSpaces>2354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6:09:00Z</dcterms:created>
  <dc:creator>Admin</dc:creator>
  <dc:description/>
  <dc:language>en-US</dc:language>
  <cp:lastModifiedBy>Admin</cp:lastModifiedBy>
  <cp:lastPrinted>2024-01-04T16:09:00Z</cp:lastPrinted>
  <dcterms:modified xsi:type="dcterms:W3CDTF">2024-01-04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