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3 DLR : N,VUL :  EW      С Д А Ч А  N  74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 200     133     2           16    4     600      3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 200     133     2           18    5     300      3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 200     133     2            6   17    -140     1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 100     166    -2           11    3    -110     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 100     166    -2            2   12    -620     1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100     166    -2            7   13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 200     133     2           14    9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-170     166    -8           15    8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DEALER  N  VULNERABLE EW           №74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AQ7     Christmas               №74     K8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 Tournament                      J9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X742                                  J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                                      A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642  ┌──N──┐  KJ                      9762   ┌──N──┐  A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│ ┌─┐ │  AKJ9764                 AKQX2  │ ┌─┐ │  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63   │ └─┘ │  A5                      54     │ └─┘ │  KQ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    └──S──┘  Q4                      K3     └──S──┘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3                                     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     Novosibirsk                     85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  5-7.01.2024                     AX3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6532  Round-10                        J97654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5 DLR : S,VUL :  --      С Д А Ч А  N  76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 -50      83    -4           16    4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 100      66     1           18    5    -480    -4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 100      66     1            6   17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 100      66     1           11    3    -980    -46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  50      83    -1            2   12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 50      83    -1            7   13    -480    -4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 100      66     1           14    9    -980    -46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  50      83    -1           15    8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DEALER  S  VULNERABLE --           №76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JX84    Christmas               №76     43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 Tournament                      X3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7                                    AX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42                                    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3   ┌──N──┐  Q652                    KQX98762──N──┐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6   │ ┌─┐ │  AJ4                     Q98    │ ┌─┐ │  AK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│ └─┘ │  Q843                    6      │ └─┘ │  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└──S──┘  95                      Q      └──S──┘  KJ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753   Novosibirsk                     76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     5-7.01.2024                     KQJ53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6    Round-10                        A752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7 DLR : N,VUL : BOTH     С Д А Ч А  N  78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-600    -613     0           16    4     200     -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-620    -606     0           18    5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-600    -613     0            6   17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-170    -613    10           11    3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-620    -606     0            2   12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100    -613    12            7   13     40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-620    -606     0           14    9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-620    -606     0           15    8     40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DEALER  N  VULNERABLE BOTH         №78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   X4      Christmas               №78     87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     Tournament                      AKQ965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54                                    X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6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3    ┌──N──┐  AK75                    X432   ┌──N──┐  K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94  │ ┌─┐ │  K52                     JX83   │ ┌─┐ │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     │ └─┘ │  AJ3                     J      │ └─┘ │  AKQ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4    └──S──┘  QX5                     X765   └──S──┘  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2                                    AQ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      Novosibirsk                     4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2    5-7.01.2024                     954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2     Round-10                        AKQ8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79 DLR : S,VUL :  NS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80 DLR : W,VUL :  EW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NS   EW  Рез-т    Среднее IMP           NS   EW  Рез-т    Среднее IMP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16    4     100     146    -2           16    4    -140     -96    -1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18    5     170     123     2           18    5     -50    -126     2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 xml:space="preserve">6   17      50     146    -3            6   17    -100    -110     0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.     0   0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11    3     200     123     2           11    3      50    -126     5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2   12    -470     146   -12            2   12    -140     -96    -1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   13     500     123     9            7   13    -140     -96    -1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14    9     100     146    -2           14    9     100    -126     6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15    8     170     123     2           15    8    -170     -96    -2          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DEALER  S  VULNERABLE NS           №80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   75      Christmas               №80     AQJ8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3    Tournament                      J7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4                                     A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54                                    9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4    ┌──N──┐  QX                      2      ┌──N──┐  KX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74  │ ┌─┐ │  X                       Q9862  │ ┌─┐ │  A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2     │ └─┘ │  JX853                   953    │ └─┘ │  K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3    └──S──┘  AJ962                   AK85   └──S──┘  Q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632                                  6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2     Novosibirsk                     KX4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6     5-7.01.2024                     Q764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Round-10                        J3  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1 DLR : N,VUL :  --      С Д А Ч А  N  82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50     100     2           17    5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 100     116    -1           16    6    -690     640   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  50     116    -2            4   18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 100     116    -1            2   11    -650     640   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 300     100     5           12    1    -140     640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100     116    -1            8   14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300     116    -9           15    7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 150     100     2           13    9     620     386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1  DEALER  N  VULNERABLE --           №82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1     ==      Christmas               №82     Q9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92   Tournament                      J6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743                                   QJ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2                                     Q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2    ┌──N──┐  KJ964                   X      ┌──N──┐  A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3    │ ┌─┐ │  A6                      987532 │ ┌─┐ │  K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X   │ └─┘ │  Q2                      9532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└──S──┘  JX84                    43     └──S──┘  AJ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83                                   KJ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5     Novosibirsk                     A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 5-7.01.2024                     AKX6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5     Round-11                        K87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3 DLR : S,VUL :  EW      С Д А Ч А  N  84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70       6     4           17    5     620     263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100      96    -5           16    6    -300     503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-100      96    -5            4   18    -100     503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 420       6     9            2   11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 -50      80    -4           12    1    -100     503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450       6    10            8   14     100     436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100      96    -5           15    7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 170       6     4           13    9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3  DEALER  S  VULNERABLE EW           №84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3     A5      Christmas               №84     A6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63    Tournament                      J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4                                    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4                                     AKQ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┌──N──┐  QJ32                    QX2    ┌──N──┐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│ ┌─┐ │  X42                     AQ83   │ ┌─┐ │  K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3   │ └─┘ │  Q72                     J      │ └─┘ │  AQX8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652 └──S──┘  AX3                     JX654  └──S──┘  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764                                  KJ9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5    Novosibirsk                     X96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5-7.01.2024                     K6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Round-11                        == 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85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86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-430    -430     0           17    5     110     21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430    -430     0           16    6     300     1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-430    -430     0            4   18     140     20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-430    -430     0            2   11    -100     21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-430    -430     0           12    1     -50     21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-430    -430     0            8   14     300     1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430    -430     0           15    7     200     18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-430    -430     0           13    9     530     150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5  DEALER  N  VULNERABLE NS           №86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J873    Christmas               №86     J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2    Tournament                      95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42                                    A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                                A9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42   ┌──N──┐  X5                      974    ┌──N──┐  K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│ ┌─┐ │  9874                    AK     │ ┌─┐ │  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     │ └─┘ │  Q73                     KJ83   │ └─┘ │  Q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2  └──S──┘  KJ84                    JX52   └──S──┘  K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                                     A8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3     Novosibirsk                     Q87632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65    5-7.01.2024                     X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5     Round-11                        Q  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7 DLR : S,VUL : BOTH     С Д А Ч А  N  88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00    -120     6           17    5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110     -50    -2           16    6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 100    -120     6            4   18      50     40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-140     -40    -3            2   11     420     283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-140     -40    -3           12    1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100    -120     6            8   14    -110     40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600     -40   -11           15    7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-110     -50    -2           13    9      50     40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7  DEALER  S  VULNERABLE BOTH         №88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76      Christmas               №88     9874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     Tournament                      AK75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                                    AK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6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543 ┌──N──┐  2                       AJ532  ┌──N──┐  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3    │ ┌─┐ │  AK72                    QJ943  │ ┌─┐ │  X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4     │ └─┘ │  J9532                   Q      │ └─┘ │  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└──S──┘  Q98                     62     └──S──┘  KQJ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9                                  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 Novosibirsk                     2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 5-7.01.2024                     986532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32    Round-11                        AX875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9 DLR : N,VUL :  EW      С Д А Ч А  N  90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140     110     1           18    6     200    -790  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500     110     9           17    4    -170    -79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  90     120    -1            5   16   -146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20     110     0            3   12    -500    -69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 90     120    -1            1   11    -200    -79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120     110     0            9   15   -137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 90     120    -1           13    8    -500    -69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20     110     0           14    7   -137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9  DEALER  N  VULNERABLE EW           №90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9     KX7     Christmas               №90     72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5     Tournament                      A87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3                                     KX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7                                    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3    ┌──N──┐  A62                     JX94   ┌──N──┐  AKQ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3    │ ┌─┐ │  K876                    X93    │ ┌─┐ │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     │ └─┘ │  AQX8                    83  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43  └──S──┘  62                      8653   └──S──┘  AKQX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54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42     Novosibirsk                     KJ65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2    5-7.01.2024                     AQJ654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      Round-12                        == 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1 DLR : S,VUL :  --      С Д А Ч А  N  92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-490    -920    10           18    6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-920    -776    -4           17    4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-920    -776    -4            5   16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-990    -776    -5            3   12     600     6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-490    -920    10            1   11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-990    -776    -5            9   15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-490    -920    10           13    8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-920    -776    -4           14    7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1  DEALER  S  VULNERABLE --           №92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1     X98532  Christmas               №92     AQ85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42    Tournament                      87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                                 K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4   ┌──N──┐  K7                      J97    ┌──N──┐  K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5   │ ┌─┐ │  73                      X532   │ ┌─┐ │  K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│ └─┘ │  854                     X      │ └─┘ │  9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    └──S──┘  KJX532                  AX952  └──S──┘  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                              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6     Novosibirsk                     AQJ6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73   5-7.01.2024                     AQ73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64    Round-12                        QJ8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3 DLR : N,VUL : BOTH     С Д А Ч А  N  94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140     110     1           18    6    -430    -46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170     110     2           17    4    -49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 110     120     0            5   16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10     120     0            3   12      50    -46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110     120     0            1   11    -49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110     120     0            9   15    -430    -46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110     120     0           13    8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40     110     1           14    7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3  DEALER  N  VULNERABLE BOTH         №94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J84     Christmas               №94     KX7632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5    Tournament                      A93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                                     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43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7    ┌──N──┐  A2                      4      ┌──N──┐  A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│ ┌─┐ │  Q742                    KJ7    │ ┌─┐ │  QX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4   │ └─┘ │  K872                    K8642  │ └─┘ │  A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75   └──S──┘  JX2                     AJ74   └──S──┘  K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653                                   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     Novosibirsk                     64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 5-7.01.2024                     Q3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6     Round-12                        Q9853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5 DLR : S,VUL :  NS      С Д А Ч А  N  96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630     100    11           18    6     100    -12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560     100    10           17    4     -90    -12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-200     116    -8            5   16    -110    -11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00     113     0            3   12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140     100     1            1   11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 90     116    -1            9   15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 90     116    -1           13    8     -90    -12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10     110     0           14    7    -120    -1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5  DEALER  S  VULNERABLE NS           №96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AK974   Christmas               №96     J65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      Tournament                      AQ9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43                                    Q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    ┌──N──┐  532                     KX843  ┌──N──┐  A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32   │ ┌─┐ │  865                     53     │ ┌─┐ │  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│ └─┘ │  QJ8                     K7     │ └─┘ │  AQ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    └──S──┘  KJ52                    JX74   └──S──┘  K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                                 Q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4    Novosibirsk                     KX7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752   5-7.01.2024                     JX6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      Round-12                        A93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bd7d7d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bd7d7d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121</Words>
  <Characters>17790</Characters>
  <CharactersWithSpaces>20870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3:53:00Z</dcterms:created>
  <dc:creator>Admin</dc:creator>
  <dc:description/>
  <dc:language>en-US</dc:language>
  <cp:lastModifiedBy>Admin</cp:lastModifiedBy>
  <cp:lastPrinted>2024-01-07T03:53:00Z</cp:lastPrinted>
  <dcterms:modified xsi:type="dcterms:W3CDTF">2024-01-07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