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5-7 января 2024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П о л о ж е н и е  п о с л е  17  Т У Р А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(окончательное, 07.01.2024, 15:19)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M  &lt; #&gt; 17*8 = 136 boards                    Pen   VP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1. &lt; 7&gt; Шеховцова    - Щетинин                16 1065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2. &lt;15&gt; Мартынович   - Соловьев               52 102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3. &lt;11&gt; Андреева     - Косарев                80  998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4. &lt;18&gt; В.Шефель     - Г.Шефель               20  958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5. &lt; 6&gt; Забанов      - Прокопьев               4  945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6. &lt;13&gt; Алпысбаев    - Рыбушкин                0  899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7. &lt;16&gt; Беляков      - Гайский                 4  885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8. &lt;12&gt; Малыгин      - Шолохов                36  884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  <w:lang w:val="en-US"/>
        </w:rPr>
        <w:t>9. &lt; 1&gt; Helen_Obrero - Carlos_Rapires          0  861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10. &lt;14&gt; </w:t>
      </w:r>
      <w:r>
        <w:rPr>
          <w:rFonts w:cs="Courier New" w:ascii="Courier New" w:hAnsi="Courier New"/>
          <w:b/>
          <w:sz w:val="22"/>
          <w:szCs w:val="22"/>
        </w:rPr>
        <w:t>Садыкова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- </w:t>
      </w:r>
      <w:r>
        <w:rPr>
          <w:rFonts w:cs="Courier New" w:ascii="Courier New" w:hAnsi="Courier New"/>
          <w:b/>
          <w:sz w:val="22"/>
          <w:szCs w:val="22"/>
        </w:rPr>
        <w:t>Зуев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40  857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b/>
          <w:sz w:val="22"/>
          <w:szCs w:val="22"/>
          <w:lang w:val="en-US"/>
        </w:rPr>
        <w:t>11. &lt;10&gt; OUT          - OUT                     0  85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12. &lt; 2&gt; </w:t>
      </w:r>
      <w:r>
        <w:rPr>
          <w:rFonts w:cs="Courier New" w:ascii="Courier New" w:hAnsi="Courier New"/>
          <w:b/>
          <w:sz w:val="22"/>
          <w:szCs w:val="22"/>
        </w:rPr>
        <w:t>В</w:t>
      </w:r>
      <w:r>
        <w:rPr>
          <w:rFonts w:cs="Courier New" w:ascii="Courier New" w:hAnsi="Courier New"/>
          <w:b/>
          <w:sz w:val="22"/>
          <w:szCs w:val="22"/>
          <w:lang w:val="en-US"/>
        </w:rPr>
        <w:t>.</w:t>
      </w:r>
      <w:r>
        <w:rPr>
          <w:rFonts w:cs="Courier New" w:ascii="Courier New" w:hAnsi="Courier New"/>
          <w:b/>
          <w:sz w:val="22"/>
          <w:szCs w:val="22"/>
        </w:rPr>
        <w:t>В</w:t>
      </w:r>
      <w:r>
        <w:rPr>
          <w:rFonts w:cs="Courier New" w:ascii="Courier New" w:hAnsi="Courier New"/>
          <w:b/>
          <w:sz w:val="22"/>
          <w:szCs w:val="22"/>
          <w:lang w:val="en-US"/>
        </w:rPr>
        <w:t>.</w:t>
      </w:r>
      <w:r>
        <w:rPr>
          <w:rFonts w:cs="Courier New" w:ascii="Courier New" w:hAnsi="Courier New"/>
          <w:b/>
          <w:sz w:val="22"/>
          <w:szCs w:val="22"/>
        </w:rPr>
        <w:t>Андреев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- </w:t>
      </w:r>
      <w:r>
        <w:rPr>
          <w:rFonts w:cs="Courier New" w:ascii="Courier New" w:hAnsi="Courier New"/>
          <w:b/>
          <w:sz w:val="22"/>
          <w:szCs w:val="22"/>
        </w:rPr>
        <w:t>Рем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0  849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3. &lt; 3&gt; Макушина     - Райдин                  0  776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4. &lt; 8&gt; Тренин       - Фахреев                12  76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5. &lt;17&gt; В.В.Гулевич  - Шилов                  32  759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6. &lt; 4&gt; Евтина       - Климко                  0  738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7. &lt; 9&gt; Здриковская  - Тарасов                 0  722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8. &lt; 5&gt; П.С.Сныткина - Д.С.Сныткина            0  405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Результаты тура 14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6.Беляков      - Гайский    vs 17.В.В.Гулевич  - Шилов        78 : 2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8.В.Шефель     - Г.Шефель   vs 14.Садыкова     - Зуев         59 : 4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3.Алпысбаев    - Рыбушкин   vs 15.Мартынович   - Соловьев     34 : 6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4.Евтина       - Климко     vs  2.В.В.Андреев  - Рем          23 : 7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1.Helen_Obrero - Carlos_Rap vs  5.П.С.Сныткина - Д.С.Снытки   64 : 3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6.Забанов      - Прокопьев  vs  3.Макушина     - Райдин       64 : 3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1.Андреева     - Косарев    vs 12.Малыгин      - Шолохов      55 : 45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7.Шеховцова    - Щетинин    vs  8.Тренин       - Фахреев      60 : 4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9.Здриковская  - Тарасов    vs 10.OUT          - OUT          50 : 5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Результаты тура 15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5.Мартынович   - Соловьев   vs 14.Садыкова     - Зуев         53 : 4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6.Беляков      - Гайский    vs 13.Алпысбаев    - Рыбушкин     42 : 58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8.В.Шефель     - Г.Шефель   vs 17.В.В.Гулевич  - Шилов        68 : 3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5.П.С.Сныткина - Д.С.Снытки vs  6.Забанов      - Прокопьев     9 : 9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2.В.В.Андреев  - Рем        vs  3.Макушина     - Райдин       44 : 5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1.Helen_Obrero - Carlos_Rap vs  4.</w:t>
      </w:r>
      <w:r>
        <w:rPr>
          <w:rFonts w:cs="Courier New" w:ascii="Courier New" w:hAnsi="Courier New"/>
          <w:b/>
          <w:sz w:val="18"/>
          <w:szCs w:val="18"/>
        </w:rPr>
        <w:t>Евтина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- </w:t>
      </w:r>
      <w:r>
        <w:rPr>
          <w:rFonts w:cs="Courier New" w:ascii="Courier New" w:hAnsi="Courier New"/>
          <w:b/>
          <w:sz w:val="18"/>
          <w:szCs w:val="18"/>
        </w:rPr>
        <w:t>Климко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63 : 3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2.Малыгин      - Шолохов    vs  9.Здриковская  - Тарасов      60 : 4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7.Шеховцова    - Щетинин    vs 11.Андреева     - Косарев      88 : 1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8.</w:t>
      </w:r>
      <w:r>
        <w:rPr>
          <w:rFonts w:cs="Courier New" w:ascii="Courier New" w:hAnsi="Courier New"/>
          <w:b/>
          <w:sz w:val="18"/>
          <w:szCs w:val="18"/>
        </w:rPr>
        <w:t>Тренин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- </w:t>
      </w:r>
      <w:r>
        <w:rPr>
          <w:rFonts w:cs="Courier New" w:ascii="Courier New" w:hAnsi="Courier New"/>
          <w:b/>
          <w:sz w:val="18"/>
          <w:szCs w:val="18"/>
        </w:rPr>
        <w:t>Фахреев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vs 10.OUT          - OUT          50 : 5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Результаты тура 1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3.Алпысбаев    - Рыбушкин   vs 18.В.Шефель     - Г.Шефель     54 : 4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4.Садыкова     - Зуев       vs 17.В.В.Гулевич  - Шилов        55 : 45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6.Беляков      - Гайский    vs 15.Мартынович   - Соловьев     26 : 74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4.Евтина       - Климко     vs  6.Забанов      - Прокопьев    53 : 4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3.Макушина     - Райдин     vs  5.П.С.Сныткина - Д.С.Снытки   49 : 5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1.Helen_Obrero - Carlos_Rap vs  2.</w:t>
      </w:r>
      <w:r>
        <w:rPr>
          <w:rFonts w:cs="Courier New" w:ascii="Courier New" w:hAnsi="Courier New"/>
          <w:b/>
          <w:sz w:val="18"/>
          <w:szCs w:val="18"/>
        </w:rPr>
        <w:t>В</w:t>
      </w:r>
      <w:r>
        <w:rPr>
          <w:rFonts w:cs="Courier New" w:ascii="Courier New" w:hAnsi="Courier New"/>
          <w:b/>
          <w:sz w:val="18"/>
          <w:szCs w:val="18"/>
          <w:lang w:val="en-US"/>
        </w:rPr>
        <w:t>.</w:t>
      </w:r>
      <w:r>
        <w:rPr>
          <w:rFonts w:cs="Courier New" w:ascii="Courier New" w:hAnsi="Courier New"/>
          <w:b/>
          <w:sz w:val="18"/>
          <w:szCs w:val="18"/>
        </w:rPr>
        <w:t>В</w:t>
      </w:r>
      <w:r>
        <w:rPr>
          <w:rFonts w:cs="Courier New" w:ascii="Courier New" w:hAnsi="Courier New"/>
          <w:b/>
          <w:sz w:val="18"/>
          <w:szCs w:val="18"/>
          <w:lang w:val="en-US"/>
        </w:rPr>
        <w:t>.</w:t>
      </w:r>
      <w:r>
        <w:rPr>
          <w:rFonts w:cs="Courier New" w:ascii="Courier New" w:hAnsi="Courier New"/>
          <w:b/>
          <w:sz w:val="18"/>
          <w:szCs w:val="18"/>
        </w:rPr>
        <w:t>Андреев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- </w:t>
      </w:r>
      <w:r>
        <w:rPr>
          <w:rFonts w:cs="Courier New" w:ascii="Courier New" w:hAnsi="Courier New"/>
          <w:b/>
          <w:sz w:val="18"/>
          <w:szCs w:val="18"/>
        </w:rPr>
        <w:t>Рем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   43 : 5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7.Шеховцова    - Щетинин    vs 12.Малыгин      - Шолохов      72 : 28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9.Здриковская  - Тарасов    vs  8.Тренин       - Фахреев      31 : 69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1.Андреева     - Косарев    vs 10.OUT          - OUT          50 : 5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Результаты тура 1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5.Мартынович   - Соловьев   vs 18.В.Шефель     - Г.Шефель     63 : 3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7.В.В.Гулевич  - Шилов      vs 13.Алпысбаев    - Рыбушкин     45 : 55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6.Беляков      - Гайский    vs 14.Садыкова     - Зуев         46 : 54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1.Helen_Obrero - Carlos_Rap vs  3.</w:t>
      </w:r>
      <w:r>
        <w:rPr>
          <w:rFonts w:cs="Courier New" w:ascii="Courier New" w:hAnsi="Courier New"/>
          <w:b/>
          <w:sz w:val="18"/>
          <w:szCs w:val="18"/>
        </w:rPr>
        <w:t>Макушина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- </w:t>
      </w:r>
      <w:r>
        <w:rPr>
          <w:rFonts w:cs="Courier New" w:ascii="Courier New" w:hAnsi="Courier New"/>
          <w:b/>
          <w:sz w:val="18"/>
          <w:szCs w:val="18"/>
        </w:rPr>
        <w:t>Райдин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69 : 3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6.Забанов      - Прокопьев  vs  2.В.В.Андреев  - Рем          68 : 3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5.П.С.Сныткина - Д.С.Снытки vs  4.Евтина       - Климко       14 : 8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8.Тренин       - Фахреев    vs 11.Андреева     - Косарев       0 :10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7.Шеховцова    - Щетинин    vs  9.Здриковская  - Тарасов      72 : 28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12.</w:t>
      </w:r>
      <w:r>
        <w:rPr>
          <w:rFonts w:cs="Courier New" w:ascii="Courier New" w:hAnsi="Courier New"/>
          <w:b/>
          <w:sz w:val="18"/>
          <w:szCs w:val="18"/>
        </w:rPr>
        <w:t>Малыгин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- </w:t>
      </w:r>
      <w:r>
        <w:rPr>
          <w:rFonts w:cs="Courier New" w:ascii="Courier New" w:hAnsi="Courier New"/>
          <w:b/>
          <w:sz w:val="18"/>
          <w:szCs w:val="18"/>
        </w:rPr>
        <w:t>Шолохов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vs 10.OUT          - OUT          50 : 50</w:t>
      </w:r>
    </w:p>
    <w:sectPr>
      <w:type w:val="nextPage"/>
      <w:pgSz w:w="11906" w:h="16838"/>
      <w:pgMar w:left="567" w:right="272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d25c69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d25c69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96</Words>
  <Characters>3400</Characters>
  <CharactersWithSpaces>3989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08:29:00Z</dcterms:created>
  <dc:creator>Admin</dc:creator>
  <dc:description/>
  <dc:language>en-US</dc:language>
  <cp:lastModifiedBy>Admin</cp:lastModifiedBy>
  <cp:lastPrinted>2024-01-07T08:28:00Z</cp:lastPrinted>
  <dcterms:modified xsi:type="dcterms:W3CDTF">2024-01-07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