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Р А С С А Д К А   Н А  14  Т У Р  (10:00)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1  16.Беляков      - Гайский    - 17.В.В.Гулевич  - Шилов      105-112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2  15.Мартынович   - Соловьев   - 14.Садыкова     - Зуев       113-120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3  13.Алпысбаев    - Рыбушкин   - 18.В.Шефель     - Г.Шефель   121-128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  <w:lang w:val="en-US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  <w:lang w:val="en-US"/>
        </w:rPr>
        <w:t>4   1.Helen_Obrero - Carlos_Rap -  3.</w:t>
      </w:r>
      <w:r>
        <w:rPr>
          <w:rFonts w:cs="Courier New" w:ascii="Courier New" w:hAnsi="Courier New"/>
          <w:b/>
          <w:sz w:val="25"/>
          <w:szCs w:val="25"/>
        </w:rPr>
        <w:t>Макушина</w:t>
      </w: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   - </w:t>
      </w:r>
      <w:r>
        <w:rPr>
          <w:rFonts w:cs="Courier New" w:ascii="Courier New" w:hAnsi="Courier New"/>
          <w:b/>
          <w:sz w:val="25"/>
          <w:szCs w:val="25"/>
        </w:rPr>
        <w:t>Райдин</w:t>
      </w: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   129-136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5   4.Евтина       - Климко     -  2.В.В.Андреев  - Рем        105-112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6   5.П.С.Сныткина - Д.С.Снытки -  6.Забанов      - Прокопьев  113-120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7   7.Шеховцова    - Щетинин    - 12.Малыгин      - Шолохов    121-128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8   8.Тренин       - Фахреев    - 11.Андреева     - Косарев    129-136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9   9.Здриковская  - Тарасов    - 10.OUT          - OUT         ▓ - ▓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Р А С С А Д К А   Н А  15  Т У Р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1  16.Беляков      - Гайский    - 13.Алпысбаев    - Рыбушкин   113-120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2  14.Садыкова     - Зуев       - 17.В.В.Гулевич  - Шилов      121-128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3  15.Мартынович   - Соловьев   - 18.В.Шефель     - Г.Шефель   129-136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4   1.Helen_Obrero - Carlos_Rap -  5.П.С.Сныткина - Д.С.Снытки 105-112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5   2.В.В.Андреев  - Рем        -  3.Макушина     - Райдин     113-120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6   4.Евтина       - Климко     -  6.Забанов      - Прокопьев  121-128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7   7.Шеховцова    - Щетинин    -  9.Здриковская  - Тарасов    129-136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8  11.Андреева     - Косарев    - 12.Малыгин      - Шолохов    105-112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9   8.Тренин       - Фахреев    - 10.OUT          - OUT         ▓ - ▓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Р А С С А Д К А   Н А  16  Т У Р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1  16.Беляков      - Гайский    - 15.Мартынович   - Соловьев   121-128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2  17.В.В.Гулевич  - Шилов      - 13.Алпысбаев    - Рыбушкин   129-136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3  18.В.Шефель     - Г.Шефель   - 14.Садыкова     - Зуев       105-112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  <w:lang w:val="en-US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  <w:lang w:val="en-US"/>
        </w:rPr>
        <w:t>4   1.Helen_Obrero - Carlos_Rap -  4.</w:t>
      </w:r>
      <w:r>
        <w:rPr>
          <w:rFonts w:cs="Courier New" w:ascii="Courier New" w:hAnsi="Courier New"/>
          <w:b/>
          <w:sz w:val="25"/>
          <w:szCs w:val="25"/>
        </w:rPr>
        <w:t>Евтина</w:t>
      </w: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     - </w:t>
      </w:r>
      <w:r>
        <w:rPr>
          <w:rFonts w:cs="Courier New" w:ascii="Courier New" w:hAnsi="Courier New"/>
          <w:b/>
          <w:sz w:val="25"/>
          <w:szCs w:val="25"/>
        </w:rPr>
        <w:t>Климко</w:t>
      </w: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   113-120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5   3.Макушина     - Райдин     -  5.П.С.Сныткина - Д.С.Снытки 121-128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6   6.Забанов      - Прокопьев  -  2.В.В.Андреев  - Рем        129-136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7   7.Шеховцова    - Щетинин    -  8.Тренин       - Фахреев    105-112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8  12.Малыгин      - Шолохов    -  9.Здриковская  - Тарасов    113-120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9  11.Андреева     - Косарев    - 10.OUT          - OUT         ▓ - ▓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Р А С С А Д К А   Н А  17  Т У Р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1  16.Беляков      - Гайский    - 14.Садыкова     - Зуев       129-136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2  13.Алпысбаев    - Рыбушкин   - 15.Мартынович   - Соловьев   105-112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3  18.В.Шефель     - Г.Шефель   - 17.В.В.Гулевич  - Шилов      113-120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  <w:lang w:val="en-US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  <w:lang w:val="en-US"/>
        </w:rPr>
        <w:t>4   1.Helen_Obrero - Carlos_Rap -  2.</w:t>
      </w:r>
      <w:r>
        <w:rPr>
          <w:rFonts w:cs="Courier New" w:ascii="Courier New" w:hAnsi="Courier New"/>
          <w:b/>
          <w:sz w:val="25"/>
          <w:szCs w:val="25"/>
        </w:rPr>
        <w:t>В</w:t>
      </w:r>
      <w:r>
        <w:rPr>
          <w:rFonts w:cs="Courier New" w:ascii="Courier New" w:hAnsi="Courier New"/>
          <w:b/>
          <w:sz w:val="25"/>
          <w:szCs w:val="25"/>
          <w:lang w:val="en-US"/>
        </w:rPr>
        <w:t>.</w:t>
      </w:r>
      <w:r>
        <w:rPr>
          <w:rFonts w:cs="Courier New" w:ascii="Courier New" w:hAnsi="Courier New"/>
          <w:b/>
          <w:sz w:val="25"/>
          <w:szCs w:val="25"/>
        </w:rPr>
        <w:t>В</w:t>
      </w:r>
      <w:r>
        <w:rPr>
          <w:rFonts w:cs="Courier New" w:ascii="Courier New" w:hAnsi="Courier New"/>
          <w:b/>
          <w:sz w:val="25"/>
          <w:szCs w:val="25"/>
          <w:lang w:val="en-US"/>
        </w:rPr>
        <w:t>.</w:t>
      </w:r>
      <w:r>
        <w:rPr>
          <w:rFonts w:cs="Courier New" w:ascii="Courier New" w:hAnsi="Courier New"/>
          <w:b/>
          <w:sz w:val="25"/>
          <w:szCs w:val="25"/>
        </w:rPr>
        <w:t>Андреев</w:t>
      </w: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- </w:t>
      </w:r>
      <w:r>
        <w:rPr>
          <w:rFonts w:cs="Courier New" w:ascii="Courier New" w:hAnsi="Courier New"/>
          <w:b/>
          <w:sz w:val="25"/>
          <w:szCs w:val="25"/>
        </w:rPr>
        <w:t>Рем</w:t>
      </w: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      121-128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5   5.П.С.Сныткина - Д.С.Снытки -  4.Евтина       - Климко     129-136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6   6.Забанов      - Прокопьев  -  3.Макушина     - Райдин     105-112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7   7.Шеховцова    - Щетинин    - 11.Андреева     - Косарев    113-120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8   9.Здриковская  - Тарасов    -  8.Тренин       - Фахреев    121-128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</w:t>
      </w:r>
      <w:r>
        <w:rPr>
          <w:rFonts w:cs="Courier New" w:ascii="Courier New" w:hAnsi="Courier New"/>
          <w:b/>
          <w:sz w:val="25"/>
          <w:szCs w:val="25"/>
        </w:rPr>
        <w:t>9  12.Малыгин      - Шолохов    - 10.OUT          - OUT         ▓ - ▓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2438c0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2438c0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1</Pages>
  <Words>465</Words>
  <Characters>2651</Characters>
  <CharactersWithSpaces>3110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2:31:00Z</dcterms:created>
  <dc:creator>Admin</dc:creator>
  <dc:description/>
  <dc:language>en-US</dc:language>
  <cp:lastModifiedBy>Admin</cp:lastModifiedBy>
  <cp:lastPrinted>2024-01-06T10:56:00Z</cp:lastPrinted>
  <dcterms:modified xsi:type="dcterms:W3CDTF">2024-01-06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