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25 DLR : N,VUL :  EW      С Д А Ч А  N  26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6   10  Суд.р.  Суд.р.     0   0       16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11    -300    -466     5           18   11    -620    -373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17     100    -466    11           12   17    -600    -38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1    -300    -466     5            7    1     100    -613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9    -650    -366    -7            2    9     100    -613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3    -600    -366    -6            8    3    -620    -373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13     100    -466    11            4   13    -620    -373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6    -500    -400    -3           14    6    -620    -373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5    -680    -366    -7           15    5     100    -613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25  DEALER  N  VULNERABLE EW           №26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25     JX765   Christmas               №26     765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  Tournament                      J652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953                                   J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                                      AX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┌──N──┐  AK982                   KQ9843 ┌──N──┐  A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54  │ ┌─┐ │  986                     A      │ ┌─┐ │  K8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6   │ └─┘ │  7                       953    │ └─┘ │  K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83   └──S──┘  Q642                    763    └──S──┘  KQ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43                                     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32    Novosibirsk                     QX97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42     5-7.01.2024                     AQX6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5     Round-04                        9542    Round-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27 DLR : S,VUL :  -- 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28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6   10  Суд.р.  Суд.р.     0   0       16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11     -50     130    -5           18   11    -450    -43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17     120     130     0           12   17    -420    -44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1     150     120     1            7    1    -420    -44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9     120     130     0            2    9    -450    -43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3     -50     130    -5            8    3    -450    -43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13     150     120     1            4   13    -450    -43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6     400     120     7           14    6    -420    -44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5     120     130     0           15    5    -200    -44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27  DEALER  S  VULNERABLE --           №28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27     AQX9    Christmas               №28     X93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53     Tournament                      K2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                                      76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64                                    87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4    ┌──N──┐  K75                     A      ┌──N──┐  QJ6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     │ ┌─┐ │  KQ72                    QJ96   │ ┌─┐ │  X75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63   │ └─┘ │  J754                    AQ42   │ └─┘ │  K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7   └──S──┘  X2                      AQ64   └──S──┘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32                                     K8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64    Novosibirsk                     A8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2     5-7.01.2024                     JX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3     Round-04                        KJX95   Round-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29 DLR : N,VUL : BOTH     С Д А Ч А  N  30 DLR : E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6   10  Суд.р.  Суд.р.     0   0       16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11    -100     140    -6           18   11    -400    -270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17     620    -100    12           12   17    -460    -26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1     620    -100    12            7    1      50    -42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9    -100     140    -6            2    9      50    -42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3    -100     140    -6            8    3    -460    -26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13   -1000     140   -15            4   13    -430    -26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6    -100     140    -6           14    6    -430    -26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5     620    -100    12           15    5      50    -42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29  DEALER  N  VULNERABLE BOTH         №30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29     KQ6432  Christmas               №30     K97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      Tournament                      X64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5                                     X9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                                      KJ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  ┌──N──┐  AX                      JX8    ┌──N──┐  A6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42   │ ┌─┐ │  K5                      K      │ ┌─┐ │  A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6    │ └─┘ │  X9872                   A863   │ └─┘ │  KQ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652  └──S──┘  AQ74                    AX974  └──S──┘  Q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75                                    Q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63   Novosibirsk                     QJ9832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43      5-7.01.2024                     5 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3      Round-04                        852     Round-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31 DLR : S,VUL :  NS 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32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6   10  Суд.р.  Суд.р.     0   0       16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8   11    -110     -73    -1           18   11     200      43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2   17       0    -110     3           12   17    -110     146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1    -110     -73    -1            7    1     200      43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9    -110     -73    -1            2    9     140      63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3    -110     -73    -1            8    3    -110     146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   13      50    -110     4            4   13    -150     146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6    -110     -73    -1           14    6     100      76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5     150    -110     6           15    5     200      43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31  DEALER  S  VULNERABLE NS           №32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31     X64     Christmas               №32     A95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       Tournament                      KX954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654                                    AX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X3                                   K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753  ┌──N──┐  82                      QJX    ┌──N──┐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3    │ ┌─┐ │  AJ765                   QJ873  │ ┌─┐ │  A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3    │ └─┘ │  AQJ                     J987   │ └─┘ │  K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5     └──S──┘  962                     J      └──S──┘  AQX976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                                     K876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42    Novosibirsk                     62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2     5-7.01.2024                     Q42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4     Round-04                        32      Round-0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33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--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34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11     470    -420    13           17   11     120     463  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2    -400    -420     1           16   12     620     296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18  Суд.р.  Суд.р.     0   0       10   18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2    -400    -420     1            8    2    -100     463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7    -430    -410    -1            3    7     600     303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1    -430    -410    -1            9    1     620     296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14    -430    -410    -1            5   14     170     446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4     100    -420    11           15    4     620     296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6    -430    -410    -1           13    6    -100     463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33  DEALER  N  VULNERABLE --           №34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33     Q75     Christmas               №34     AJ6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532   Tournament                      Q54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                                      A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5                                     KQX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92   ┌──N──┐  8                       8543   ┌──N──┐  K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4    │ ┌─┐ │  AJ97                    J9     │ ┌─┐ │  8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94   │ └─┘ │  J53                     KQ85   │ └─┘ │  J9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     └──S──┘  KQJ86                   AJ3    └──S──┘  97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643                                   QX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   Novosibirsk                     AKX6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62    5-7.01.2024                     X6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432     Round-05                        85      Round-0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35 DLR : S,VUL :  EW 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36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11    -720    -290   -10           17   11      50     350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2    -600    -300    -7           16   12     650     15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18  Суд.р.  Суд.р.     0   0       10   18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2     100    -460    11            8    2     650     15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7    -630    -290    -8            3    7    -670     400   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1     100    -460    11            9    1    -100     40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14    -660    -290    -9            5   14    -200     40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4    -120    -460     8           15    4     500     20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6    -150    -450     7           13    6     680     15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35  DEALER  S  VULNERABLE EW           №36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35     AQ73    Christmas               №36     Q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      Tournament                      K7653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                                 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6543                                   Q987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5    ┌──N──┐  82                      KX     ┌──N──┐  J9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J5   │ ┌─┐ │  94                      942    │ ┌─┐ │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4    │ └─┘ │  A97532                  AX975  │ └─┘ │  KQJ8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8    └──S──┘  KX7                     JX4    └──S──┘  A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94                                    A87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632   Novosibirsk                     AQJX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      5-7.01.2024                     3 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2      Round-05                        K3      Round-0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37 DLR : N,VUL :  NS      С Д А Ч А  N  38 DLR : E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11    -430    -266    -4           17   11      50    -193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2    -170    -353     5           16   12    -500     -10  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18  Суд.р.  Суд.р.     0   0       10   18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2    -430    -266    -4            8    2     200    -210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7    -430    -266    -4            3    7    -600     -1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1      50    -353     9            9    1     100    -21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14    -430    -266    -4            5   14    -630     -1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4    -200    -343     4           15    4     100    -21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6    -170    -353     5           13    6    -180    -116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37  DEALER  N  VULNERABLE NS           №38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37     AQ952   Christmas               №38     86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      Tournament                      KJ973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42                                     K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8                                     Q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     ┌──N──┐  KJ83                    Q5     ┌──N──┐  K7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854  │ ┌─┐ │  J9                      X865   │ ┌─┐ │  AQ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     │ └─┘ │  X86                     AX762  │ └─┘ │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54   └──S──┘  JX32                    KJ     └──S──┘  A8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4                                      AJX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32    Novosibirsk                     2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753   5-7.01.2024                     QJ53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      Round-05                        X93     Round-0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39 DLR : S,VUL : BOTH     С Д А Ч А  N  40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11     650     660     0           17   11     170     42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12    -100     660   -13           16   12     480     336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18  Суд.р.  Суд.р.     0   0       10   18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2     680     650     1            8    2     420     336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7     680     650     1            3    7     420     336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1     650     660     0            9    1     170     42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   14    -100     660   -13            5   14     170     42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4    1100     650    10           15    4     420     336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6     650     660     0           13    6     420     336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39  DEALER  S  VULNERABLE BOTH         №40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39     QJX976  Christmas               №40     X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53    Tournament                      Q974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5                                      QX6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                                   A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3     ┌──N──┐  8                       43     ┌──N──┐  9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4    │ ┌─┐ │  872                     KX52   │ ┌─┐ │  A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9872 │ └─┘ │  KJ43                    AJ2    │ └─┘ │  K9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     └──S──┘  QX765                   X952   └──S──┘  J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542                                    AKQJ7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9     Novosibirsk                     J8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       5-7.01.2024                     7 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843   Round-05                        KQ7     Round-0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41 DLR : N,VUL :  EW      С Д А Ч А  N  42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2   -1540   -1090   -10           18   12    -620    -60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7   10  Суд.р.  Суд.р.     0   0       17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16    -950   -1240     7           11   16     200    -613    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3    -950   -1240     7            9    3    -620    -60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8    -100   -1240    15            1    8    -200    -613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2    -500   -1240    12            7    2    -620    -60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15   -1370   -1100    -7            6   15    -600    -61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5   -1540   -1090   -10           13    5    -600    -61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4   -1400   -1090    -7           14    4    -630    -60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41  DEALER  N  VULNERABLE EW           №42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41     J92     Christmas               №42     J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52     Tournament                      AX9753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                                       K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7643                                  AKX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65   ┌──N──┐  ==                      KQ953  ┌──N──┐  A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X763 │ ┌─┐ │  8                       ==     │ ┌─┐ │  KQJ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6    │ └─┘ │  QJX975432               A9732  │ └─┘ │  QX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└──S──┘  Q92                     Q87    └──S──┘  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843                                  87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4     Novosibirsk                     642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 5-7.01.2024                     J8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X5    Round-06                        J642    Round-0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43 DLR : S,VUL :  --      С Д А Ч А  N  44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2     420     143     7           18   12     110    -10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7   10  Суд.р.  Суд.р.     0   0       17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16      50     153    -3           11   16    -100     -3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3     100     153    -2            9    3    -110     -3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8     140     153     0            1    8     140    -10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2     170     143     1            7    2    -200     -3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15     140     153     0            6   15    -100     -3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5     170     143     1           13    5    -100     -3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4     150     150     0           14    4     110    -10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43  DEALER  S  VULNERABLE --           №44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43     AKJX74  Christmas               №44     KQJX3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      Tournament                      A3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42                                     J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                                      87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65    ┌──N──┐  8                       A76    ┌──N──┐  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    │ ┌─┐ │  KX64                    X76    │ ┌─┐ │  K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7   │ └─┘ │  J983                    KQ952  │ └─┘ │  A7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4    └──S──┘  A652                    K6     └──S──┘  X9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32                                     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32    Novosibirsk                     QJ94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      5-7.01.2024                     X4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73    Round-06                        AQJ     Round-0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45 DLR : N,VUL : BOTH     С Д А Ч А  N  46 DLR : E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2     690     656     1           18   12    -100      9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7   10  Суд.р.  Суд.р.     0   0       17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16     620     680    -2           11   16    -100      9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3    -100     680   -13            9    3    -100      9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8     690     656     1            1    8    -100      9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2     600     680    -2            7    2     590     -83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15     690     656     1            6   15     420     -83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5     660     666     0           13    5     420     -83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4     690     656     1           14    4     -50      73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45  DEALER  N  VULNERABLE BOTH         №46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45     AJ      Christmas               №46     J75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432    Tournament                      KJ63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                                   AJ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8762                                  X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4    ┌──N──┐  832                     AX43   ┌──N──┐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8   │ ┌─┐ │  K65                     Q985   │ ┌─┐ │  AX7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32   │ └─┘ │  QJX6                    83     │ └─┘ │  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     └──S──┘  K53                     J64    └──S──┘  AQ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975                                   KQ9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      Novosibirsk                     ==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4    5-7.01.2024                     KQ976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4      Round-06                        K95     Round-0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47 DLR : S,VUL :  NS      С Д А Ч А  N  48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12     690     913    -6           18   12    -100     -9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7   10  Суд.р.  Суд.р.     0   0       17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16    1390     680    12           11   16     -90     -9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3     620     923    -7            9    3    -150     -9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8    1440     680    13            1    8    -100     -9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2    1390     680    12            7    2     -90     -9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   15     660     923    -6            6   15     -90     -9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5     660     923    -6           13    5     200     -96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4     690     913    -6           14    4    -300     -93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47  DEALER  S  VULNERABLE NS           №48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47     A732    Christmas               №48     KX73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      Tournament                      J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4                                      J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X3                                   KQ9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8    ┌──N──┐  X9654                   86     ┌──N──┐  AJ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42   │ ┌─┐ │  Q9                      AQ73   │ ┌─┐ │  X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52    │ └─┘ │  QX7                     KX86   │ └─┘ │  Q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6    └──S──┘  954                     AJ8    └──S──┘  X6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                                       Q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853   Novosibirsk                     K854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AK963   5-7.01.2024                     A943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72      Round-06                        4       Round-0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630ad7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630ad7"/>
    <w:pPr/>
    <w:rPr>
      <w:rFonts w:ascii="Consolas" w:hAnsi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3107</Words>
  <Characters>17715</Characters>
  <CharactersWithSpaces>20781</CharactersWithSpaces>
  <Paragraphs>4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2:49:00Z</dcterms:created>
  <dc:creator>Admin</dc:creator>
  <dc:description/>
  <dc:language>en-US</dc:language>
  <cp:lastModifiedBy>Admin</cp:lastModifiedBy>
  <cp:lastPrinted>2024-01-06T02:39:00Z</cp:lastPrinted>
  <dcterms:modified xsi:type="dcterms:W3CDTF">2024-01-06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