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Р А С С А Д К А   Н А  4  Т У Р  (15:15)               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тол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1  16.</w:t>
      </w:r>
      <w:r>
        <w:rPr>
          <w:rFonts w:cs="Courier New" w:ascii="Courier New" w:hAnsi="Courier New"/>
          <w:b/>
          <w:sz w:val="24"/>
          <w:szCs w:val="24"/>
        </w:rPr>
        <w:t>Беляко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- </w:t>
      </w:r>
      <w:r>
        <w:rPr>
          <w:rFonts w:cs="Courier New" w:ascii="Courier New" w:hAnsi="Courier New"/>
          <w:b/>
          <w:sz w:val="24"/>
          <w:szCs w:val="24"/>
        </w:rPr>
        <w:t>Гайский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- 10.OUT          - OUT      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7.В.В.Гулевич  - Шилов      - 11.Андреева     - Косарев 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8.В.Шефель     - Г.Шефель   - 12.Малыгин      - Шолохов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7.Шеховцова    - Щетинин    -  1.Helen_Obrero - Carlos_Rap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8.Тренин       - Фахреев    -  2.В.В.Андреев  - Рем     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9.Здриковская  - Тарасов    -  3.Макушина     - Райдин 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4.Евтина       - Климко     - 13.Алпысбаев    - Рыбушкин 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5.П.С.Сныткина - Д.С.Снытки - 14.Садыкова     - Зуев    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6.Забанов      - Прокопьев  - 15.Мартынович   - Соловьев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Р А С С А Д К А   Н А  5  Т У Р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12.Малыгин      - Шолохов 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7.В.В.Гулевич  - Шилов      - 10.OUT          - OUT    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8.В.Шефель     - Г.Шефель   - 11.Андреева     - Косарев  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3.Макушина     - Райдин     -  7.Шеховцова    - Щетинин 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1.Helen_Obrero - Carlos_Rap -  8.Тренин       - Фахреев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2.В.В.Андреев  - Рем        -  9.Здриковская  - Тарасов  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5.Мартынович   - Соловьев   -  4.Евтина       - Климко  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3.Алпысбаев    - Рыбушкин   -  5.П.С.Сныткина - Д.С.Снытки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14.Садыкова     - Зуев       -  6.Забанов      - Прокопьев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Р А С С А Д К А   Н А  6  Т У Р                        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1.Андреева     - Косарев    - 16.Беляков      - Гайский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2.Малыгин      - Шолохов    - 17.В.В.Гулевич  - Шилов    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3  10.OUT          - OUT        - 18.</w:t>
      </w:r>
      <w:r>
        <w:rPr>
          <w:rFonts w:cs="Courier New" w:ascii="Courier New" w:hAnsi="Courier New"/>
          <w:b/>
          <w:sz w:val="24"/>
          <w:szCs w:val="24"/>
        </w:rPr>
        <w:t>В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Шефель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- </w:t>
      </w:r>
      <w:r>
        <w:rPr>
          <w:rFonts w:cs="Courier New" w:ascii="Courier New" w:hAnsi="Courier New"/>
          <w:b/>
          <w:sz w:val="24"/>
          <w:szCs w:val="24"/>
        </w:rPr>
        <w:t>Г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Шефель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7.Шеховцова    - Щетинин    -  2.В.В.Андреев  - Рем    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8.Тренин       - Фахреев    -  3.Макушина     - Райдин    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9.Здриковская  - Тарасов    -  1.Helen_Obrero - Carlos_Rap  33-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4.Садыкова     - Зуев       -  4.Евтина       - Климко      41-4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5.Мартынович   - Соловьев   -  5.П.С.Сныткина - Д.С.Снытки  25-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13.Алпысбаев    - Рыбушкин   -  6.Забанов      - Прокопьев   33-40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8c73c1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8c73c1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58</Words>
  <Characters>2046</Characters>
  <CharactersWithSpaces>240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53:00Z</dcterms:created>
  <dc:creator>Admin</dc:creator>
  <dc:description/>
  <dc:language>en-US</dc:language>
  <cp:lastModifiedBy>Admin</cp:lastModifiedBy>
  <cp:lastPrinted>2024-01-05T07:52:00Z</cp:lastPrinted>
  <dcterms:modified xsi:type="dcterms:W3CDTF">2024-01-0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