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Times New Roman" w:hAnsi="Times New Roman" w:eastAsia="Times New Roman"/>
          <w:sz w:val="40"/>
          <w:szCs w:val="40"/>
          <w:lang w:eastAsia="ru-RU"/>
        </w:rPr>
      </w:pPr>
      <w:r>
        <w:rPr>
          <w:rFonts w:eastAsia="Times New Roman" w:ascii="Verdana" w:hAnsi="Verdana"/>
          <w:bCs/>
          <w:color w:val="000000"/>
          <w:sz w:val="40"/>
          <w:szCs w:val="40"/>
          <w:lang w:eastAsia="ru-RU"/>
        </w:rPr>
        <w:t>Рождество в Новосибирске, 5 - 7 января 2024 г.</w:t>
      </w:r>
    </w:p>
    <w:p>
      <w:pPr>
        <w:pStyle w:val="Normal"/>
        <w:rPr>
          <w:rFonts w:ascii="Verdana" w:hAnsi="Verdana"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Традиционный Рождественский турнир пройдет 5 - 7 января 2024 г. по адресу: Академгородок, ул. Кутателадзе, 4г, бизнес-центр «Ритм» (около «Эдема»).</w:t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Судья турнира - Игорь Ковальков. Турнирный взнос - 2000 руб с ПАРЫ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РЕГЛАМЕНТ ТУРНИРА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Турнир пройдет по круговой системе с подсчетом на ИМПы. Количество сдач ~135. </w:t>
      </w:r>
      <w:r>
        <w:rPr>
          <w:rFonts w:ascii="Verdana" w:hAnsi="Verdana"/>
          <w:sz w:val="24"/>
          <w:szCs w:val="24"/>
        </w:rPr>
        <w:t>Победитель определяется по наибольшей сумме набранных ИМПов. При равенстве выше становится пара, победившая в личной встрече. В случае ничейного результата, предусмотрен дележ соответствующих мест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 турнире действует официальная Системная Политика ФСБР. Использование HUM    и "коричневых" конвенций запрещено, за исключением открытия 2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♦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 - Вилкаш. Запрещен блеф искусственными открытиями. Оба игрока в паре должны  использовать одну и ту же систему торговли и виста. На турнире действует официальная Политика Алертов ФСБР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И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Апелляционный комитет на турнире не предусмотрен. Решение главного судьи, который в случае сомнений может проконсультироваться с коллегами и ведущими игроками, является окончательным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ГРАЖДЕНИЕ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Первые три пары награждаются призами. Специальный приз «Гроза авторитетов»   для пары, не попавшей в призы, но набравшей наибольшую сумму IMP’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val="en-US" w:eastAsia="ru-RU"/>
        </w:rPr>
        <w:t>s</w:t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 xml:space="preserve"> против     пар, занявших 1-3 места.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Начало турнира 4 января в 10: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Окончание турнира 5 января не позднее 18:00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Заявки можно подавать в группе &lt;Бридж-клуб НГУ&gt; вконтакте, на форуме Гемблера  и по следующим адресам: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Соловьев Александр - Solowey (at) rambler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ascii="Verdana" w:hAnsi="Verdana"/>
          <w:color w:val="000000"/>
          <w:sz w:val="24"/>
          <w:szCs w:val="24"/>
          <w:shd w:fill="FFFFFF" w:val="clear"/>
          <w:lang w:eastAsia="ru-RU"/>
        </w:rPr>
        <w:t>Герасько Владимир - OlegKey (at) yandex.ru</w:t>
      </w:r>
      <w:r>
        <w:rPr>
          <w:rFonts w:eastAsia="Times New Roman" w:ascii="Verdana" w:hAnsi="Verdana"/>
          <w:color w:val="000000"/>
          <w:sz w:val="24"/>
          <w:szCs w:val="24"/>
          <w:lang w:eastAsia="ru-RU"/>
        </w:rPr>
        <w:t> </w:t>
      </w:r>
      <w:r>
        <w:rPr>
          <w:rFonts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5 января (Пятница)      9:30 – 10:00 – регистрация, открытие турнира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0:00 – 14:00 –  Первы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4:00 – 15:30 –  Обед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5:30 – 19:30 –  Второ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6 января (Суббота)     10:00 – 14:00 –  Третий сегмент (24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4:00 – 15:15 –  Обед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5:15 – 20:30 –  Четвёртый сегмент (32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7 января (Воскресенье) 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0:00 –  15:15 –  Пятый сегмент (32 сдачи)</w:t>
      </w:r>
    </w:p>
    <w:p>
      <w:pPr>
        <w:pStyle w:val="Normal"/>
        <w:spacing w:lineRule="auto" w:line="360"/>
        <w:jc w:val="both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 xml:space="preserve">                                 </w:t>
      </w:r>
      <w:r>
        <w:rPr>
          <w:rFonts w:ascii="Verdana" w:hAnsi="Verdana"/>
          <w:sz w:val="28"/>
          <w:szCs w:val="28"/>
        </w:rPr>
        <w:t>15:30 –  закрытие турнира, награждение.</w:t>
      </w:r>
    </w:p>
    <w:p>
      <w:pPr>
        <w:pStyle w:val="Normal"/>
        <w:spacing w:before="0" w:after="200"/>
        <w:rPr>
          <w:rFonts w:ascii="Verdana" w:hAnsi="Verdana" w:eastAsia="Times New Roman"/>
          <w:color w:val="000000"/>
          <w:sz w:val="24"/>
          <w:szCs w:val="24"/>
          <w:shd w:fill="FFFFFF" w:val="clear"/>
          <w:lang w:eastAsia="ru-RU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24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f66105"/>
    <w:rPr>
      <w:rFonts w:ascii="Consolas" w:hAnsi="Consolas" w:cs="Consolas"/>
      <w:sz w:val="21"/>
      <w:szCs w:val="21"/>
    </w:rPr>
  </w:style>
  <w:style w:type="character" w:styleId="Appleconvertedspace" w:customStyle="1">
    <w:name w:val="apple-converted-space"/>
    <w:basedOn w:val="DefaultParagraphFont"/>
    <w:qFormat/>
    <w:rsid w:val="00e978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f66105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Art" w:customStyle="1">
    <w:name w:val="art"/>
    <w:basedOn w:val="Normal"/>
    <w:qFormat/>
    <w:rsid w:val="00e978f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5E9336E-98A6-4E6E-8CAC-384507D9EE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2</Pages>
  <Words>330</Words>
  <Characters>1883</Characters>
  <CharactersWithSpaces>2209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00:00Z</dcterms:created>
  <dc:creator>Admin</dc:creator>
  <dc:description/>
  <dc:language>en-US</dc:language>
  <cp:lastModifiedBy>Admin</cp:lastModifiedBy>
  <cp:lastPrinted>2024-01-04T14:29:00Z</cp:lastPrinted>
  <dcterms:modified xsi:type="dcterms:W3CDTF">2024-01-04T14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