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10  Т У Р  (16:30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 4.Евтина       - Климко  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7.В.В.Гулевич  - Шилов      -  5.П.С.Сныткина - Д.С.Снытки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8.В.Шефель     - Г.Шефель   -  6.Забанов      - Прокопьев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1.Helen_Obrero - Carlos_Rap - 10.OUT          - OUT     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2.В.В.Андреев  - Рем        - 11.Андреева     - Косарев   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3.Макушина     - Райдин     - 12.Малыгин      - Шолохов 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7.Шеховцова    - Щетинин    - 13.Алпысбаев    - Рыбушкин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8.Тренин       - Фахреев    - 14.Садыкова     - Зуев      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9.Здриковская  - Тарасов    - 15.Мартынович   - Соловьев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11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 6.Забанов      - Прокопьев 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7.В.В.Гулевич  - Шилов      -  4.Евтина       - Климко  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8.В.Шефель     - Г.Шефель   -  5.П.С.Сныткина - Д.С.Снытки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4  12.</w:t>
      </w:r>
      <w:r>
        <w:rPr>
          <w:rFonts w:cs="Courier New" w:ascii="Courier New" w:hAnsi="Courier New"/>
          <w:b/>
          <w:sz w:val="24"/>
          <w:szCs w:val="24"/>
        </w:rPr>
        <w:t>Малыгин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- </w:t>
      </w:r>
      <w:r>
        <w:rPr>
          <w:rFonts w:cs="Courier New" w:ascii="Courier New" w:hAnsi="Courier New"/>
          <w:b/>
          <w:sz w:val="24"/>
          <w:szCs w:val="24"/>
        </w:rPr>
        <w:t>Шолохов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-  1.Helen_Obrero - Carlos_Rap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5  10.OUT          - OUT        -  2.</w:t>
      </w:r>
      <w:r>
        <w:rPr>
          <w:rFonts w:cs="Courier New" w:ascii="Courier New" w:hAnsi="Courier New"/>
          <w:b/>
          <w:sz w:val="24"/>
          <w:szCs w:val="24"/>
        </w:rPr>
        <w:t>В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В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Андреев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- </w:t>
      </w:r>
      <w:r>
        <w:rPr>
          <w:rFonts w:cs="Courier New" w:ascii="Courier New" w:hAnsi="Courier New"/>
          <w:b/>
          <w:sz w:val="24"/>
          <w:szCs w:val="24"/>
        </w:rPr>
        <w:t>Рем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1.Андреева     - Косарев    -  3.Макушина     - Райдин  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15.Мартынович   - Соловьев   -  7.Шеховцова    - Щетинин   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3.Алпысбаев    - Рыбушкин   -  8.Тренин       - Фахреев 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14.Садыкова     - Зуев       -  9.Здриковская  - Тарасов 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12  Т У Р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 5.П.С.Сныткина - Д.С.Снытки - 16.Беляков      - Гайский 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 6.Забанов      - Прокопьев  - 17.В.В.Гулевич  - Шилов   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 4.Евтина       - Климко     - 18.В.Шефель     - Г.Шефель  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1.Helen_Obrero - Carlos_Rap - 11.</w:t>
      </w:r>
      <w:r>
        <w:rPr>
          <w:rFonts w:cs="Courier New" w:ascii="Courier New" w:hAnsi="Courier New"/>
          <w:b/>
          <w:sz w:val="24"/>
          <w:szCs w:val="24"/>
        </w:rPr>
        <w:t>Андреев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- </w:t>
      </w:r>
      <w:r>
        <w:rPr>
          <w:rFonts w:cs="Courier New" w:ascii="Courier New" w:hAnsi="Courier New"/>
          <w:b/>
          <w:sz w:val="24"/>
          <w:szCs w:val="24"/>
        </w:rPr>
        <w:t>Косарев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2.В.В.Андреев  - Рем        - 12.Малыгин      - Шолохов 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 3.Макушина     - Райдин     - 10.OUT          - OUT         81-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14.Садыкова     - Зуев       -  7.Шеховцова    - Щетинин     89-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15.Мартынович   - Соловьев   -  8.Тренин       - Фахреев     73-8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13.Алпысбаев    - Рыбушкин   -  9.Здриковская  - Тарасов     81-88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1014d4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1014d4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5</Words>
  <Characters>1969</Characters>
  <CharactersWithSpaces>2310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7:00Z</dcterms:created>
  <dc:creator>Admin</dc:creator>
  <dc:description/>
  <dc:language>en-US</dc:language>
  <cp:lastModifiedBy>Admin</cp:lastModifiedBy>
  <dcterms:modified xsi:type="dcterms:W3CDTF">2024-01-05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