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Р А С С А Д К А   Н А  "P R O L O G"  (Т У Р #13)     10: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тол NS                             EW                           Board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1  16.Беляков      - Гайский    - 18.В.Шефель     - Г.Шефель    97-1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2  15.Мартынович   - Соловьев   - 17.В.В.Гулевич  - Шилов       97-1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3  13.Алпысбаев    - Рыбушкин   - 14.Садыкова     - Зуев        97-1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4   9.Здриковская  - Тарасов    - 11.Андреева     - Косарев     97-1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5   7.Шеховцова    - Щетинин    - 10.OUT          - OUT         97-1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6  12.Малыгин      - Шолохов    -  8.Тренин       - Фахреев     97-1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7   3.Макушина     - Райдин     -  4.Евтина       - Климко      97-1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8   2.В.В.Андреев  - Рем        -  5.П.С.Сныткина - Д.С.Снытки  97-1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9   1.Helen_Obrero - Carlos_Rap -  6.Забанов      - Прокопьев   97-1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Р А С С А Д К А   Н А  "P R O L O G"  (Т У Р #13)     10: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тол NS                             EW                           Board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1  16.Беляков      - Гайский    - 18.В.Шефель     - Г.Шефель    97-1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2  15.Мартынович   - Соловьев   - 17.В.В.Гулевич  - Шилов       97-1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3  13.Алпысбаев    - Рыбушкин   - 14.Садыкова     - Зуев        97-1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4   9.Здриковская  - Тарасов    - 11.Андреева     - Косарев     97-1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5   7.Шеховцова    - Щетинин    - 10.OUT          - OUT         97-1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6  12.Малыгин      - Шолохов    -  8.Тренин       - Фахреев     97-1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7   3.Макушина     - Райдин     -  4.Евтина       - Климко      97-1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8   2.В.В.Андреев  - Рем        -  5.П.С.Сныткина - Д.С.Снытки  97-1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9   1.Helen_Obrero - Carlos_Rap -  6.Забанов      - Прокопьев   97-1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Р А С С А Д К А   Н А  "P R O L O G"  (Т У Р #13)     10: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тол NS                             EW                           Board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1  16.Беляков      - Гайский    - 18.В.Шефель     - Г.Шефель    97-1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2  15.Мартынович   - Соловьев   - 17.В.В.Гулевич  - Шилов       97-1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3  13.Алпысбаев    - Рыбушкин   - 14.Садыкова     - Зуев        97-1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4   9.Здриковская  - Тарасов    - 11.Андреева     - Косарев     97-1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5   7.Шеховцова    - Щетинин    - 10.OUT          - OUT         97-1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6  12.Малыгин      - Шолохов    -  8.Тренин       - Фахреев     97-1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7   3.Макушина     - Райдин     -  4.Евтина       - Климко      97-1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8   2.В.В.Андреев  - Рем        -  5.П.С.Сныткина - Д.С.Снытки  97-1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9   1.Helen_Obrero - Carlos_Rap -  6.Забанов      - Прокопьев   97-1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Р А С С А Д К А   Н А  "P R O L O G"  (Т У Р #13)     10: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тол NS                             EW                           Board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1  16.Беляков      - Гайский    - 18.В.Шефель     - Г.Шефель    97-1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2  15.Мартынович   - Соловьев   - 17.В.В.Гулевич  - Шилов       97-1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3  13.Алпысбаев    - Рыбушкин   - 14.Садыкова     - Зуев        97-1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4   9.Здриковская  - Тарасов    - 11.Андреева     - Косарев     97-1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5   7.Шеховцова    - Щетинин    - 10.OUT          - OUT         97-1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6  12.Малыгин      - Шолохов    -  8.Тренин       - Фахреев     97-1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7   3.Макушина     - Райдин     -  4.Евтина       - Климко      97-1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8   2.В.В.Андреев  - Рем        -  5.П.С.Сныткина - Д.С.Снытки  97-1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9   1.Helen_Obrero - Carlos_Rap -  6.Забанов      - Прокопьев   97-104</w:t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b34e96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b34e96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479</Words>
  <Characters>2735</Characters>
  <CharactersWithSpaces>3208</CharactersWithSpaces>
  <Paragraphs>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2:48:00Z</dcterms:created>
  <dc:creator>Admin</dc:creator>
  <dc:description/>
  <dc:language>en-US</dc:language>
  <cp:lastModifiedBy>Admin</cp:lastModifiedBy>
  <cp:lastPrinted>2024-01-06T02:42:00Z</cp:lastPrinted>
  <dcterms:modified xsi:type="dcterms:W3CDTF">2024-01-06T02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