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5-7 января 2024 г. Академгородок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"Рождество в Сибири", бизнес-центр "Ритм"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П о л о ж е н и е  п о с л е  13  Т У Р А  (14:23)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M  &lt; #&gt; 3*8=24 boards                         Pen   VP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1. &lt; 6&gt; Забанов      - Прокопьев               0  193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2. &lt; 8&gt; </w:t>
      </w:r>
      <w:r>
        <w:rPr>
          <w:rFonts w:cs="Courier New" w:ascii="Courier New" w:hAnsi="Courier New"/>
          <w:b/>
          <w:sz w:val="22"/>
          <w:szCs w:val="22"/>
        </w:rPr>
        <w:t>Тренин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- </w:t>
      </w:r>
      <w:r>
        <w:rPr>
          <w:rFonts w:cs="Courier New" w:ascii="Courier New" w:hAnsi="Courier New"/>
          <w:b/>
          <w:sz w:val="22"/>
          <w:szCs w:val="22"/>
        </w:rPr>
        <w:t>Фахрее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12  181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b/>
          <w:sz w:val="22"/>
          <w:szCs w:val="22"/>
          <w:lang w:val="en-US"/>
        </w:rPr>
        <w:t>3. &lt; 1&gt; Helen_Obrero - Carlos_Rapires          0  176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4. &lt;13&gt; Алпысбаев    - Рыбушкин                0  171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5. &lt;12&gt; Малыгин      - Шолохов                 0  164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6. &lt;16&gt; Беляков      - Гайский                 4  163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7. &lt;18&gt; В.Шефель     - Г.Шефель                0  158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8. &lt; 2&gt; В.В.Андреев  - Рем                     0  156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9. &lt;15&gt; Мартынович   - Соловьев                0  155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0. &lt; 4&gt; Евтина       - Климко                  0  151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1. &lt; 9&gt; Здриковская  - Тарасов                 0  151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2. &lt;10&gt; OUT          - OUT                     0  150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3. &lt; 7&gt; Шеховцова    - Щетинин                 0  149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4. &lt;11&gt; Андреева     - Косарев                 0  140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5. &lt; 3&gt; Макушина     - Райдин                  0  124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6. &lt;14&gt; Садыкова     - Зуев                    0  124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7. &lt;17&gt; В.В.Гулевич  - Шилов                  32  118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18. &lt; 5&gt; П.С.Сныткина - Д.С.Сныткина            0   72.0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Результаты тура  1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6.Беляков      - Гайский    vs  1.Волошина     - Уколкин      23 : 7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3.Макушина     - Райдин     vs 17.В.В.Гулевич  - Шилов        38 : 62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8.В.Шефель     - Г.Шефель   vs  2.В.В.Андреев  - Рем          63 : 3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4.Евтина       - Климко     vs  7.Шеховцова    - Щетинин      69 : 31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8.Тренин       - Фахреев    vs  6.Забанов      - Прокопьев    37 : 6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5.П.С.Сныткина - Д.С.Снытки vs  9.Здриковская  - Тарасов      40 : 6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0.Емельянов    - Коротаев   vs 13.Алпысбаев    - Рыбушкин     50 : 5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4.Садыкова     - Зуев       vs 12.Малыгин      - Шолохов      47 : 5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5.Мартынович   - Соловьев   vs 11.Андреева     - Косарев      63 : 3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Результаты тура  2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7.В.В.Гулевич  - Шилов      vs  2.В.В.Андреев  - Рем          31 : 69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6.Беляков      - Гайский    vs  3.Макушина     - Райдин       91 : 1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1.Helen_Obrero - Carlos_Rap vs 18.В.Шефель     - Г.Шефель     32 : 68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5.П.С.Сныткина - Д.С.Снытки vs  8.Тренин       - Фахреев       7 : 9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9.Здриковская  - Тарасов    vs  4.Евтина       - Климко       64 : 36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6.Забанов      - Прокопьев  vs  7.Шеховцова    - Щетинин      57 : 4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1.Андреева     - Косарев    vs 14.Садыкова     - Зуев         73 : 2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5.Мартынович   - Соловьев   vs 10.OUT          - OUT          50 : 5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3.Алпысбаев    - Рыбушкин   vs 12.Малыгин      - Шолохов      51 : 5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Результаты тура  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8.В.Шефель     - Г.Шефель   vs  3.Макушина     - Райдин       27 : 73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7.В.В.Гулевич  - Шилов      vs  1.Helen_Obrero - Carlos_Rap   33 : 6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2.В.В.Андреев  - Рем        vs 16.Беляков      - Гайский      50 : 5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6.Забанов      - Прокопьев  vs  9.Здриковская  - Тарасов      73 : 27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7.Шеховцова    - Щетинин    vs  5.П.С.Сныткина - Д.С.Снытки   75 : 25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4.Евтина       - Климко     vs  8.Тренин       - Фахреев      46 : 54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2.Малыгин      - Шолохов    vs 15.Мартынович   - Соловьев     58 : 42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3.Алпысбаев    - Рыбушкин   vs 11.Андреева     - Косарев      70 : 30</w:t>
      </w:r>
    </w:p>
    <w:p>
      <w:pPr>
        <w:pStyle w:val="PlainText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14.</w:t>
      </w:r>
      <w:r>
        <w:rPr>
          <w:rFonts w:cs="Courier New" w:ascii="Courier New" w:hAnsi="Courier New"/>
          <w:b/>
          <w:sz w:val="22"/>
          <w:szCs w:val="22"/>
        </w:rPr>
        <w:t>Садыкова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- </w:t>
      </w:r>
      <w:r>
        <w:rPr>
          <w:rFonts w:cs="Courier New" w:ascii="Courier New" w:hAnsi="Courier New"/>
          <w:b/>
          <w:sz w:val="22"/>
          <w:szCs w:val="22"/>
        </w:rPr>
        <w:t>Зуев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vs 10.OUT          - OUT          50 : 50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d15636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d15636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500</Words>
  <Characters>2851</Characters>
  <CharactersWithSpaces>3345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45:00Z</dcterms:created>
  <dc:creator>Admin</dc:creator>
  <dc:description/>
  <dc:language>en-US</dc:language>
  <cp:lastModifiedBy>Admin</cp:lastModifiedBy>
  <cp:lastPrinted>2024-01-05T07:31:00Z</cp:lastPrinted>
  <dcterms:modified xsi:type="dcterms:W3CDTF">2024-01-05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