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3"/>
          <w:szCs w:val="33"/>
        </w:rPr>
      </w:pPr>
      <w:r>
        <w:rPr>
          <w:rFonts w:cs="Courier New" w:ascii="Courier New" w:hAnsi="Courier New"/>
          <w:b/>
          <w:sz w:val="33"/>
          <w:szCs w:val="33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┌──┬─────────────────────────┬──┬──┬──┬──┬──┬──┬──┬──┬──┬──┬──┬──┬──┬──┬───┬───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│</w:t>
      </w:r>
      <w:r>
        <w:rPr>
          <w:rFonts w:cs="Courier New" w:ascii="Courier New" w:hAnsi="Courier New"/>
          <w:b/>
          <w:sz w:val="33"/>
          <w:szCs w:val="33"/>
        </w:rPr>
        <w:t>NN│              П А Р А    │11│ 5│ 3│10│12│ 8│ 9│ 1│14│ 6│ 2│ 7│13│ 4│Pen│ VP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├──┼─────────────────────────┼──┼──┼──┼──┼──┼──┼──┼──┼──┼──┼──┼──┼──┼──┼───┼───┤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│</w:t>
      </w:r>
      <w:r>
        <w:rPr>
          <w:rFonts w:cs="Courier New" w:ascii="Courier New" w:hAnsi="Courier New"/>
          <w:b/>
          <w:sz w:val="33"/>
          <w:szCs w:val="33"/>
        </w:rPr>
        <w:t>11│Маракулин   - Сапожников │▓▓│__│__│__│__│__│70│__│__│93│65│__│57│95│ 32│422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5│Андреева    - Косарев    │__│▓▓│__│__│__│__│__│79│__│__│84│57│50│65│  0│385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3│Мартынович  - Соловьев   │__│__│▓▓│__│65│__│__│__│__│27│38│84│__│96│ 24│354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│</w:t>
      </w:r>
      <w:r>
        <w:rPr>
          <w:rFonts w:cs="Courier New" w:ascii="Courier New" w:hAnsi="Courier New"/>
          <w:b/>
          <w:sz w:val="33"/>
          <w:szCs w:val="33"/>
        </w:rPr>
        <w:t>10│Высоцкий    - Рыбушкин   │__│__│__│▓▓│__│__│__│__│50│44│60│__│00│59│ 40│353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│</w:t>
      </w:r>
      <w:r>
        <w:rPr>
          <w:rFonts w:cs="Courier New" w:ascii="Courier New" w:hAnsi="Courier New"/>
          <w:b/>
          <w:sz w:val="33"/>
          <w:szCs w:val="33"/>
        </w:rPr>
        <w:t>12│Гайский     - Забанов    │__│__│35│__│▓▓│38│__│__│50│__│__│94│  │71│  0│338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8│Щетинин     - Щигрев     │__│__│__│__│62│▓▓│__│__│50│30│  │50│97│__│ 28│332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9│В.В.Андреев - Рем        │30│__│__│__│__│__│▓▓│84│50│74│__│__│38│__│  0│326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1│Малыгин     - Прокопьев  │__│21│__│__│__│__│16│▓▓│50│  │43│24│__│__│  0│204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│</w:t>
      </w:r>
      <w:r>
        <w:rPr>
          <w:rFonts w:cs="Courier New" w:ascii="Courier New" w:hAnsi="Courier New"/>
          <w:b/>
          <w:sz w:val="33"/>
          <w:szCs w:val="33"/>
        </w:rPr>
        <w:t>14│OUT         - OUT        │__│__│__│50│50│50│50│50│▓▓│__│__│__│__│__│  0│300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6│Воробьев    - Рабинович  │ 7│__│73│56│__│70│26│  │__│▓▓│__│__│__│__│  0│282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2│Посух       - Санин      │35│16│62│40│__│  │__│57│__│__│▓▓│__│__│__│  0│260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7│Иконников   - Федотов    │__│43│16│__│ 6│50│__│76│__│__│__│▓▓│__│__│  0│241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│</w:t>
      </w:r>
      <w:r>
        <w:rPr>
          <w:rFonts w:cs="Courier New" w:ascii="Courier New" w:hAnsi="Courier New"/>
          <w:b/>
          <w:sz w:val="33"/>
          <w:szCs w:val="33"/>
        </w:rPr>
        <w:t>13│Есенгабылова - Кувалдин  │43│50│__│ 0│  │ 3│62│__│__│__│__│__│▓▓│__│  0│208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 xml:space="preserve">│ </w:t>
      </w:r>
      <w:r>
        <w:rPr>
          <w:rFonts w:cs="Courier New" w:ascii="Courier New" w:hAnsi="Courier New"/>
          <w:b/>
          <w:sz w:val="33"/>
          <w:szCs w:val="33"/>
        </w:rPr>
        <w:t>4│Гулевич     - Жук        │ 5│35│ 4│41│29│__│__│__│__│__│__│__│__│▓▓│  0│164│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3"/>
          <w:szCs w:val="33"/>
        </w:rPr>
        <w:t>└──┴─────────────────────────┴──┴──┴──┴──┴──┴──┴──┴──┴──┴──┴──┴──┴──┴──┴───┴───┘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3"/>
          <w:szCs w:val="33"/>
        </w:rPr>
      </w:pPr>
      <w:r>
        <w:rPr>
          <w:rFonts w:cs="Courier New" w:ascii="Courier New" w:hAnsi="Courier New"/>
          <w:b/>
          <w:sz w:val="33"/>
          <w:szCs w:val="33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2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7:54:00Z</dcterms:created>
  <dc:creator>Admin</dc:creator>
  <dc:description/>
  <dc:language>en-US</dc:language>
  <cp:lastModifiedBy/>
  <cp:lastPrinted>2019-01-05T17:38:00Z</cp:lastPrinted>
  <dcterms:modified xsi:type="dcterms:W3CDTF">2019-01-05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