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104-BOARD.RZD  STATISTICS FOR 104 BOARDS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STRENGTH,AVERAGE:  N=10.27  S= 9.42  E=10.62  W= 9.69  NS=19.69  EW=20.31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      </w:t>
      </w:r>
      <w:r>
        <w:rPr>
          <w:rFonts w:cs="Courier New" w:ascii="Courier New" w:hAnsi="Courier New"/>
          <w:b/>
          <w:sz w:val="18"/>
          <w:szCs w:val="18"/>
          <w:lang w:val="en-US"/>
        </w:rPr>
        <w:t>MAXIMUM:  N=19     S=18     E=20     W=23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      </w:t>
      </w:r>
      <w:r>
        <w:rPr>
          <w:rFonts w:cs="Courier New" w:ascii="Courier New" w:hAnsi="Courier New"/>
          <w:b/>
          <w:sz w:val="18"/>
          <w:szCs w:val="18"/>
          <w:lang w:val="en-US"/>
        </w:rPr>
        <w:t>MINIMUM:  N= 2     S= 2     E= 0     W= 0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COLOURS :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distr cnt   %  theory%    distr cnt   %  theory%    distr cnt   %  theory%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4333  43 10.34 10.54      5521   9  2.16  3.17      6520   5  1.20  0.65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4432  85 20.43 21.55      5530   4  0.96  0.89      7222   1  0.24  0.51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4441  15  3.61  2.99      6322  16  3.85  5.64      7321   9  2.16  1.88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5332  60 14.42 15.52      6331  12  2.88  3.45      7420   1  0.24  0.36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5422  44 10.58 10.58      6421  22  5.29  4.70      8221   2  0.48  0.19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5431  73 17.55 12.93      6430   5  1.20  1.32      9310   1  0.24  0.01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5440   7  1.68  1.24      6511   2  0.48  0.70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HANDS :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distr cnt   %  theory%    distr cnt   %  theory%    distr cnt   %  theory%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4333  46 11.06 10.54      5530   5  1.20  0.89      7222   2  0.48  0.51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4432  94 22.60 21.55      6322  18  4.33  5.64      7321   5  1.20  1.88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4441  15  3.61  2.99      6331  15  3.61  3.45      7411   1  0.24  0.39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5332  51 12.26 15.52      6421  13  3.13  4.70      7420   1  0.24  0.36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5422  46 11.06 10.58      6430   6  1.44  1.32      7510   2  0.48  0.11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5431  65 15.63 12.93      6511   4  0.96  0.70      8311   2  0.48  0.12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5440   3  0.72  1.24      6520   4  0.96  0.65      9310   1  0.24  0.01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5521  16  3.85  3.17      6610   1  0.24  0.07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HANDS WITH SINGLETON OR VOID: 81     (THEORY:83)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SINGLETONS:      TOTAL    A   K   Q   J  10   9   8   7   6   5   4   3   2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THEORY: 135       147    16  17   8  13   9   5  17   9  12   8  13   7  13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VOIDS:           TOTAL    SPADES   HEARTS  DIAMONDS   CLUBS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THEORY:  21        23        6        4        6        7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3e79ae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3e79ae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74</Words>
  <Characters>1566</Characters>
  <CharactersWithSpaces>1837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41:00Z</dcterms:created>
  <dc:creator>Admin</dc:creator>
  <dc:description/>
  <dc:language>en-US</dc:language>
  <cp:lastModifiedBy>Admin</cp:lastModifiedBy>
  <cp:lastPrinted>2024-01-06T06:41:00Z</cp:lastPrinted>
  <dcterms:modified xsi:type="dcterms:W3CDTF">2024-01-06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