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5-7 января 2024 г. Академгородок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"Рождество в Сибири", бизнес-центр "Ритм"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П о л о ж е н и е  п о с л е  6  Т У Р А  (19:40)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M  &lt; #&gt; 6*8=48 boards                         Pen   V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1. &lt; 7&gt; </w:t>
      </w:r>
      <w:r>
        <w:rPr>
          <w:rFonts w:cs="Courier New" w:ascii="Courier New" w:hAnsi="Courier New"/>
          <w:b/>
          <w:sz w:val="24"/>
          <w:szCs w:val="24"/>
        </w:rPr>
        <w:t>Шеховцов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- </w:t>
      </w:r>
      <w:r>
        <w:rPr>
          <w:rFonts w:cs="Courier New" w:ascii="Courier New" w:hAnsi="Courier New"/>
          <w:b/>
          <w:sz w:val="24"/>
          <w:szCs w:val="24"/>
        </w:rPr>
        <w:t>Щетинин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 16  397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2. &lt;15&gt; Мартынович   - Соловьев               52  385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3. &lt;11&gt; Андреева     - Косарев                 0  34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4. &lt;13&gt; Алпысбаев    - Рыбушкин                0  343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5. &lt; 6&gt; Забанов      - Прокопьев               0  341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6. &lt;12&gt; Малыгин      - Шолохов                 0  336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7. &lt; 3&gt; Макушина     - Райдин                  0  305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. &lt; 1&gt; Helen_Obrero - Carlos_Rapires          0  30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. &lt;10&gt; OUT          - OUT                     0  30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0. &lt;16&gt; Беляков      - Гайский                 4  290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1. &lt;18&gt; В.Шефель     - Г.Шефель                0  287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2. &lt;14&gt; Садыкова     - Зуев                   40  286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3. &lt; 9&gt; Здриковская  - Тарасов                 0  285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4. &lt; 8&gt; Тренин       - Фахреев                12  273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5. &lt; 2&gt; В.В.Андреев  - Рем                     0  267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6. &lt; 4&gt; Евтина       - Климко                  0  252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7. &lt;17&gt; В.В.Гулевич  - Шилов                  32  244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8. &lt; 5&gt; П.С.Сныткина - Д.С.Сныткина            0  128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Результаты тура  4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6.Беляков      - Гайский    vs 10.OUT          - OUT          50 : 5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8.В.Шефель     - Г.Шефель   vs 11.Андреева     - Косарев      36 : 64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2.Малыгин      - Шолохов    vs 17.В.В.Гулевич  - Шилов        60 : 4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7.Шеховцова    - Щетинин    vs  1.Helen_Obrero - Carlos_Rap   94 :  6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2.В.В.Андреев  - Рем        vs  9.Здриковская  - Тарасов      59 : 41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8.Тренин       - Фахреев    vs  3.Макушина     - Райдин       14 : 86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4.Евтина       - Климко     vs 13.Алпысбаев    - Рыбушкин     32 : 68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4.Садыкова     - Зуев       vs  6.Забанов      - Прокопьев    38 : 62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5.Мартынович   - Соловьев   vs  5.П.С.Сныткина - Д.С.Снытки   93 :  7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Результаты тура  5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7.В.В.Гулевич  - Шилов      vs 11.Андреева     - Косарев      34 : 66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6.Беляков      - Гайский    vs 12.Малыгин      - Шолохов      49 : 51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10.OUT          - OUT        vs 18.</w:t>
      </w:r>
      <w:r>
        <w:rPr>
          <w:rFonts w:cs="Courier New" w:ascii="Courier New" w:hAnsi="Courier New"/>
          <w:b/>
          <w:sz w:val="22"/>
          <w:szCs w:val="22"/>
        </w:rPr>
        <w:t>В</w:t>
      </w:r>
      <w:r>
        <w:rPr>
          <w:rFonts w:cs="Courier New" w:ascii="Courier New" w:hAnsi="Courier New"/>
          <w:b/>
          <w:sz w:val="22"/>
          <w:szCs w:val="22"/>
          <w:lang w:val="en-US"/>
        </w:rPr>
        <w:t>.</w:t>
      </w:r>
      <w:r>
        <w:rPr>
          <w:rFonts w:cs="Courier New" w:ascii="Courier New" w:hAnsi="Courier New"/>
          <w:b/>
          <w:sz w:val="22"/>
          <w:szCs w:val="22"/>
        </w:rPr>
        <w:t>Шефель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- </w:t>
      </w:r>
      <w:r>
        <w:rPr>
          <w:rFonts w:cs="Courier New" w:ascii="Courier New" w:hAnsi="Courier New"/>
          <w:b/>
          <w:sz w:val="22"/>
          <w:szCs w:val="22"/>
        </w:rPr>
        <w:t>Г</w:t>
      </w:r>
      <w:r>
        <w:rPr>
          <w:rFonts w:cs="Courier New" w:ascii="Courier New" w:hAnsi="Courier New"/>
          <w:b/>
          <w:sz w:val="22"/>
          <w:szCs w:val="22"/>
          <w:lang w:val="en-US"/>
        </w:rPr>
        <w:t>.</w:t>
      </w:r>
      <w:r>
        <w:rPr>
          <w:rFonts w:cs="Courier New" w:ascii="Courier New" w:hAnsi="Courier New"/>
          <w:b/>
          <w:sz w:val="22"/>
          <w:szCs w:val="22"/>
        </w:rPr>
        <w:t>Шефель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50 : 5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8.Тренин       - Фахреев    vs  2.В.В.Андреев  - Рем          70 : 3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3.Макушина     - Райдин     vs  7.Шеховцова    - Щетинин      22 : 78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9.Здриковская  - Тарасов    vs  1.Helen_Obrero - Carlos_Rap   67 : 33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5.П.С.Сныткина - Д.С.Снытки vs 14.Садыкова     - Зуев          0 :1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5.Мартынович   - Соловьев   vs  4.Евтина       - Климко      100 :  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3.Алпысбаев    - Рыбушкин   vs  6.Забанов      - Прокопьев    61 : 39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Результаты тура  6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8.В.Шефель     - Г.Шефель   vs 12.Малыгин      - Шолохов      42 : 58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17.</w:t>
      </w:r>
      <w:r>
        <w:rPr>
          <w:rFonts w:cs="Courier New" w:ascii="Courier New" w:hAnsi="Courier New"/>
          <w:b/>
          <w:sz w:val="22"/>
          <w:szCs w:val="22"/>
        </w:rPr>
        <w:t>В</w:t>
      </w:r>
      <w:r>
        <w:rPr>
          <w:rFonts w:cs="Courier New" w:ascii="Courier New" w:hAnsi="Courier New"/>
          <w:b/>
          <w:sz w:val="22"/>
          <w:szCs w:val="22"/>
          <w:lang w:val="en-US"/>
        </w:rPr>
        <w:t>.</w:t>
      </w:r>
      <w:r>
        <w:rPr>
          <w:rFonts w:cs="Courier New" w:ascii="Courier New" w:hAnsi="Courier New"/>
          <w:b/>
          <w:sz w:val="22"/>
          <w:szCs w:val="22"/>
        </w:rPr>
        <w:t>В</w:t>
      </w:r>
      <w:r>
        <w:rPr>
          <w:rFonts w:cs="Courier New" w:ascii="Courier New" w:hAnsi="Courier New"/>
          <w:b/>
          <w:sz w:val="22"/>
          <w:szCs w:val="22"/>
          <w:lang w:val="en-US"/>
        </w:rPr>
        <w:t>.</w:t>
      </w:r>
      <w:r>
        <w:rPr>
          <w:rFonts w:cs="Courier New" w:ascii="Courier New" w:hAnsi="Courier New"/>
          <w:b/>
          <w:sz w:val="22"/>
          <w:szCs w:val="22"/>
        </w:rPr>
        <w:t>Гулевич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- </w:t>
      </w:r>
      <w:r>
        <w:rPr>
          <w:rFonts w:cs="Courier New" w:ascii="Courier New" w:hAnsi="Courier New"/>
          <w:b/>
          <w:sz w:val="22"/>
          <w:szCs w:val="22"/>
        </w:rPr>
        <w:t>Шилов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vs 10.OUT          - OUT          50 : 5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1.Андреева     - Косарев    vs 16.Беляков      - Гайский      70 : 3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9.Здриковская  - Тарасов    vs  3.Макушина     - Райдин       26 : 74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1.Helen_Obrero - Carlos_Rap vs  8.</w:t>
      </w:r>
      <w:r>
        <w:rPr>
          <w:rFonts w:cs="Courier New" w:ascii="Courier New" w:hAnsi="Courier New"/>
          <w:b/>
          <w:sz w:val="22"/>
          <w:szCs w:val="22"/>
        </w:rPr>
        <w:t>Тренин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- </w:t>
      </w:r>
      <w:r>
        <w:rPr>
          <w:rFonts w:cs="Courier New" w:ascii="Courier New" w:hAnsi="Courier New"/>
          <w:b/>
          <w:sz w:val="22"/>
          <w:szCs w:val="22"/>
        </w:rPr>
        <w:t>Фахреев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89 : 11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7.Шеховцова    - Щетинин    vs  2.В.В.Андреев  - Рем          80 : 2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6.Забанов      - Прокопьев  vs 15.Мартынович   - Соловьев     47 : 53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3.Алпысбаев    - Рыбушкин   vs  5.П.С.Сныткина - Д.С.Снытки   51 : 49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4.Садыкова     - Зуев       vs  4.Евтина       - Климко       34 : 66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4e1002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4e1002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B24334F-D8DF-4577-B727-CDA5229DD9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1</Pages>
  <Words>499</Words>
  <Characters>2845</Characters>
  <CharactersWithSpaces>3338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54:00Z</dcterms:created>
  <dc:creator>Admin</dc:creator>
  <dc:description/>
  <dc:language>en-US</dc:language>
  <cp:lastModifiedBy>Admin</cp:lastModifiedBy>
  <cp:lastPrinted>2024-01-05T12:47:00Z</cp:lastPrinted>
  <dcterms:modified xsi:type="dcterms:W3CDTF">2024-01-05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