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NN|              П А Р А         |  6 14  7  1  9 15 17 19  4 12 20 10  5  2 16  8 11 18 13  3 |Штр|Сумма 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 6|Т.Андреева   - А.Косарев      | ▓▓ 22 12 37 32 20 58 46 55 48 30 41 56 44 60 28 40 41 37 46 |  0|753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14|В.Маракулин  - Д.Сапожников   | 38 ▓▓ 31 38 23 27 28 42 27 39 30 34 26 39 30 42 60 40 35 57 |  0|686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 7|А.Малыгин    - А.Прокопьев    | 48 29 ▓▓ 34 14 23 50 48 23 50 30 40 29 28 39 55 46 11 49 30 |  0|676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 1|В.Мартынович - А.Соловьев     | 23 22 26 ▓▓ 27 35  0 58 33 24 30 53 25 51 32 48 17 47 54 31 |  0|636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 9|В.В.Андреев  - Ю.Рем          | 28 37 46 33 ▓▓ 23 23 16 44 32 30 20 29 41 36 60 37 32 20 48 |  0|635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15|П.Высоцкий   - А.Рыбушкин     | 40 33 37 25 37 ▓▓ 11  5 45 30 30 11 34 14 48 44 32 60 46 43 |  0|625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17|М.Воробьев   - Е.Рабинович    |  2 32 10 60 37 49 ▓▓ 33  6 44 30 28  0 33 31 41 35 59 34 25 |  0|589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19|С.Забанов    - Р.Фахреев      | 14 18 12  2 44 55 27 ▓▓ 15 25 30 36 36 39 45 48 40 20 17 58 |  0|581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 4|М.Шеховцова  - А.Шолохов      |  5 33 37 27 16 15 54 45 ▓▓ 29 30 30 22 34 32 17 25 31 45 44 |  0|571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12|Г.Булдакова  - Н.Садыкова     | 12 21 10 36 28 30 16 35 31 ▓▓ 30 60 48 28 42 29 24 12 49 29 |  0|570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20|OUT          - OUT            | 30 30 30 30 30 30 30 30 30 30 ▓▓ 30 30 30 30 30 30 30 30 30 |  0|570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10|Н.Гайский    - В.Герасько     | 19 26 20  7 40 49 32 24 30  0 30 ▓▓ 43 18 32 27 38 58 28 44 |  0|565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 5|О.Гаазе      - М.Гаазе        |  4 34 31 35 31 26 60 24 38 12 30 17 ▓▓ 30 26 19 40 35 27 38 |  0|557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 2|С.Щигрев     - Ю.Щетинин      | 16 21 32  9 19 46 27 21 26 32 30 42 30 ▓▓ 21 39 24 47 34 34 |  0|550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16|Е.Гребенюк   - В.Егоров       |  0 30 21 28 24 12 29 15 28 18 30 28 34 39 ▓▓ 35 38 20 47 51 |  0|527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 8|В.Посух      - А.Санин        | 32 18  5 12  0 16 19 12 43 31 30 33 41 21 25 ▓▓ 42 48 24 54 |  0|506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11|В.Гулевич    - А.Шилов        | 20  0 14 43 23 28 25 20 35 36 30 22 20 36 22 18 ▓▓ 30 29 32 |  0|483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18|Б.Есенгабылова - Е.Черепанов  | 19 20 49 13 28  0  1 40 29 48 30  2 25 13 40 12 30 ▓▓ 42 32 |  0|473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13|О.Мухутдинов - А.Усольцев     | 23 25 11  6 40 14 26 43 15 11 30 32 33 26 13 36 31 18 ▓▓ 20 |  0|453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| 3|А.Манина     - М.Генн         | 14  3 30 29 12 17 35  2 16 31 30 16 22 26  9  6 28 28 40 ▓▓ |  0|394.00|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------------------------------------------------------------------------------------------------------------</w:t>
      </w:r>
    </w:p>
    <w:sectPr>
      <w:type w:val="nextPage"/>
      <w:pgSz w:orient="landscape" w:w="16838" w:h="11906"/>
      <w:pgMar w:left="284" w:right="278" w:gutter="0" w:header="0" w:top="266" w:footer="0" w:bottom="27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17ae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6a5718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6a5718"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93</Words>
  <Characters>2246</Characters>
  <CharactersWithSpaces>2634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0:23:00Z</dcterms:created>
  <dc:creator>Admin</dc:creator>
  <dc:description/>
  <dc:language>en-US</dc:language>
  <cp:lastModifiedBy>Admin</cp:lastModifiedBy>
  <cp:lastPrinted>2020-01-06T10:23:00Z</cp:lastPrinted>
  <dcterms:modified xsi:type="dcterms:W3CDTF">2020-01-06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