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67 DLR : S,VUL :  EW      � � � � �  N  68 DLR : W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1     -90    -160     2           14    1     300     12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9    -170    -146    -1            9   19     100     153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6     100    -191     7            7    6     300     12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8     100    -191     7           17    8     110     151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    -170    -146    -1           13   11     200     136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6    -620     -71   -11            3   16     110     151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5     100    -191     7            2   15     100     153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5    -200    -141    -2           18    5     100     153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2    -620     -71   -11           10   12    -800     153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4  ��.�.  ��.�.     0   0       20    4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7  DEALER  S  VULNERABLE EW           �68 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67     K2      Christmas               �68     X94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42    Tournament                      X74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X5 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X98                                    QX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X6   ���N�Ŀ  7543                    K3     ���N�Ŀ  J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X    � �Ŀ �  KQ75                    AQJ93  � �Ŀ � 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982   � ��� �  AJ4                     J3     � ��� �  K9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���S���  J3                      J865   ���S���  A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98                                     AQ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3      Novosibirsk                     865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3     5-6.01.2020                     AQX5    5-6.01.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754   Round-12                        K       Roun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69 DLR : N,VUL :  NS      � � � � �  N  70 DLR : E,VUL :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1      50    -185     6           14    1     140     173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9    -420    -106    -7            9   19     200     16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6    -100    -160     2            7    6     200     16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8     100    -193     7           17    8     200     16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    -170    -148    -1           13   11     100     180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6    -590    -106   -10            3   16     100     180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5     100    -193     7            2   15     200     16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5    -100    -160     2           18    5     200     16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2    -420    -106    -7           10   12     140     173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4  ��.�.  ��.�.     0   0       20    4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9  DEALER  N  VULNERABLE NS           �70  DEALER  E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69     KQ92    Christmas               �70     QX5432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4      Tournament                      A6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Q96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8                                      AQ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    ���N�Ŀ  84                      A8     ���N�Ŀ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3    � �Ŀ �  AQ862                   QJ42   � �Ŀ �  K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743   � ��� �  X                       KQ87   � ��� �  A9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Q54   ���S���  AJX62                   KX9    ���S���  J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JX65                                   KJ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X7     Novosibirsk                     9875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52     5-6.01.2020                     J2      5-6.01.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      Round-12                        874     Roun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 xml:space="preserve">N  71 DLR : S,VUL : BOTH     � � � � �  N  73 DLR : N,VUL :  EW    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 xml:space="preserve">IM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   1     -90      35    -4            7   19     130      -8     4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  19    -140      40    -5           14    2     100      -3     3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  6     100       3     3            4    9     -50      21    -2         </w:t>
      </w:r>
    </w:p>
    <w:p>
      <w:pPr>
        <w:pStyle w:val="PreformattedText"/>
        <w:bidi w:val="0"/>
        <w:jc w:val="left"/>
        <w:rPr/>
      </w:pPr>
      <w:r>
        <w:rPr/>
        <w:t xml:space="preserve">17    8     -70      31    -3            1    6     110      -5     3         </w:t>
      </w:r>
    </w:p>
    <w:p>
      <w:pPr>
        <w:pStyle w:val="PreformattedText"/>
        <w:bidi w:val="0"/>
        <w:jc w:val="left"/>
        <w:rPr/>
      </w:pPr>
      <w:r>
        <w:rPr/>
        <w:t xml:space="preserve">13   11     100       3     3           12    3     200      -8     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16     100       3     3           10    8    -110      31    -4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15     110       3     3           17   11     -50      21    -2         </w:t>
      </w:r>
    </w:p>
    <w:p>
      <w:pPr>
        <w:pStyle w:val="PreformattedText"/>
        <w:bidi w:val="0"/>
        <w:jc w:val="left"/>
        <w:rPr/>
      </w:pPr>
      <w:r>
        <w:rPr/>
        <w:t xml:space="preserve">18    5    -120      40    -4           13   18    -140      31    -5         </w:t>
      </w:r>
    </w:p>
    <w:p>
      <w:pPr>
        <w:pStyle w:val="PreformattedText"/>
        <w:bidi w:val="0"/>
        <w:jc w:val="left"/>
        <w:rPr/>
      </w:pPr>
      <w:r>
        <w:rPr/>
        <w:t xml:space="preserve">10   12     100       3     3           16    5     -50      21    -2         </w:t>
      </w:r>
    </w:p>
    <w:p>
      <w:pPr>
        <w:pStyle w:val="PreformattedText"/>
        <w:bidi w:val="0"/>
        <w:jc w:val="left"/>
        <w:rPr/>
      </w:pPr>
      <w:r>
        <w:rPr/>
        <w:t xml:space="preserve">20    4  ��.�.  ��.�.     0   0       20   15  ��.�.  ��.�.     0   0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71  DEALER  S  VULNERABLE BOTH        �73  DEALER  N  VULNERABLE EW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71     K543    Christmas              �73     AK      Christmas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Q73    Tournament                     94      Tournament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4                                     J7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X5                                    JX9743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86    ���N�Ŀ  A9                     J942   ���N�Ŀ  X863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J985  � �Ŀ �  X2                     KQ3    � �Ŀ �  X752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8     � ��� �  KQ6532                 9542   � ��� �  AK83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64    ���S���  AK7                    K8     ���S���  A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J72                                   Q7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4      Novosibirsk                    AJ86    Novosibirsk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J7     5-6.01.2020                    QX      5-6.01.2020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832    Round-12                       Q652    Round-1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        ------------------------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75 DLR : S,VUL :  --      � � � � �  N  76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9     170      83     3            7   19    -100    -133     1</w:t>
      </w:r>
    </w:p>
    <w:p>
      <w:pPr>
        <w:pStyle w:val="PreformattedText"/>
        <w:bidi w:val="0"/>
        <w:jc w:val="left"/>
        <w:rPr/>
      </w:pPr>
      <w:r>
        <w:rPr/>
        <w:t>14    2      50     103    -2           14    2    -100    -133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9     100      95     0            4    9    -100    -133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6     150      86     2            1    6    -100    -133     1</w:t>
      </w:r>
    </w:p>
    <w:p>
      <w:pPr>
        <w:pStyle w:val="PreformattedText"/>
        <w:bidi w:val="0"/>
        <w:jc w:val="left"/>
        <w:rPr/>
      </w:pPr>
      <w:r>
        <w:rPr/>
        <w:t>12    3     100      95     0           12    3    -200    -116    -2</w:t>
      </w:r>
    </w:p>
    <w:p>
      <w:pPr>
        <w:pStyle w:val="PreformattedText"/>
        <w:bidi w:val="0"/>
        <w:jc w:val="left"/>
        <w:rPr/>
      </w:pPr>
      <w:r>
        <w:rPr/>
        <w:t>10    8     -50     120    -5           10    8    -100    -133     1</w:t>
      </w:r>
    </w:p>
    <w:p>
      <w:pPr>
        <w:pStyle w:val="PreformattedText"/>
        <w:bidi w:val="0"/>
        <w:jc w:val="left"/>
        <w:rPr/>
      </w:pPr>
      <w:r>
        <w:rPr/>
        <w:t>17   11     500      83     9           17   11    -100    -133     1</w:t>
      </w:r>
    </w:p>
    <w:p>
      <w:pPr>
        <w:pStyle w:val="PreformattedText"/>
        <w:bidi w:val="0"/>
        <w:jc w:val="left"/>
        <w:rPr/>
      </w:pPr>
      <w:r>
        <w:rPr/>
        <w:t>13   18     150      86     2           13   18    -200    -116    -2</w:t>
      </w:r>
    </w:p>
    <w:p>
      <w:pPr>
        <w:pStyle w:val="PreformattedText"/>
        <w:bidi w:val="0"/>
        <w:jc w:val="left"/>
        <w:rPr/>
      </w:pPr>
      <w:r>
        <w:rPr/>
        <w:t>16    5    -300     120    -9           16    5    -200    -116    -2</w:t>
      </w:r>
    </w:p>
    <w:p>
      <w:pPr>
        <w:pStyle w:val="PreformattedText"/>
        <w:bidi w:val="0"/>
        <w:jc w:val="left"/>
        <w:rPr/>
      </w:pPr>
      <w:r>
        <w:rPr/>
        <w:t>20   15  ��.�.  ��.�.     0   0       20   15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5  DEALER  S  VULNERABLE --           �76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5     X65432  Christmas               �76     AK3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X72    Tournament                      KX982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                                Q9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     ���N�Ŀ  QJ                      8742   ���N�Ŀ  X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843  � �Ŀ �  65                      A      � �Ŀ �  Q7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  � ��� �  KJ87542                 Q8752  � ��� �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7632 ���S���  Q5                      JX6    ���S���  AK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7                                     QJ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      Novosibirsk                     J53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63    5-6.01.2020                     AKJ94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X84    Round-13                        42      Round-13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77 DLR : N,VUL : BOTH     � � � � �  N  78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9    -100     -81    -1            7   19      50    -471    11</w:t>
      </w:r>
    </w:p>
    <w:p>
      <w:pPr>
        <w:pStyle w:val="PreformattedText"/>
        <w:bidi w:val="0"/>
        <w:jc w:val="left"/>
        <w:rPr/>
      </w:pPr>
      <w:r>
        <w:rPr/>
        <w:t>14    2    -200     -65    -4           14    2      50    -471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9    -100     -81    -1            4    9    -990    -300   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6    -100     -81    -1            1    6    -980    -300   -12</w:t>
      </w:r>
    </w:p>
    <w:p>
      <w:pPr>
        <w:pStyle w:val="PreformattedText"/>
        <w:bidi w:val="0"/>
        <w:jc w:val="left"/>
        <w:rPr/>
      </w:pPr>
      <w:r>
        <w:rPr/>
        <w:t>12    3    -100     -81    -1           12    3    -490    -381    -3</w:t>
      </w:r>
    </w:p>
    <w:p>
      <w:pPr>
        <w:pStyle w:val="PreformattedText"/>
        <w:bidi w:val="0"/>
        <w:jc w:val="left"/>
        <w:rPr/>
      </w:pPr>
      <w:r>
        <w:rPr/>
        <w:t>10    8     170    -116     7           10    8    -460    -386    -2</w:t>
      </w:r>
    </w:p>
    <w:p>
      <w:pPr>
        <w:pStyle w:val="PreformattedText"/>
        <w:bidi w:val="0"/>
        <w:jc w:val="left"/>
        <w:rPr/>
      </w:pPr>
      <w:r>
        <w:rPr/>
        <w:t>17   11    -100     -81    -1           17   11    -460    -386    -2</w:t>
      </w:r>
    </w:p>
    <w:p>
      <w:pPr>
        <w:pStyle w:val="PreformattedText"/>
        <w:bidi w:val="0"/>
        <w:jc w:val="left"/>
        <w:rPr/>
      </w:pPr>
      <w:r>
        <w:rPr/>
        <w:t>13   18    -200     -65    -4           13   18    -490    -381    -3</w:t>
      </w:r>
    </w:p>
    <w:p>
      <w:pPr>
        <w:pStyle w:val="PreformattedText"/>
        <w:bidi w:val="0"/>
        <w:jc w:val="left"/>
        <w:rPr/>
      </w:pPr>
      <w:r>
        <w:rPr/>
        <w:t>16    5     110    -116     6           16    5      50    -471    11</w:t>
      </w:r>
    </w:p>
    <w:p>
      <w:pPr>
        <w:pStyle w:val="PreformattedText"/>
        <w:bidi w:val="0"/>
        <w:jc w:val="left"/>
        <w:rPr/>
      </w:pPr>
      <w:r>
        <w:rPr/>
        <w:t>20   15  ��.�.  ��.�.     0   0       20   15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  DEALER  N  VULNERABLE BOTH         �78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7     KQ82    Christmas               �78     X4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43     Tournament                      K54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6                                     JX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6                                     X9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43   ���N�Ŀ  JX                      AQ8    ���N�Ŀ  KJ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� �Ŀ �  JX95                    J      � �Ŀ �  AQX6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JX53 � ��� �  742                     K643   � ��� �  A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     ���S���  K432                    AQJ52  ���S���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7                                     976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872   Novosibirsk                     987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5-6.01.2020                     Q2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985    Round-13                        K83     Round-13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 � � �  </w:t>
      </w:r>
      <w:r>
        <w:rPr/>
        <w:t>N  80 DLR : W,VUL :  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   9     100     155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    1     140     148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   15     140     148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    4     140     148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   11     200     138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    8     140     148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   16     200     138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   10     170     143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    3    -100     155    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    2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80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80     AJ8753  Christ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X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8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      ���N�Ŀ  9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762   � �Ŀ �  J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X6    � ��� �  AQJ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KQJ9  ���S���  6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Q853   Novosibir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732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X3      Round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1 DLR : N,VUL :  --      � � � � �  N  82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9     300     271     1            6    9    -170    -176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1     460     245     6            7    1    -170    -176     0</w:t>
      </w:r>
    </w:p>
    <w:p>
      <w:pPr>
        <w:pStyle w:val="PreformattedText"/>
        <w:bidi w:val="0"/>
        <w:jc w:val="left"/>
        <w:rPr/>
      </w:pPr>
      <w:r>
        <w:rPr/>
        <w:t>14   15     400     255     4           14   15    -170    -176     0</w:t>
      </w:r>
    </w:p>
    <w:p>
      <w:pPr>
        <w:pStyle w:val="PreformattedText"/>
        <w:bidi w:val="0"/>
        <w:jc w:val="left"/>
        <w:rPr/>
      </w:pPr>
      <w:r>
        <w:rPr/>
        <w:t>19    4     130     300    -5           19    4    -200    -171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1     100     305    -5            5   11    -110    -180     2</w:t>
      </w:r>
    </w:p>
    <w:p>
      <w:pPr>
        <w:pStyle w:val="PreformattedText"/>
        <w:bidi w:val="0"/>
        <w:jc w:val="left"/>
        <w:rPr/>
      </w:pPr>
      <w:r>
        <w:rPr/>
        <w:t>18    8     110     303    -5           18    8    -420    -171    -6</w:t>
      </w:r>
    </w:p>
    <w:p>
      <w:pPr>
        <w:pStyle w:val="PreformattedText"/>
        <w:bidi w:val="0"/>
        <w:jc w:val="left"/>
        <w:rPr/>
      </w:pPr>
      <w:r>
        <w:rPr/>
        <w:t>12   16     -50     305    -8           12   16    -170    -176     0</w:t>
      </w:r>
    </w:p>
    <w:p>
      <w:pPr>
        <w:pStyle w:val="PreformattedText"/>
        <w:bidi w:val="0"/>
        <w:jc w:val="left"/>
        <w:rPr/>
      </w:pPr>
      <w:r>
        <w:rPr/>
        <w:t>13   10     430     250     5           13   10    -150    -180     1</w:t>
      </w:r>
    </w:p>
    <w:p>
      <w:pPr>
        <w:pStyle w:val="PreformattedText"/>
        <w:bidi w:val="0"/>
        <w:jc w:val="left"/>
        <w:rPr/>
      </w:pPr>
      <w:r>
        <w:rPr/>
        <w:t>17    3     460     245     6           17    3    -200    -171    -1</w:t>
      </w:r>
    </w:p>
    <w:p>
      <w:pPr>
        <w:pStyle w:val="PreformattedText"/>
        <w:bidi w:val="0"/>
        <w:jc w:val="left"/>
        <w:rPr/>
      </w:pPr>
      <w:r>
        <w:rPr/>
        <w:t>20    2  ��.�.  ��.�.     0   0       20    2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1  DEALER  N  VULNERABLE --           �82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81     KQX2    Christmas               �82     Q86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    Tournament                      KJX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9                                     QX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83                                    8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643   ���N�Ŀ  J9                      JX3    ���N�Ŀ  K95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94   � �Ŀ �  Q8653                   AQ862  � �Ŀ �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� ��� �  X653                    K2     � ��� �  J7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96   ���S���  72                      KX7    ���S���  AJ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5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    Novosibirsk                     9743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872   5-6.01.2020                     A84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4     Round-14                        Q643    Round-14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3 DLR : S,VUL :  EW      � � � � �  N  84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9     100     -75     5            6    9    -100     -50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1     100     -75     5            7    1    -300     -16    -7</w:t>
      </w:r>
    </w:p>
    <w:p>
      <w:pPr>
        <w:pStyle w:val="PreformattedText"/>
        <w:bidi w:val="0"/>
        <w:jc w:val="left"/>
        <w:rPr/>
      </w:pPr>
      <w:r>
        <w:rPr/>
        <w:t>14   15    -110     -40    -2           14   15    -200     -33    -5</w:t>
      </w:r>
    </w:p>
    <w:p>
      <w:pPr>
        <w:pStyle w:val="PreformattedText"/>
        <w:bidi w:val="0"/>
        <w:jc w:val="left"/>
        <w:rPr/>
      </w:pPr>
      <w:r>
        <w:rPr/>
        <w:t>19    4    -110     -40    -2           19    4    -300     -16    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1    -110     -40    -2            5   11     690    -166    13</w:t>
      </w:r>
    </w:p>
    <w:p>
      <w:pPr>
        <w:pStyle w:val="PreformattedText"/>
        <w:bidi w:val="0"/>
        <w:jc w:val="left"/>
        <w:rPr/>
      </w:pPr>
      <w:r>
        <w:rPr/>
        <w:t>18    8    -110     -40    -2           18    8    -200     -33    -5</w:t>
      </w:r>
    </w:p>
    <w:p>
      <w:pPr>
        <w:pStyle w:val="PreformattedText"/>
        <w:bidi w:val="0"/>
        <w:jc w:val="left"/>
        <w:rPr/>
      </w:pPr>
      <w:r>
        <w:rPr/>
        <w:t>12   16     100     -75     5           12   16     600    -166    13</w:t>
      </w:r>
    </w:p>
    <w:p>
      <w:pPr>
        <w:pStyle w:val="PreformattedText"/>
        <w:bidi w:val="0"/>
        <w:jc w:val="left"/>
        <w:rPr/>
      </w:pPr>
      <w:r>
        <w:rPr/>
        <w:t>13   10    -140     -40    -3           13   10    -100     -50    -2</w:t>
      </w:r>
    </w:p>
    <w:p>
      <w:pPr>
        <w:pStyle w:val="PreformattedText"/>
        <w:bidi w:val="0"/>
        <w:jc w:val="left"/>
        <w:rPr/>
      </w:pPr>
      <w:r>
        <w:rPr/>
        <w:t>17    3    -110     -40    -2           17    3    -100     -50    -2</w:t>
      </w:r>
    </w:p>
    <w:p>
      <w:pPr>
        <w:pStyle w:val="PreformattedText"/>
        <w:bidi w:val="0"/>
        <w:jc w:val="left"/>
        <w:rPr/>
      </w:pPr>
      <w:r>
        <w:rPr/>
        <w:t>20    2  ��.�.  ��.�.     0   0       20    2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3  DEALER  S  VULNERABLE EW           �84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83     A943    Christmas               �84     QX5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      Tournament                      4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73                                    QJ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53                                     AKJ6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5    ���N�Ŀ  QJX                     J6     ���N�Ŀ  K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    � �Ŀ �  KJ873                   A87532 � �Ŀ �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2    � ��� �  AX64                    X642   � ��� �  AK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762  ���S���  X                       9      ���S���  QX8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2                                     A97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64    Novosibirsk                     KQJX9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      5-6.01.2020                     93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84    Round-14                        2       Round-14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5 DLR : N,VUL :  NS      � � � � �  N  86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5      50    -376    10            4   15     -50     135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9      50    -376    10            6   19     100     11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7    -450    -293    -4            2    7     120     106     0</w:t>
      </w:r>
    </w:p>
    <w:p>
      <w:pPr>
        <w:pStyle w:val="PreformattedText"/>
        <w:bidi w:val="0"/>
        <w:jc w:val="left"/>
        <w:rPr/>
      </w:pPr>
      <w:r>
        <w:rPr/>
        <w:t>14    9      50    -376    10           14    9     200      93     3</w:t>
      </w:r>
    </w:p>
    <w:p>
      <w:pPr>
        <w:pStyle w:val="PreformattedText"/>
        <w:bidi w:val="0"/>
        <w:jc w:val="left"/>
        <w:rPr/>
      </w:pPr>
      <w:r>
        <w:rPr/>
        <w:t>10   16    -450    -293    -4           10   16     150     101     2</w:t>
      </w:r>
    </w:p>
    <w:p>
      <w:pPr>
        <w:pStyle w:val="PreformattedText"/>
        <w:bidi w:val="0"/>
        <w:jc w:val="left"/>
        <w:rPr/>
      </w:pPr>
      <w:r>
        <w:rPr/>
        <w:t>17   13    -450    -293    -4           17   13     400      93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3    -480    -288    -5            5    3     -50     135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2    -480    -288    -5            8   12     120     106     0</w:t>
      </w:r>
    </w:p>
    <w:p>
      <w:pPr>
        <w:pStyle w:val="PreformattedText"/>
        <w:bidi w:val="0"/>
        <w:jc w:val="left"/>
        <w:rPr/>
      </w:pPr>
      <w:r>
        <w:rPr/>
        <w:t>11   18    -480    -288    -5           11   18     120     106     0</w:t>
      </w:r>
    </w:p>
    <w:p>
      <w:pPr>
        <w:pStyle w:val="PreformattedText"/>
        <w:bidi w:val="0"/>
        <w:jc w:val="left"/>
        <w:rPr/>
      </w:pPr>
      <w:r>
        <w:rPr/>
        <w:t>20    1  ��.�.  ��.�.     0   0       20    1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5  DEALER  N  VULNERABLE NS           �86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85     984     Christmas               �86     Q64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      Tournament                      K2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986                                    A9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753                                    KX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3     ���N�Ŀ  AX52                    AKX73  ���N�Ŀ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983  � �Ŀ �  AKJ5                    73     � �Ŀ �  AJX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X4   � ��� �  A7                      J7     � ��� �  8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9     ���S���  QJ4                     J732   ���S���  Q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76                                    J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      Novosibirsk                     Q654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2     5-6.01.2020                     KQX6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62    Round-15                        A4      Round-15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7 DLR : S,VUL : BOTH     � � � � �  N  88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5    -140      -5    -4            4   15    -100      20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9    -110     -10    -3            6   19     140     -20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7     100     -45     4            2    7    -100      20    -3</w:t>
      </w:r>
    </w:p>
    <w:p>
      <w:pPr>
        <w:pStyle w:val="PreformattedText"/>
        <w:bidi w:val="0"/>
        <w:jc w:val="left"/>
        <w:rPr/>
      </w:pPr>
      <w:r>
        <w:rPr/>
        <w:t>14    9    -200      -5    -5           14    9    -100      20    -3</w:t>
      </w:r>
    </w:p>
    <w:p>
      <w:pPr>
        <w:pStyle w:val="PreformattedText"/>
        <w:bidi w:val="0"/>
        <w:jc w:val="left"/>
        <w:rPr/>
      </w:pPr>
      <w:r>
        <w:rPr/>
        <w:t>10   16     100     -45     4           10   16     140     -20     4</w:t>
      </w:r>
    </w:p>
    <w:p>
      <w:pPr>
        <w:pStyle w:val="PreformattedText"/>
        <w:bidi w:val="0"/>
        <w:jc w:val="left"/>
        <w:rPr/>
      </w:pPr>
      <w:r>
        <w:rPr/>
        <w:t>17   13    -110     -10    -3           17   13    -100      20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3     100     -45     4            5    3     500     -20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2    -110     -10    -3            8   12     140     -20     4</w:t>
      </w:r>
    </w:p>
    <w:p>
      <w:pPr>
        <w:pStyle w:val="PreformattedText"/>
        <w:bidi w:val="0"/>
        <w:jc w:val="left"/>
        <w:rPr/>
      </w:pPr>
      <w:r>
        <w:rPr/>
        <w:t>11   18     120     -45     5           11   18    -150      20    -5</w:t>
      </w:r>
    </w:p>
    <w:p>
      <w:pPr>
        <w:pStyle w:val="PreformattedText"/>
        <w:bidi w:val="0"/>
        <w:jc w:val="left"/>
        <w:rPr/>
      </w:pPr>
      <w:r>
        <w:rPr/>
        <w:t>20    1  ��.�.  ��.�.     0   0       20    1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7  DEALER  S  VULNERABLE BOTH         �88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87     KQ6     Christmas               �88     52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82     Tournament                      AQ952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6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6                                     96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943   ���N�Ŀ  A875                    AJ63   ���N�Ŀ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43   � �Ŀ �  A76                     K3     � �Ŀ �  X87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98    � ��� �  J742                    975    � ��� �  AK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     ���S���  74                      KQJ5   ���S���  X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2                                      KQX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95     Novosibirsk                     J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      5-6.01.2020                     QJX843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8532  Round-15                        A       Round-15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 � � �  </w:t>
      </w:r>
      <w:r>
        <w:rPr/>
        <w:t>N  90 DLR : E,VUL :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   15    -630     131   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  19     200      -1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   7     200      -1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    9    -600     131   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   16    -110      50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   13     300      -1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    3     100      15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   12     200      -1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   18     200      -1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    1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90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90     Q7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653   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8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Q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J932  ���N�Ŀ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8     � �Ŀ �  Q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J9    � ��� �  AQ65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83    ���S���  J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X86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J74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X 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X96     Round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