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Autospacing="1" w:afterAutospacing="1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Verdana" w:hAnsi="Verdana"/>
          <w:bCs/>
          <w:color w:val="000000"/>
          <w:sz w:val="24"/>
          <w:szCs w:val="24"/>
          <w:lang w:eastAsia="ru-RU"/>
        </w:rPr>
        <w:t>Рождество в Новосибирске, 5 - 6 января 2020 г.</w:t>
      </w:r>
      <w:r>
        <w:rPr/>
        <mc:AlternateContent>
          <mc:Choice Requires="wps">
            <w:drawing>
              <wp:inline distT="0" distB="0" distL="0" distR="0">
                <wp:extent cx="5997575" cy="5715"/>
                <wp:effectExtent l="0" t="0" r="0" b="17780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9760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4.5pt;width:472.2pt;height:0.4pt;mso-wrap-style:none;v-text-anchor:middle;mso-position-horizontal:center;mso-position-vertical:top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Verdana" w:hAnsi="Verdana"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Традиционный Рождественский турнир пройдет 5 - 6 января 2020 г. по адресу Николаева 12/3, офис 207 (ориентир - технопарк Новосибирского Академгородка). Судья турнира - Игорь Ковальков. Турнирный взнос - 1500 руб с ПАРЫ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РЕГЛАМЕНТ ТУРНИРА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Турнир пройдет по круговой системе с подсчетом на ИМПы. Точное количество     туров  и сдач в туре будет зависеть от количества участников и будет объявлено судьей перед началом турнира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На турнире действует официальная Системная Политика ФСБР. Использование HUM    и "коричневых" конвенций запрещено, за исключением открытия &lt;2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♦</w:t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 xml:space="preserve"> - Вилкаш&gt;. Запрещен блеф искусственными открытиями. Оба игрока в паре должны  использовать одну и ту же систему торговли и виста. На турнире действует официальная Политика Алертов ФСБР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АПЕЛЛЯЦИИ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Апелляционный комитет на турнире не предусмотрен. Решение главного судьи, который в случае сомнений может проконсультироваться с коллегами и ведущими игроками, является окончательным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НАГРАЖДЕНИЕ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Пары, занявшие 1-3 места, награждаются призами. Специальный приз &lt;Гроза авторитетов&gt; для пары, не попавшей в призы, но набравшей наибольшую сумму IMPов против пар, занявших 1-3 места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Начало турнира 5 января в 10-00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Окончание турнира 6 января не позднее 18-00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Заявки можно подавать в группе &lt;Бридж-клуб НГУ&gt; вконтакте, на форуме Гамблера  и по следующим адресам: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Соловьев Александр - Solowey (at) rambler.ru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Герасько Владимир - OlegKey (at) yandex.ru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24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f66105"/>
    <w:rPr>
      <w:rFonts w:ascii="Consolas" w:hAnsi="Consolas" w:cs="Consolas"/>
      <w:sz w:val="21"/>
      <w:szCs w:val="21"/>
    </w:rPr>
  </w:style>
  <w:style w:type="character" w:styleId="Appleconvertedspace" w:customStyle="1">
    <w:name w:val="apple-converted-space"/>
    <w:basedOn w:val="DefaultParagraphFont"/>
    <w:qFormat/>
    <w:rsid w:val="00e978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f66105"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Art" w:customStyle="1">
    <w:name w:val="art"/>
    <w:basedOn w:val="Normal"/>
    <w:qFormat/>
    <w:rsid w:val="00e978f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220</Words>
  <Characters>1260</Characters>
  <CharactersWithSpaces>1478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9:00:00Z</dcterms:created>
  <dc:creator>Admin</dc:creator>
  <dc:description/>
  <dc:language>en-US</dc:language>
  <cp:lastModifiedBy>Admin</cp:lastModifiedBy>
  <dcterms:modified xsi:type="dcterms:W3CDTF">2020-01-04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