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 31 DLR : S,VUL :  NS      � � � � �  N  32 DLR : W,VUL :  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3     620    -153    13           14    3    1520    152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12    -420     -33    -9           19   12    1520    152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1     300    -153    10           17    1    1520    152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6    -420     -33    -9           16    6    1520    152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13     100    -120     6            9   13    1520    152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10    -650     -28   -12            2   10    1520    152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8     170    -131     7            7    8    1520    152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4     100    -120     6           11    4    1520    152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15    -450     -28    -9           18   15    1520    152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5  ��.�.  ��.�.     0   0       20    5  ��.�.  ��.�.  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1  DEALER  S  VULNERABLE NS           �32  DEALER  W  VULNERABLE 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31     J       Christmas               �32     AQJ  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Q94    Tournament                      AQJ  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943                                    AQ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853                                    AQ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X953 ���N�Ŀ  874                     X765   ���N�Ŀ 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     � �Ŀ �  J65                     X76    � �Ŀ �  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X875  � ��� �  A6                      X65    � ��� � 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2     ���S���  J9764                   765    ���S��� 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62                                     K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X8732  Novosibirsk                     K98   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2      5-6.01.2020                     K987    5-6.01.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X      Round-06                        K98     Round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 33 DLR : N,VUL :  --      � � � � �  N  34 DLR : E,VUL :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3     -90     -28    -2           14    3     640     115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12    -100     -26    -2           19   12     620     118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1     120     -63     5           17    1     100     205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6    -120     -23    -3           16    6     100     205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13     -50     -35    -1            9   13     190     19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10      70     -55     4            2   10     640     115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8     560     -63    12            7    8    -420     291  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4    -120     -23    -3           11    4     100     205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15     -90     -28    -2           18   15    -630     291   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5  ��.�.  ��.�.     0   0       20    5  ��.�.  ��.�.  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3  DEALER  N  VULNERABLE --           �34  DEALER  E  VULNERABLE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33     A73     Christmas               �34     ==   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864    Tournament                      J8652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76                                     AQX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K2                                     K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2    ���N�Ŀ  KJ94                    AQ9    ���N�Ŀ  KJ7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75    � �Ŀ �  AK2                     AKQX93 � �Ŀ �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52    � ��� �  AX8                     9      � ��� �  J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975   ���S���  X84                     873    ���S���  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X6                                     X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93     Novosibirsk                     ==    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943    5-6.01.2020                     K6542   5-6.01.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63     Round-06                        AQJX    Round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35 DLR : S,VUL :  EW      � � � � �  N  36 DLR : W,VUL : BOTH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  3     200    -150     8           14    3     170     258    -3</w:t>
      </w:r>
    </w:p>
    <w:p>
      <w:pPr>
        <w:pStyle w:val="PreformattedText"/>
        <w:bidi w:val="0"/>
        <w:jc w:val="left"/>
        <w:rPr/>
      </w:pPr>
      <w:r>
        <w:rPr/>
        <w:t>19   12     100    -133     6           19   12    -200     303   -11</w:t>
      </w:r>
    </w:p>
    <w:p>
      <w:pPr>
        <w:pStyle w:val="PreformattedText"/>
        <w:bidi w:val="0"/>
        <w:jc w:val="left"/>
        <w:rPr/>
      </w:pPr>
      <w:r>
        <w:rPr/>
        <w:t>17    1     550    -150    12           17    1     600     186     9</w:t>
      </w:r>
    </w:p>
    <w:p>
      <w:pPr>
        <w:pStyle w:val="PreformattedText"/>
        <w:bidi w:val="0"/>
        <w:jc w:val="left"/>
        <w:rPr/>
      </w:pPr>
      <w:r>
        <w:rPr/>
        <w:t>16    6    -650      -8   -12           16    6     140     263   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13    -650      -8   -12            9   13     170     258   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10    -100    -100     0            2   10     600     186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8     200    -150     8            7    8     630     186    10</w:t>
      </w:r>
    </w:p>
    <w:p>
      <w:pPr>
        <w:pStyle w:val="PreformattedText"/>
        <w:bidi w:val="0"/>
        <w:jc w:val="left"/>
        <w:rPr/>
      </w:pPr>
      <w:r>
        <w:rPr/>
        <w:t>11    4     200    -150     8           11    4     140     263    -3</w:t>
      </w:r>
    </w:p>
    <w:p>
      <w:pPr>
        <w:pStyle w:val="PreformattedText"/>
        <w:bidi w:val="0"/>
        <w:jc w:val="left"/>
        <w:rPr/>
      </w:pPr>
      <w:r>
        <w:rPr/>
        <w:t>18   15   -1190      -8   -15           18   15    -100     303    -9</w:t>
      </w:r>
    </w:p>
    <w:p>
      <w:pPr>
        <w:pStyle w:val="PreformattedText"/>
        <w:bidi w:val="0"/>
        <w:jc w:val="left"/>
        <w:rPr/>
      </w:pPr>
      <w:r>
        <w:rPr/>
        <w:t>20    5  ��.�.  ��.�.     0   0       20    5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5  DEALER  S  VULNERABLE EW           �36  DEALER  W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35     Q       Christmas               �36     A  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Tournament                      KX87632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965432                                 Q8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653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96    ���N�Ŀ  JX754                   QX8    ���N�Ŀ  97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X98653� �Ŀ �  AKJ74                   J94    � �Ŀ �  A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� ��� �  QX                      A742   � ��� �  X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     ���S���  9                       KQ4    ���S���  X87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832                                    KJ5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      Novosibirsk                     Q  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8     5-6.01.2020                     KJ6  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QJ842  Round-06                        AJ95    Round-06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37 DLR : N,VUL :  NS      � � � � �  N  38 DLR : E,VUL :  EW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17    -490    -485     0            9   17     170     145     1</w:t>
      </w:r>
    </w:p>
    <w:p>
      <w:pPr>
        <w:pStyle w:val="PreformattedText"/>
        <w:bidi w:val="0"/>
        <w:jc w:val="left"/>
        <w:rPr/>
      </w:pPr>
      <w:r>
        <w:rPr/>
        <w:t>14   16    -490    -485     0           14   16     420     103     8</w:t>
      </w:r>
    </w:p>
    <w:p>
      <w:pPr>
        <w:pStyle w:val="PreformattedText"/>
        <w:bidi w:val="0"/>
        <w:jc w:val="left"/>
        <w:rPr/>
      </w:pPr>
      <w:r>
        <w:rPr/>
        <w:t>19   13    -490    -485     0           19   13     -50     173    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1    -400    -490     3            3    1     170     145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2    -460    -490     1            6   12     170     145     1</w:t>
      </w:r>
    </w:p>
    <w:p>
      <w:pPr>
        <w:pStyle w:val="PreformattedText"/>
        <w:bidi w:val="0"/>
        <w:jc w:val="left"/>
        <w:rPr/>
      </w:pPr>
      <w:r>
        <w:rPr/>
        <w:t>15    8    -490    -485     0           15    8     420     103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11    -490    -485     0            2   11       0     173    -5</w:t>
      </w:r>
    </w:p>
    <w:p>
      <w:pPr>
        <w:pStyle w:val="PreformattedText"/>
        <w:bidi w:val="0"/>
        <w:jc w:val="left"/>
        <w:rPr/>
      </w:pPr>
      <w:r>
        <w:rPr/>
        <w:t>10    7    -490    -485     0           10    7     110     155    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4    -490    -485     0            5    4       0     173    -5</w:t>
      </w:r>
    </w:p>
    <w:p>
      <w:pPr>
        <w:pStyle w:val="PreformattedText"/>
        <w:bidi w:val="0"/>
        <w:jc w:val="left"/>
        <w:rPr/>
      </w:pPr>
      <w:r>
        <w:rPr/>
        <w:t>20   18  ��.�.  ��.�.     0   0       20   18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7  DEALER  N  VULNERABLE NS           �38  DEALER  E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37     J92     Christmas               �38     A  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87     Tournament                      KJX9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543                                    A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72                                     X95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873   ���N�Ŀ  54                      X862   ���N�Ŀ  Q9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6     � �Ŀ �  AJ92                    Q6     � �Ŀ �  A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QX86  � ��� �  2                       J82    � ��� �  Q9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     ���S���  AKQJ84                  AQJ7   ���S��� 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QX6                                    KJ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543    Novosibirsk                     8432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J7     5-6.01.2020                     KX6  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3      Round-07                        K2      Round-07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39 DLR : S,VUL : BOTH     � � � � �  N  40 DLR : W,VUL :  --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17     200     335    -4            9   17    -200     -50    -4</w:t>
      </w:r>
    </w:p>
    <w:p>
      <w:pPr>
        <w:pStyle w:val="PreformattedText"/>
        <w:bidi w:val="0"/>
        <w:jc w:val="left"/>
        <w:rPr/>
      </w:pPr>
      <w:r>
        <w:rPr/>
        <w:t>14   16     170     340    -5           14   16     -50     -58     0</w:t>
      </w:r>
    </w:p>
    <w:p>
      <w:pPr>
        <w:pStyle w:val="PreformattedText"/>
        <w:bidi w:val="0"/>
        <w:jc w:val="left"/>
        <w:rPr/>
      </w:pPr>
      <w:r>
        <w:rPr/>
        <w:t>19   13     200     335    -4           19   13     -50     -58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1     170     340    -5            3    1    -100     -50    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2     650     260     9            6   12     150     -58     5</w:t>
      </w:r>
    </w:p>
    <w:p>
      <w:pPr>
        <w:pStyle w:val="PreformattedText"/>
        <w:bidi w:val="0"/>
        <w:jc w:val="left"/>
        <w:rPr/>
      </w:pPr>
      <w:r>
        <w:rPr/>
        <w:t>15    8     650     260     9           15    8     -50     -58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11     170     340    -5            2   11     -50     -58     0</w:t>
      </w:r>
    </w:p>
    <w:p>
      <w:pPr>
        <w:pStyle w:val="PreformattedText"/>
        <w:bidi w:val="0"/>
        <w:jc w:val="left"/>
        <w:rPr/>
      </w:pPr>
      <w:r>
        <w:rPr/>
        <w:t>10    7     170     340    -5           10    7     -50     -58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4     650     260     9            5    4     -50     -58     0</w:t>
      </w:r>
    </w:p>
    <w:p>
      <w:pPr>
        <w:pStyle w:val="PreformattedText"/>
        <w:bidi w:val="0"/>
        <w:jc w:val="left"/>
        <w:rPr/>
      </w:pPr>
      <w:r>
        <w:rPr/>
        <w:t>20   18  ��.�.  ��.�.     0   0       20   18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9  DEALER  S  VULNERABLE BOTH         �40  DEALER  W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39     AX93    Christmas               �40     K2 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74     Tournament                      7  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92                                     AQJ8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JX                                     KX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5     ���N�Ŀ  762                     Q      ���N�Ŀ  AX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J953 � �Ŀ �  862                     KQJ632 � �Ŀ �  9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4     � ��� �  AJ3                     K963   � ��� �  X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73    ���S���  9852                    A4     ���S���  Q9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Q84                                    J9876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     Novosibirsk                     AX8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765   5-6.01.2020                     ==   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64     Round-07                        J62     Round-07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41 DLR : N,VUL :  EW      � � � � �  N  42 DLR : E,VUL : BOTH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17      80      73     0            9   17    2220    2220     0</w:t>
      </w:r>
    </w:p>
    <w:p>
      <w:pPr>
        <w:pStyle w:val="PreformattedText"/>
        <w:bidi w:val="0"/>
        <w:jc w:val="left"/>
        <w:rPr/>
      </w:pPr>
      <w:r>
        <w:rPr/>
        <w:t>14   16       0      86    -3           14   16    2220    2220     0</w:t>
      </w:r>
    </w:p>
    <w:p>
      <w:pPr>
        <w:pStyle w:val="PreformattedText"/>
        <w:bidi w:val="0"/>
        <w:jc w:val="left"/>
        <w:rPr/>
      </w:pPr>
      <w:r>
        <w:rPr/>
        <w:t>19   13       0      86    -3           19   13    2220    222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1     120      66     2            3    1    2220    222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2     120      66     2            6   12    2220    2220     0</w:t>
      </w:r>
    </w:p>
    <w:p>
      <w:pPr>
        <w:pStyle w:val="PreformattedText"/>
        <w:bidi w:val="0"/>
        <w:jc w:val="left"/>
        <w:rPr/>
      </w:pPr>
      <w:r>
        <w:rPr/>
        <w:t>15    8       0      86    -3           15    8    2220    222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11     200      53     4            2   11    2220    2220     0</w:t>
      </w:r>
    </w:p>
    <w:p>
      <w:pPr>
        <w:pStyle w:val="PreformattedText"/>
        <w:bidi w:val="0"/>
        <w:jc w:val="left"/>
        <w:rPr/>
      </w:pPr>
      <w:r>
        <w:rPr/>
        <w:t>10    7       0      86    -3           10    7    2220    222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4     200      53     4            5    4    2220    2220     0</w:t>
      </w:r>
    </w:p>
    <w:p>
      <w:pPr>
        <w:pStyle w:val="PreformattedText"/>
        <w:bidi w:val="0"/>
        <w:jc w:val="left"/>
        <w:rPr/>
      </w:pPr>
      <w:r>
        <w:rPr/>
        <w:t>20   18  ��.�.  ��.�.     0   0       20   18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1  DEALER  N  VULNERABLE EW           �42  DEALER  E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41     AX63    Christmas               �42     AQJ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73     Tournament                      AQJ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5                                     AQ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84                                     AQJ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952   ���N�Ŀ  J7                      X765   ���N�Ŀ  4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62    � �Ŀ �  K984                    X76    � �Ŀ �  54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84    � ��� �  AX62                    X65    � ��� �  4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73    ���S���  K95                     765    ���S���  4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84                                     K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5     Novosibirsk                     K98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73     5-6.01.2020                     K987 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62    Round-07                        K98     Round-07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43 DLR : S,VUL :  --      � � � � �  N  44 DLR : W,VUL :  NS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3     100      15     3            6   13    -100     -16    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3     150      15     4            9    3     300     -61     8</w:t>
      </w:r>
    </w:p>
    <w:p>
      <w:pPr>
        <w:pStyle w:val="PreformattedText"/>
        <w:bidi w:val="0"/>
        <w:jc w:val="left"/>
        <w:rPr/>
      </w:pPr>
      <w:r>
        <w:rPr/>
        <w:t>14   12      50      23     1           14   12     170     -61     6</w:t>
      </w:r>
    </w:p>
    <w:p>
      <w:pPr>
        <w:pStyle w:val="PreformattedText"/>
        <w:bidi w:val="0"/>
        <w:jc w:val="left"/>
        <w:rPr/>
      </w:pPr>
      <w:r>
        <w:rPr/>
        <w:t>19   17     100      15     3           19   17    -200       0    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6     100      15     3            1   16    -110     -15   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18    -110      50    -4            4   18      90     -48     4</w:t>
      </w:r>
    </w:p>
    <w:p>
      <w:pPr>
        <w:pStyle w:val="PreformattedText"/>
        <w:bidi w:val="0"/>
        <w:jc w:val="left"/>
        <w:rPr/>
      </w:pPr>
      <w:r>
        <w:rPr/>
        <w:t>15   10    -150      56    -5           15   10    -300       0    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5     100      15     3            2    5      50     -41     3</w:t>
      </w:r>
    </w:p>
    <w:p>
      <w:pPr>
        <w:pStyle w:val="PreformattedText"/>
        <w:bidi w:val="0"/>
        <w:jc w:val="left"/>
        <w:rPr/>
      </w:pPr>
      <w:r>
        <w:rPr/>
        <w:t>11    7    -400      56   -10           11    7    -100     -16    -2</w:t>
      </w:r>
    </w:p>
    <w:p>
      <w:pPr>
        <w:pStyle w:val="PreformattedText"/>
        <w:bidi w:val="0"/>
        <w:jc w:val="left"/>
        <w:rPr/>
      </w:pPr>
      <w:r>
        <w:rPr/>
        <w:t>20    8  ��.�.  ��.�.     0   0       20    8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3  DEALER  S  VULNERABLE --           �44  DEALER  W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43     95      Christmas               �44     5  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32    Tournament                      JX97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9543                                   J6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7                                      Q6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76    ���N�Ŀ  JX2                     JX984  ���N�Ŀ  AQ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JX64  � �Ŀ �  87                      K43    � �Ŀ �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2     � ��� �  KQ76                    K98    � ��� �  7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Q2    ���S���  AJX8                    J3     ���S���  A98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843                                   K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5      Novosibirsk                     AQ865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8      5-6.01.2020                     AQX  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43    Round-08                        KX      Round-08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45 DLR : N,VUL : BOTH     � � � � �  N  46 DLR : E,VUL :  --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3    2220    2220     0            6   13    -430    -425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3    2220    2220     0            9    3    -430    -425     0</w:t>
      </w:r>
    </w:p>
    <w:p>
      <w:pPr>
        <w:pStyle w:val="PreformattedText"/>
        <w:bidi w:val="0"/>
        <w:jc w:val="left"/>
        <w:rPr/>
      </w:pPr>
      <w:r>
        <w:rPr/>
        <w:t>12   14    2220    2220     0           14   12    -420    -426     0</w:t>
      </w:r>
    </w:p>
    <w:p>
      <w:pPr>
        <w:pStyle w:val="PreformattedText"/>
        <w:bidi w:val="0"/>
        <w:jc w:val="left"/>
        <w:rPr/>
      </w:pPr>
      <w:r>
        <w:rPr/>
        <w:t>19   17    2220    2220     0           19   17    -460    -425   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6    2220    2220     0            1   16    -430    -425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18    2220    2220     0            4   18    -420    -426     0</w:t>
      </w:r>
    </w:p>
    <w:p>
      <w:pPr>
        <w:pStyle w:val="PreformattedText"/>
        <w:bidi w:val="0"/>
        <w:jc w:val="left"/>
        <w:rPr/>
      </w:pPr>
      <w:r>
        <w:rPr/>
        <w:t>15   10    2220    2220     0           15   10    -420    -426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5    2220    2220     0            2    5    -430    -425     0</w:t>
      </w:r>
    </w:p>
    <w:p>
      <w:pPr>
        <w:pStyle w:val="PreformattedText"/>
        <w:bidi w:val="0"/>
        <w:jc w:val="left"/>
        <w:rPr/>
      </w:pPr>
      <w:r>
        <w:rPr/>
        <w:t>11    7    2220    2220     0           11    7    -420    -426     0</w:t>
      </w:r>
    </w:p>
    <w:p>
      <w:pPr>
        <w:pStyle w:val="PreformattedText"/>
        <w:bidi w:val="0"/>
        <w:jc w:val="left"/>
        <w:rPr/>
      </w:pPr>
      <w:r>
        <w:rPr/>
        <w:t>20    8  ��.�.  ��.�.     0   0       20    8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5  DEALER  N  VULNERABLE BOTH         �46  DEALER  E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45     AQJ     Christmas               �46     AQ72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J     Tournament                      96 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J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JX                                    865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765   ���N�Ŀ  432                     KX865  ���N�Ŀ  J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76    � �Ŀ �  5432                    84     � �Ŀ �  KQJX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65    � ��� �  432                     AJ7    � ��� �  K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5    ���S���  432                     AQJ    ���S���  KX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8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8     Novosibirsk                     A532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87    5-6.01.2020                     QX9852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8     Round-08                        92      Round-08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47 DLR : S,VUL :  NS      � � � � �  N  48 DLR : W,VUL :  EW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3      50     -33     2            6   13      90     -71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3      50     -33     2            9    3      90     -71     4</w:t>
      </w:r>
    </w:p>
    <w:p>
      <w:pPr>
        <w:pStyle w:val="PreformattedText"/>
        <w:bidi w:val="0"/>
        <w:jc w:val="left"/>
        <w:rPr/>
      </w:pPr>
      <w:r>
        <w:rPr/>
        <w:t>14   12     100     -41     4           14   12    -100     -40    -2</w:t>
      </w:r>
    </w:p>
    <w:p>
      <w:pPr>
        <w:pStyle w:val="PreformattedText"/>
        <w:bidi w:val="0"/>
        <w:jc w:val="left"/>
        <w:rPr/>
      </w:pPr>
      <w:r>
        <w:rPr/>
        <w:t>19   17      40     -31     2           19   17    -120     -36    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6     100     -41     4            1   16    -110     -38    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18    -110      -6    -3            4   18      70     -68     4</w:t>
      </w:r>
    </w:p>
    <w:p>
      <w:pPr>
        <w:pStyle w:val="PreformattedText"/>
        <w:bidi w:val="0"/>
        <w:jc w:val="left"/>
        <w:rPr/>
      </w:pPr>
      <w:r>
        <w:rPr/>
        <w:t>15   10    -150      -1    -4           15   10    -140     -36   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5    -140      -1    -4            2    5    -120     -36    -2</w:t>
      </w:r>
    </w:p>
    <w:p>
      <w:pPr>
        <w:pStyle w:val="PreformattedText"/>
        <w:bidi w:val="0"/>
        <w:jc w:val="left"/>
        <w:rPr/>
      </w:pPr>
      <w:r>
        <w:rPr/>
        <w:t>11    7    -140      -1    -4           11    7     -50     -48     0</w:t>
      </w:r>
    </w:p>
    <w:p>
      <w:pPr>
        <w:pStyle w:val="PreformattedText"/>
        <w:bidi w:val="0"/>
        <w:jc w:val="left"/>
        <w:rPr/>
      </w:pPr>
      <w:r>
        <w:rPr/>
        <w:t>20    8  ��.�.  ��.�.     0   0       20    8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7  DEALER  S  VULNERABLE NS           �48  DEALER  W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47     X8643   Christmas               �48     K95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8      Tournament                      A95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42                                     Q76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53                                     A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J     ���N�Ŀ  A75                     AQ84   ���N�Ŀ  J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9765  � �Ŀ �  X32                     K84    � �Ŀ �  Q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863   � ��� �  QJ7                     J2     � ��� �  AX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6     ���S���  AK42                    X954   ���S���  KQ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2                                     X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J4     Novosibirsk                     JX62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95     5-6.01.2020                     K84  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987    Round-08                        J72     Round-08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49 DLR : N,VUL :  --      � � � � �  N  50 DLR : E,VUL :  NS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    -100     -73    -1            1   12     660     410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7      90     -81     5            6   17     660     410     6</w:t>
      </w:r>
    </w:p>
    <w:p>
      <w:pPr>
        <w:pStyle w:val="PreformattedText"/>
        <w:bidi w:val="0"/>
        <w:jc w:val="left"/>
        <w:rPr/>
      </w:pPr>
      <w:r>
        <w:rPr/>
        <w:t>16    9    -100     -73    -1           16    9     170     491    -8</w:t>
      </w:r>
    </w:p>
    <w:p>
      <w:pPr>
        <w:pStyle w:val="PreformattedText"/>
        <w:bidi w:val="0"/>
        <w:jc w:val="left"/>
        <w:rPr/>
      </w:pPr>
      <w:r>
        <w:rPr/>
        <w:t>13   14    -100     -73    -1           13   14     660     410     6</w:t>
      </w:r>
    </w:p>
    <w:p>
      <w:pPr>
        <w:pStyle w:val="PreformattedText"/>
        <w:bidi w:val="0"/>
        <w:jc w:val="left"/>
        <w:rPr/>
      </w:pPr>
      <w:r>
        <w:rPr/>
        <w:t>19    3     -50     -81     1           19    3     660     410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5     -90     -75    -1            7    5    -100     500   -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8    -110     -73    -1            4    8     120     500    -9</w:t>
      </w:r>
    </w:p>
    <w:p>
      <w:pPr>
        <w:pStyle w:val="PreformattedText"/>
        <w:bidi w:val="0"/>
        <w:jc w:val="left"/>
        <w:rPr/>
      </w:pPr>
      <w:r>
        <w:rPr/>
        <w:t>15   11     -50     -81     1           15   11     650     411     6</w:t>
      </w:r>
    </w:p>
    <w:p>
      <w:pPr>
        <w:pStyle w:val="PreformattedText"/>
        <w:bidi w:val="0"/>
        <w:jc w:val="left"/>
        <w:rPr/>
      </w:pPr>
      <w:r>
        <w:rPr/>
        <w:t>18    2     -50     -81     1           18    2     200     486    -7</w:t>
      </w:r>
    </w:p>
    <w:p>
      <w:pPr>
        <w:pStyle w:val="PreformattedText"/>
        <w:bidi w:val="0"/>
        <w:jc w:val="left"/>
        <w:rPr/>
      </w:pPr>
      <w:r>
        <w:rPr/>
        <w:t>20   10  ��.�.  ��.�.     0   0       20   10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9  DEALER  N  VULNERABLE --           �50  DEALER  E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49     KX92    Christmas               �50     AQ965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6      Tournament                      KX4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98                                    A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54                                     KX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J     ���N�Ŀ  A73                     J43    ���N�Ŀ  K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Q75   � �Ŀ �  J43                     7632   � �Ŀ �  Q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652   � ��� �  J73                     X732   � ��� �  QJ8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3    ���S���  Q872                    J4     ���S���  A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654                                    X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982    Novosibirsk                     A985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4      5-6.01.2020                     K9   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96     Round-09                        Q9832   Round-09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51 DLR : S,VUL :  EW      � � � � �  N  52 DLR : W,VUL : BOTH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    -300     -23    -7            1   12    -100      41    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7     100     -90     5            6   17     600     -75    12</w:t>
      </w:r>
    </w:p>
    <w:p>
      <w:pPr>
        <w:pStyle w:val="PreformattedText"/>
        <w:bidi w:val="0"/>
        <w:jc w:val="left"/>
        <w:rPr/>
      </w:pPr>
      <w:r>
        <w:rPr/>
        <w:t>16    9    -100     -56    -1           16    9     150       0     4</w:t>
      </w:r>
    </w:p>
    <w:p>
      <w:pPr>
        <w:pStyle w:val="PreformattedText"/>
        <w:bidi w:val="0"/>
        <w:jc w:val="left"/>
        <w:rPr/>
      </w:pPr>
      <w:r>
        <w:rPr/>
        <w:t>13   14    -110     -55    -2           13   14    -200      58    -6</w:t>
      </w:r>
    </w:p>
    <w:p>
      <w:pPr>
        <w:pStyle w:val="PreformattedText"/>
        <w:bidi w:val="0"/>
        <w:jc w:val="left"/>
        <w:rPr/>
      </w:pPr>
      <w:r>
        <w:rPr/>
        <w:t>19    3     280     -90     9           19    3     600     -75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5      70     -85     4            7    5    -100      41    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8     -50     -65     1            4    8    -100      41    -4</w:t>
      </w:r>
    </w:p>
    <w:p>
      <w:pPr>
        <w:pStyle w:val="PreformattedText"/>
        <w:bidi w:val="0"/>
        <w:jc w:val="left"/>
        <w:rPr/>
      </w:pPr>
      <w:r>
        <w:rPr/>
        <w:t>15   11     -50     -65     1           15   11    -200      58    -6</w:t>
      </w:r>
    </w:p>
    <w:p>
      <w:pPr>
        <w:pStyle w:val="PreformattedText"/>
        <w:bidi w:val="0"/>
        <w:jc w:val="left"/>
        <w:rPr/>
      </w:pPr>
      <w:r>
        <w:rPr/>
        <w:t>18    2    -300     -23    -7           18    2    -100      41    -4</w:t>
      </w:r>
    </w:p>
    <w:p>
      <w:pPr>
        <w:pStyle w:val="PreformattedText"/>
        <w:bidi w:val="0"/>
        <w:jc w:val="left"/>
        <w:rPr/>
      </w:pPr>
      <w:r>
        <w:rPr/>
        <w:t>20   10  ��.�.  ��.�.     0   0       20   10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1  DEALER  S  VULNERABLE EW           �52  DEALER  W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51     7643    Christmas               �52     A64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82    Tournament                      QX 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94                                    A8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                                  K9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82    ���N�Ŀ  AKJ                     J9872  ���N�Ŀ  KQ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653   � �Ŀ �  JX9                     J865   � �Ŀ �  7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2    � ��� �  A75                     Q2     � ��� �  JX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8    ���S���  X742                    X5     ���S���  AJ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95                                     X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4      Novosibirsk                     AK94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X6     5-6.01.2020                     K43  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J653   Round-09                        Q832    Round-09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53 DLR : N,VUL :  NS      � � � � �  N  54 DLR : E,VUL :  EW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    2220    2220     0            1   12    -600    -60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7    2220    2220     0            6   17    -600    -600     0</w:t>
      </w:r>
    </w:p>
    <w:p>
      <w:pPr>
        <w:pStyle w:val="PreformattedText"/>
        <w:bidi w:val="0"/>
        <w:jc w:val="left"/>
        <w:rPr/>
      </w:pPr>
      <w:r>
        <w:rPr/>
        <w:t>16    9    2220    2220     0           16    9    -600    -600     0</w:t>
      </w:r>
    </w:p>
    <w:p>
      <w:pPr>
        <w:pStyle w:val="PreformattedText"/>
        <w:bidi w:val="0"/>
        <w:jc w:val="left"/>
        <w:rPr/>
      </w:pPr>
      <w:r>
        <w:rPr/>
        <w:t>13   14    2220    2220     0           13   14    -660    -600    -2</w:t>
      </w:r>
    </w:p>
    <w:p>
      <w:pPr>
        <w:pStyle w:val="PreformattedText"/>
        <w:bidi w:val="0"/>
        <w:jc w:val="left"/>
        <w:rPr/>
      </w:pPr>
      <w:r>
        <w:rPr/>
        <w:t>19    3    2220    2220     0           19    3    -600    -60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5    2220    2220     0            7    5     100    -600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8    2220    2220     0            4    8    -600    -600     0</w:t>
      </w:r>
    </w:p>
    <w:p>
      <w:pPr>
        <w:pStyle w:val="PreformattedText"/>
        <w:bidi w:val="0"/>
        <w:jc w:val="left"/>
        <w:rPr/>
      </w:pPr>
      <w:r>
        <w:rPr/>
        <w:t>15   11    2220    2220     0           15   11    -600    -600     0</w:t>
      </w:r>
    </w:p>
    <w:p>
      <w:pPr>
        <w:pStyle w:val="PreformattedText"/>
        <w:bidi w:val="0"/>
        <w:jc w:val="left"/>
        <w:rPr/>
      </w:pPr>
      <w:r>
        <w:rPr/>
        <w:t>18    2    2220    2220     0           18    2    -600    -600     0</w:t>
      </w:r>
    </w:p>
    <w:p>
      <w:pPr>
        <w:pStyle w:val="PreformattedText"/>
        <w:bidi w:val="0"/>
        <w:jc w:val="left"/>
        <w:rPr/>
      </w:pPr>
      <w:r>
        <w:rPr/>
        <w:t>20   10    2220    2220     0           20   10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3  DEALER  N  VULNERABLE NS           �54  DEALER  E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53     AQJ     Christmas               �54     JX9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J     Tournament                      K982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J                                     QX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JX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765   ���N�Ŀ  432                     62     ���N�Ŀ  AQ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76    � �Ŀ �  5432                    A53    � �Ŀ �  X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65    � ��� �  432                     J98    � ��� �  A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5    ���S���  432                     AJ652  ���S���  KQ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8                                     K7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8     Novosibirsk                     QJ4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87    5-6.01.2020                     K65  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8     Round-09                        X43     Round-09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55 DLR : S,VUL : BOTH     � � � � �  N  56 DLR : W,VUL :  --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  16    -170    -511     8           19   16    -170    -185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3    -300    -490     5            1   13     -50    -185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6    -650    -431    -6            3    6    -420    -180    -6</w:t>
      </w:r>
    </w:p>
    <w:p>
      <w:pPr>
        <w:pStyle w:val="PreformattedText"/>
        <w:bidi w:val="0"/>
        <w:jc w:val="left"/>
        <w:rPr/>
      </w:pPr>
      <w:r>
        <w:rPr/>
        <w:t>12    9     100    -511    12           12    9    -200    -180    -1</w:t>
      </w:r>
    </w:p>
    <w:p>
      <w:pPr>
        <w:pStyle w:val="PreformattedText"/>
        <w:bidi w:val="0"/>
        <w:jc w:val="left"/>
        <w:rPr/>
      </w:pPr>
      <w:r>
        <w:rPr/>
        <w:t>17   14    -200    -506     7           17   14    -170    -185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18   -1400    -426   -14            7   18    -170    -185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10    -620    -436    -5            4   10    -170    -185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15    -620    -436    -5            5   15    -200    -180   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2    -680    -426    -6            8    2    -200    -180    -1</w:t>
      </w:r>
    </w:p>
    <w:p>
      <w:pPr>
        <w:pStyle w:val="PreformattedText"/>
        <w:bidi w:val="0"/>
        <w:jc w:val="left"/>
        <w:rPr/>
      </w:pPr>
      <w:r>
        <w:rPr/>
        <w:t>20   11  ��.�.  ��.�.     0   0       20   11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5  DEALER  S  VULNERABLE BOTH         �56  DEALER  W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55     ==      Christmas               �56     92 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7542   Tournament                      A865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5                                     Q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QJ54                                   AJX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X64  ���N�Ŀ  Q9872                   QJ87   ���N�Ŀ  AK6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9863  � �Ŀ �  X                       J932   � �Ŀ �  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7     � ��� �  X2                      J962   � ��� �  KX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���S���  AX986                   9      ���S���  K6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53                                     X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      Novosibirsk                     KX74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J8643  5-6.01.2020                     A83  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2      Round-10                        Q874    Round-10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57 DLR : N,VUL :  EW      � � � � �  N  58 DLR : E,VUL : BOTH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  16     200      35     5           19   16    2220    222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3     500      35    10            1   13    2220    222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6    -120      88    -5            3    6    2220    2220     0</w:t>
      </w:r>
    </w:p>
    <w:p>
      <w:pPr>
        <w:pStyle w:val="PreformattedText"/>
        <w:bidi w:val="0"/>
        <w:jc w:val="left"/>
        <w:rPr/>
      </w:pPr>
      <w:r>
        <w:rPr/>
        <w:t>12    9    -760      98   -13           12    9    2220    2220     0</w:t>
      </w:r>
    </w:p>
    <w:p>
      <w:pPr>
        <w:pStyle w:val="PreformattedText"/>
        <w:bidi w:val="0"/>
        <w:jc w:val="left"/>
        <w:rPr/>
      </w:pPr>
      <w:r>
        <w:rPr/>
        <w:t>17   14     100      51     2           17   14    2220    222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18    -180      98    -7            7   18    2220    222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10     200      35     5            4   10    2220    222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15     110      50     2            5   15    2220    222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2     100      51     2            8    2    2220    2220     0</w:t>
      </w:r>
    </w:p>
    <w:p>
      <w:pPr>
        <w:pStyle w:val="PreformattedText"/>
        <w:bidi w:val="0"/>
        <w:jc w:val="left"/>
        <w:rPr/>
      </w:pPr>
      <w:r>
        <w:rPr/>
        <w:t>20   11  ��.�.  ��.�.     0   0       20   11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7  DEALER  N  VULNERABLE EW           �58  DEALER  E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57     KQX8    Christmas               �58     AQJ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642    Tournament                      AQJ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74                                    AQ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                              AQJ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632   ���N�Ŀ  A97                     X765   ���N�Ŀ  4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5    � �Ŀ �  Q9                      X76    � �Ŀ �  54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X32   � ��� �  A85                     X65    � ��� �  4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     ���S���  AJX74                   765    ���S���  4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                                      K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873    Novosibirsk                     K98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6      5-6.01.2020                     K987 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Q832   Round-10                        K98     Round-10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59 DLR : S,VUL :  --      � � � � �  N  60 DLR : W,VUL :  NS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  16     -50      16    -2           19   16      50     -68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3      50       0     2            1   13      50     -68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6     100      -8     3            3    6    -100     -43    -2</w:t>
      </w:r>
    </w:p>
    <w:p>
      <w:pPr>
        <w:pStyle w:val="PreformattedText"/>
        <w:bidi w:val="0"/>
        <w:jc w:val="left"/>
        <w:rPr/>
      </w:pPr>
      <w:r>
        <w:rPr/>
        <w:t>12    9      50       0     2           12    9     -90     -45    -2</w:t>
      </w:r>
    </w:p>
    <w:p>
      <w:pPr>
        <w:pStyle w:val="PreformattedText"/>
        <w:bidi w:val="0"/>
        <w:jc w:val="left"/>
        <w:rPr/>
      </w:pPr>
      <w:r>
        <w:rPr/>
        <w:t>17   14    -100      25    -4           17   14    -200     -43    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18     100      -8     3            7   18     -90     -45    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10    -100      25    -4            4   10      50     -68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15      50       0     2            5   15     -90     -45    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2     -50      16    -2            8    2     -90     -45    -2</w:t>
      </w:r>
    </w:p>
    <w:p>
      <w:pPr>
        <w:pStyle w:val="PreformattedText"/>
        <w:bidi w:val="0"/>
        <w:jc w:val="left"/>
        <w:rPr/>
      </w:pPr>
      <w:r>
        <w:rPr/>
        <w:t>20   11  ��.�.  ��.�.     0   0       20   11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9  DEALER  S  VULNERABLE --           �60  DEALER  W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59     X96     Christmas               �60     Q986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63     Tournament                      A763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2                                     Q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532                                    JX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     ���N�Ŀ  J8                      A73    ���N�Ŀ  J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42    � �Ŀ �  KQ9875                  K854   � �Ŀ �  QJ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QJ73  � ��� �  96                      862    � ��� �  KX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Q6    ���S���  JX9                     AQ9    ���S���  87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Q743                                  KX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Novosibirsk                     X9 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54     5-6.01.2020                     AJ973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74     Round-10                        K52     Round-10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61 DLR : N,VUL : BOTH     � � � � �  N  62 DLR : E,VUL :  --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 19     130     -88     6           14   19    1520    1520     0</w:t>
      </w:r>
    </w:p>
    <w:p>
      <w:pPr>
        <w:pStyle w:val="PreformattedText"/>
        <w:bidi w:val="0"/>
        <w:jc w:val="left"/>
        <w:rPr/>
      </w:pPr>
      <w:r>
        <w:rPr/>
        <w:t>13   12    -500     -33   -10           13   12    1520    152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6    -100     -50    -2            2    6    1520    152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4     110     -85     5            1    4    1520    152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18    -140     -43    -3            3   18    1520    1520     0</w:t>
      </w:r>
    </w:p>
    <w:p>
      <w:pPr>
        <w:pStyle w:val="PreformattedText"/>
        <w:bidi w:val="0"/>
        <w:jc w:val="left"/>
        <w:rPr/>
      </w:pPr>
      <w:r>
        <w:rPr/>
        <w:t>17   16    -200     -33    -5           17   16    1520    1520     0</w:t>
      </w:r>
    </w:p>
    <w:p>
      <w:pPr>
        <w:pStyle w:val="PreformattedText"/>
        <w:bidi w:val="0"/>
        <w:jc w:val="left"/>
        <w:rPr/>
      </w:pPr>
      <w:r>
        <w:rPr/>
        <w:t>15    7    -100     -50    -2           15    7    1520    152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5     730     -88    13            8    5    1520    1520     0</w:t>
      </w:r>
    </w:p>
    <w:p>
      <w:pPr>
        <w:pStyle w:val="PreformattedText"/>
        <w:bidi w:val="0"/>
        <w:jc w:val="left"/>
        <w:rPr/>
      </w:pPr>
      <w:r>
        <w:rPr/>
        <w:t>10   11    -100     -50    -2           10   11    1520    1520     0</w:t>
      </w:r>
    </w:p>
    <w:p>
      <w:pPr>
        <w:pStyle w:val="PreformattedText"/>
        <w:bidi w:val="0"/>
        <w:jc w:val="left"/>
        <w:rPr/>
      </w:pPr>
      <w:r>
        <w:rPr/>
        <w:t>20    9  ��.�.  ��.�.     0   0       20    9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1  DEALER  N  VULNERABLE BOTH         �62  DEALER  E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61     Q       Christmas               �62     AQJ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6      Tournament                      AQJ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983                                   AQ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9732                                   AQJ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X653 ���N�Ŀ  984                     X765   ���N�Ŀ  4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� �Ŀ �  KX852                   X76    � �Ŀ �  54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     � ��� �  X42                     X65    � ��� �  4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J65   ���S���  Q4                      765    ���S���  4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72                                     K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J973   Novosibirsk                     K98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5     5-6.01.2020                     K987 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8      Round-12                        K98     Round-12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63 DLR : S,VUL :  NS      � � � � �  N  64 DLR : W,VUL :  EW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 19    -430    -248    -5           14   19     200    -158     8</w:t>
      </w:r>
    </w:p>
    <w:p>
      <w:pPr>
        <w:pStyle w:val="PreformattedText"/>
        <w:bidi w:val="0"/>
        <w:jc w:val="left"/>
        <w:rPr/>
      </w:pPr>
      <w:r>
        <w:rPr/>
        <w:t>13   12     100    -295     9           13   12    -800     -13   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6    -180    -290     3            2    6    -670     -13   -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4    -150    -295     4            1    4    -180     -95   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18    -460    -248    -5            3   18     500    -158    12</w:t>
      </w:r>
    </w:p>
    <w:p>
      <w:pPr>
        <w:pStyle w:val="PreformattedText"/>
        <w:bidi w:val="0"/>
        <w:jc w:val="left"/>
        <w:rPr/>
      </w:pPr>
      <w:r>
        <w:rPr/>
        <w:t>17   16    -400    -253    -4           17   16    -100    -108     0</w:t>
      </w:r>
    </w:p>
    <w:p>
      <w:pPr>
        <w:pStyle w:val="PreformattedText"/>
        <w:bidi w:val="0"/>
        <w:jc w:val="left"/>
        <w:rPr/>
      </w:pPr>
      <w:r>
        <w:rPr/>
        <w:t>15    7    -180    -290     3           15    7     100    -141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5    -430    -248    -5            8    5     -50    -116     2</w:t>
      </w:r>
    </w:p>
    <w:p>
      <w:pPr>
        <w:pStyle w:val="PreformattedText"/>
        <w:bidi w:val="0"/>
        <w:jc w:val="left"/>
        <w:rPr/>
      </w:pPr>
      <w:r>
        <w:rPr/>
        <w:t>10   11    -150    -295     4           10   11     -50    -116     2</w:t>
      </w:r>
    </w:p>
    <w:p>
      <w:pPr>
        <w:pStyle w:val="PreformattedText"/>
        <w:bidi w:val="0"/>
        <w:jc w:val="left"/>
        <w:rPr/>
      </w:pPr>
      <w:r>
        <w:rPr/>
        <w:t>20    9  ��.�.  ��.�.     0   0       20    9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3  DEALER  S  VULNERABLE NS           �64  DEALER  W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63     J6      Christmas               �64     Q9753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X5    Tournament                      J8 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87                                    KX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94                                     KQ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X9    ���N�Ŀ  A84                     4      ���N�Ŀ  AKJX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42    � �Ŀ �  KJ3                     K642   � �Ŀ �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Q53   � ��� �  J92                     J43    � ��� �  A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J    ���S���  7632                    87432  ���S���  AJ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7532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86     Novosibirsk                     AQX975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      5-6.01.2020                     Q752 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85     Round-12                        X5      Round-12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65 DLR : N,VUL :  --      � � � � �  N  66 DLR : E,VUL :  NS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 19    -100     -11    -3           14   19    -150    -376     6</w:t>
      </w:r>
    </w:p>
    <w:p>
      <w:pPr>
        <w:pStyle w:val="PreformattedText"/>
        <w:bidi w:val="0"/>
        <w:jc w:val="left"/>
        <w:rPr/>
      </w:pPr>
      <w:r>
        <w:rPr/>
        <w:t>13   12    -100     -11    -3           13   12    -400    -335    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6     -50     -20    -1            2    6    -400    -335    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4     -50     -20    -1            1    4    -400    -335    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18    -100     -11    -3            3   18    -430    -330    -3</w:t>
      </w:r>
    </w:p>
    <w:p>
      <w:pPr>
        <w:pStyle w:val="PreformattedText"/>
        <w:bidi w:val="0"/>
        <w:jc w:val="left"/>
        <w:rPr/>
      </w:pPr>
      <w:r>
        <w:rPr/>
        <w:t>17   16      90     -43     4           17   16    -150    -376     6</w:t>
      </w:r>
    </w:p>
    <w:p>
      <w:pPr>
        <w:pStyle w:val="PreformattedText"/>
        <w:bidi w:val="0"/>
        <w:jc w:val="left"/>
        <w:rPr/>
      </w:pPr>
      <w:r>
        <w:rPr/>
        <w:t>15    7     120     -43     4           15    7    -460    -330    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5      90     -43     4            8    5    -430    -330    -3</w:t>
      </w:r>
    </w:p>
    <w:p>
      <w:pPr>
        <w:pStyle w:val="PreformattedText"/>
        <w:bidi w:val="0"/>
        <w:jc w:val="left"/>
        <w:rPr/>
      </w:pPr>
      <w:r>
        <w:rPr/>
        <w:t>10   11     -50     -20    -1           10   11    -200    -368     5</w:t>
      </w:r>
    </w:p>
    <w:p>
      <w:pPr>
        <w:pStyle w:val="PreformattedText"/>
        <w:bidi w:val="0"/>
        <w:jc w:val="left"/>
        <w:rPr/>
      </w:pPr>
      <w:r>
        <w:rPr/>
        <w:t>20    9  ��.�.  ��.�.     0   0       20    9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5  DEALER  N  VULNERABLE --           �66  DEALER  E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65     QX974   Christmas               �66     72 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62     Tournament                      Q865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74                                    Q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                                A8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6     ���N�Ŀ  KJ32                    K3     ���N�Ŀ  QJ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JX5   � �Ŀ �  73                      AX7    � �Ŀ �  KJ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96    � ��� �  X83                     A87    � ��� �  X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864   ���S���  QJ92                    QJ972  ���S���  K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5                                      AX8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984    Novosibirsk                     43 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52     5-6.01.2020                     KJ63 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53    Round-12                        X4      Round-11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