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6 </w:t>
      </w:r>
      <w:r>
        <w:rPr>
          <w:rtl w:val="true"/>
        </w:rPr>
        <w:t xml:space="preserve">ﭢ��� </w:t>
      </w:r>
      <w:r>
        <w:rPr/>
        <w:t>2020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"��</w:t>
      </w:r>
      <w:r>
        <w:rPr/>
        <w:t>孮</w:t>
      </w:r>
      <w:r>
        <w:rPr/>
        <w:t>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5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13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&lt; #&gt;               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&lt; 6&gt;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   </w:t>
      </w:r>
      <w:r>
        <w:rPr/>
        <w:t>0 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&lt; 7&gt;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   </w:t>
      </w:r>
      <w:r>
        <w:rPr/>
        <w:t>0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&lt;14&gt;�.��</w:t>
      </w:r>
      <w:r>
        <w:rPr/>
        <w:t>ࠪ</w:t>
      </w:r>
      <w:r>
        <w:rPr/>
        <w:t xml:space="preserve">㫨�  </w:t>
      </w:r>
      <w:r>
        <w:rPr/>
        <w:t>- �.����������            0 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&lt;15&gt;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   </w:t>
      </w:r>
      <w:r>
        <w:rPr/>
        <w:t>0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&lt; 9&gt;�.�.���</w:t>
      </w:r>
      <w:r>
        <w:rPr/>
        <w:t xml:space="preserve">॥�  </w:t>
      </w:r>
      <w:r>
        <w:rPr/>
        <w:t>- �.���                   0 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&lt; 2&gt;�.���</w:t>
      </w:r>
      <w:r>
        <w:rPr/>
        <w:t xml:space="preserve">ॢ     </w:t>
      </w:r>
      <w:r>
        <w:rPr/>
        <w:t>- �.��⨭��               0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&lt;12&gt;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   </w:t>
      </w:r>
      <w:r>
        <w:rPr/>
        <w:t>0 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&lt; 1&gt;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   </w:t>
      </w:r>
      <w:r>
        <w:rPr/>
        <w:t>0 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&lt; 4&gt;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   </w:t>
      </w:r>
      <w:r>
        <w:rPr/>
        <w:t>0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&lt;17&gt;�.��</w:t>
      </w:r>
      <w:r>
        <w:rPr/>
        <w:t>஡</w:t>
      </w:r>
      <w:r>
        <w:rPr/>
        <w:t xml:space="preserve">쥢   </w:t>
      </w:r>
      <w:r>
        <w:rPr/>
        <w:t>- �.���������             0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&lt;19&gt;�.�������    - �.���</w:t>
      </w:r>
      <w:r>
        <w:rPr/>
        <w:t xml:space="preserve">॥�               </w:t>
      </w:r>
      <w:r>
        <w:rPr/>
        <w:t>0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20&gt;OUT          - OUT                     0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&lt; 5&gt;�.�����      - �.�����                 0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&lt;10&gt;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   </w:t>
      </w:r>
      <w:r>
        <w:rPr/>
        <w:t>0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16&gt;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   </w:t>
      </w:r>
      <w:r>
        <w:rPr/>
        <w:t>0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&lt;18&gt;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   </w:t>
      </w:r>
      <w:r>
        <w:rPr/>
        <w:t>0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&lt;11&gt;�.�</w:t>
      </w:r>
      <w:r>
        <w:rPr/>
        <w:t xml:space="preserve">㫥���    </w:t>
      </w:r>
      <w:r>
        <w:rPr/>
        <w:t>- �.�����                 0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&lt; 8&gt;�.�����      - �.�����                 0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&lt;13&gt;�.����⤨��� - �.�</w:t>
      </w:r>
      <w:r>
        <w:rPr/>
        <w:t>᮫�</w:t>
      </w:r>
      <w:r>
        <w:rPr/>
        <w:t xml:space="preserve">楢              </w:t>
      </w:r>
      <w:r>
        <w:rPr/>
        <w:t>0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&lt; 3&gt;�.������     - �.����                  0  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19.�.�������    - �.���</w:t>
      </w:r>
      <w:r>
        <w:rPr/>
        <w:t xml:space="preserve">॥�    </w:t>
      </w:r>
      <w:r>
        <w:rPr/>
        <w:t>48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 2.�.���</w:t>
      </w:r>
      <w:r>
        <w:rPr/>
        <w:t xml:space="preserve">ॢ     </w:t>
      </w:r>
      <w:r>
        <w:rPr/>
        <w:t>- �.��⨭��    39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 9.�.�.���</w:t>
      </w:r>
      <w:r>
        <w:rPr/>
        <w:t xml:space="preserve">॥�  </w:t>
      </w:r>
      <w:r>
        <w:rPr/>
        <w:t>- �.���        1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vs  6.�.���</w:t>
      </w:r>
      <w:r>
        <w:rPr/>
        <w:t xml:space="preserve">॥��   </w:t>
      </w:r>
      <w:r>
        <w:rPr/>
        <w:t>- �.���</w:t>
      </w:r>
      <w:r>
        <w:rPr/>
        <w:t xml:space="preserve">ॢ    </w:t>
      </w:r>
      <w:r>
        <w:rPr/>
        <w:t>23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vs  3.�.������     - �.����       29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vs  8.�.�����      - �.�����      27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11.�.�</w:t>
      </w:r>
      <w:r>
        <w:rPr/>
        <w:t xml:space="preserve">㫥���    </w:t>
      </w:r>
      <w:r>
        <w:rPr/>
        <w:t>- �.�����      35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.����⤨��� - �.�</w:t>
      </w:r>
      <w:r>
        <w:rPr/>
        <w:t>᮫�</w:t>
      </w:r>
      <w:r>
        <w:rPr/>
        <w:t xml:space="preserve">楢 </w:t>
      </w:r>
      <w:r>
        <w:rPr/>
        <w:t>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18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vs  5.�.�����      - �.�����      3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 9.�.�.���</w:t>
      </w:r>
      <w:r>
        <w:rPr/>
        <w:t xml:space="preserve">॥�  </w:t>
      </w:r>
      <w:r>
        <w:rPr/>
        <w:t>- �.���        32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3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</w:t>
      </w:r>
      <w:r>
        <w:rPr/>
        <w:t>27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 4.�.��</w:t>
      </w:r>
      <w:r>
        <w:rPr/>
        <w:t xml:space="preserve">客殢�  </w:t>
      </w:r>
      <w:r>
        <w:rPr/>
        <w:t>- �.����</w:t>
      </w:r>
      <w:r>
        <w:rPr/>
        <w:t xml:space="preserve">客    </w:t>
      </w:r>
      <w:r>
        <w:rPr/>
        <w:t>15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.�����      - �.�����    vs 11.�.�</w:t>
      </w:r>
      <w:r>
        <w:rPr/>
        <w:t xml:space="preserve">㫥���    </w:t>
      </w:r>
      <w:r>
        <w:rPr/>
        <w:t>- �.�����      40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 8.�.�����      - �.�����      1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42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.����⤨��� - �.�</w:t>
      </w:r>
      <w:r>
        <w:rPr/>
        <w:t>᮫�</w:t>
      </w:r>
      <w:r>
        <w:rPr/>
        <w:t xml:space="preserve">楢 </w:t>
      </w:r>
      <w:r>
        <w:rPr/>
        <w:t>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32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 3.�.������     - �.����       25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 2.�.���</w:t>
      </w:r>
      <w:r>
        <w:rPr/>
        <w:t xml:space="preserve">ॢ     </w:t>
      </w:r>
      <w:r>
        <w:rPr/>
        <w:t>- �.��⨭��    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</w:t>
      </w:r>
      <w:r>
        <w:rPr/>
        <w:t>15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19.�.�������    - �.���</w:t>
      </w:r>
      <w:r>
        <w:rPr/>
        <w:t xml:space="preserve">॥�    </w:t>
      </w:r>
      <w:r>
        <w:rPr/>
        <w:t>46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 7.�.���</w:t>
      </w:r>
      <w:r>
        <w:rPr/>
        <w:t xml:space="preserve">루�    </w:t>
      </w:r>
      <w:r>
        <w:rPr/>
        <w:t>- �.�</w:t>
      </w:r>
      <w:r>
        <w:rPr/>
        <w:t xml:space="preserve">ப���   </w:t>
      </w:r>
      <w:r>
        <w:rPr/>
        <w:t>32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 9.�.�.���</w:t>
      </w:r>
      <w:r>
        <w:rPr/>
        <w:t xml:space="preserve">॥�  </w:t>
      </w:r>
      <w:r>
        <w:rPr/>
        <w:t>- �.���        23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32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13.�.����⤨��� - �.�</w:t>
      </w:r>
      <w:r>
        <w:rPr/>
        <w:t>᮫�</w:t>
      </w:r>
      <w:r>
        <w:rPr/>
        <w:t xml:space="preserve">楢   </w:t>
      </w:r>
      <w:r>
        <w:rPr/>
        <w:t>3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.�����      - �.�����    vs  3.�.������     - �.����       3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.�����      - �.�����    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31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</w:t>
      </w:r>
      <w:r>
        <w:rPr/>
        <w:t xml:space="preserve">㫥���    </w:t>
      </w:r>
      <w:r>
        <w:rPr/>
        <w:t>- �.�����    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30 :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