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OUNDS, 18 PAIRS (17*6 = 1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CHELL: 18 PAIRS, 5 ROUNDS. Ses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: ��᫥ 3-�� ��� ��� </w:t>
      </w:r>
      <w:r>
        <w:rPr/>
        <w:t>ᥪ</w:t>
      </w:r>
      <w:r>
        <w:rPr/>
        <w:t xml:space="preserve">樨 </w:t>
      </w:r>
      <w:r>
        <w:rPr/>
        <w:t>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᫥ </w:t>
      </w:r>
      <w:r>
        <w:rPr/>
        <w:t>2-�� � 4-�� ��</w:t>
      </w:r>
      <w:r>
        <w:rPr/>
        <w:t>஢ ��� ᥪ</w:t>
      </w:r>
      <w:r>
        <w:rPr/>
        <w:t xml:space="preserve">樨 </w:t>
      </w:r>
      <w:r>
        <w:rPr/>
        <w:t>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</w:t>
      </w:r>
      <w:r>
        <w:rPr/>
        <w:t>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</w:t>
      </w:r>
      <w:r>
        <w:rPr/>
        <w:t>: � ��</w:t>
      </w:r>
      <w:r>
        <w:rPr>
          <w:rtl w:val="true"/>
        </w:rPr>
        <w:t xml:space="preserve">ࢮ�� �� </w:t>
      </w:r>
      <w:r>
        <w:rPr/>
        <w:t>2</w:t>
      </w:r>
      <w:r>
        <w:rPr/>
        <w:t>, �     MITCHELL: 18 PAIRS, 3+1+1 ROUNDS. Se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⮣�</w:t>
      </w:r>
      <w:r>
        <w:rPr/>
        <w:t xml:space="preserve">, ��� </w:t>
      </w:r>
      <w:r>
        <w:rPr/>
        <w:t xml:space="preserve">室�騥 ����   </w:t>
      </w:r>
      <w:r>
        <w:rPr/>
        <w:t>(�</w:t>
      </w:r>
      <w:r>
        <w:rPr/>
        <w:t>奬� �㡫���� �����</w:t>
      </w:r>
      <w:r>
        <w:rPr/>
        <w:t xml:space="preserve">, �� </w:t>
      </w:r>
      <w:r>
        <w:rPr/>
        <w:t>ࠧ�஡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訢�����</w:t>
      </w:r>
      <w:r>
        <w:rPr/>
        <w:t>". ����� NS ����</w:t>
      </w:r>
      <w:r>
        <w:rPr/>
        <w:t>襬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NS &gt; 1 EW                           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:      5 EW &gt;11 EW          �������������������Ŀ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   �#�  1  �  2  �  3  � �  2  �  3  �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 1  �  2  �  3  �  4  �  5  �   �������������������Ĵ 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   �1�14-10�09-08�06-18� �02-17�15-12�04-16� 14 ++-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14-10�09-08�06-18�01-05�19-11�   � �01-05�     �11-��� �07-13�     ���-03� 01 +++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02-17�15-12�04-16�07-13���-03�   �������������������Ĵ �����������������Ĵ 09 ++- +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   �2�06-08�14-11�09-10� �12-04�03-02�17-15� 06 ++- +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�19-05�14-11�09-10�06-08�01-18�   � �     �01-18�     � �     �16-07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-13�02-03�15-17�04-12�07-16�   � �     �05-���     � �     ���-13�     � 02 +-- +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   �������������������Ĵ �����������������Ĵ 07 +-+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�01-08�19-18�14-05�09-11�06-10�   �3�11-09�10-06�05-14� �03-15�17-04�13-02� 15 +--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2-07���-16�13-02�03-15�17-04�   � �18-���     �01-08� ���-16�     �07-12� 04 +--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   �������������������͵ �����������������͵ NS NS ew 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�11-06�10-01�19-08�18-14�05-09�   �4�18-14�09-05�06-11� �02-16�13-15�03-04� 14 02 10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03-04�17-07���-12�16-02�13-15�   � �10-01�     �08-��� �07-17�     ���-12� 09 15 08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   �������������������Ĵ �����������������Ĵ 06 04 18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�18-09�05-06�11-01�19-10�08-14�   �5�14-08�18-09�05-06� �12-02�15-16�04-13� 01 07 05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5-16�04-13�07-03���-17�02-12�   � �11-01�     �10-��� �07-03�     ���-17� 19 �� 11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   ������������������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) KawaSoft 05.12.201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TCHELL: 18 PAIRS, 5 ROUNDS. Ses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 xml:space="preserve">: ��᫥ 3-�� ��� ��� </w:t>
      </w:r>
      <w:r>
        <w:rPr/>
        <w:t>ᥪ</w:t>
      </w:r>
      <w:r>
        <w:rPr/>
        <w:t xml:space="preserve">樨 </w:t>
      </w:r>
      <w:r>
        <w:rPr/>
        <w:t>#2,</w:t>
      </w:r>
    </w:p>
    <w:p>
      <w:pPr>
        <w:pStyle w:val="PreformattedText"/>
        <w:bidi w:val="0"/>
        <w:jc w:val="left"/>
        <w:rPr/>
      </w:pPr>
      <w:r>
        <w:rPr/>
        <w:t xml:space="preserve"> � ��᫥ </w:t>
      </w:r>
      <w:r>
        <w:rPr/>
        <w:t>2-�� � 4-�� ��</w:t>
      </w:r>
      <w:r>
        <w:rPr/>
        <w:t>஢ ��� ᥪ</w:t>
      </w:r>
      <w:r>
        <w:rPr/>
        <w:t xml:space="preserve">樨 </w:t>
      </w:r>
      <w:r>
        <w:rPr/>
        <w:t>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�����</w:t>
      </w:r>
      <w:r>
        <w:rPr/>
        <w:t>: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</w:t>
      </w:r>
      <w:r>
        <w:rPr/>
        <w:t>: � ��</w:t>
      </w:r>
      <w:r>
        <w:rPr>
          <w:rtl w:val="true"/>
        </w:rPr>
        <w:t xml:space="preserve">ࢮ�� �� </w:t>
      </w:r>
      <w:r>
        <w:rPr/>
        <w:t>2</w:t>
      </w:r>
      <w:r>
        <w:rPr/>
        <w:t>, � ����� �� ��⮣�,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室�騥 ���� </w:t>
      </w:r>
      <w:r>
        <w:rPr/>
        <w:t>"�</w:t>
      </w:r>
      <w:r>
        <w:rPr/>
        <w:t>訢�����</w:t>
      </w:r>
      <w:r>
        <w:rPr/>
        <w:t>". ����� NS ����</w:t>
      </w:r>
      <w:r>
        <w:rPr/>
        <w:t>襬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NS &gt;11 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:                      5 EW &gt; 1 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   1   �   2   �   3   �   4   �   5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� 14-03 � 09-17 � 06-13 � 01-12 � 11-16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02-10 � 15-08 � 04-18 � 07-05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� 05-12 � 14-16 � 09-03 � 06-17 � 01-13 �</w:t>
      </w:r>
    </w:p>
    <w:p>
      <w:pPr>
        <w:pStyle w:val="PreformattedText"/>
        <w:bidi w:val="0"/>
        <w:jc w:val="left"/>
        <w:rPr/>
      </w:pPr>
      <w:r>
        <w:rPr/>
        <w:t xml:space="preserve">�   ��������� </w:t>
      </w:r>
      <w:r>
        <w:rPr/>
        <w:t>02-11 � 15-10 � 04-08 � 07-1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� 17-01 � 18-13 � 12-14 � 16-09 � 03-06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07-08 ��������� 02-05 � 15-11 � 04-1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� 16-06 � 03-01 � 08-17 � 13-14 � 12-09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11-04 � 10-07 ��������� 18-02 � 05-1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� 09-13 � 06-12 � 01-16 � 10-03 � 14-17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18-15 � 05-04 � 11-07 ��������� 08-0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) KawaSoft 05.12.2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LL: 18 PAIRS, 7 ROUNDS. Ses-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ப���஫�஢��� ���ᠤ�� ��� ��᫥ </w:t>
      </w:r>
      <w:r>
        <w:rPr/>
        <w:t>1-�� ��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 �⮫�� 1 � 55 ��᫥ 4-�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: (for pairs ## 1-8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EW &gt; 6 EW &gt; 4EW &gt; 7 EW &gt; 7 NS &gt; 4 NS &gt; 6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: (for pairs ## 9-18):</w:t>
      </w:r>
    </w:p>
    <w:p>
      <w:pPr>
        <w:pStyle w:val="PreformattedText"/>
        <w:bidi w:val="0"/>
        <w:jc w:val="left"/>
        <w:rPr/>
      </w:pPr>
      <w:r>
        <w:rPr/>
        <w:t>11 EW &gt; 3 EW &gt; 55EW &gt; 2 NS &gt; 2 EW &gt; 5 NS &gt; 3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LE POSITIONS: 1 NS, 11 NS, 5 EW, 55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 CHARTS: (for pairs ## 1-8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NS &gt; ��� �4 NS &gt; 6 NS�6 NS &gt; 1 EW�7 NS &gt; 4 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W &gt; 6 EW�  EW &gt; 7 EW�  EW &gt; 4 EW�7 EW &gt; 7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 CHARTS: (for pairs ## 9-18):</w:t>
      </w:r>
    </w:p>
    <w:p>
      <w:pPr>
        <w:pStyle w:val="PreformattedText"/>
        <w:bidi w:val="0"/>
        <w:jc w:val="left"/>
        <w:rPr/>
      </w:pPr>
      <w:r>
        <w:rPr/>
        <w:t>11 NS &gt; ��� �2 NS &gt; 2 EW�3 NS &gt; 11EW�5 NS &gt; 3 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W &gt; 3 EW�  EW &gt; 5 NS�  EW &gt; 55EW�55EW &gt; 2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 ��</w:t>
      </w:r>
      <w:r>
        <w:rPr>
          <w:rtl w:val="true"/>
        </w:rPr>
        <w:t xml:space="preserve">ࢮ�� ��� ��� </w:t>
      </w:r>
      <w:r>
        <w:rPr/>
        <w:t>08</w:t>
      </w:r>
      <w:r>
        <w:rPr/>
        <w:t xml:space="preserve"> ���</w:t>
      </w:r>
      <w:r>
        <w:rPr/>
        <w:t>ᠦ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5 EW  � �����  ��</w:t>
      </w:r>
      <w:r>
        <w:rPr/>
        <w:t xml:space="preserve">ࠥ� </w:t>
      </w:r>
      <w:r>
        <w:rPr/>
        <w:t>⠬ ��</w:t>
      </w:r>
      <w:r>
        <w:rPr/>
        <w:t>樮��</w:t>
      </w:r>
      <w:r>
        <w:rPr/>
        <w:t>୮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� �</w:t>
      </w:r>
      <w:r>
        <w:rPr/>
        <w:t>ᥩ ��ᨨ</w:t>
      </w:r>
      <w:r>
        <w:rPr/>
        <w:t>. ��� ��</w:t>
      </w:r>
      <w:r>
        <w:rPr/>
        <w:t>ࠢ�� � ��</w:t>
      </w:r>
      <w:r>
        <w:rPr>
          <w:rtl w:val="true"/>
        </w:rPr>
        <w:t>ࢮ</w:t>
      </w:r>
      <w:r>
        <w:rPr/>
        <w:t>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樨 </w:t>
      </w:r>
      <w:r>
        <w:rPr/>
        <w:t>5 EW ���</w:t>
      </w:r>
      <w:r>
        <w:rPr/>
        <w:t xml:space="preserve">室�� �� </w:t>
      </w:r>
      <w:r>
        <w:rPr/>
        <w:t>2 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:                     SET OF BOARDS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 </w:t>
      </w:r>
      <w:r>
        <w:rPr/>
        <w:t>1  �  2  �  3  �  4  �  5  �  6  �  7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�07-14�������������06-15�17=13�09-04�01-02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12-11�16-03�18-10�������05*08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�02-15�07-09�������������01-04�03=08�06-14�</w:t>
      </w:r>
    </w:p>
    <w:p>
      <w:pPr>
        <w:pStyle w:val="PreformattedText"/>
        <w:bidi w:val="0"/>
        <w:jc w:val="left"/>
        <w:rPr/>
      </w:pPr>
      <w:r>
        <w:rPr/>
        <w:t>�  �������</w:t>
      </w:r>
      <w:r>
        <w:rPr/>
        <w:t>12-18�13-16�17-11�������05*10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�01-09�15-04�07-06�������������02-14�16=08�</w:t>
      </w:r>
    </w:p>
    <w:p>
      <w:pPr>
        <w:pStyle w:val="PreformattedText"/>
        <w:bidi w:val="0"/>
        <w:jc w:val="left"/>
        <w:rPr/>
      </w:pPr>
      <w:r>
        <w:rPr/>
        <w:t>�  �������������</w:t>
      </w:r>
      <w:r>
        <w:rPr/>
        <w:t>12-17�10-13�03-18�������05*11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�13=08�02-06�04-14�07-01�������������15-09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05*18�������������12-03�11-10�16-17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�04-06�10=08�15-01�14-09�02-07�������������</w:t>
      </w:r>
    </w:p>
    <w:p>
      <w:pPr>
        <w:pStyle w:val="PreformattedText"/>
        <w:bidi w:val="0"/>
        <w:jc w:val="left"/>
        <w:rPr/>
      </w:pPr>
      <w:r>
        <w:rPr/>
        <w:t>�  �������</w:t>
      </w:r>
      <w:r>
        <w:rPr/>
        <w:t>17*05�������������12-16�18-11�13-03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�������14-01�11=08�04-02�09-06�15-07������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10-16�������03*05�������������12-13�17-18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�������������09-02�18=08�14-15�06-01�04-07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03-17�11-13�������16*05�������������12-1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1�18-16�08-12�10-17�11-03�05-13� �� 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3�17-08�12-05�03-10�16-11�13-18� ����</w:t>
      </w:r>
      <w:r>
        <w:rPr/>
        <w:t>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) KawaSoft 21.12.20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ਨ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 �</w:t>
      </w:r>
      <w:r>
        <w:rPr/>
        <w:t>ਢ������ �</w:t>
      </w:r>
      <w:r>
        <w:rPr/>
        <w:t>奬� �</w:t>
      </w:r>
      <w:r>
        <w:rPr/>
        <w:t>।�</w:t>
      </w:r>
      <w:r>
        <w:rPr/>
        <w:t xml:space="preserve">⠢��� </w:t>
      </w:r>
      <w:r>
        <w:rPr/>
        <w:t>ᮡ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 ����� ���</w:t>
      </w:r>
      <w:r>
        <w:rPr/>
        <w:t xml:space="preserve">, ����� ��������� ��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 xml:space="preserve">祫�� </w:t>
      </w:r>
      <w:r>
        <w:rPr/>
        <w:t>(�� 5 ��</w:t>
      </w:r>
      <w:r>
        <w:rPr/>
        <w:t>஢</w:t>
      </w:r>
      <w:r>
        <w:rPr/>
        <w:t>) � �</w:t>
      </w:r>
      <w:r>
        <w:rPr/>
        <w:t xml:space="preserve">訢��� </w:t>
      </w:r>
      <w:r>
        <w:rPr/>
        <w:t>(Ses-1 � Ses-3),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ꥤ������� ��� </w:t>
      </w:r>
      <w:r>
        <w:rPr/>
        <w:t>(7 ��</w:t>
      </w:r>
      <w:r>
        <w:rPr/>
        <w:t>஢</w:t>
      </w:r>
      <w:r>
        <w:rPr/>
        <w:t>) ��� ��</w:t>
      </w:r>
      <w:r>
        <w:rPr/>
        <w:t xml:space="preserve">㯯 </w:t>
      </w:r>
      <w:r>
        <w:rPr/>
        <w:t>(1+2 &amp; 3+4)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஫�஢��� ���ᠤ�� ��� ��᫥ </w:t>
      </w:r>
      <w:r>
        <w:rPr/>
        <w:t>1-�� ��� � Ses-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  � �   � � � � � �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-1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᭠� </w:t>
      </w:r>
      <w:r>
        <w:rPr/>
        <w:t>(�1)   �����        ����� ����� (�2)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⮫��                            �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S     EW                           NS     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10            1/11           02     17          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     08            2/22           15     12          7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     18            3/33           04     16         13-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     05            4/44           07     13         19-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�</w:t>
      </w:r>
      <w:r>
        <w:rPr/>
        <w:t xml:space="preserve">訢��          </w:t>
      </w:r>
      <w:r>
        <w:rPr/>
        <w:t>5/55         �</w:t>
      </w:r>
      <w:r>
        <w:rPr/>
        <w:t xml:space="preserve">訢��   </w:t>
      </w:r>
      <w:r>
        <w:rPr/>
        <w:t>03         25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  � �   � � � � � �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-2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᭠� </w:t>
      </w:r>
      <w:r>
        <w:rPr/>
        <w:t>(�1)   �����        ����� ����� (�2)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⮫��                            �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S     EW                           NS     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03            1/11           02     10         31-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     17            2/22           15     08         37-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     13            3/33           04     18         43-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     12            4/44           07     05         49-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�</w:t>
      </w:r>
      <w:r>
        <w:rPr/>
        <w:t xml:space="preserve">訢��          </w:t>
      </w:r>
      <w:r>
        <w:rPr/>
        <w:t>5/55         �</w:t>
      </w:r>
      <w:r>
        <w:rPr/>
        <w:t xml:space="preserve">訢��   </w:t>
      </w:r>
      <w:r>
        <w:rPr/>
        <w:t>16         55-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  � �   � � � � � �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-3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᭠� </w:t>
      </w:r>
      <w:r>
        <w:rPr/>
        <w:t>(�1)   �����        ����� ����� (�2)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⮫��                            �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S     EW                           NS     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)    14            1/11           12)    11         61-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          16     03         67-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           18     10         73-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     15            4                                79-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13            5/55           05)    08)        85-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     04            6                                91-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     02            7                                97-1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