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 </w:t>
      </w:r>
      <w:r>
        <w:rPr/>
        <w:t>N  91 DLR : S,VUL :  --      � � � � �  N  92 DLR : W,VUL : 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  10    -200     108    -7           18   10    -510    -451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13     400      25     9           16   13    -450    -46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8     -50     100    -4            3    8    -480    -456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11     150      66     2           12   11    -980    -451   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17     400      25     9            5   17      50    -470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2     150      66     2           19    2    -480    -456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1    -100     108    -5            9    1    -450    -46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14     100      75     1            4   14    -400    -470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15    -100     108    -5            6   15    -450    -46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7  ��.�.  ��.�.     0   0       20    7  ��.�.  ��.�.  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91  DEALER  S  VULNERABLE --           �92  DEALER  W  VULNERABLE 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91     X8      Christmas               �92     8754   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2      Tournament                      82     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QX972                                  JX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QX                             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J7    ���N�Ŀ  A9642                   AQJ    ���N�Ŀ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QJ654 � �Ŀ �  A973                    AJ6    � �Ŀ �  Q9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     � ��� �  8                       A5     � ��� �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63    ���S���  754                     KQ752  ���S���  AJ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53                                     KX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      Novosibirsk                     KX7     Novosibir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6543   5-6.01.2020                     KQ74    5-6.01.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J92    Round-16                        X6      Round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    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 </w:t>
      </w:r>
      <w:r>
        <w:rPr/>
        <w:t>N  93 DLR : N,VUL :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  10    -100     105  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13      90      73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8    -100     105  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11     120      68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17     150      63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2      90      73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1      90      73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14     150      63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15      90      73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7  ��.�.  ��.�.  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93  DEALER  N  VULNERABLE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93     AK3    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7     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J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J8    ���N�Ŀ  9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654   � �Ŀ �  J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65    � ��� �  Q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J2    ���S���  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932    Novosibir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72     5-6.01.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QX     Round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95 DLR : S,VUL :  NS      � � � � �  N  96 DLR : W,VUL :  EW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   10    -140     -45    -3           18   10    -620    -123   -11</w:t>
      </w:r>
    </w:p>
    <w:p>
      <w:pPr>
        <w:pStyle w:val="PreformattedText"/>
        <w:bidi w:val="0"/>
        <w:jc w:val="left"/>
        <w:rPr/>
      </w:pPr>
      <w:r>
        <w:rPr/>
        <w:t>16   13     120     -88     5           16   13    -150    -201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8    -100     -51    -2            3    8    -790    -123   -12</w:t>
      </w:r>
    </w:p>
    <w:p>
      <w:pPr>
        <w:pStyle w:val="PreformattedText"/>
        <w:bidi w:val="0"/>
        <w:jc w:val="left"/>
        <w:rPr/>
      </w:pPr>
      <w:r>
        <w:rPr/>
        <w:t>12   11    -100     -51    -2           12   11    -100    -210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17     120     -88     5            5   17     100    -243     8</w:t>
      </w:r>
    </w:p>
    <w:p>
      <w:pPr>
        <w:pStyle w:val="PreformattedText"/>
        <w:bidi w:val="0"/>
        <w:jc w:val="left"/>
        <w:rPr/>
      </w:pPr>
      <w:r>
        <w:rPr/>
        <w:t>19    2    -140     -45    -3           19    2     200    -260 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 1    -140     -45    -3            9    1     200    -260 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14    -200     -45    -4            4   14    -170    -198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15      90     -83     5            6   15    -620    -123   -11</w:t>
      </w:r>
    </w:p>
    <w:p>
      <w:pPr>
        <w:pStyle w:val="PreformattedText"/>
        <w:bidi w:val="0"/>
        <w:jc w:val="left"/>
        <w:rPr/>
      </w:pPr>
      <w:r>
        <w:rPr/>
        <w:t>20    7  ��.�.  ��.�.     0   0       20    7  ��.�.  ��.�.     0   0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95  DEALER  S  VULNERABLE NS           �96  DEALER  W  VULNERABLE 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95     743     Christmas               �96     AQ87    Christm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Q4     Tournament                      ==      Tourna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95                                     KJ9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Q32                                    AX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X9    ���N�Ŀ  J52                     62     ���N�Ŀ  KJX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JX6   � �Ŀ �  9832                    AQ954  � �Ŀ �  KX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6     � ��� �  KQ832                   A532   � ��� �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864   ���S���  A                       KJ     ���S���  Q98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Q86                                    9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5      Novosibirsk                     J8763   Novosibir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74     5-6.01.2020                     QX8     5-6.01.20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975    Round-16                        62      Round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97 DLR : N,VUL :  --      � � � � �  N  98 DLR : E,VUL :  NS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11    -140     -93    -2            3   11     110      53     2</w:t>
      </w:r>
    </w:p>
    <w:p>
      <w:pPr>
        <w:pStyle w:val="PreformattedText"/>
        <w:bidi w:val="0"/>
        <w:jc w:val="left"/>
        <w:rPr/>
      </w:pPr>
      <w:r>
        <w:rPr/>
        <w:t>18   12      50    -125     5           18   12     180      41     4</w:t>
      </w:r>
    </w:p>
    <w:p>
      <w:pPr>
        <w:pStyle w:val="PreformattedText"/>
        <w:bidi w:val="0"/>
        <w:jc w:val="left"/>
        <w:rPr/>
      </w:pPr>
      <w:r>
        <w:rPr/>
        <w:t>15    9    -150     -93    -2           15    9      50      63     0</w:t>
      </w:r>
    </w:p>
    <w:p>
      <w:pPr>
        <w:pStyle w:val="PreformattedText"/>
        <w:bidi w:val="0"/>
        <w:jc w:val="left"/>
        <w:rPr/>
      </w:pPr>
      <w:r>
        <w:rPr/>
        <w:t>17   10    -140     -93    -2           17   10    -110      90    -5</w:t>
      </w:r>
    </w:p>
    <w:p>
      <w:pPr>
        <w:pStyle w:val="PreformattedText"/>
        <w:bidi w:val="0"/>
        <w:jc w:val="left"/>
        <w:rPr/>
      </w:pPr>
      <w:r>
        <w:rPr/>
        <w:t>16    8    -140     -93    -2           16    8     180      41     4</w:t>
      </w:r>
    </w:p>
    <w:p>
      <w:pPr>
        <w:pStyle w:val="PreformattedText"/>
        <w:bidi w:val="0"/>
        <w:jc w:val="left"/>
        <w:rPr/>
      </w:pPr>
      <w:r>
        <w:rPr/>
        <w:t>19    1    -140     -93    -2           19    1    -110      90    -5</w:t>
      </w:r>
    </w:p>
    <w:p>
      <w:pPr>
        <w:pStyle w:val="PreformattedText"/>
        <w:bidi w:val="0"/>
        <w:jc w:val="left"/>
        <w:rPr/>
      </w:pPr>
      <w:r>
        <w:rPr/>
        <w:t>14    7    -140     -93    -2           14    7      50      63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2     100    -125     6            4    2      50      63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13     -50    -108     2            5   13     100      55     2</w:t>
      </w:r>
    </w:p>
    <w:p>
      <w:pPr>
        <w:pStyle w:val="PreformattedText"/>
        <w:bidi w:val="0"/>
        <w:jc w:val="left"/>
        <w:rPr/>
      </w:pPr>
      <w:r>
        <w:rPr/>
        <w:t>20    6  ��.�.  ��.�.     0   0       20    6  ��.�.  ��.�.     0   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7  DEALER  N  VULNERABLE --           �98  DEALER  E  VULNERABLE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97     92      Christmas               �98     52      Christ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8      Tournament                      K962    Tourna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X985                                   KQ6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852                                    K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QX86  ���N�Ŀ  J753                    AKQX   ���N�Ŀ  J8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JX9   � �Ŀ �  64                      AQX3   � �Ŀ �  J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74    � ��� �  Q62                     A72    � ��� �  9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���S���  QJ94                    98     ���S���  Q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4                                      9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7532   Novosibirsk                     85      Novosibir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3      5-6.01.2020                     JX      5-6.01.20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76    Round-17                        AJX743  Round-17</w:t>
      </w:r>
    </w:p>
    <w:p>
      <w:pPr>
        <w:pStyle w:val="PreformattedText"/>
        <w:bidi w:val="0"/>
        <w:jc w:val="left"/>
        <w:rPr/>
      </w:pP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99 DLR : S,VUL :  EW      � � � � �  N 100 DLR : W,VUL : BOTH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11     130     125     0            3   11     140     128     0</w:t>
      </w:r>
    </w:p>
    <w:p>
      <w:pPr>
        <w:pStyle w:val="PreformattedText"/>
        <w:bidi w:val="0"/>
        <w:jc w:val="left"/>
        <w:rPr/>
      </w:pPr>
      <w:r>
        <w:rPr/>
        <w:t>18   12     300      96     5           18   12     110     133    -1</w:t>
      </w:r>
    </w:p>
    <w:p>
      <w:pPr>
        <w:pStyle w:val="PreformattedText"/>
        <w:bidi w:val="0"/>
        <w:jc w:val="left"/>
        <w:rPr/>
      </w:pPr>
      <w:r>
        <w:rPr/>
        <w:t>15    9     200     113     3           15    9     100     135    -1</w:t>
      </w:r>
    </w:p>
    <w:p>
      <w:pPr>
        <w:pStyle w:val="PreformattedText"/>
        <w:bidi w:val="0"/>
        <w:jc w:val="left"/>
        <w:rPr/>
      </w:pPr>
      <w:r>
        <w:rPr/>
        <w:t>17   10    -100     163    -6           17   10     110     133    -1</w:t>
      </w:r>
    </w:p>
    <w:p>
      <w:pPr>
        <w:pStyle w:val="PreformattedText"/>
        <w:bidi w:val="0"/>
        <w:jc w:val="left"/>
        <w:rPr/>
      </w:pPr>
      <w:r>
        <w:rPr/>
        <w:t>16    8     200     113     3           16    8     170     123     2</w:t>
      </w:r>
    </w:p>
    <w:p>
      <w:pPr>
        <w:pStyle w:val="PreformattedText"/>
        <w:bidi w:val="0"/>
        <w:jc w:val="left"/>
        <w:rPr/>
      </w:pPr>
      <w:r>
        <w:rPr/>
        <w:t>19    1     -50     155    -5           19    1    -100     135    -6</w:t>
      </w:r>
    </w:p>
    <w:p>
      <w:pPr>
        <w:pStyle w:val="PreformattedText"/>
        <w:bidi w:val="0"/>
        <w:jc w:val="left"/>
        <w:rPr/>
      </w:pPr>
      <w:r>
        <w:rPr/>
        <w:t>14    7     200     113     3           14    7     170     123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2     300      96     5            4    2     140     128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13    -110     163    -7            5   13     140     128     0</w:t>
      </w:r>
    </w:p>
    <w:p>
      <w:pPr>
        <w:pStyle w:val="PreformattedText"/>
        <w:bidi w:val="0"/>
        <w:jc w:val="left"/>
        <w:rPr/>
      </w:pPr>
      <w:r>
        <w:rPr/>
        <w:t>20    6  ��.�.  ��.�.     0   0       20    6  ��.�.  ��.�.     0   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9  DEALER  S  VULNERABLE EW           �100 DEALER  W  VULNERABLE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99     AQJ87   Christmas               �100    86      Christ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   Tournament                      AJ      Tourna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J64                                    J9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Q7                                     A97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X9543 ���N�Ŀ  6                       AK92   ���N�Ŀ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3     � �Ŀ �  KQJX6                   864    � �Ŀ �  KX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� ��� �  X95                     875    � ��� �  KQX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X83   ���S���  J962                    X42    ���S���  QJ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                           QJX7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8542   Novosibirsk                     Q753    Novosibir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Q832   5-6.01.2020                     A       5-6.01.20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4      Round-17                        K6      Round-17</w:t>
      </w:r>
    </w:p>
    <w:p>
      <w:pPr>
        <w:pStyle w:val="PreformattedText"/>
        <w:bidi w:val="0"/>
        <w:jc w:val="left"/>
        <w:rPr/>
      </w:pP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� � � �  </w:t>
      </w:r>
      <w:r>
        <w:rPr/>
        <w:t>N 102 DLR : E,VUL :  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  11    -100     -41    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   12     100     -75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    9     200     -91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   10     530     -91 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    8    -100     -41    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    1    -500      -8   -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    7    -100     -41    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    2    -300      -8    -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   13     -50     -50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    6  ��.�.  ��.�.     0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</w:t>
      </w:r>
      <w:r>
        <w:rPr/>
        <w:t>102 DEALER  E  VULNERABLE 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</w:t>
      </w:r>
      <w:r>
        <w:rPr/>
        <w:t>102    AQJX954 Christm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6       Tourna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K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Q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K8632  ���N�Ŀ  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9873   � �Ŀ �  AKQX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87     � ��� �  AJX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KJ     ���S���  X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J42     Novosibir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Q963    5-6.01.20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98732   Round-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103 DLR : S,VUL : BOTH     � � � � �  N 104 DLR : W,VUL :  --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13    -100     258    -8            8   13     450     296     4</w:t>
      </w:r>
    </w:p>
    <w:p>
      <w:pPr>
        <w:pStyle w:val="PreformattedText"/>
        <w:bidi w:val="0"/>
        <w:jc w:val="left"/>
        <w:rPr/>
      </w:pPr>
      <w:r>
        <w:rPr/>
        <w:t>12    5     620     138    10           12    5     480     291  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9    -100     258    -8            7    9     420     301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 4     650     133    11            6    4     460     295  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2    1430     128    16            1    2      50     363    -7</w:t>
      </w:r>
    </w:p>
    <w:p>
      <w:pPr>
        <w:pStyle w:val="PreformattedText"/>
        <w:bidi w:val="0"/>
        <w:jc w:val="left"/>
        <w:rPr/>
      </w:pPr>
      <w:r>
        <w:rPr/>
        <w:t>15   19    -200     275   -10           15   19     -50     380   -10</w:t>
      </w:r>
    </w:p>
    <w:p>
      <w:pPr>
        <w:pStyle w:val="PreformattedText"/>
        <w:bidi w:val="0"/>
        <w:jc w:val="left"/>
        <w:rPr/>
      </w:pPr>
      <w:r>
        <w:rPr/>
        <w:t>10    3     680     128    11           10    3     -50     380   -10</w:t>
      </w:r>
    </w:p>
    <w:p>
      <w:pPr>
        <w:pStyle w:val="PreformattedText"/>
        <w:bidi w:val="0"/>
        <w:jc w:val="left"/>
        <w:rPr/>
      </w:pPr>
      <w:r>
        <w:rPr/>
        <w:t>18   17    -100     258    -8           18   17     420     301     3</w:t>
      </w:r>
    </w:p>
    <w:p>
      <w:pPr>
        <w:pStyle w:val="PreformattedText"/>
        <w:bidi w:val="0"/>
        <w:jc w:val="left"/>
        <w:rPr/>
      </w:pPr>
      <w:r>
        <w:rPr/>
        <w:t>11   16    -200     275   -10           11   16     480     291     5</w:t>
      </w:r>
    </w:p>
    <w:p>
      <w:pPr>
        <w:pStyle w:val="PreformattedText"/>
        <w:bidi w:val="0"/>
        <w:jc w:val="left"/>
        <w:rPr/>
      </w:pPr>
      <w:r>
        <w:rPr/>
        <w:t>20   14  ��.�.  ��.�.     0   0       20   14  ��.�.  ��.�.     0   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3 DEALER  S  VULNERABLE BOTH         �104 DEALER  W  VULNERAB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03    QJX2    Christmas               �104    K       Christ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65     Tournament                      AKQJ6   Tourna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5                                      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J87                                    QJ8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643   ���N�Ŀ  ==                      X87432 ���N�Ŀ  A9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JX8   � �Ŀ �  92                      X9     � �Ŀ �  5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3     � ��� �  X87642                  7      � ��� �  86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96    ���S���  AX542                   KX76   ���S���  A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975                                   Q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43    Novosibirsk                     874     Novosibir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J9     5-6.01.2020                     AKQJX3  5-6.01.20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 Round-18                        92      Round-18</w:t>
      </w:r>
    </w:p>
    <w:p>
      <w:pPr>
        <w:pStyle w:val="PreformattedText"/>
        <w:bidi w:val="0"/>
        <w:jc w:val="left"/>
        <w:rPr/>
      </w:pP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105 DLR : N,VUL :  EW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13    -620    -470    -4</w:t>
      </w:r>
    </w:p>
    <w:p>
      <w:pPr>
        <w:pStyle w:val="PreformattedText"/>
        <w:bidi w:val="0"/>
        <w:jc w:val="left"/>
        <w:rPr/>
      </w:pPr>
      <w:r>
        <w:rPr/>
        <w:t>12    5    -620    -470    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9    -620    -470    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 4    -170    -545  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2    -170    -545     9</w:t>
      </w:r>
    </w:p>
    <w:p>
      <w:pPr>
        <w:pStyle w:val="PreformattedText"/>
        <w:bidi w:val="0"/>
        <w:jc w:val="left"/>
        <w:rPr/>
      </w:pPr>
      <w:r>
        <w:rPr/>
        <w:t>15   19    -620    -470    -4</w:t>
      </w:r>
    </w:p>
    <w:p>
      <w:pPr>
        <w:pStyle w:val="PreformattedText"/>
        <w:bidi w:val="0"/>
        <w:jc w:val="left"/>
        <w:rPr/>
      </w:pPr>
      <w:r>
        <w:rPr/>
        <w:t>10    3    -170    -545     9</w:t>
      </w:r>
    </w:p>
    <w:p>
      <w:pPr>
        <w:pStyle w:val="PreformattedText"/>
        <w:bidi w:val="0"/>
        <w:jc w:val="left"/>
        <w:rPr/>
      </w:pPr>
      <w:r>
        <w:rPr/>
        <w:t>18   17    -620    -470    -4</w:t>
      </w:r>
    </w:p>
    <w:p>
      <w:pPr>
        <w:pStyle w:val="PreformattedText"/>
        <w:bidi w:val="0"/>
        <w:jc w:val="left"/>
        <w:rPr/>
      </w:pPr>
      <w:r>
        <w:rPr/>
        <w:t>11   16    -620    -470    -4</w:t>
      </w:r>
    </w:p>
    <w:p>
      <w:pPr>
        <w:pStyle w:val="PreformattedText"/>
        <w:bidi w:val="0"/>
        <w:jc w:val="left"/>
        <w:rPr/>
      </w:pPr>
      <w:r>
        <w:rPr/>
        <w:t>20   14  ��.�.  ��.�.     0   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5 DEALER  N  VULNERABLE 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05    Q6      Christ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54     Tourna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JX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532   ���N�Ŀ  AKJX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X     � �Ŀ �  AK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32    � ��� �  J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965   ���S���  Q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9732   Novosibir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965    5-6.01.20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4      Round-18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107 DLR : S,VUL :  --      � � � � �  N 108 DLR : W,VUL :  NS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13     460     440     1            8   13    -100    -138     1</w:t>
      </w:r>
    </w:p>
    <w:p>
      <w:pPr>
        <w:pStyle w:val="PreformattedText"/>
        <w:bidi w:val="0"/>
        <w:jc w:val="left"/>
        <w:rPr/>
      </w:pPr>
      <w:r>
        <w:rPr/>
        <w:t>12    5     460     440     1           12    5     100    -163 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9     400     450    -2            7    9    -300    -105    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 4     520     440     2            6    4    -200    -121    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2     460     440     1            1    2     -90    -140     2</w:t>
      </w:r>
    </w:p>
    <w:p>
      <w:pPr>
        <w:pStyle w:val="PreformattedText"/>
        <w:bidi w:val="0"/>
        <w:jc w:val="left"/>
        <w:rPr/>
      </w:pPr>
      <w:r>
        <w:rPr/>
        <w:t>15   19     460     440     1           15   19    -200    -121    -2</w:t>
      </w:r>
    </w:p>
    <w:p>
      <w:pPr>
        <w:pStyle w:val="PreformattedText"/>
        <w:bidi w:val="0"/>
        <w:jc w:val="left"/>
        <w:rPr/>
      </w:pPr>
      <w:r>
        <w:rPr/>
        <w:t>10    3     430     445    -1           10    3      50    -163     5</w:t>
      </w:r>
    </w:p>
    <w:p>
      <w:pPr>
        <w:pStyle w:val="PreformattedText"/>
        <w:bidi w:val="0"/>
        <w:jc w:val="left"/>
        <w:rPr/>
      </w:pPr>
      <w:r>
        <w:rPr/>
        <w:t>18   17     -50     450   -11           18   17    -500    -105    -9</w:t>
      </w:r>
    </w:p>
    <w:p>
      <w:pPr>
        <w:pStyle w:val="PreformattedText"/>
        <w:bidi w:val="0"/>
        <w:jc w:val="left"/>
        <w:rPr/>
      </w:pPr>
      <w:r>
        <w:rPr/>
        <w:t>11   16     430     445    -1           11   16     -90    -140     2</w:t>
      </w:r>
    </w:p>
    <w:p>
      <w:pPr>
        <w:pStyle w:val="PreformattedText"/>
        <w:bidi w:val="0"/>
        <w:jc w:val="left"/>
        <w:rPr/>
      </w:pPr>
      <w:r>
        <w:rPr/>
        <w:t>20   14  ��.�.  ��.�.     0   0       20   14  ��.�.  ��.�.     0   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7 DEALER  S  VULNERABLE --           �108 DEALER  W  VULNERABLE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07    KJ      Christmas               �108    X543    Christ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J9     Tournament                      X74     Tourna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J2                                     QX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Q52                                   Q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X8    ���N�Ŀ  943                     82     ���N�Ŀ  AJ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873   � �Ŀ �  X62                     KJ5    � �Ŀ �  Q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X43   � ��� �  A987                    63     � ��� �  AJ5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3     ���S���  864                     KJ9532 ���S���  X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7652                                   KQ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54     Novosibirsk                     A983    Novosibir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5      5-6.01.2020                     K97     5-6.01.20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97     Round-18                        A7      Round-18</w:t>
      </w:r>
    </w:p>
    <w:p>
      <w:pPr>
        <w:pStyle w:val="PreformattedText"/>
        <w:bidi w:val="0"/>
        <w:jc w:val="left"/>
        <w:rPr/>
      </w:pP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� � � �  </w:t>
      </w:r>
      <w:r>
        <w:rPr/>
        <w:t>N 110 DLR : E,VUL :  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    5     110      90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   17     120      88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  13     110      90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    8      90      93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   16     -50     116    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   2     120      88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    1     150      83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    4     400      83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  14     -50     116    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   19  ��.�.  ��.�.     0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</w:t>
      </w:r>
      <w:r>
        <w:rPr/>
        <w:t>110 DEALER  E  VULNERAB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</w:t>
      </w:r>
      <w:r>
        <w:rPr/>
        <w:t>110    AJ975   Christm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QX6     Tourna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87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K32    ���N�Ŀ  QX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9754   � �Ŀ �  J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X     � ��� �  KJ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8653   ���S���  QJ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K8     Novosibir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Q963    5-6.01.20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X92    Round-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111 DLR : S,VUL :  NS      � � � � �  N 112 DLR : W,VUL :  EW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  5    -420    -416     0           10    5    -150    -391     6</w:t>
      </w:r>
    </w:p>
    <w:p>
      <w:pPr>
        <w:pStyle w:val="PreformattedText"/>
        <w:bidi w:val="0"/>
        <w:jc w:val="left"/>
        <w:rPr/>
      </w:pPr>
      <w:r>
        <w:rPr/>
        <w:t>12   17    -420    -416     0           12   17    -630    -311    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13    -140    -420     7            3   13    -100    -400     7</w:t>
      </w:r>
    </w:p>
    <w:p>
      <w:pPr>
        <w:pStyle w:val="PreformattedText"/>
        <w:bidi w:val="0"/>
        <w:jc w:val="left"/>
        <w:rPr/>
      </w:pPr>
      <w:r>
        <w:rPr/>
        <w:t>11    8    -420    -416     0           11    8    -800    -306   -10</w:t>
      </w:r>
    </w:p>
    <w:p>
      <w:pPr>
        <w:pStyle w:val="PreformattedText"/>
        <w:bidi w:val="0"/>
        <w:jc w:val="left"/>
        <w:rPr/>
      </w:pPr>
      <w:r>
        <w:rPr/>
        <w:t>18   16    -400    -420     1           18   16     300    -466  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 2    -420    -416     0            9    2     500    -466    14</w:t>
      </w:r>
    </w:p>
    <w:p>
      <w:pPr>
        <w:pStyle w:val="PreformattedText"/>
        <w:bidi w:val="0"/>
        <w:jc w:val="left"/>
        <w:rPr/>
      </w:pPr>
      <w:r>
        <w:rPr/>
        <w:t>15    1    -420    -416     0           15    1    -660    -306    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4    -420    -416     0            7    4    -630    -311    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14    -450    -416    -1            6   14    -630    -311    -8</w:t>
      </w:r>
    </w:p>
    <w:p>
      <w:pPr>
        <w:pStyle w:val="PreformattedText"/>
        <w:bidi w:val="0"/>
        <w:jc w:val="left"/>
        <w:rPr/>
      </w:pPr>
      <w:r>
        <w:rPr/>
        <w:t>20   19  ��.�.  ��.�.     0   0       20   19  ��.�.  ��.�.     0   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11 DEALER  S  VULNERABLE NS           �112 DEALER  W  VULNERABLE 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11    876     Christmas               �112    ==      Christ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J932   Tournament                      9652    Tourna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95                                     AK98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4                                      7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X92   ���N�Ŀ  KQJ5                    KJ32   ���N�Ŀ 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7     � �Ŀ �  K6                      KQX    � �Ŀ �  A8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Q62   � ��� �  J83                     JX6    � ��� �  Q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X6    ���S���  J953                    QX9    ���S���  AK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3                                      AQX98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854    Novosibirsk                     J7      Novosibir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74     5-6.01.2020                     3       5-6.01.20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Q72    Round-19                        J83     Round-19</w:t>
      </w:r>
    </w:p>
    <w:p>
      <w:pPr>
        <w:pStyle w:val="PreformattedText"/>
        <w:bidi w:val="0"/>
        <w:jc w:val="left"/>
        <w:rPr/>
      </w:pP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113 DLR : N,VUL :  --      � � � � �  N 114 DLR : E,VUL :  NS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  5     400     200     5           10    5      50      15     1</w:t>
      </w:r>
    </w:p>
    <w:p>
      <w:pPr>
        <w:pStyle w:val="PreformattedText"/>
        <w:bidi w:val="0"/>
        <w:jc w:val="left"/>
        <w:rPr/>
      </w:pPr>
      <w:r>
        <w:rPr/>
        <w:t>12   17     -50     275    -8           12   17      50      15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13     400     200     5            3   13    -400      40   -10</w:t>
      </w:r>
    </w:p>
    <w:p>
      <w:pPr>
        <w:pStyle w:val="PreformattedText"/>
        <w:bidi w:val="0"/>
        <w:jc w:val="left"/>
        <w:rPr/>
      </w:pPr>
      <w:r>
        <w:rPr/>
        <w:t>11    8     150     241    -3           11    8      50      15     1</w:t>
      </w:r>
    </w:p>
    <w:p>
      <w:pPr>
        <w:pStyle w:val="PreformattedText"/>
        <w:bidi w:val="0"/>
        <w:jc w:val="left"/>
        <w:rPr/>
      </w:pPr>
      <w:r>
        <w:rPr/>
        <w:t>18   16     150     241    -3           18   16     140       0 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 2     -50     275    -8            9    2     150       0     4</w:t>
      </w:r>
    </w:p>
    <w:p>
      <w:pPr>
        <w:pStyle w:val="PreformattedText"/>
        <w:bidi w:val="0"/>
        <w:jc w:val="left"/>
        <w:rPr/>
      </w:pPr>
      <w:r>
        <w:rPr/>
        <w:t>15    1     400     200     5           15    1    -100      40    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4     150     241    -3            7    4    -100      40    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14     400     200     5            6   14      50      15     1</w:t>
      </w:r>
    </w:p>
    <w:p>
      <w:pPr>
        <w:pStyle w:val="PreformattedText"/>
        <w:bidi w:val="0"/>
        <w:jc w:val="left"/>
        <w:rPr/>
      </w:pPr>
      <w:r>
        <w:rPr/>
        <w:t>20   19  ��.�.  ��.�.     0   0       20   19  ��.�.  ��.�.     0   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13 DEALER  N  VULNERABLE --                 �114 DEALER  E  VULNERABLE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13    Q94     Christmas                     �114    AK8543  Christ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X3     Tournament                            K63     Tourna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J2                                           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J32                                          J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5     ���N�Ŀ  J863                          QJ2    ���N�Ŀ 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876   � �Ŀ �  952                           AX4    � �Ŀ �  QJ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643   � ��� �  AX5                           Q862   � ��� �  AJX9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86    ���S���  AK4                           K53    ���S���  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72                                          X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Q4     Novosibirsk                           9852    Novosibir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98     5-6.01.2020                           43      5-6.01.20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75     Round-19                              AQX42   Round-19</w:t>
      </w:r>
    </w:p>
    <w:p>
      <w:pPr>
        <w:pStyle w:val="PreformattedText"/>
        <w:bidi w:val="0"/>
        <w:jc w:val="left"/>
        <w:rPr/>
      </w:pPr>
      <w:r>
        <w:rPr/>
        <w:t>-------------------------------               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