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17 ROUNDS, 18 PAIRS (17*6 = 102)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MITCHELL: 18 PAIRS, 5 ROUNDS. </w:t>
      </w:r>
      <w:r>
        <w:rPr>
          <w:rFonts w:cs="Courier New" w:ascii="Courier New" w:hAnsi="Courier New"/>
          <w:b/>
        </w:rPr>
        <w:t>Ses-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ОВОРОТЫ: после 3-го тура для секции #1,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и после 2-го и 4-го туров для секции #2.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ДВИЖЕНИЕ КОМПЛЕКТОВ: -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ДВИЖЕНИЕ ПАР: с первого на 2, и     MITCHELL: 18 PAIRS, 3+1+1 ROUNDS. Ses-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далее до пятого, где ходящие пары   (схема дублирует левую, но раздроблена)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"сшиваются". Линия NS меньшему!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           </w:t>
      </w:r>
      <w:r>
        <w:rPr>
          <w:rFonts w:cs="Courier New" w:ascii="Courier New" w:hAnsi="Courier New"/>
          <w:b/>
        </w:rPr>
        <w:t>5 NS &gt; 1 EW                            MONITOR: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MONITOR:      5 EW &gt;11 EW          ┌─┬─────┬─────┬─────┐ ┌─────┬─────┬─────┐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┌─┬─────┬─────┬─────┬─────┬─────┐   │</w:t>
      </w:r>
      <w:r>
        <w:rPr>
          <w:rFonts w:cs="Courier New" w:ascii="Courier New" w:hAnsi="Courier New"/>
          <w:b/>
        </w:rPr>
        <w:t>#│  1  │  2  │  3  │ │  2  │  3  │  1  │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│</w:t>
      </w:r>
      <w:r>
        <w:rPr>
          <w:rFonts w:cs="Courier New" w:ascii="Courier New" w:hAnsi="Courier New"/>
          <w:b/>
        </w:rPr>
        <w:t>#│  1  │  2  │  3  │  4  │  5  │   ├─┼─────┼─────┼─────┤ ├─────┼─────┼─────┤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├─┼─────┼─────┼─────┼─────┼─────┤   │</w:t>
      </w:r>
      <w:r>
        <w:rPr>
          <w:rFonts w:cs="Courier New" w:ascii="Courier New" w:hAnsi="Courier New"/>
          <w:b/>
        </w:rPr>
        <w:t>1│14-10│09-08│06-18│ │02-17│15-12│04-16│ 14 ++- -+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│</w:t>
      </w:r>
      <w:r>
        <w:rPr>
          <w:rFonts w:cs="Courier New" w:ascii="Courier New" w:hAnsi="Courier New"/>
          <w:b/>
        </w:rPr>
        <w:t>1│14-10│09-08│06-18│01-05│11-03│   │ │01-05│     │11-▓▓│ │07-13│     │▓▓-03│ 01 +++ --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│ │</w:t>
      </w:r>
      <w:r>
        <w:rPr>
          <w:rFonts w:cs="Courier New" w:ascii="Courier New" w:hAnsi="Courier New"/>
          <w:b/>
        </w:rPr>
        <w:t>02-17│15-12│04-16│07-13│▓▓▓▓▓│   ├─┼─────┼─────┼─────┤ ├─────┼─────┼─────┤ 09 ++- +-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├─┼─────┼─────┼─────┼─────┼─────┤   │</w:t>
      </w:r>
      <w:r>
        <w:rPr>
          <w:rFonts w:cs="Courier New" w:ascii="Courier New" w:hAnsi="Courier New"/>
          <w:b/>
        </w:rPr>
        <w:t>2│06-08│14-11│09-10│ │12-04│03-02│17-15│ 06 ++- +-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│</w:t>
      </w:r>
      <w:r>
        <w:rPr>
          <w:rFonts w:cs="Courier New" w:ascii="Courier New" w:hAnsi="Courier New"/>
          <w:b/>
        </w:rPr>
        <w:t>2│05-13│14-11│09-10│06-08│01-18│   │ │     │01-18│     │ │     │16-07│     │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│ │▓▓▓▓▓│</w:t>
      </w:r>
      <w:r>
        <w:rPr>
          <w:rFonts w:cs="Courier New" w:ascii="Courier New" w:hAnsi="Courier New"/>
          <w:b/>
        </w:rPr>
        <w:t>02-03│15-17│04-12│07-16│   │ │     │05-▓▓│     │ │     │▓▓-13│     │ 02 +-- +-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├─┼─────┼─────┼─────┼─────┼─────┤   ├─┼─────┼─────┼─────┤ ├─────┼─────┼─────┤ </w:t>
      </w:r>
      <w:r>
        <w:rPr>
          <w:rFonts w:cs="Courier New" w:ascii="Courier New" w:hAnsi="Courier New"/>
          <w:b/>
        </w:rPr>
        <w:t>07 +-+ ++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│</w:t>
      </w:r>
      <w:r>
        <w:rPr>
          <w:rFonts w:cs="Courier New" w:ascii="Courier New" w:hAnsi="Courier New"/>
          <w:b/>
        </w:rPr>
        <w:t>3│01-08│18-16│14-05│09-11│06-10│   │3│11-09│10-06│05-14│ │03-15│17-04│13-02│ 15 +-- -+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│ │</w:t>
      </w:r>
      <w:r>
        <w:rPr>
          <w:rFonts w:cs="Courier New" w:ascii="Courier New" w:hAnsi="Courier New"/>
          <w:b/>
        </w:rPr>
        <w:t>12-07│▓▓▓▓▓│13-02│03-15│17-04│   │ │18-▓▓│     │01-08│ │▓▓-16│     │07-12│ 04 +-- -+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├─┼─────┼─────┼─────┼─────┼─────┤   ╞═╪═════╪═════╪═════╡ ╞═════╪═════╪═════╡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│</w:t>
      </w:r>
      <w:r>
        <w:rPr>
          <w:rFonts w:cs="Courier New" w:ascii="Courier New" w:hAnsi="Courier New"/>
          <w:b/>
        </w:rPr>
        <w:t>4│11-06│10-01│08-12│18-14│05-09│   │4│18-14│09-05│06-11│ │02-16│13-15│03-04│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│ │</w:t>
      </w:r>
      <w:r>
        <w:rPr>
          <w:rFonts w:cs="Courier New" w:ascii="Courier New" w:hAnsi="Courier New"/>
          <w:b/>
        </w:rPr>
        <w:t>03-04│17-07│▓▓▓▓▓│16-02│13-15│   │ │10-01│     │08-▓▓│ │07-17│     │▓▓-12│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├─┼─────┼─────┼─────┼─────┼─────┤   ├─┼─────┼─────┼─────┤ ├─────┼─────┼─────┤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│</w:t>
      </w:r>
      <w:r>
        <w:rPr>
          <w:rFonts w:cs="Courier New" w:ascii="Courier New" w:hAnsi="Courier New"/>
          <w:b/>
        </w:rPr>
        <w:t>5│18-09│05-06│11-01│10-17│08-14│   │5│14-08│18-09│05-06│ │12-02│15-16│04-13│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│ │</w:t>
      </w:r>
      <w:r>
        <w:rPr>
          <w:rFonts w:cs="Courier New" w:ascii="Courier New" w:hAnsi="Courier New"/>
          <w:b/>
        </w:rPr>
        <w:t>15-16│04-13│07-03│▓▓▓▓▓│02-12│   │ │11-01│     │10-▓▓│ │07-03│     │▓▓-17│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└─┴─────┴─────┴─────┴─────┴─────┘   └─┴─────┴─────┴─────┘ └─────┴─────┴─────┘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R) KawaSoft 05.12.2012             (R) KawaSoft 21.12.2019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</w:t>
      </w:r>
      <w:r>
        <w:rPr>
          <w:rFonts w:cs="Courier New" w:ascii="Courier New" w:hAnsi="Courier New"/>
          <w:b/>
          <w:sz w:val="40"/>
          <w:szCs w:val="40"/>
        </w:rPr>
        <w:t>MITCHELL: 18 PAIRS, 5 ROUNDS. Ses-2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</w:t>
      </w:r>
      <w:r>
        <w:rPr>
          <w:rFonts w:cs="Courier New" w:ascii="Courier New" w:hAnsi="Courier New"/>
          <w:b/>
          <w:sz w:val="40"/>
          <w:szCs w:val="40"/>
        </w:rPr>
        <w:t>ПОВОРОТЫ: после 3-го тура для секции #2,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</w:t>
      </w:r>
      <w:r>
        <w:rPr>
          <w:rFonts w:cs="Courier New" w:ascii="Courier New" w:hAnsi="Courier New"/>
          <w:b/>
          <w:sz w:val="40"/>
          <w:szCs w:val="40"/>
        </w:rPr>
        <w:t>и после 2-го и 4-го туров для секции #1.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</w:t>
      </w:r>
      <w:r>
        <w:rPr>
          <w:rFonts w:cs="Courier New" w:ascii="Courier New" w:hAnsi="Courier New"/>
          <w:b/>
          <w:sz w:val="40"/>
          <w:szCs w:val="40"/>
        </w:rPr>
        <w:t>ДВИЖЕНИЕ КОМПЛЕКТОВ: -1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</w:rPr>
        <w:t xml:space="preserve"> </w:t>
      </w:r>
      <w:r>
        <w:rPr>
          <w:rFonts w:cs="Courier New" w:ascii="Courier New" w:hAnsi="Courier New"/>
          <w:b/>
          <w:sz w:val="40"/>
          <w:szCs w:val="40"/>
        </w:rPr>
        <w:t xml:space="preserve">ДВИЖЕНИЕ ПАР: с первого на 2, и далее до пятого, где ходящие пары "сшиваются".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Линия NS меньшему!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</w:rPr>
        <w:t xml:space="preserve">                               </w:t>
      </w:r>
      <w:r>
        <w:rPr>
          <w:rFonts w:cs="Courier New" w:ascii="Courier New" w:hAnsi="Courier New"/>
          <w:b/>
          <w:sz w:val="40"/>
          <w:szCs w:val="40"/>
          <w:lang w:val="en-US"/>
        </w:rPr>
        <w:t>5 NS &gt;11 EW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 xml:space="preserve"> </w:t>
      </w:r>
      <w:r>
        <w:rPr>
          <w:rFonts w:cs="Courier New" w:ascii="Courier New" w:hAnsi="Courier New"/>
          <w:b/>
          <w:sz w:val="40"/>
          <w:szCs w:val="40"/>
          <w:lang w:val="en-US"/>
        </w:rPr>
        <w:t>MONITOR:                      5 EW &gt; 1 EW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>┌───┬───────┬───────┬───────┬───────┬───────┐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 xml:space="preserve">│ </w:t>
      </w:r>
      <w:r>
        <w:rPr>
          <w:rFonts w:cs="Courier New" w:ascii="Courier New" w:hAnsi="Courier New"/>
          <w:b/>
          <w:sz w:val="40"/>
          <w:szCs w:val="40"/>
          <w:lang w:val="en-US"/>
        </w:rPr>
        <w:t># │   1   │   2   │   3   │   4   │   5   │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>├───┼───────┼───────┼───────┼───────┼───────┤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 xml:space="preserve">│ </w:t>
      </w:r>
      <w:r>
        <w:rPr>
          <w:rFonts w:cs="Courier New" w:ascii="Courier New" w:hAnsi="Courier New"/>
          <w:b/>
          <w:sz w:val="40"/>
          <w:szCs w:val="40"/>
          <w:lang w:val="en-US"/>
        </w:rPr>
        <w:t>1 │ 14-03 │ 09-17 │ 06-13 │ 01-12 │ 11-16 │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 xml:space="preserve">│   │ </w:t>
      </w:r>
      <w:r>
        <w:rPr>
          <w:rFonts w:cs="Courier New" w:ascii="Courier New" w:hAnsi="Courier New"/>
          <w:b/>
          <w:sz w:val="40"/>
          <w:szCs w:val="40"/>
          <w:lang w:val="en-US"/>
        </w:rPr>
        <w:t>02-10 │ 15-08 │ 04-18 │ 07-05 │▓▓▓▓▓▓▓│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>├───┼───────┼───────┼───────┼───────┼───────┤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 xml:space="preserve">│ </w:t>
      </w:r>
      <w:r>
        <w:rPr>
          <w:rFonts w:cs="Courier New" w:ascii="Courier New" w:hAnsi="Courier New"/>
          <w:b/>
          <w:sz w:val="40"/>
          <w:szCs w:val="40"/>
          <w:lang w:val="en-US"/>
        </w:rPr>
        <w:t>2 │ 05-12 │ 14-16 │ 09-03 │ 06-17 │ 01-13 │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 xml:space="preserve">│   │▓▓▓▓▓▓▓│ </w:t>
      </w:r>
      <w:r>
        <w:rPr>
          <w:rFonts w:cs="Courier New" w:ascii="Courier New" w:hAnsi="Courier New"/>
          <w:b/>
          <w:sz w:val="40"/>
          <w:szCs w:val="40"/>
          <w:lang w:val="en-US"/>
        </w:rPr>
        <w:t>02-11 │ 15-10 │ 04-08 │ 07-18 │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>├───┼───────┼───────┼───────┼───────┼───────┤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 xml:space="preserve">│ </w:t>
      </w:r>
      <w:r>
        <w:rPr>
          <w:rFonts w:cs="Courier New" w:ascii="Courier New" w:hAnsi="Courier New"/>
          <w:b/>
          <w:sz w:val="40"/>
          <w:szCs w:val="40"/>
          <w:lang w:val="en-US"/>
        </w:rPr>
        <w:t>3 │ 17-01 │ 18-13 │ 12-14 │ 16-09 │ 03-06 │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 xml:space="preserve">│   │ </w:t>
      </w:r>
      <w:r>
        <w:rPr>
          <w:rFonts w:cs="Courier New" w:ascii="Courier New" w:hAnsi="Courier New"/>
          <w:b/>
          <w:sz w:val="40"/>
          <w:szCs w:val="40"/>
          <w:lang w:val="en-US"/>
        </w:rPr>
        <w:t>07-08 │▓▓▓▓▓▓▓│ 02-05 │ 15-11 │ 04-10 │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>├───┼───────┼───────┼───────┼───────┼───────┤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 xml:space="preserve">│ </w:t>
      </w:r>
      <w:r>
        <w:rPr>
          <w:rFonts w:cs="Courier New" w:ascii="Courier New" w:hAnsi="Courier New"/>
          <w:b/>
          <w:sz w:val="40"/>
          <w:szCs w:val="40"/>
          <w:lang w:val="en-US"/>
        </w:rPr>
        <w:t>4 │ 16-06 │ 03-01 │ 08-17 │ 13-14 │ 12-09 │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 xml:space="preserve">│   │ </w:t>
      </w:r>
      <w:r>
        <w:rPr>
          <w:rFonts w:cs="Courier New" w:ascii="Courier New" w:hAnsi="Courier New"/>
          <w:b/>
          <w:sz w:val="40"/>
          <w:szCs w:val="40"/>
          <w:lang w:val="en-US"/>
        </w:rPr>
        <w:t>11-04 │ 10-07 │▓▓▓▓▓▓▓│ 18-02 │ 05-15 │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>├───┼───────┼───────┼───────┼───────┼───────┤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 xml:space="preserve">│ </w:t>
      </w:r>
      <w:r>
        <w:rPr>
          <w:rFonts w:cs="Courier New" w:ascii="Courier New" w:hAnsi="Courier New"/>
          <w:b/>
          <w:sz w:val="40"/>
          <w:szCs w:val="40"/>
          <w:lang w:val="en-US"/>
        </w:rPr>
        <w:t>5 │ 09-13 │ 06-12 │ 01-16 │ 10-03 │ 14-17 │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 xml:space="preserve">│   │ </w:t>
      </w:r>
      <w:r>
        <w:rPr>
          <w:rFonts w:cs="Courier New" w:ascii="Courier New" w:hAnsi="Courier New"/>
          <w:b/>
          <w:sz w:val="40"/>
          <w:szCs w:val="40"/>
          <w:lang w:val="en-US"/>
        </w:rPr>
        <w:t>18-15 │ 05-04 │ 11-07 │▓▓▓▓▓▓▓│ 08-02 │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>└───┴───────┴───────┴───────┴───────┴───────┘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 xml:space="preserve"> </w:t>
      </w:r>
      <w:r>
        <w:rPr>
          <w:rFonts w:cs="Courier New" w:ascii="Courier New" w:hAnsi="Courier New"/>
          <w:b/>
          <w:sz w:val="40"/>
          <w:szCs w:val="40"/>
          <w:lang w:val="en-US"/>
        </w:rPr>
        <w:t>(R) KawaSoft 05.12.2012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HOWELL: 18 PAIRS, 7 ROUNDS. </w:t>
      </w:r>
      <w:r>
        <w:rPr>
          <w:rFonts w:cs="Courier New" w:ascii="Courier New" w:hAnsi="Courier New"/>
          <w:b/>
          <w:sz w:val="28"/>
          <w:szCs w:val="28"/>
        </w:rPr>
        <w:t>Ses-3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роконтролировать пересадку пар после 1-го тура!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ОВОРОТ: на столах 1 и 55 после 4-го тура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MOVEMENT: (for pairs ## 1-8):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1 EW &gt; 6 EW &gt; 4EW &gt; 7 EW &gt; 7 NS &gt; 4 NS &gt; 6 N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MOVEMENT: (for pairs ## 9-18):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11 EW &gt; 3 EW &gt; 55EW &gt; 2 NS &gt; 2 EW &gt; 5 NS &gt; 3 N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STABLE POSITIONS: 1 NS, 11 NS, 5 EW, 55N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S CHARTS: (for pairs ## 1-8):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1 NS &gt; ═══ │4 NS &gt; 6 NS│6 NS &gt; 1 EW│7 NS &gt; 4 N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</w:t>
      </w:r>
      <w:r>
        <w:rPr>
          <w:rFonts w:cs="Courier New" w:ascii="Courier New" w:hAnsi="Courier New"/>
          <w:b/>
          <w:sz w:val="28"/>
          <w:szCs w:val="28"/>
          <w:lang w:val="en-US"/>
        </w:rPr>
        <w:t>EW &gt; 6 EW│  EW &gt; 7 EW│  EW &gt; 4 EW│7 EW &gt; 7 N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S CHARTS: (for pairs ## 9-18):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11 NS &gt; ═══ │2 NS &gt; 2 EW│3 NS &gt; 11EW│5 NS &gt; 3 N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</w:t>
      </w:r>
      <w:r>
        <w:rPr>
          <w:rFonts w:cs="Courier New" w:ascii="Courier New" w:hAnsi="Courier New"/>
          <w:b/>
          <w:sz w:val="28"/>
          <w:szCs w:val="28"/>
          <w:lang w:val="en-US"/>
        </w:rPr>
        <w:t>EW &gt; 3 EW│  EW &gt; 5 NS│  EW &gt; 55EW│55EW &gt; 2 N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</w:t>
      </w:r>
      <w:r>
        <w:rPr>
          <w:rFonts w:cs="Courier New" w:ascii="Courier New" w:hAnsi="Courier New"/>
          <w:b/>
          <w:sz w:val="28"/>
          <w:szCs w:val="28"/>
        </w:rPr>
        <w:t>После первого тура пара 08 пересаживается на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озицию 5 EW  и далее  играет там стационарно в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течение всей сессии. Пара игравшая в первом туре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на позиции 5 EW переходит на 2 NS.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MONITOR:                     SET OF BOARDS #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╔══╤═════╤═════╤═════╤═════╤═════╤═════╤═════╗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║  │  </w:t>
      </w:r>
      <w:r>
        <w:rPr>
          <w:rFonts w:cs="Courier New" w:ascii="Courier New" w:hAnsi="Courier New"/>
          <w:b/>
          <w:sz w:val="28"/>
          <w:szCs w:val="28"/>
        </w:rPr>
        <w:t>1  │  2  │  3  │  4  │  5  │  6  │  7  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║ </w:t>
      </w:r>
      <w:r>
        <w:rPr>
          <w:rFonts w:cs="Courier New" w:ascii="Courier New" w:hAnsi="Courier New"/>
          <w:b/>
          <w:sz w:val="28"/>
          <w:szCs w:val="28"/>
        </w:rPr>
        <w:t>1│07-14│░░░░░│░░░░░│06-15│17=13│09-04│01-02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║  │</w:t>
      </w:r>
      <w:r>
        <w:rPr>
          <w:rFonts w:cs="Courier New" w:ascii="Courier New" w:hAnsi="Courier New"/>
          <w:b/>
          <w:sz w:val="28"/>
          <w:szCs w:val="28"/>
        </w:rPr>
        <w:t>12-11│16-03│18-10│░░░░░│05*08│░░░░░│░░░░░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╟──┼─────┼─────┼─────┼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║ </w:t>
      </w:r>
      <w:r>
        <w:rPr>
          <w:rFonts w:cs="Courier New" w:ascii="Courier New" w:hAnsi="Courier New"/>
          <w:b/>
          <w:sz w:val="28"/>
          <w:szCs w:val="28"/>
        </w:rPr>
        <w:t>2│02-15│07-09│░░░░░│░░░░░│01-04│03=08│06-14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║  │░░░░░│</w:t>
      </w:r>
      <w:r>
        <w:rPr>
          <w:rFonts w:cs="Courier New" w:ascii="Courier New" w:hAnsi="Courier New"/>
          <w:b/>
          <w:sz w:val="28"/>
          <w:szCs w:val="28"/>
        </w:rPr>
        <w:t>12-18│13-16│17-11│░░░░░│05*10│░░░░░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╟──┼─────┼─────┼─────┼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║ </w:t>
      </w:r>
      <w:r>
        <w:rPr>
          <w:rFonts w:cs="Courier New" w:ascii="Courier New" w:hAnsi="Courier New"/>
          <w:b/>
          <w:sz w:val="28"/>
          <w:szCs w:val="28"/>
        </w:rPr>
        <w:t>3│01-09│15-04│07-06│░░░░░│░░░░░│02-14│16=08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║  │░░░░░│░░░░░│</w:t>
      </w:r>
      <w:r>
        <w:rPr>
          <w:rFonts w:cs="Courier New" w:ascii="Courier New" w:hAnsi="Courier New"/>
          <w:b/>
          <w:sz w:val="28"/>
          <w:szCs w:val="28"/>
        </w:rPr>
        <w:t>12-17│10-13│03-18│░░░░░│05*11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╟──┼─────┼─────┼─────┼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║ </w:t>
      </w:r>
      <w:r>
        <w:rPr>
          <w:rFonts w:cs="Courier New" w:ascii="Courier New" w:hAnsi="Courier New"/>
          <w:b/>
          <w:sz w:val="28"/>
          <w:szCs w:val="28"/>
        </w:rPr>
        <w:t>4│13=08│02-06│04-14│07-01│░░░░░│░░░░░│15-09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║  │</w:t>
      </w:r>
      <w:r>
        <w:rPr>
          <w:rFonts w:cs="Courier New" w:ascii="Courier New" w:hAnsi="Courier New"/>
          <w:b/>
          <w:sz w:val="28"/>
          <w:szCs w:val="28"/>
        </w:rPr>
        <w:t>05*18│░░░░░│░░░░░│12-03│11-10│16-17│░░░░░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╠══╪═════╪═════╪═════╪═════╪═════╪═════╪═════╣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║ </w:t>
      </w:r>
      <w:r>
        <w:rPr>
          <w:rFonts w:cs="Courier New" w:ascii="Courier New" w:hAnsi="Courier New"/>
          <w:b/>
          <w:sz w:val="28"/>
          <w:szCs w:val="28"/>
        </w:rPr>
        <w:t>5│04-06│10=08│15-01│14-09│02-07│░░░░░│░░░░░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║  │░░░░░│</w:t>
      </w:r>
      <w:r>
        <w:rPr>
          <w:rFonts w:cs="Courier New" w:ascii="Courier New" w:hAnsi="Courier New"/>
          <w:b/>
          <w:sz w:val="28"/>
          <w:szCs w:val="28"/>
        </w:rPr>
        <w:t>17*05│░░░░░│░░░░░│12-16│18-11│13-03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╟──┼─────┼─────┼─────┼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║ </w:t>
      </w:r>
      <w:r>
        <w:rPr>
          <w:rFonts w:cs="Courier New" w:ascii="Courier New" w:hAnsi="Courier New"/>
          <w:b/>
          <w:sz w:val="28"/>
          <w:szCs w:val="28"/>
        </w:rPr>
        <w:t>6│░░░░░│14-01│11=08│04-02│09-06│15-07│░░░░░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║  │</w:t>
      </w:r>
      <w:r>
        <w:rPr>
          <w:rFonts w:cs="Courier New" w:ascii="Courier New" w:hAnsi="Courier New"/>
          <w:b/>
          <w:sz w:val="28"/>
          <w:szCs w:val="28"/>
        </w:rPr>
        <w:t>10-16│░░░░░│03*05│░░░░░│░░░░░│12-13│17-18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╟──┼─────┼─────┼─────┼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║ </w:t>
      </w:r>
      <w:r>
        <w:rPr>
          <w:rFonts w:cs="Courier New" w:ascii="Courier New" w:hAnsi="Courier New"/>
          <w:b/>
          <w:sz w:val="28"/>
          <w:szCs w:val="28"/>
        </w:rPr>
        <w:t>7│░░░░░│░░░░░│09-02│18=08│14-15│06-01│04-07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║  │</w:t>
      </w:r>
      <w:r>
        <w:rPr>
          <w:rFonts w:cs="Courier New" w:ascii="Courier New" w:hAnsi="Courier New"/>
          <w:b/>
          <w:sz w:val="28"/>
          <w:szCs w:val="28"/>
        </w:rPr>
        <w:t>03-17│11-13│░░░░░│16*05│░░░░░│░░░░░│12-10║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╚══╧═════╧═════╧═════╧═════╧═════╧═══════════╝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Комментарии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о-сути приводимая схема представляет собой конгресс для четырёх линий пар, которые встречаются между собой в митчелах (по 5 туров) со сшивкой (Ses-1 и Ses-3), и в объединенном хауэле (7 туров) для групп (1+2 &amp; 3+4). Контролировать пересадку после 1 тура в Ses-</w:t>
      </w:r>
      <w:r>
        <w:rPr>
          <w:rFonts w:cs="Courier New" w:ascii="Courier New" w:hAnsi="Courier New"/>
          <w:b/>
          <w:sz w:val="28"/>
          <w:szCs w:val="28"/>
          <w:lang w:val="en-US"/>
        </w:rPr>
        <w:t>3</w:t>
      </w:r>
      <w:r>
        <w:rPr>
          <w:rFonts w:cs="Courier New" w:ascii="Courier New" w:hAnsi="Courier New"/>
          <w:b/>
          <w:sz w:val="28"/>
          <w:szCs w:val="28"/>
        </w:rPr>
        <w:t>!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 А С С А Д К А   Н А   П Е Р В У Ю   С Е С С И Ю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Ses</w:t>
      </w:r>
      <w:r>
        <w:rPr>
          <w:rFonts w:cs="Courier New" w:ascii="Courier New" w:hAnsi="Courier New"/>
          <w:b/>
          <w:sz w:val="28"/>
          <w:szCs w:val="28"/>
        </w:rPr>
        <w:t>-1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екция Красная (№1)   номера        Секция Синяя (№2)   номера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                    </w:t>
      </w:r>
      <w:r>
        <w:rPr>
          <w:rFonts w:cs="Courier New" w:ascii="Courier New" w:hAnsi="Courier New"/>
          <w:b/>
          <w:sz w:val="28"/>
          <w:szCs w:val="28"/>
        </w:rPr>
        <w:t>столов                            коробо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NS     EW                           NS     EW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14     10            1/11           02     17          1-6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09     08            2/22           15     12          7-12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06     18            3/33           04     16         13-18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01     05            4/44           07     13         19-24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11   сшивка          5/55         сшивка   03         25-30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 А С С А Д К А   Н А   В Т О Р У Ю   С Е С С И Ю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Ses-2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екция Красная (№1)   номера        Секция Синяя (№2)   номера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                    </w:t>
      </w:r>
      <w:r>
        <w:rPr>
          <w:rFonts w:cs="Courier New" w:ascii="Courier New" w:hAnsi="Courier New"/>
          <w:b/>
          <w:sz w:val="28"/>
          <w:szCs w:val="28"/>
        </w:rPr>
        <w:t>столов                            коробо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NS     EW                           NS     EW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14     03            1/11           02     10         31-36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09     17            2/22           15     08         37-42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06     13            3/33           04     18         43-48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01     12            4/44           07     05         49-54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11   сшивка          5/55         сшивка   16         55-60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 А С С А Д К А   Н А   Т Р Е Т Ь Ю   С Е С С И Ю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Ses-3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екция Красная (№1)   номера        Секция Синяя (№2)   номера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                    </w:t>
      </w:r>
      <w:r>
        <w:rPr>
          <w:rFonts w:cs="Courier New" w:ascii="Courier New" w:hAnsi="Courier New"/>
          <w:b/>
          <w:sz w:val="28"/>
          <w:szCs w:val="28"/>
        </w:rPr>
        <w:t>столов                            коробо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NS     EW                           NS     EW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07)    14            1/11           12)    11         61-66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b/>
          <w:sz w:val="28"/>
          <w:szCs w:val="28"/>
        </w:rPr>
        <w:t>2              16     03         67-72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b/>
          <w:sz w:val="28"/>
          <w:szCs w:val="28"/>
        </w:rPr>
        <w:t xml:space="preserve">3              18     10         73-78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 xml:space="preserve">06     15            4                                79-84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 xml:space="preserve">17     13            5/55           05)    08)        85-90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 xml:space="preserve">09     04            6                                91-96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01     02            7                                97-102</w:t>
      </w:r>
    </w:p>
    <w:sectPr>
      <w:type w:val="nextPage"/>
      <w:pgSz w:w="11906" w:h="16838"/>
      <w:pgMar w:left="266" w:right="272" w:gutter="0" w:header="0" w:top="278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524a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144e84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144e84"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102</Words>
  <Characters>6284</Characters>
  <CharactersWithSpaces>7372</CharactersWithSpaces>
  <Paragraphs>1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0:06:00Z</dcterms:created>
  <dc:creator>Admin</dc:creator>
  <dc:description/>
  <dc:language>en-US</dc:language>
  <cp:lastModifiedBy>Admin</cp:lastModifiedBy>
  <dcterms:modified xsi:type="dcterms:W3CDTF">2020-01-04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