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      </w:t>
      </w:r>
      <w:r>
        <w:rPr>
          <w:rFonts w:cs="Courier New" w:ascii="Courier New" w:hAnsi="Courier New"/>
          <w:b/>
        </w:rPr>
        <w:t>Список пар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      </w:t>
      </w:r>
      <w:r>
        <w:rPr>
          <w:rFonts w:cs="Courier New" w:ascii="Courier New" w:hAnsi="Courier New"/>
          <w:b/>
        </w:rPr>
        <w:t>----------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                         </w:t>
      </w:r>
      <w:r>
        <w:rPr>
          <w:rFonts w:cs="Courier New" w:ascii="Courier New" w:hAnsi="Courier New"/>
          <w:b/>
        </w:rPr>
        <w:t>место-2019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1. Мартынович - Соловьев          4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2. Щетинин - Щигрев               5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3. Манина - Генн                 18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4. Шеховцова - Шолохов            7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5. О.Гаазе - М.Гаазе             12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6. Андреева - Косарев             3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7. Малыгин     - Прокопьев        8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8. Посух       - Санин           10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9. В.В.Андреев - Рем              2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0. Гайский     - Герасько         9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1. Гулевич     - Шилов           13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2. Булдакова - Садыкова          15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3. Мухутдинов - Усольцев         17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4. Маракулин   - Сапожников       1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5. Высоцкий    - Рыбушкин         6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6. Гребенюк - Егоров             16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7. Воробьев    - Рабинович       14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8. Есенгабылова - Черепанов      11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------------------------------------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9. Иконников   - Федотов         12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20. Жук         - Забанов         13</w:t>
      </w:r>
    </w:p>
    <w:sectPr>
      <w:type w:val="nextPage"/>
      <w:pgSz w:w="11906" w:h="16838"/>
      <w:pgMar w:left="567" w:right="1332" w:gutter="0" w:header="0" w:top="567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524a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4b6338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4b6338"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141</Words>
  <Characters>804</Characters>
  <CharactersWithSpaces>944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3:16:00Z</dcterms:created>
  <dc:creator>Admin</dc:creator>
  <dc:description/>
  <dc:language>en-US</dc:language>
  <cp:lastModifiedBy>Admin</cp:lastModifiedBy>
  <cp:lastPrinted>2020-01-04T13:15:00Z</cp:lastPrinted>
  <dcterms:modified xsi:type="dcterms:W3CDTF">2020-01-04T1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