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 </w:t>
      </w:r>
      <w:r>
        <w:rPr/>
        <w:t>N   1 DLR : N,VUL :  --      � � � � �  N   2 DLR : E,VUL : 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  10     460     406     2           14   10    -420     -13    -9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 5     100     448    -8           19    5      50     -55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8     460     406     2            1    8      50     -55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6     460     406     2           11    6      50     -55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 9     210     448    -6           18    9      50     -55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17     430     411     1            2   17    -140     -23   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7     460     406     2           12    7    -200     -13   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4     420     413     0            3    4      50     -55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16     460     406     2           15   16    -140     -23   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13  ��.�.  ��.�.     0   0       20   13  ��.�.  ��.�.  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  DEALER  N  VULNERABLE --           � 2  DEALER  E  VULNERABLE 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     K42     Christmas               � 2     K976   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2      Tournament                      X9763  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X32                                    A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J82                                    K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���N�Ŀ  J8653                   AQJX83 ���N�Ŀ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X97   � �Ŀ �  Q8653                   J4     � �Ŀ �  AK8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J9654 � ��� �  A7                      KX74   � ��� �  Q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3     ���S���  K                       4      ���S���  QX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QX7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4      Novosibirsk                     Q       Novosibir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    5-6.01.2020                     J9532   5-6.01.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X9764  Round-01                        AJ9876  Round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     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 </w:t>
      </w:r>
      <w:r>
        <w:rPr/>
        <w:t>N   3 DLR : S,VUL :  EW      � � � � �  N   4 DLR : W,VUL :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  10     -50     -20    -1           14   10    -710   -1811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 5      90     -43     4           19    5   -1390   -1811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8     -90     -13    -2            1    8   -1390   -1811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6     -50     -20    -1           11    6   -2210   -1675   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 9     -50     -20    -1           18    9   -1390   -1811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17      90     -43     4            2   17   -2210   -1675   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7    -110     -10    -3           12    7   -2210   -1675   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4    -120     -10    -3            3    4   -2210   -1675   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16     100     -43     4           15   16   -1460   -1800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13  ��.�.  ��.�.     0   0       20   13  ��.�.  ��.�.  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  DEALER  S  VULNERABLE EW           � 4  DEALER  W  VULNERABLE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3     AJX4    Christmas               � 4     J6     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854    Tournament                      Q75    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Q3                                     KJ9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J                                      6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32    ���N�Ŀ  K76                     K87    ���N�Ŀ  AQX5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JX3   � �Ŀ �  Q72                     K      � �Ŀ �  AJ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6     � ��� �  AJ92                    853    � ��� �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532   ���S���  KQ7                     AQJ875 ���S���  K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95                                   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6      Novosibirsk                     X9863   Novosibir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754    5-6.01.2020                     QX64    5-6.01.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864    Round-01                        94      Round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     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 </w:t>
      </w:r>
      <w:r>
        <w:rPr/>
        <w:t>N   5 DLR : N,VUL :  NS      � � � � �  N   6 DLR : E,VUL :  EW</w:t>
      </w:r>
    </w:p>
    <w:p>
      <w:pPr>
        <w:pStyle w:val="PreformattedText"/>
        <w:bidi w:val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   10    2220    2220     0           14   10     130     216    -3</w:t>
      </w:r>
    </w:p>
    <w:p>
      <w:pPr>
        <w:pStyle w:val="PreformattedText"/>
        <w:bidi w:val="0"/>
        <w:jc w:val="left"/>
        <w:rPr/>
      </w:pPr>
      <w:r>
        <w:rPr/>
        <w:t>19    5    2220    2220     0           19    5     150     213    -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 8    2220    2220     0            1    8     400     171     6</w:t>
      </w:r>
    </w:p>
    <w:p>
      <w:pPr>
        <w:pStyle w:val="PreformattedText"/>
        <w:bidi w:val="0"/>
        <w:jc w:val="left"/>
        <w:rPr/>
      </w:pPr>
      <w:r>
        <w:rPr/>
        <w:t>11    6    2220    2220     0           11    6     110     220    -3</w:t>
      </w:r>
    </w:p>
    <w:p>
      <w:pPr>
        <w:pStyle w:val="PreformattedText"/>
        <w:bidi w:val="0"/>
        <w:jc w:val="left"/>
        <w:rPr/>
      </w:pPr>
      <w:r>
        <w:rPr/>
        <w:t>18    9    2220    2220     0           18    9     -50     220    -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17    2220    2220     0            2   17     400     171     6</w:t>
      </w:r>
    </w:p>
    <w:p>
      <w:pPr>
        <w:pStyle w:val="PreformattedText"/>
        <w:bidi w:val="0"/>
        <w:jc w:val="left"/>
        <w:rPr/>
      </w:pPr>
      <w:r>
        <w:rPr/>
        <w:t>12    7    2220    2220     0           12    7     110     220    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 4    2220    2220     0            3    4     130     216    -3</w:t>
      </w:r>
    </w:p>
    <w:p>
      <w:pPr>
        <w:pStyle w:val="PreformattedText"/>
        <w:bidi w:val="0"/>
        <w:jc w:val="left"/>
        <w:rPr/>
      </w:pPr>
      <w:r>
        <w:rPr/>
        <w:t>15   16    2220    2220     0           15   16     460     171     7</w:t>
      </w:r>
    </w:p>
    <w:p>
      <w:pPr>
        <w:pStyle w:val="PreformattedText"/>
        <w:bidi w:val="0"/>
        <w:jc w:val="left"/>
        <w:rPr/>
      </w:pPr>
      <w:r>
        <w:rPr/>
        <w:t>20   13  ��.�.  ��.�.     0   0       20   13  ��.�.  ��.�.     0   0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  DEALER  N  VULNERABLE NS           � 6  DEALER  E  VULNERABLE 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05     AQJ     Christmas               � 6     Q863    Christm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QJ     Tournament                      AQ7     Tourna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QJ                                     Q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QJX                                    KQJ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765   ���N�Ŀ  432                     KX5    ���N�Ŀ  J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76    � �Ŀ �  5432                    K963   � �Ŀ �  X8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65    � ��� �  432                     J52    � ��� �  A98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65    ���S���  432                     X86    ���S���  A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98                                     A7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98     Novosibirsk                     J54     Novosibir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987    5-6.01.2020                     KX64    5-6.01.20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98     Round-01                        974     Round-01</w:t>
      </w:r>
    </w:p>
    <w:p>
      <w:pPr>
        <w:pStyle w:val="PreformattedText"/>
        <w:bidi w:val="0"/>
        <w:jc w:val="left"/>
        <w:rPr/>
      </w:pPr>
      <w:r>
        <w:rPr/>
        <w:t>-------------------------------        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 </w:t>
      </w:r>
      <w:r>
        <w:rPr/>
        <w:t>N   7 DLR : S,VUL : BOTH     � � � � �  N   8 DLR : W,VUL :  --</w:t>
      </w:r>
    </w:p>
    <w:p>
      <w:pPr>
        <w:pStyle w:val="PreformattedText"/>
        <w:bidi w:val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  8     630     128    11            9    8     980     896     2</w:t>
      </w:r>
    </w:p>
    <w:p>
      <w:pPr>
        <w:pStyle w:val="PreformattedText"/>
        <w:bidi w:val="0"/>
        <w:jc w:val="left"/>
        <w:rPr/>
      </w:pPr>
      <w:r>
        <w:rPr/>
        <w:t>14   11     130     135     0           14   11    1010     891     3</w:t>
      </w:r>
    </w:p>
    <w:p>
      <w:pPr>
        <w:pStyle w:val="PreformattedText"/>
        <w:bidi w:val="0"/>
        <w:jc w:val="left"/>
        <w:rPr/>
      </w:pPr>
      <w:r>
        <w:rPr/>
        <w:t>19   18     150     131     1           19   18    -100     985   -14</w:t>
      </w:r>
    </w:p>
    <w:p>
      <w:pPr>
        <w:pStyle w:val="PreformattedText"/>
        <w:bidi w:val="0"/>
        <w:jc w:val="left"/>
        <w:rPr/>
      </w:pPr>
      <w:r>
        <w:rPr/>
        <w:t>10    1      90     141    -2           10    1     980     896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  6    -200     141    -8            5    6     980     896     2</w:t>
      </w:r>
    </w:p>
    <w:p>
      <w:pPr>
        <w:pStyle w:val="PreformattedText"/>
        <w:bidi w:val="0"/>
        <w:jc w:val="left"/>
        <w:rPr/>
      </w:pPr>
      <w:r>
        <w:rPr/>
        <w:t>15   12      90     141    -2           15   12     980     896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 3     170     128     1            2    3    1010     891     3</w:t>
      </w:r>
    </w:p>
    <w:p>
      <w:pPr>
        <w:pStyle w:val="PreformattedText"/>
        <w:bidi w:val="0"/>
        <w:jc w:val="left"/>
        <w:rPr/>
      </w:pPr>
      <w:r>
        <w:rPr/>
        <w:t>17    7     170     128     1           17    7     980     896     2</w:t>
      </w:r>
    </w:p>
    <w:p>
      <w:pPr>
        <w:pStyle w:val="PreformattedText"/>
        <w:bidi w:val="0"/>
        <w:jc w:val="left"/>
        <w:rPr/>
      </w:pPr>
      <w:r>
        <w:rPr/>
        <w:t>13    4     140     133     0           13    4     450     985   -11</w:t>
      </w:r>
    </w:p>
    <w:p>
      <w:pPr>
        <w:pStyle w:val="PreformattedText"/>
        <w:bidi w:val="0"/>
        <w:jc w:val="left"/>
        <w:rPr/>
      </w:pPr>
      <w:r>
        <w:rPr/>
        <w:t>20   16  ��.�.  ��.�.     0   0       20   16  ��.�.  ��.�.     0   0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7  DEALER  S  VULNERABLE BOTH         � 8  DEALER  W  VULNERABL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7     8532    Christmas               � 8     K       Christm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65     Tournament                      QJX96   Tourna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J865                                   7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                                      AJ5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X9    ���N�Ŀ  AJ74                    QJ9764 ���N�Ŀ  8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X9    � �Ŀ �  432                     54     � �Ŀ �  7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43    � ��� �  K92                     Q62    � ��� �  9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764   ���S���  AJ2                     K4     ���S���  X98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6                                      AX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QJ7    Novosibirsk                     AK8     Novosibir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7      5-6.01.2020                     AKJX8   5-6.01.20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Q953   Round-02                        Q7      Round-02</w:t>
      </w:r>
    </w:p>
    <w:p>
      <w:pPr>
        <w:pStyle w:val="PreformattedText"/>
        <w:bidi w:val="0"/>
        <w:jc w:val="left"/>
        <w:rPr/>
      </w:pPr>
      <w:r>
        <w:rPr/>
        <w:t>-------------------------------         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 </w:t>
      </w:r>
      <w:r>
        <w:rPr/>
        <w:t>N   9 DLR : N,VUL :  EW      � � � � �  N  10 DLR : E,VUL : BOTH</w:t>
      </w:r>
    </w:p>
    <w:p>
      <w:pPr>
        <w:pStyle w:val="PreformattedText"/>
        <w:bidi w:val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  8     100    -556    12            9    8     170     298    -4</w:t>
      </w:r>
    </w:p>
    <w:p>
      <w:pPr>
        <w:pStyle w:val="PreformattedText"/>
        <w:bidi w:val="0"/>
        <w:jc w:val="left"/>
        <w:rPr/>
      </w:pPr>
      <w:r>
        <w:rPr/>
        <w:t>14   11    -190    -508     8           14   11     870     193    12</w:t>
      </w:r>
    </w:p>
    <w:p>
      <w:pPr>
        <w:pStyle w:val="PreformattedText"/>
        <w:bidi w:val="0"/>
        <w:jc w:val="left"/>
        <w:rPr/>
      </w:pPr>
      <w:r>
        <w:rPr/>
        <w:t>19   18    -630    -435    -5           19   18     110     308    -5</w:t>
      </w:r>
    </w:p>
    <w:p>
      <w:pPr>
        <w:pStyle w:val="PreformattedText"/>
        <w:bidi w:val="0"/>
        <w:jc w:val="left"/>
        <w:rPr/>
      </w:pPr>
      <w:r>
        <w:rPr/>
        <w:t>10    1    -630    -435    -5           10    1    -100     343   -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  6    -690    -425    -7            5    6     110     308    -5</w:t>
      </w:r>
    </w:p>
    <w:p>
      <w:pPr>
        <w:pStyle w:val="PreformattedText"/>
        <w:bidi w:val="0"/>
        <w:jc w:val="left"/>
        <w:rPr/>
      </w:pPr>
      <w:r>
        <w:rPr/>
        <w:t>15   12    -600    -440    -4           15   12     800     193   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 3     100    -556    12            2    3     140     303    -4</w:t>
      </w:r>
    </w:p>
    <w:p>
      <w:pPr>
        <w:pStyle w:val="PreformattedText"/>
        <w:bidi w:val="0"/>
        <w:jc w:val="left"/>
        <w:rPr/>
      </w:pPr>
      <w:r>
        <w:rPr/>
        <w:t>17    7    -600    -440    -4           17    7    -200     343   -11</w:t>
      </w:r>
    </w:p>
    <w:p>
      <w:pPr>
        <w:pStyle w:val="PreformattedText"/>
        <w:bidi w:val="0"/>
        <w:jc w:val="left"/>
        <w:rPr/>
      </w:pPr>
      <w:r>
        <w:rPr/>
        <w:t>13    4    -720    -425    -7           13    4     730     205    11</w:t>
      </w:r>
    </w:p>
    <w:p>
      <w:pPr>
        <w:pStyle w:val="PreformattedText"/>
        <w:bidi w:val="0"/>
        <w:jc w:val="left"/>
        <w:rPr/>
      </w:pPr>
      <w:r>
        <w:rPr/>
        <w:t>20   16  ��.�.  ��.�.     0   0       20   16  ��.�.  ��.�.     0   0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9  DEALER  N  VULNERABLE EW           �10  DEALER  E  VULNERABLE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9     KJ85    Christmas               �10     97      Christm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72     Tournament                      KQX85   Tourna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6432                                   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                                     AQJX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7     ���N�Ŀ  Q43                     JX     ���N�Ŀ  K8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KJ6   � �Ŀ �  X93                     4      � �Ŀ �  AJ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9     � ��� �  AX75                    JX8764 � ��� �  AK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QX54  ���S���  A96                     K842   ���S���  7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X62                                    AQ65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54     Novosibirsk                     962     Novosibir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J      5-6.01.2020                     Q93     5-6.01.20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832    Round-02                        5       Round-02</w:t>
      </w:r>
    </w:p>
    <w:p>
      <w:pPr>
        <w:pStyle w:val="PreformattedText"/>
        <w:bidi w:val="0"/>
        <w:jc w:val="left"/>
        <w:rPr/>
      </w:pPr>
      <w:r>
        <w:rPr/>
        <w:t>-------------------------------        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 </w:t>
      </w:r>
      <w:r>
        <w:rPr/>
        <w:t>N  11 DLR : S,VUL :  --      � � � � �  N  12 DLR : W,VUL :  NS</w:t>
      </w:r>
    </w:p>
    <w:p>
      <w:pPr>
        <w:pStyle w:val="PreformattedText"/>
        <w:bidi w:val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  8      50    -810    13            9    8    2220    2220     0</w:t>
      </w:r>
    </w:p>
    <w:p>
      <w:pPr>
        <w:pStyle w:val="PreformattedText"/>
        <w:bidi w:val="0"/>
        <w:jc w:val="left"/>
        <w:rPr/>
      </w:pPr>
      <w:r>
        <w:rPr/>
        <w:t>14   11      50    -810    13           14   11    2220    2220     0</w:t>
      </w:r>
    </w:p>
    <w:p>
      <w:pPr>
        <w:pStyle w:val="PreformattedText"/>
        <w:bidi w:val="0"/>
        <w:jc w:val="left"/>
        <w:rPr/>
      </w:pPr>
      <w:r>
        <w:rPr/>
        <w:t>19   18      50    -810    13           19   18    2220    2220     0</w:t>
      </w:r>
    </w:p>
    <w:p>
      <w:pPr>
        <w:pStyle w:val="PreformattedText"/>
        <w:bidi w:val="0"/>
        <w:jc w:val="left"/>
        <w:rPr/>
      </w:pPr>
      <w:r>
        <w:rPr/>
        <w:t>10    1    -980    -638    -8           10    1    2220    2220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  6    -980    -638    -8            5    6    2220    2220     0</w:t>
      </w:r>
    </w:p>
    <w:p>
      <w:pPr>
        <w:pStyle w:val="PreformattedText"/>
        <w:bidi w:val="0"/>
        <w:jc w:val="left"/>
        <w:rPr/>
      </w:pPr>
      <w:r>
        <w:rPr/>
        <w:t>15   12    -990    -636    -8           15   12    2220    2220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 3    -990    -636    -8            2    3    2220    2220     0</w:t>
      </w:r>
    </w:p>
    <w:p>
      <w:pPr>
        <w:pStyle w:val="PreformattedText"/>
        <w:bidi w:val="0"/>
        <w:jc w:val="left"/>
        <w:rPr/>
      </w:pPr>
      <w:r>
        <w:rPr/>
        <w:t>17    7    -980    -638    -8           17    7    2220    2220     0</w:t>
      </w:r>
    </w:p>
    <w:p>
      <w:pPr>
        <w:pStyle w:val="PreformattedText"/>
        <w:bidi w:val="0"/>
        <w:jc w:val="left"/>
        <w:rPr/>
      </w:pPr>
      <w:r>
        <w:rPr/>
        <w:t>13    4    -980    -638    -8            4   13    2220    2220     0</w:t>
      </w:r>
    </w:p>
    <w:p>
      <w:pPr>
        <w:pStyle w:val="PreformattedText"/>
        <w:bidi w:val="0"/>
        <w:jc w:val="left"/>
        <w:rPr/>
      </w:pPr>
      <w:r>
        <w:rPr/>
        <w:t>20   16  ��.�.  ��.�.     0   0       20   16  ��.�.  ��.�.     0   0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1  DEALER  S  VULNERABLE --           �12  DEALER  W  VULNERABLE 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1     X965    Christmas               �12     AQJ     Christm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     Tournament                      AQJ     Tourna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42                                     AQJ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X974                                   AQJ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87    ���N�Ŀ  J4                      X765   ���N�Ŀ  4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K52   � �Ŀ �  QJ87                    X76    � �Ŀ �  54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97    � ��� �  AKJ8                    X65    � ��� �  4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52    ���S���  AQ6                     765    ���S���  4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Q32                                    K9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963    Novosibirsk                     K98     Novosibir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53     5-6.01.2020                     K987    5-6.01.20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3      Round-02                        K98     Round-02</w:t>
      </w:r>
    </w:p>
    <w:p>
      <w:pPr>
        <w:pStyle w:val="PreformattedText"/>
        <w:bidi w:val="0"/>
        <w:jc w:val="left"/>
        <w:rPr/>
      </w:pPr>
      <w:r>
        <w:rPr/>
        <w:t>-------------------------------         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 </w:t>
      </w:r>
      <w:r>
        <w:rPr/>
        <w:t>N  13 DLR : N,VUL : BOTH     � � � � �  N  14 DLR : E,VUL :  --</w:t>
      </w:r>
    </w:p>
    <w:p>
      <w:pPr>
        <w:pStyle w:val="PreformattedText"/>
        <w:bidi w:val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18     200     130     2            6   18    -150     -55    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 10     170     135     1            9   10    -100     -63    -1</w:t>
      </w:r>
    </w:p>
    <w:p>
      <w:pPr>
        <w:pStyle w:val="PreformattedText"/>
        <w:bidi w:val="0"/>
        <w:jc w:val="left"/>
        <w:rPr/>
      </w:pPr>
      <w:r>
        <w:rPr/>
        <w:t>14    5    -100     180    -7           14    5     110     -98     5</w:t>
      </w:r>
    </w:p>
    <w:p>
      <w:pPr>
        <w:pStyle w:val="PreformattedText"/>
        <w:bidi w:val="0"/>
        <w:jc w:val="left"/>
        <w:rPr/>
      </w:pPr>
      <w:r>
        <w:rPr/>
        <w:t>19    8     650     130    11           19    8     300     -98     9</w:t>
      </w:r>
    </w:p>
    <w:p>
      <w:pPr>
        <w:pStyle w:val="PreformattedText"/>
        <w:bidi w:val="0"/>
        <w:jc w:val="left"/>
        <w:rPr/>
      </w:pPr>
      <w:r>
        <w:rPr/>
        <w:t>11    1     200     130     2           11    1      50     -88   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16     140     140     0            4   16    -180     -50    -4</w:t>
      </w:r>
    </w:p>
    <w:p>
      <w:pPr>
        <w:pStyle w:val="PreformattedText"/>
        <w:bidi w:val="0"/>
        <w:jc w:val="left"/>
        <w:rPr/>
      </w:pPr>
      <w:r>
        <w:rPr/>
        <w:t>15   17     170     135     1           15   17    -180     -50    -4</w:t>
      </w:r>
    </w:p>
    <w:p>
      <w:pPr>
        <w:pStyle w:val="PreformattedText"/>
        <w:bidi w:val="0"/>
        <w:jc w:val="left"/>
        <w:rPr/>
      </w:pPr>
      <w:r>
        <w:rPr/>
        <w:t>13    2    -100     180    -7           13    2     -90     -65    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 3     200     130     2            7    3    -120     -60    -2</w:t>
      </w:r>
    </w:p>
    <w:p>
      <w:pPr>
        <w:pStyle w:val="PreformattedText"/>
        <w:bidi w:val="0"/>
        <w:jc w:val="left"/>
        <w:rPr/>
      </w:pPr>
      <w:r>
        <w:rPr/>
        <w:t>20   12  ��.�.  ��.�.     0   0       20   12  ��.�.  ��.�.     0   0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3  DEALER  N  VULNERABLE BOTH         �14  DEALER  E  VULNERABL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3     ==      Christmas               �14     K62     Christm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QJX92  Tournament                      QX9     Tourna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974                                    KQX7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73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K6542 ���N�Ŀ  J9                      A3     ���N�Ŀ  J7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54    � �Ŀ �  K83                     AJ65   � �Ŀ �  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   � ��� �  QJ653                   A93    � ��� �  J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64    ���S���  A98                     A872   ���S���  KQX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X873                                   QX9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     Novosibirsk                     K842    Novosibir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X2     5-6.01.2020                     85      5-6.01.20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Q52    Round-03                        J96     Round-03</w:t>
      </w:r>
    </w:p>
    <w:p>
      <w:pPr>
        <w:pStyle w:val="PreformattedText"/>
        <w:bidi w:val="0"/>
        <w:jc w:val="left"/>
        <w:rPr/>
      </w:pPr>
      <w:r>
        <w:rPr/>
        <w:t>-------------------------------        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 </w:t>
      </w:r>
      <w:r>
        <w:rPr/>
        <w:t>N  15 DLR : S,VUL :  NS      � � � � �  N  16 DLR : W,VUL :  EW</w:t>
      </w:r>
    </w:p>
    <w:p>
      <w:pPr>
        <w:pStyle w:val="PreformattedText"/>
        <w:bidi w:val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18    -150    -276     4            6   18     200      95   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 10     -90    -285     5            9   10    -150     153    -7</w:t>
      </w:r>
    </w:p>
    <w:p>
      <w:pPr>
        <w:pStyle w:val="PreformattedText"/>
        <w:bidi w:val="0"/>
        <w:jc w:val="left"/>
        <w:rPr/>
      </w:pPr>
      <w:r>
        <w:rPr/>
        <w:t>14    5    -550    -210    -8           14    5     130     106     1</w:t>
      </w:r>
    </w:p>
    <w:p>
      <w:pPr>
        <w:pStyle w:val="PreformattedText"/>
        <w:bidi w:val="0"/>
        <w:jc w:val="left"/>
        <w:rPr/>
      </w:pPr>
      <w:r>
        <w:rPr/>
        <w:t>19    8    -800    -206   -11           19    8     200      95     3</w:t>
      </w:r>
    </w:p>
    <w:p>
      <w:pPr>
        <w:pStyle w:val="PreformattedText"/>
        <w:bidi w:val="0"/>
        <w:jc w:val="left"/>
        <w:rPr/>
      </w:pPr>
      <w:r>
        <w:rPr/>
        <w:t>11    1    -100    -285     5           11    1     300      78   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16    -570    -206    -8            4   16     400      78     8</w:t>
      </w:r>
    </w:p>
    <w:p>
      <w:pPr>
        <w:pStyle w:val="PreformattedText"/>
        <w:bidi w:val="0"/>
        <w:jc w:val="left"/>
        <w:rPr/>
      </w:pPr>
      <w:r>
        <w:rPr/>
        <w:t>15   17    -200    -268     2           15   17    -300     153   -10</w:t>
      </w:r>
    </w:p>
    <w:p>
      <w:pPr>
        <w:pStyle w:val="PreformattedText"/>
        <w:bidi w:val="0"/>
        <w:jc w:val="left"/>
        <w:rPr/>
      </w:pPr>
      <w:r>
        <w:rPr/>
        <w:t>13    2    -140    -278     4           13    2    -110     146    -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 3    -100    -285     5            7    3     200      95     3</w:t>
      </w:r>
    </w:p>
    <w:p>
      <w:pPr>
        <w:pStyle w:val="PreformattedText"/>
        <w:bidi w:val="0"/>
        <w:jc w:val="left"/>
        <w:rPr/>
      </w:pPr>
      <w:r>
        <w:rPr/>
        <w:t>20   12  ��.�.  ��.�.     0   0       20   12  ��.�.  ��.�.     0   0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5  DEALER  S  VULNERABLE NS           �16  DEALER  W  VULNERABLE 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5     J854    Christmas               �16     Q864    Christm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42     Tournament                      9       Tourna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87                                     7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52                                     AQX7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X     ���N�Ŀ  973                     JX5    ���N�Ŀ  A9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Q987  � �Ŀ �  JX                      5      � �Ŀ �  KQJ7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94    � ��� �  K632                    QJX9542� ��� �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63    ���S���  AKJ9                    K9     ���S���  J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Q62                                    K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53     Novosibirsk                     AX832   Novosibir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Q5     5-6.01.2020                     K83     5-6.01.20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74     Round-03                        865     Round-03</w:t>
      </w:r>
    </w:p>
    <w:p>
      <w:pPr>
        <w:pStyle w:val="PreformattedText"/>
        <w:bidi w:val="0"/>
        <w:jc w:val="left"/>
        <w:rPr/>
      </w:pPr>
      <w:r>
        <w:rPr/>
        <w:t>-------------------------------         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 </w:t>
      </w:r>
      <w:r>
        <w:rPr/>
        <w:t>N  17 DLR : N,VUL :  --      � � � � �  N  18 DLR : E,VUL :  NS</w:t>
      </w:r>
    </w:p>
    <w:p>
      <w:pPr>
        <w:pStyle w:val="PreformattedText"/>
        <w:bidi w:val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18     420     230     5            6   18    2220    2220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 10     -50     308    -8            9   10    2220    2220     0</w:t>
      </w:r>
    </w:p>
    <w:p>
      <w:pPr>
        <w:pStyle w:val="PreformattedText"/>
        <w:bidi w:val="0"/>
        <w:jc w:val="left"/>
        <w:rPr/>
      </w:pPr>
      <w:r>
        <w:rPr/>
        <w:t>14    5     420     230     5           14    5    2220    2220     0</w:t>
      </w:r>
    </w:p>
    <w:p>
      <w:pPr>
        <w:pStyle w:val="PreformattedText"/>
        <w:bidi w:val="0"/>
        <w:jc w:val="left"/>
        <w:rPr/>
      </w:pPr>
      <w:r>
        <w:rPr/>
        <w:t>19    8     480     223     6           19    8    2220    2220     0</w:t>
      </w:r>
    </w:p>
    <w:p>
      <w:pPr>
        <w:pStyle w:val="PreformattedText"/>
        <w:bidi w:val="0"/>
        <w:jc w:val="left"/>
        <w:rPr/>
      </w:pPr>
      <w:r>
        <w:rPr/>
        <w:t>11    1     140     276    -4           11    1    2220    2220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16     460     223     6            4   16    2220    2220     0</w:t>
      </w:r>
    </w:p>
    <w:p>
      <w:pPr>
        <w:pStyle w:val="PreformattedText"/>
        <w:bidi w:val="0"/>
        <w:jc w:val="left"/>
        <w:rPr/>
      </w:pPr>
      <w:r>
        <w:rPr/>
        <w:t>15   17     -50     308    -8           15   17    2220    2220     0</w:t>
      </w:r>
    </w:p>
    <w:p>
      <w:pPr>
        <w:pStyle w:val="PreformattedText"/>
        <w:bidi w:val="0"/>
        <w:jc w:val="left"/>
        <w:rPr/>
      </w:pPr>
      <w:r>
        <w:rPr/>
        <w:t>13    2     460     223     6           13    2    2220    2220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 3     -50     308    -8            7    3    2220    2220     0</w:t>
      </w:r>
    </w:p>
    <w:p>
      <w:pPr>
        <w:pStyle w:val="PreformattedText"/>
        <w:bidi w:val="0"/>
        <w:jc w:val="left"/>
        <w:rPr/>
      </w:pPr>
      <w:r>
        <w:rPr/>
        <w:t>20   12  ��.�.  ��.�.     0   0       20   12  ��.�.  ��.�.     0   0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7  DEALER  N  VULNERABLE --           �18  DEALER  E  VULNERABLE 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7     KQX96   Christmas               �18     AQJ     Christm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53     Tournament                      AQJ     Tourna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983                                    AQJ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                                       AQJ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75    ���N�Ŀ  432                     X765   ���N�Ŀ  4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76    � �Ŀ �  A9                      X76    � �Ŀ �  54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X4    � ��� �  765                     X65    � ��� �  4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642   ���S���  X8753                   765    ���S���  4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8                                      K9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X842   Novosibirsk                     K98     Novosibir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Q2     5-6.01.2020                     K987    5-6.01.20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J9     Round-03                        K98     Round-03</w:t>
      </w:r>
    </w:p>
    <w:p>
      <w:pPr>
        <w:pStyle w:val="PreformattedText"/>
        <w:bidi w:val="0"/>
        <w:jc w:val="left"/>
        <w:rPr/>
      </w:pPr>
      <w:r>
        <w:rPr/>
        <w:t>-------------------------------        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 </w:t>
      </w:r>
      <w:r>
        <w:rPr/>
        <w:t>N  19 DLR : S,VUL :  EW      � � � � �  N  20 DLR : W,VUL : BOTH</w:t>
      </w:r>
    </w:p>
    <w:p>
      <w:pPr>
        <w:pStyle w:val="PreformattedText"/>
        <w:bidi w:val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 5    -170    -170     0            1    5     160    -265   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 8    -170    -170     0            6    8    -500    -200    -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 11    -170    -170     0            9   11    -200    -250     2</w:t>
      </w:r>
    </w:p>
    <w:p>
      <w:pPr>
        <w:pStyle w:val="PreformattedText"/>
        <w:bidi w:val="0"/>
        <w:jc w:val="left"/>
        <w:rPr/>
      </w:pPr>
      <w:r>
        <w:rPr/>
        <w:t>18   14    -100    -175     2           18   14    -110    -265     4</w:t>
      </w:r>
    </w:p>
    <w:p>
      <w:pPr>
        <w:pStyle w:val="PreformattedText"/>
        <w:bidi w:val="0"/>
        <w:jc w:val="left"/>
        <w:rPr/>
      </w:pPr>
      <w:r>
        <w:rPr/>
        <w:t>19   10    -170    -170     0           19   10    -200    -250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13    -170    -170     0            7   13    -380    -220    -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12    -140    -175     1            4   12    -500    -200    -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15    -200    -165    -1            3   15    -110    -265     4</w:t>
      </w:r>
    </w:p>
    <w:p>
      <w:pPr>
        <w:pStyle w:val="PreformattedText"/>
        <w:bidi w:val="0"/>
        <w:jc w:val="left"/>
        <w:rPr/>
      </w:pPr>
      <w:r>
        <w:rPr/>
        <w:t>16    2    -300    -165    -4           16    2    -200    -250     2</w:t>
      </w:r>
    </w:p>
    <w:p>
      <w:pPr>
        <w:pStyle w:val="PreformattedText"/>
        <w:bidi w:val="0"/>
        <w:jc w:val="left"/>
        <w:rPr/>
      </w:pPr>
      <w:r>
        <w:rPr/>
        <w:t>20   17  ��.�.  ��.�.     0   0       20   17  ��.�.  ��.�.     0   0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9  DEALER  S  VULNERABLE EW           �20  DEALER  W  VULNERABLE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9     Q8      Christmas               �20     AQX9    Christm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X854   Tournament                      A9762   Tourna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6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972                                    Q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932   ���N�Ŀ  KJ76                    653    ���N�Ŀ  K8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2     � �Ŀ �  763                     KQJ83  � �Ŀ � 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85    � ��� �  QX73                    X76    � ��� �  AKJ9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X65   ���S���  KJ                      42     ���S���  AX7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54                                     J7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Q9     Novosibirsk                     54      Novosibir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942    5-6.01.2020                     Q832    5-6.01.20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43     Round-04                        KJ95    Round-04</w:t>
      </w:r>
    </w:p>
    <w:p>
      <w:pPr>
        <w:pStyle w:val="PreformattedText"/>
        <w:bidi w:val="0"/>
        <w:jc w:val="left"/>
        <w:rPr/>
      </w:pPr>
      <w:r>
        <w:rPr/>
        <w:t>-------------------------------         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 </w:t>
      </w:r>
      <w:r>
        <w:rPr/>
        <w:t>N  21 DLR : N,VUL :  NS      � � � � �  N  22 DLR : E,VUL :  EW</w:t>
      </w:r>
    </w:p>
    <w:p>
      <w:pPr>
        <w:pStyle w:val="PreformattedText"/>
        <w:bidi w:val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 5    -300     440   -12            1    5    -620    -528    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 8     650     298     8            6    8    -630    -526    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 11     620     303     8            9   11    -650    -523    -4</w:t>
      </w:r>
    </w:p>
    <w:p>
      <w:pPr>
        <w:pStyle w:val="PreformattedText"/>
        <w:bidi w:val="0"/>
        <w:jc w:val="left"/>
        <w:rPr/>
      </w:pPr>
      <w:r>
        <w:rPr/>
        <w:t>18   14    -200     440   -12           18   14    -680    -518    -4</w:t>
      </w:r>
    </w:p>
    <w:p>
      <w:pPr>
        <w:pStyle w:val="PreformattedText"/>
        <w:bidi w:val="0"/>
        <w:jc w:val="left"/>
        <w:rPr/>
      </w:pPr>
      <w:r>
        <w:rPr/>
        <w:t>19   10     650     298     8           19   10    -630    -526    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13     680     298     9            7   13     100    -648   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12     620     303     8            4   12    -680    -518    -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15    -200     440   -12            3   15    -680    -518    -4</w:t>
      </w:r>
    </w:p>
    <w:p>
      <w:pPr>
        <w:pStyle w:val="PreformattedText"/>
        <w:bidi w:val="0"/>
        <w:jc w:val="left"/>
        <w:rPr/>
      </w:pPr>
      <w:r>
        <w:rPr/>
        <w:t>16    2     300     356    -2           16    2     200    -648    13</w:t>
      </w:r>
    </w:p>
    <w:p>
      <w:pPr>
        <w:pStyle w:val="PreformattedText"/>
        <w:bidi w:val="0"/>
        <w:jc w:val="left"/>
        <w:rPr/>
      </w:pPr>
      <w:r>
        <w:rPr/>
        <w:t>20   17  ��.�.  ��.�.     0   0       20   17  ��.�.  ��.�.     0   0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1  DEALER  N  VULNERABLE NS           �22  DEALER  E  VULNERABLE 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21     KJ5432  Christmas               �22     X93     Christm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97     Tournament                      A74     Tourna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                                      JX7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42                                     K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76    ���N�Ŀ  QX                      74     ���N�Ŀ  AK8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   � �Ŀ �  X653                    KX5    � �Ŀ �  QJ8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X3    � ��� �  QJ762                   AKQ54  � ��� �  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KX763 ���S���  85                      X82    ���S���  AJ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8                                      QJ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QJ42   Novosibirsk                     92      Novosibir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854    5-6.01.2020                     986     5-6.01.20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J      Round-04                        Q6543   Round-04</w:t>
      </w:r>
    </w:p>
    <w:p>
      <w:pPr>
        <w:pStyle w:val="PreformattedText"/>
        <w:bidi w:val="0"/>
        <w:jc w:val="left"/>
        <w:rPr/>
      </w:pPr>
      <w:r>
        <w:rPr/>
        <w:t>-------------------------------        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 </w:t>
      </w:r>
      <w:r>
        <w:rPr/>
        <w:t>N  23 DLR : S,VUL : BOTH     � � � � �  N  24 DLR : W,VUL :  --</w:t>
      </w:r>
    </w:p>
    <w:p>
      <w:pPr>
        <w:pStyle w:val="PreformattedText"/>
        <w:bidi w:val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 5    2220    2220     0            1    5    -450    -440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 8    2220    2220     0            6    8    -450    -440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 11    2220    2220     0            9   11    -420    -445     1</w:t>
      </w:r>
    </w:p>
    <w:p>
      <w:pPr>
        <w:pStyle w:val="PreformattedText"/>
        <w:bidi w:val="0"/>
        <w:jc w:val="left"/>
        <w:rPr/>
      </w:pPr>
      <w:r>
        <w:rPr/>
        <w:t>18   14    2220    2220     0           18   14    -450    -440     0</w:t>
      </w:r>
    </w:p>
    <w:p>
      <w:pPr>
        <w:pStyle w:val="PreformattedText"/>
        <w:bidi w:val="0"/>
        <w:jc w:val="left"/>
        <w:rPr/>
      </w:pPr>
      <w:r>
        <w:rPr/>
        <w:t>19   10    2220    2220     0           19   10    -480    -440    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13    2220    2220     0            7   13    -420    -445 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12    2220    2220     0            4   12    -420    -445 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15    2220    2220     0            3   15    -450    -440     0</w:t>
      </w:r>
    </w:p>
    <w:p>
      <w:pPr>
        <w:pStyle w:val="PreformattedText"/>
        <w:bidi w:val="0"/>
        <w:jc w:val="left"/>
        <w:rPr/>
      </w:pPr>
      <w:r>
        <w:rPr/>
        <w:t>16    2    2220    2220     0           16    2    -450    -440     0</w:t>
      </w:r>
    </w:p>
    <w:p>
      <w:pPr>
        <w:pStyle w:val="PreformattedText"/>
        <w:bidi w:val="0"/>
        <w:jc w:val="left"/>
        <w:rPr/>
      </w:pPr>
      <w:r>
        <w:rPr/>
        <w:t>20   17  ��.�.  ��.�.     0   0       20   17  ��.�.  ��.�.     0   0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3  DEALER  S  VULNERABLE BOTH         �24  DEALER  W  VULNERABL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23     AQJ     Christmas               �24     K2      Christm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QJ     Tournament                      QJ      Tourna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QJ                                     A86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QJX                                    QJ9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765   ���N�Ŀ  432                     QX65   ���N�Ŀ  AJ97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76    � �Ŀ �  5432                    AKX83  � �Ŀ �  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65    � ��� �  432                     X97    � ��� �  KQ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65    ���S���  432                     6      ���S���  K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98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98     Novosibirsk                     9652    Novosibir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987    5-6.01.2020                     43      5-6.01.20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98     Round-04                        AX8532  Round-04</w:t>
      </w:r>
    </w:p>
    <w:p>
      <w:pPr>
        <w:pStyle w:val="PreformattedText"/>
        <w:bidi w:val="0"/>
        <w:jc w:val="left"/>
        <w:rPr/>
      </w:pPr>
      <w:r>
        <w:rPr/>
        <w:t>-------------------------------         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 </w:t>
      </w:r>
      <w:r>
        <w:rPr/>
        <w:t>N  25 DLR : N,VUL :  EW      � � � � �  N  26 DLR : E,VUL : BOTH</w:t>
      </w:r>
    </w:p>
    <w:p>
      <w:pPr>
        <w:pStyle w:val="PreformattedText"/>
        <w:bidi w:val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   11   -2220   -2220     0           19   11     110      90 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8   -2220   -2220     0            1   18     300      75   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10   -2220   -2220     0            6   10     140      85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  9   -2220   -2220     0            5    9     110      90 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 14   -2220   -2220     0            8   14     200      75   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16   -2220   -2220     0            7   16     100      91     0</w:t>
      </w:r>
    </w:p>
    <w:p>
      <w:pPr>
        <w:pStyle w:val="PreformattedText"/>
        <w:bidi w:val="0"/>
        <w:jc w:val="left"/>
        <w:rPr/>
      </w:pPr>
      <w:r>
        <w:rPr/>
        <w:t>17    4   -2220   -2220     0           17    4     110      90     1</w:t>
      </w:r>
    </w:p>
    <w:p>
      <w:pPr>
        <w:pStyle w:val="PreformattedText"/>
        <w:bidi w:val="0"/>
        <w:jc w:val="left"/>
        <w:rPr/>
      </w:pPr>
      <w:r>
        <w:rPr/>
        <w:t>13   15   -2220   -2220     0           13   15    -120     128    -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12   -2220   -2220     0            2   12    -150     128    -7</w:t>
      </w:r>
    </w:p>
    <w:p>
      <w:pPr>
        <w:pStyle w:val="PreformattedText"/>
        <w:bidi w:val="0"/>
        <w:jc w:val="left"/>
        <w:rPr/>
      </w:pPr>
      <w:r>
        <w:rPr/>
        <w:t>20    3  ��.�.  ��.�.     0   0       20    3  ��.�.  ��.�.     0   0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5  DEALER  N  VULNERABLE EW           �26  DEALER  E  VULNERABLE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25     AQJ     Christmas               �26     KQJ2    Christm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QJ     Tournament                      AQX62   Tourna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QJ                                     AX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QJX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765   ���N�Ŀ  432                     74     ���N�Ŀ  AX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76    � �Ŀ �  5432                    KJ7    � �Ŀ �  98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65    � ��� �  432                     KQ72   � ��� �  J9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65    ���S���  432                     K953   ���S���  QJ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98                                     98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98     Novosibirsk                     53      Novosibir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987    5-6.01.2020                     863     5-6.01.20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98     Round-05                        AX762   Round-05</w:t>
      </w:r>
    </w:p>
    <w:p>
      <w:pPr>
        <w:pStyle w:val="PreformattedText"/>
        <w:bidi w:val="0"/>
        <w:jc w:val="left"/>
        <w:rPr/>
      </w:pPr>
      <w:r>
        <w:rPr/>
        <w:t>-------------------------------        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 </w:t>
      </w:r>
      <w:r>
        <w:rPr/>
        <w:t>N  27 DLR : S,VUL :  --      � � � � �  N  28 DLR : W,VUL :  NS</w:t>
      </w:r>
    </w:p>
    <w:p>
      <w:pPr>
        <w:pStyle w:val="PreformattedText"/>
        <w:bidi w:val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   11     420     420     0           19   11     620     500   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8     420     420     0            1   18     620     500   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10     420     420     0            6   10     620     500   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  9     420     420     0            5    9     620     500   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 14     420     420     0            8   14    -100     620   -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16     420     420     0            7   16     620     500     3</w:t>
      </w:r>
    </w:p>
    <w:p>
      <w:pPr>
        <w:pStyle w:val="PreformattedText"/>
        <w:bidi w:val="0"/>
        <w:jc w:val="left"/>
        <w:rPr/>
      </w:pPr>
      <w:r>
        <w:rPr/>
        <w:t>17    4     420     420     0           17    4    -100     620   -12</w:t>
      </w:r>
    </w:p>
    <w:p>
      <w:pPr>
        <w:pStyle w:val="PreformattedText"/>
        <w:bidi w:val="0"/>
        <w:jc w:val="left"/>
        <w:rPr/>
      </w:pPr>
      <w:r>
        <w:rPr/>
        <w:t>13   15     420     420     0           13   15     620     500   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12     420     420     0            2   12     620     500     3</w:t>
      </w:r>
    </w:p>
    <w:p>
      <w:pPr>
        <w:pStyle w:val="PreformattedText"/>
        <w:bidi w:val="0"/>
        <w:jc w:val="left"/>
        <w:rPr/>
      </w:pPr>
      <w:r>
        <w:rPr/>
        <w:t>20    3  ��.�.  ��.�.     0   0       20    3  ��.�.  ��.�.     0   0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7  DEALER  S  VULNERABLE --           �28  DEALER  W  VULNERABLE 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27     K743    Christmas               �28     AQ      Christm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X9     Tournament                      QJ42    Tourna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54                                     KJX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54                                     98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6     ���N�Ŀ  95                      87432  ���N�Ŀ  KJ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K54   � �Ŀ �  Q872                    X5     � �Ŀ �  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73    � ��� �  KQX96                   A62    � ��� �  8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X98   ���S���  76                      Q76    ���S���  KJX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QJX2                                   X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3      Novosibirsk                     AK976   Novosibir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2      5-6.01.2020                     Q74     5-6.01.20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Q32    Round-05                        A53     Round-05</w:t>
      </w:r>
    </w:p>
    <w:p>
      <w:pPr>
        <w:pStyle w:val="PreformattedText"/>
        <w:bidi w:val="0"/>
        <w:jc w:val="left"/>
        <w:rPr/>
      </w:pPr>
      <w:r>
        <w:rPr/>
        <w:t>-------------------------------         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 </w:t>
      </w:r>
      <w:r>
        <w:rPr/>
        <w:t>N  29 DLR : N,VUL : BOTH     � � � � �  N  30 DLR : E,VUL :  --</w:t>
      </w:r>
    </w:p>
    <w:p>
      <w:pPr>
        <w:pStyle w:val="PreformattedText"/>
        <w:bidi w:val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   11     200     -40     6           19   11     420     413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8     200     -40     6            1   18     460     413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10     200     -40     6            6   10     420     413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  9    -110      11    -3            5    9     420     413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 14    -110      11    -3            8   14     400     416    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16     200     -40     6            7   16     420     413     0</w:t>
      </w:r>
    </w:p>
    <w:p>
      <w:pPr>
        <w:pStyle w:val="PreformattedText"/>
        <w:bidi w:val="0"/>
        <w:jc w:val="left"/>
        <w:rPr/>
      </w:pPr>
      <w:r>
        <w:rPr/>
        <w:t>17    4    -620      96   -12           17    4     400     416    -1</w:t>
      </w:r>
    </w:p>
    <w:p>
      <w:pPr>
        <w:pStyle w:val="PreformattedText"/>
        <w:bidi w:val="0"/>
        <w:jc w:val="left"/>
        <w:rPr/>
      </w:pPr>
      <w:r>
        <w:rPr/>
        <w:t>13   15    -620      96   -12           13   15     400     416    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12     200     -40     6            2   12     420     413     0</w:t>
      </w:r>
    </w:p>
    <w:p>
      <w:pPr>
        <w:pStyle w:val="PreformattedText"/>
        <w:bidi w:val="0"/>
        <w:jc w:val="left"/>
        <w:rPr/>
      </w:pPr>
      <w:r>
        <w:rPr/>
        <w:t>20    3  ��.�.  ��.�.     0   0       20    3  ��.�.  ��.�.     0   0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9  DEALER  N  VULNERABLE BOTH         �30  DEALER  E  VULNERABL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29     K3      Christmas               �30     9876    Christm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9643   Tournament                      AK      Tourna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                                     A9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Q876                                   K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Q975  ���N�Ŀ  642                     52     ���N�Ŀ  X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75    � �Ŀ �  KQ                      QJX3   � �Ŀ �  98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J9    � ��� �  AX8643                  KQ76   � ��� �  JX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3     ���S���  J4                      QX9    ���S���  J6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X8                                     AKQJ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82     Novosibirsk                     7652    Novosibir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52     5-6.01.2020                     54      5-6.01.20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952    Round-05                        A87     Round-05</w:t>
      </w:r>
    </w:p>
    <w:p>
      <w:pPr>
        <w:pStyle w:val="PreformattedText"/>
        <w:bidi w:val="0"/>
        <w:jc w:val="left"/>
        <w:rPr/>
      </w:pPr>
      <w:r>
        <w:rPr/>
        <w:t>-------------------------------         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