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-6 </w:t>
      </w:r>
      <w:r>
        <w:rPr>
          <w:rtl w:val="true"/>
        </w:rPr>
        <w:t xml:space="preserve">ﭢ��� </w:t>
      </w:r>
      <w:r>
        <w:rPr/>
        <w:t>2020</w:t>
      </w:r>
      <w:r>
        <w:rPr/>
        <w:t xml:space="preserve"> �. �������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⢮ � �����", "��</w:t>
      </w:r>
      <w:r>
        <w:rPr/>
        <w:t>孮</w:t>
      </w:r>
      <w:r>
        <w:rPr/>
        <w:t>-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�  � � � � �  </w:t>
      </w:r>
      <w:r>
        <w:rPr/>
        <w:t>10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</w:t>
      </w:r>
      <w:r>
        <w:rPr/>
        <w:t xml:space="preserve">20: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.&lt; #&gt;                                     Pen  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&lt; 6&gt;�.���</w:t>
      </w:r>
      <w:r>
        <w:rPr/>
        <w:t xml:space="preserve">॥��   </w:t>
      </w:r>
      <w:r>
        <w:rPr/>
        <w:t>- �.���</w:t>
      </w:r>
      <w:r>
        <w:rPr/>
        <w:t xml:space="preserve">ॢ               </w:t>
      </w:r>
      <w:r>
        <w:rPr/>
        <w:t>0  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&lt; 7&gt;�.���</w:t>
      </w:r>
      <w:r>
        <w:rPr/>
        <w:t xml:space="preserve">루�    </w:t>
      </w:r>
      <w:r>
        <w:rPr/>
        <w:t>- �.�</w:t>
      </w:r>
      <w:r>
        <w:rPr/>
        <w:t>ப��</w:t>
      </w:r>
      <w:r>
        <w:rPr/>
        <w:t xml:space="preserve">쥢             </w:t>
      </w:r>
      <w:r>
        <w:rPr/>
        <w:t>0 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&lt;14&gt;�.��</w:t>
      </w:r>
      <w:r>
        <w:rPr/>
        <w:t>ࠪ</w:t>
      </w:r>
      <w:r>
        <w:rPr/>
        <w:t xml:space="preserve">㫨�  </w:t>
      </w:r>
      <w:r>
        <w:rPr/>
        <w:t>- �.����������            0  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&lt;15&gt;�.���</w:t>
      </w:r>
      <w:r>
        <w:rPr/>
        <w:t xml:space="preserve">檨�   </w:t>
      </w:r>
      <w:r>
        <w:rPr/>
        <w:t>- �.���</w:t>
      </w:r>
      <w:r>
        <w:rPr/>
        <w:t xml:space="preserve">誨�              </w:t>
      </w:r>
      <w:r>
        <w:rPr/>
        <w:t>0 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&lt;19&gt;�.�������    - �.���</w:t>
      </w:r>
      <w:r>
        <w:rPr/>
        <w:t xml:space="preserve">॥�               </w:t>
      </w:r>
      <w:r>
        <w:rPr/>
        <w:t>0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&lt; 9&gt;�.�.���</w:t>
      </w:r>
      <w:r>
        <w:rPr/>
        <w:t xml:space="preserve">॥�  </w:t>
      </w:r>
      <w:r>
        <w:rPr/>
        <w:t>- �.���                   0 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&lt; 1&gt;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             </w:t>
      </w:r>
      <w:r>
        <w:rPr/>
        <w:t>0 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&lt; 2&gt;�.���</w:t>
      </w:r>
      <w:r>
        <w:rPr/>
        <w:t xml:space="preserve">ॢ     </w:t>
      </w:r>
      <w:r>
        <w:rPr/>
        <w:t>- �.��⨭��               0 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&lt; 4&gt;�.��</w:t>
      </w:r>
      <w:r>
        <w:rPr/>
        <w:t xml:space="preserve">客殢�  </w:t>
      </w:r>
      <w:r>
        <w:rPr/>
        <w:t>- �.����</w:t>
      </w:r>
      <w:r>
        <w:rPr/>
        <w:t xml:space="preserve">客               </w:t>
      </w:r>
      <w:r>
        <w:rPr/>
        <w:t>0 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&lt;20&gt;OUT          - OUT                     0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&lt;17&gt;�.��</w:t>
      </w:r>
      <w:r>
        <w:rPr/>
        <w:t>஡</w:t>
      </w:r>
      <w:r>
        <w:rPr/>
        <w:t xml:space="preserve">쥢   </w:t>
      </w:r>
      <w:r>
        <w:rPr/>
        <w:t>- �.���������             0 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&lt; 5&gt;�.�����      - �.�����                 0 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&lt;10&gt;�.���</w:t>
      </w:r>
      <w:r>
        <w:rPr/>
        <w:t xml:space="preserve">᪨�    </w:t>
      </w:r>
      <w:r>
        <w:rPr/>
        <w:t>- �.����</w:t>
      </w:r>
      <w:r>
        <w:rPr/>
        <w:t xml:space="preserve">쪮              </w:t>
      </w:r>
      <w:r>
        <w:rPr/>
        <w:t>0 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&lt;12&gt;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             </w:t>
      </w:r>
      <w:r>
        <w:rPr/>
        <w:t>0 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&lt;11&gt;�.�</w:t>
      </w:r>
      <w:r>
        <w:rPr/>
        <w:t xml:space="preserve">㫥���    </w:t>
      </w:r>
      <w:r>
        <w:rPr/>
        <w:t>- �.�����                 0 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&lt;18&gt;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���           </w:t>
      </w:r>
      <w:r>
        <w:rPr/>
        <w:t>0 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&lt;13&gt;�.����⤨��� - �.�</w:t>
      </w:r>
      <w:r>
        <w:rPr/>
        <w:t>᮫�</w:t>
      </w:r>
      <w:r>
        <w:rPr/>
        <w:t xml:space="preserve">楢              </w:t>
      </w:r>
      <w:r>
        <w:rPr/>
        <w:t>0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&lt;16&gt;�.�</w:t>
      </w:r>
      <w:r>
        <w:rPr/>
        <w:t xml:space="preserve">ॡ���   </w:t>
      </w:r>
      <w:r>
        <w:rPr/>
        <w:t>- �.���</w:t>
      </w:r>
      <w:r>
        <w:rPr/>
        <w:t xml:space="preserve">஢                </w:t>
      </w:r>
      <w:r>
        <w:rPr/>
        <w:t>0 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&lt; 8&gt;�.�����      - �.�����                 0 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&lt; 3&gt;�.������     - �.����                  0  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�.��</w:t>
      </w:r>
      <w:r>
        <w:rPr/>
        <w:t>ࠪ</w:t>
      </w:r>
      <w:r>
        <w:rPr/>
        <w:t xml:space="preserve">㫨�  </w:t>
      </w:r>
      <w:r>
        <w:rPr/>
        <w:t>- �.�������� vs  3.�.������     - �.����       57 :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�.�������    - �.���</w:t>
      </w:r>
      <w:r>
        <w:rPr/>
        <w:t xml:space="preserve">॥�  </w:t>
      </w:r>
      <w:r>
        <w:rPr/>
        <w:t>vs 12.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  </w:t>
      </w:r>
      <w:r>
        <w:rPr/>
        <w:t>25 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�.��</w:t>
      </w:r>
      <w:r>
        <w:rPr/>
        <w:t>஡</w:t>
      </w:r>
      <w:r>
        <w:rPr/>
        <w:t xml:space="preserve">쥢   </w:t>
      </w:r>
      <w:r>
        <w:rPr/>
        <w:t>- �.�������� vs  1.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  </w:t>
      </w:r>
      <w:r>
        <w:rPr/>
        <w:t>60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�.�</w:t>
      </w:r>
      <w:r>
        <w:rPr/>
        <w:t xml:space="preserve">ॡ���   </w:t>
      </w:r>
      <w:r>
        <w:rPr/>
        <w:t>- �.���</w:t>
      </w:r>
      <w:r>
        <w:rPr/>
        <w:t xml:space="preserve">஢   </w:t>
      </w:r>
      <w:r>
        <w:rPr/>
        <w:t>vs  6.�.���</w:t>
      </w:r>
      <w:r>
        <w:rPr/>
        <w:t xml:space="preserve">॥��   </w:t>
      </w:r>
      <w:r>
        <w:rPr/>
        <w:t>- �.���</w:t>
      </w:r>
      <w:r>
        <w:rPr/>
        <w:t xml:space="preserve">ॢ     </w:t>
      </w:r>
      <w:r>
        <w:rPr/>
        <w:t>0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�.�.���</w:t>
      </w:r>
      <w:r>
        <w:rPr/>
        <w:t xml:space="preserve">॥�  </w:t>
      </w:r>
      <w:r>
        <w:rPr/>
        <w:t>- �.���      vs 13.�.����⤨��� - �.�</w:t>
      </w:r>
      <w:r>
        <w:rPr/>
        <w:t>᮫�</w:t>
      </w:r>
      <w:r>
        <w:rPr/>
        <w:t xml:space="preserve">楢   </w:t>
      </w:r>
      <w:r>
        <w:rPr/>
        <w:t>20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.���</w:t>
      </w:r>
      <w:r>
        <w:rPr/>
        <w:t xml:space="preserve">ॢ     </w:t>
      </w:r>
      <w:r>
        <w:rPr/>
        <w:t>- �.��⨭��  vs 10.�.���</w:t>
      </w:r>
      <w:r>
        <w:rPr/>
        <w:t xml:space="preserve">᪨�    </w:t>
      </w:r>
      <w:r>
        <w:rPr/>
        <w:t>- �.����</w:t>
      </w:r>
      <w:r>
        <w:rPr/>
        <w:t xml:space="preserve">쪮   </w:t>
      </w:r>
      <w:r>
        <w:rPr/>
        <w:t>42 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�.���</w:t>
      </w:r>
      <w:r>
        <w:rPr/>
        <w:t xml:space="preserve">루�    </w:t>
      </w:r>
      <w:r>
        <w:rPr/>
        <w:t>- �.�</w:t>
      </w:r>
      <w:r>
        <w:rPr/>
        <w:t xml:space="preserve">ப��� </w:t>
      </w:r>
      <w:r>
        <w:rPr/>
        <w:t>vs  8.�.�����      - �.�����      55 :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�.�</w:t>
      </w:r>
      <w:r>
        <w:rPr/>
        <w:t xml:space="preserve">㫥���    </w:t>
      </w:r>
      <w:r>
        <w:rPr/>
        <w:t>- �.�����    vs  4.�.��</w:t>
      </w:r>
      <w:r>
        <w:rPr/>
        <w:t xml:space="preserve">客殢�  </w:t>
      </w:r>
      <w:r>
        <w:rPr/>
        <w:t>- �.����</w:t>
      </w:r>
      <w:r>
        <w:rPr/>
        <w:t xml:space="preserve">客    </w:t>
      </w:r>
      <w:r>
        <w:rPr/>
        <w:t>35 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 </w:t>
      </w:r>
      <w:r>
        <w:rPr/>
        <w:t>vs 15.�.���</w:t>
      </w:r>
      <w:r>
        <w:rPr/>
        <w:t xml:space="preserve">檨�   </w:t>
      </w:r>
      <w:r>
        <w:rPr/>
        <w:t>- �.���</w:t>
      </w:r>
      <w:r>
        <w:rPr/>
        <w:t xml:space="preserve">誨�    </w:t>
      </w:r>
      <w:r>
        <w:rPr/>
        <w:t>0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OUT          - OUT        vs  5.�.�����      - �.�����      30 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�.�.���</w:t>
      </w:r>
      <w:r>
        <w:rPr/>
        <w:t xml:space="preserve">॥�  </w:t>
      </w:r>
      <w:r>
        <w:rPr/>
        <w:t>- �.���      vs 17.�.��</w:t>
      </w:r>
      <w:r>
        <w:rPr/>
        <w:t>஡</w:t>
      </w:r>
      <w:r>
        <w:rPr/>
        <w:t xml:space="preserve">쥢   </w:t>
      </w:r>
      <w:r>
        <w:rPr/>
        <w:t>- �.��������   23 :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�.��</w:t>
      </w:r>
      <w:r>
        <w:rPr/>
        <w:t>ࠪ</w:t>
      </w:r>
      <w:r>
        <w:rPr/>
        <w:t xml:space="preserve">㫨�  </w:t>
      </w:r>
      <w:r>
        <w:rPr/>
        <w:t>- �.�������� vs 16.�.�</w:t>
      </w:r>
      <w:r>
        <w:rPr/>
        <w:t xml:space="preserve">ॡ���   </w:t>
      </w:r>
      <w:r>
        <w:rPr/>
        <w:t>- �.���</w:t>
      </w:r>
      <w:r>
        <w:rPr/>
        <w:t xml:space="preserve">஢     </w:t>
      </w:r>
      <w:r>
        <w:rPr/>
        <w:t>30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�.�������    - �.���</w:t>
      </w:r>
      <w:r>
        <w:rPr/>
        <w:t xml:space="preserve">॥�  </w:t>
      </w:r>
      <w:r>
        <w:rPr/>
        <w:t>vs 13.�.����⤨��� - �.�</w:t>
      </w:r>
      <w:r>
        <w:rPr/>
        <w:t>᮫�</w:t>
      </w:r>
      <w:r>
        <w:rPr/>
        <w:t xml:space="preserve">楢   </w:t>
      </w:r>
      <w:r>
        <w:rPr/>
        <w:t>17 :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�.������     - �.����     vs  1.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  </w:t>
      </w:r>
      <w:r>
        <w:rPr/>
        <w:t>29 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�.���</w:t>
      </w:r>
      <w:r>
        <w:rPr/>
        <w:t xml:space="preserve">॥��   </w:t>
      </w:r>
      <w:r>
        <w:rPr/>
        <w:t>- �.���</w:t>
      </w:r>
      <w:r>
        <w:rPr/>
        <w:t xml:space="preserve">ॢ  </w:t>
      </w:r>
      <w:r>
        <w:rPr/>
        <w:t>vs 12.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  </w:t>
      </w:r>
      <w:r>
        <w:rPr/>
        <w:t>48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�.���</w:t>
      </w:r>
      <w:r>
        <w:rPr/>
        <w:t xml:space="preserve">檨�   </w:t>
      </w:r>
      <w:r>
        <w:rPr/>
        <w:t>- �.���</w:t>
      </w:r>
      <w:r>
        <w:rPr/>
        <w:t xml:space="preserve">誨� </w:t>
      </w:r>
      <w:r>
        <w:rPr/>
        <w:t>vs  8.�.�����      - �.�����      44 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.���</w:t>
      </w:r>
      <w:r>
        <w:rPr/>
        <w:t xml:space="preserve">ॢ     </w:t>
      </w:r>
      <w:r>
        <w:rPr/>
        <w:t>- �.��⨭��  vs 11.�.�</w:t>
      </w:r>
      <w:r>
        <w:rPr/>
        <w:t xml:space="preserve">㫥���    </w:t>
      </w:r>
      <w:r>
        <w:rPr/>
        <w:t>- �.�����      24 :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�.���</w:t>
      </w:r>
      <w:r>
        <w:rPr/>
        <w:t xml:space="preserve">᪨�    </w:t>
      </w:r>
      <w:r>
        <w:rPr/>
        <w:t>- �.����</w:t>
      </w:r>
      <w:r>
        <w:rPr/>
        <w:t xml:space="preserve">쪮 </w:t>
      </w:r>
      <w:r>
        <w:rPr/>
        <w:t>vs  7.�.���</w:t>
      </w:r>
      <w:r>
        <w:rPr/>
        <w:t xml:space="preserve">루�    </w:t>
      </w:r>
      <w:r>
        <w:rPr/>
        <w:t>- �.�</w:t>
      </w:r>
      <w:r>
        <w:rPr/>
        <w:t xml:space="preserve">ப���   </w:t>
      </w:r>
      <w:r>
        <w:rPr/>
        <w:t>20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�.�����      - �.�����    vs  4.�.��</w:t>
      </w:r>
      <w:r>
        <w:rPr/>
        <w:t xml:space="preserve">客殢�  </w:t>
      </w:r>
      <w:r>
        <w:rPr/>
        <w:t>- �.����</w:t>
      </w:r>
      <w:r>
        <w:rPr/>
        <w:t xml:space="preserve">客    </w:t>
      </w:r>
      <w:r>
        <w:rPr/>
        <w:t>38 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OUT          - OUT        vs 18.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   </w:t>
      </w:r>
      <w:r>
        <w:rPr/>
        <w:t>30 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�.���</w:t>
      </w:r>
      <w:r>
        <w:rPr/>
        <w:t xml:space="preserve">॥��   </w:t>
      </w:r>
      <w:r>
        <w:rPr/>
        <w:t>- �.���</w:t>
      </w:r>
      <w:r>
        <w:rPr/>
        <w:t xml:space="preserve">ॢ  </w:t>
      </w:r>
      <w:r>
        <w:rPr/>
        <w:t>vs 13.�.����⤨��� - �.�</w:t>
      </w:r>
      <w:r>
        <w:rPr/>
        <w:t>᮫�</w:t>
      </w:r>
      <w:r>
        <w:rPr/>
        <w:t xml:space="preserve">楢   </w:t>
      </w:r>
      <w:r>
        <w:rPr/>
        <w:t>37 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�.�.���</w:t>
      </w:r>
      <w:r>
        <w:rPr/>
        <w:t xml:space="preserve">॥�  </w:t>
      </w:r>
      <w:r>
        <w:rPr/>
        <w:t>- �.���      vs  3.�.������     - �.����       48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�.��</w:t>
      </w:r>
      <w:r>
        <w:rPr/>
        <w:t>ࠪ</w:t>
      </w:r>
      <w:r>
        <w:rPr/>
        <w:t xml:space="preserve">㫨�  </w:t>
      </w:r>
      <w:r>
        <w:rPr/>
        <w:t>- �.�������� vs 12.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  </w:t>
      </w:r>
      <w:r>
        <w:rPr/>
        <w:t>39 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�.�������    - �.���</w:t>
      </w:r>
      <w:r>
        <w:rPr/>
        <w:t xml:space="preserve">॥�  </w:t>
      </w:r>
      <w:r>
        <w:rPr/>
        <w:t>vs 17.�.��</w:t>
      </w:r>
      <w:r>
        <w:rPr/>
        <w:t>஡</w:t>
      </w:r>
      <w:r>
        <w:rPr/>
        <w:t xml:space="preserve">쥢   </w:t>
      </w:r>
      <w:r>
        <w:rPr/>
        <w:t>- �.��������   27 :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</w:t>
      </w:r>
      <w:r>
        <w:rPr/>
        <w:t>vs 16.�.�</w:t>
      </w:r>
      <w:r>
        <w:rPr/>
        <w:t xml:space="preserve">ॡ���   </w:t>
      </w:r>
      <w:r>
        <w:rPr/>
        <w:t>- �.���</w:t>
      </w:r>
      <w:r>
        <w:rPr/>
        <w:t xml:space="preserve">஢     </w:t>
      </w:r>
      <w:r>
        <w:rPr/>
        <w:t>32 :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�.��</w:t>
      </w:r>
      <w:r>
        <w:rPr/>
        <w:t xml:space="preserve">客殢�  </w:t>
      </w:r>
      <w:r>
        <w:rPr/>
        <w:t>- �.����</w:t>
      </w:r>
      <w:r>
        <w:rPr/>
        <w:t xml:space="preserve">客  </w:t>
      </w:r>
      <w:r>
        <w:rPr/>
        <w:t>vs 18.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   </w:t>
      </w:r>
      <w:r>
        <w:rPr/>
        <w:t>31 :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�.���</w:t>
      </w:r>
      <w:r>
        <w:rPr/>
        <w:t xml:space="preserve">檨�   </w:t>
      </w:r>
      <w:r>
        <w:rPr/>
        <w:t>- �.���</w:t>
      </w:r>
      <w:r>
        <w:rPr/>
        <w:t xml:space="preserve">誨� </w:t>
      </w:r>
      <w:r>
        <w:rPr/>
        <w:t>vs 10.�.���</w:t>
      </w:r>
      <w:r>
        <w:rPr/>
        <w:t xml:space="preserve">᪨�    </w:t>
      </w:r>
      <w:r>
        <w:rPr/>
        <w:t>- �.����</w:t>
      </w:r>
      <w:r>
        <w:rPr/>
        <w:t xml:space="preserve">쪮   </w:t>
      </w:r>
      <w:r>
        <w:rPr/>
        <w:t>11 :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.���</w:t>
      </w:r>
      <w:r>
        <w:rPr/>
        <w:t xml:space="preserve">ॢ     </w:t>
      </w:r>
      <w:r>
        <w:rPr/>
        <w:t>- �.��⨭��  vs  5.�.�����      - �.�����      30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�.�</w:t>
      </w:r>
      <w:r>
        <w:rPr/>
        <w:t xml:space="preserve">㫥���    </w:t>
      </w:r>
      <w:r>
        <w:rPr/>
        <w:t>- �.�����    vs  7.�.���</w:t>
      </w:r>
      <w:r>
        <w:rPr/>
        <w:t xml:space="preserve">루�    </w:t>
      </w:r>
      <w:r>
        <w:rPr/>
        <w:t>- �.�</w:t>
      </w:r>
      <w:r>
        <w:rPr/>
        <w:t xml:space="preserve">ப���   </w:t>
      </w:r>
      <w:r>
        <w:rPr/>
        <w:t>14 :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OUT          - OUT        vs  8.�.�����      - �.�����      30 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</w:t>
      </w:r>
      <w:r>
        <w:rPr/>
        <w:t>vs 12.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  </w:t>
      </w:r>
      <w:r>
        <w:rPr/>
        <w:t>24 :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�.���</w:t>
      </w:r>
      <w:r>
        <w:rPr/>
        <w:t xml:space="preserve">॥��   </w:t>
      </w:r>
      <w:r>
        <w:rPr/>
        <w:t>- �.���</w:t>
      </w:r>
      <w:r>
        <w:rPr/>
        <w:t xml:space="preserve">ॢ  </w:t>
      </w:r>
      <w:r>
        <w:rPr/>
        <w:t>vs 17.�.��</w:t>
      </w:r>
      <w:r>
        <w:rPr/>
        <w:t>஡</w:t>
      </w:r>
      <w:r>
        <w:rPr/>
        <w:t xml:space="preserve">쥢   </w:t>
      </w:r>
      <w:r>
        <w:rPr/>
        <w:t>- �.��������   58 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�.�</w:t>
      </w:r>
      <w:r>
        <w:rPr/>
        <w:t xml:space="preserve">ॡ���   </w:t>
      </w:r>
      <w:r>
        <w:rPr/>
        <w:t>- �.���</w:t>
      </w:r>
      <w:r>
        <w:rPr/>
        <w:t xml:space="preserve">஢   </w:t>
      </w:r>
      <w:r>
        <w:rPr/>
        <w:t>vs  9.�.�.���</w:t>
      </w:r>
      <w:r>
        <w:rPr/>
        <w:t xml:space="preserve">॥�  </w:t>
      </w:r>
      <w:r>
        <w:rPr/>
        <w:t>- �.���        24 :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�.����⤨��� - �.�</w:t>
      </w:r>
      <w:r>
        <w:rPr/>
        <w:t>᮫�</w:t>
      </w:r>
      <w:r>
        <w:rPr/>
        <w:t xml:space="preserve">楢 </w:t>
      </w:r>
      <w:r>
        <w:rPr/>
        <w:t>vs 14.�.��</w:t>
      </w:r>
      <w:r>
        <w:rPr/>
        <w:t>ࠪ</w:t>
      </w:r>
      <w:r>
        <w:rPr/>
        <w:t xml:space="preserve">㫨�  </w:t>
      </w:r>
      <w:r>
        <w:rPr/>
        <w:t>- �.��������   25 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�.�������    - �.���</w:t>
      </w:r>
      <w:r>
        <w:rPr/>
        <w:t xml:space="preserve">॥�  </w:t>
      </w:r>
      <w:r>
        <w:rPr/>
        <w:t>vs  3.�.������     - �.����       58 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�.���</w:t>
      </w:r>
      <w:r>
        <w:rPr/>
        <w:t xml:space="preserve">루�    </w:t>
      </w:r>
      <w:r>
        <w:rPr/>
        <w:t>- �.�</w:t>
      </w:r>
      <w:r>
        <w:rPr/>
        <w:t xml:space="preserve">ப��� </w:t>
      </w:r>
      <w:r>
        <w:rPr/>
        <w:t>vs  5.�.�����      - �.�����      29 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�.��</w:t>
      </w:r>
      <w:r>
        <w:rPr/>
        <w:t xml:space="preserve">客殢�  </w:t>
      </w:r>
      <w:r>
        <w:rPr/>
        <w:t>- �.����</w:t>
      </w:r>
      <w:r>
        <w:rPr/>
        <w:t xml:space="preserve">客  </w:t>
      </w:r>
      <w:r>
        <w:rPr/>
        <w:t>vs  8.�.�����      - �.�����      17 :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�.���</w:t>
      </w:r>
      <w:r>
        <w:rPr/>
        <w:t xml:space="preserve">檨�   </w:t>
      </w:r>
      <w:r>
        <w:rPr/>
        <w:t>- �.���</w:t>
      </w:r>
      <w:r>
        <w:rPr/>
        <w:t xml:space="preserve">誨� </w:t>
      </w:r>
      <w:r>
        <w:rPr/>
        <w:t>vs 11.�.�</w:t>
      </w:r>
      <w:r>
        <w:rPr/>
        <w:t xml:space="preserve">㫥���    </w:t>
      </w:r>
      <w:r>
        <w:rPr/>
        <w:t>- �.�����      32 :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 </w:t>
      </w:r>
      <w:r>
        <w:rPr/>
        <w:t>vs  2.�.���</w:t>
      </w:r>
      <w:r>
        <w:rPr/>
        <w:t xml:space="preserve">ॢ     </w:t>
      </w:r>
      <w:r>
        <w:rPr/>
        <w:t>- �.��⨭��    13 :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OUT          - OUT        vs 10.�.���</w:t>
      </w:r>
      <w:r>
        <w:rPr/>
        <w:t xml:space="preserve">᪨�    </w:t>
      </w:r>
      <w:r>
        <w:rPr/>
        <w:t>- �.����</w:t>
      </w:r>
      <w:r>
        <w:rPr/>
        <w:t xml:space="preserve">쪮   </w:t>
      </w:r>
      <w:r>
        <w:rPr/>
        <w:t>30 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�.�������    - �.���</w:t>
      </w:r>
      <w:r>
        <w:rPr/>
        <w:t xml:space="preserve">॥�  </w:t>
      </w:r>
      <w:r>
        <w:rPr/>
        <w:t>vs 16.�.�</w:t>
      </w:r>
      <w:r>
        <w:rPr/>
        <w:t xml:space="preserve">ॡ���   </w:t>
      </w:r>
      <w:r>
        <w:rPr/>
        <w:t>- �.���</w:t>
      </w:r>
      <w:r>
        <w:rPr/>
        <w:t xml:space="preserve">஢     </w:t>
      </w:r>
      <w:r>
        <w:rPr/>
        <w:t>45 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</w:t>
      </w:r>
      <w:r>
        <w:rPr/>
        <w:t>vs 13.�.����⤨��� - �.�</w:t>
      </w:r>
      <w:r>
        <w:rPr/>
        <w:t>᮫�</w:t>
      </w:r>
      <w:r>
        <w:rPr/>
        <w:t xml:space="preserve">楢   </w:t>
      </w:r>
      <w:r>
        <w:rPr/>
        <w:t>54 :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�.������     - �.����     vs  6.�.���</w:t>
      </w:r>
      <w:r>
        <w:rPr/>
        <w:t xml:space="preserve">॥��   </w:t>
      </w:r>
      <w:r>
        <w:rPr/>
        <w:t>- �.���</w:t>
      </w:r>
      <w:r>
        <w:rPr/>
        <w:t xml:space="preserve">ॢ    </w:t>
      </w:r>
      <w:r>
        <w:rPr/>
        <w:t>14 :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</w:t>
      </w:r>
      <w:r>
        <w:rPr/>
        <w:t>vs  9.�.�.���</w:t>
      </w:r>
      <w:r>
        <w:rPr/>
        <w:t xml:space="preserve">॥�  </w:t>
      </w:r>
      <w:r>
        <w:rPr/>
        <w:t>- �.���        28 :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�.��</w:t>
      </w:r>
      <w:r>
        <w:rPr/>
        <w:t>஡</w:t>
      </w:r>
      <w:r>
        <w:rPr/>
        <w:t xml:space="preserve">쥢   </w:t>
      </w:r>
      <w:r>
        <w:rPr/>
        <w:t>- �.�������� vs 14.�.��</w:t>
      </w:r>
      <w:r>
        <w:rPr/>
        <w:t>ࠪ</w:t>
      </w:r>
      <w:r>
        <w:rPr/>
        <w:t xml:space="preserve">㫨�  </w:t>
      </w:r>
      <w:r>
        <w:rPr/>
        <w:t>- �.��������   32 :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�.���</w:t>
      </w:r>
      <w:r>
        <w:rPr/>
        <w:t xml:space="preserve">루�    </w:t>
      </w:r>
      <w:r>
        <w:rPr/>
        <w:t>- �.�</w:t>
      </w:r>
      <w:r>
        <w:rPr/>
        <w:t xml:space="preserve">ப��� </w:t>
      </w:r>
      <w:r>
        <w:rPr/>
        <w:t>vs 18.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   </w:t>
      </w:r>
      <w:r>
        <w:rPr/>
        <w:t>11 :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�.��</w:t>
      </w:r>
      <w:r>
        <w:rPr/>
        <w:t xml:space="preserve">客殢�  </w:t>
      </w:r>
      <w:r>
        <w:rPr/>
        <w:t>- �.����</w:t>
      </w:r>
      <w:r>
        <w:rPr/>
        <w:t xml:space="preserve">客  </w:t>
      </w:r>
      <w:r>
        <w:rPr/>
        <w:t>vs 10.�.���</w:t>
      </w:r>
      <w:r>
        <w:rPr/>
        <w:t xml:space="preserve">᪨�    </w:t>
      </w:r>
      <w:r>
        <w:rPr/>
        <w:t>- �.����</w:t>
      </w:r>
      <w:r>
        <w:rPr/>
        <w:t xml:space="preserve">쪮   </w:t>
      </w:r>
      <w:r>
        <w:rPr/>
        <w:t>30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�.�����      - �.�����    vs 15.�.���</w:t>
      </w:r>
      <w:r>
        <w:rPr/>
        <w:t xml:space="preserve">檨�   </w:t>
      </w:r>
      <w:r>
        <w:rPr/>
        <w:t>- �.���</w:t>
      </w:r>
      <w:r>
        <w:rPr/>
        <w:t xml:space="preserve">誨�   </w:t>
      </w:r>
      <w:r>
        <w:rPr/>
        <w:t>26 :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�.�����      - �.�����    vs  2.�.���</w:t>
      </w:r>
      <w:r>
        <w:rPr/>
        <w:t xml:space="preserve">ॢ     </w:t>
      </w:r>
      <w:r>
        <w:rPr/>
        <w:t>- �.��⨭��    21 :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OUT          - OUT        vs 11.�.�</w:t>
      </w:r>
      <w:r>
        <w:rPr/>
        <w:t xml:space="preserve">㫥���    </w:t>
      </w:r>
      <w:r>
        <w:rPr/>
        <w:t>- �.�����      30 : 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