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 </w:t>
      </w:r>
      <w:r>
        <w:rPr/>
        <w:t>N   1                    � � � � �  N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6    1     140  17.00  17.00     1)   6    1    -130  17.00  1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4    2     140  17.00  17.00     2)   4    2     100  29.00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5    3     140  17.00  17.00     3)   5    3    -200   5.00  2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  DEALER  N  VULNERABLE --       � 2  DEALER  E  VULNERABLE 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1     Q62     ��</w:t>
      </w:r>
      <w:r>
        <w:rPr/>
        <w:t xml:space="preserve">୨�              � </w:t>
      </w:r>
      <w:r>
        <w:rPr/>
        <w:t>2     974     ��</w:t>
      </w:r>
      <w:r>
        <w:rPr/>
        <w:t>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X2     �� MAX                      J942    ��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Q762   � ����                      AKQ3  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2                     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���N�Ŀ  AKX54               KX863  ���N�Ŀ  A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95    � �Ŀ �  43                  5      � �Ŀ �  AKQ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984   � ��� �  JX5                 8742   � ��� �  J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9865  ���S���  A74                 QJ5    ���S���  A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973                                Q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Q876                               X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���� 5                   X95     ����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X3     02.10.2016                  X9642   02.10.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 </w:t>
      </w:r>
      <w:r>
        <w:rPr/>
        <w:t>N   3                    � � � � �  N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6    1    -680  17.00  17.00     1)   6    1    -650  17.00  1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4    2    -680  17.00  17.00     2)   4    2    -650  17.00  1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5    3    -680  17.00  17.00     3)   5    3    -650  17.00  1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3  DEALER  S  VULNERABLE EW       � 4  DEALER  W  VULNERABLE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3     A4      ��</w:t>
      </w:r>
      <w:r>
        <w:rPr/>
        <w:t xml:space="preserve">୨�              � </w:t>
      </w:r>
      <w:r>
        <w:rPr/>
        <w:t>4     AK765   ��</w:t>
      </w:r>
      <w:r>
        <w:rPr/>
        <w:t>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J84    �� MAX                      A73     ��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4      � ����                      J72   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7643                               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QX93  ���N�Ŀ  8765                X984   ���N�Ŀ  QJ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 � �Ŀ �  KQ5                 X      � �Ŀ �  Q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QJ87 � ��� �  93                  AKQ643 � ��� �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 ���S���  AKX5                62     ���S���  J9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2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7632                               KJ8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62     ���� 5                   X5      ����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82     02.10.2016                  AQX4    02.10.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 5                    � � � � �  N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4    3    -420  17.00  17.00     1)   4    3    -170   5.00  2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6    2    -420  17.00  17.00     2)   6    2     420  29.00   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1    5    -420  17.00  17.00     3)   1    5    -100  17.00  1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5  DEALER  N  VULNERABLE NS       � 6  DEALER  E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5     652     ��</w:t>
      </w:r>
      <w:r>
        <w:rPr/>
        <w:t xml:space="preserve">୨�              � </w:t>
      </w:r>
      <w:r>
        <w:rPr/>
        <w:t>6     AKJX82  ��</w:t>
      </w:r>
      <w:r>
        <w:rPr/>
        <w:t>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�� MAX                      AQJ     �� 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653    � ����                      6       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973                               5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X3    ���N�Ŀ  KJ4                 6      ���N�Ŀ 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Q754 � �Ŀ �  J963                X62    � �Ŀ �  K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� ��� �  QX4                 AJX983 � ��� �  Q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Q4    ���S���  J86                 A76    ���S���  KQJ9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987                                Q9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8                                  987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972   ���� 5                   K54     ����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2      02.10.2016                  X       02.10.20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 7                    � � � � �  N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4    3    -620  11.00  23.00     1)   4    3     110  17.00  1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6    2    -130  29.00   5.00     2)   6    2     470  29.00   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1    5    -620  11.00  23.00     3)   1    5     -50   5.00  2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7  DEALER  S  VULNERABLE BOTH     � 8  DEALER  W  VULNERAB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7     Q432    ��</w:t>
      </w:r>
      <w:r>
        <w:rPr/>
        <w:t xml:space="preserve">୨�              � </w:t>
      </w:r>
      <w:r>
        <w:rPr/>
        <w:t>8     AX7     ��</w:t>
      </w:r>
      <w:r>
        <w:rPr/>
        <w:t>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62     �� MAX                      KQ732   �� 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2      � ����                      JX9     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X65         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975   ���N�Ŀ  AJ86                KJ954  ���N�Ŀ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J983  � �Ŀ �  K4                  8      � �Ŀ �  AX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63    � ��� �  KQJ97               86     � ��� �  KQ7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     ���S���  32                  X7632  ���S���  A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                                   Q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X5                                 J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4     ���� 5                   A42     ����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Q9874  02.10.2016                  KQJ8    02.10.20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 9                    � � � � �  N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5    4     500  17.00  17.00     1)   5    4    -620  11.00  2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6    3     200   5.00  29.00     2)   6    3    -620  11.00  2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2    1     590  29.00   5.00     3)   2    1     100  29.00 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9  DEALER  N  VULNERABLE EW       �10  DEALER  E  VULNERABLE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     964     ��</w:t>
      </w:r>
      <w:r>
        <w:rPr/>
        <w:t>୨�              �</w:t>
      </w:r>
      <w:r>
        <w:rPr/>
        <w:t>10     KX862   ��</w:t>
      </w:r>
      <w:r>
        <w:rPr/>
        <w:t>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JX3    �� MAX                      85      �� 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QJ52   � ����                      KJ9     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                               QX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872   ���N�Ŀ  JX53                J74    ���N�Ŀ  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96    � �Ŀ �  74                  Q      � �Ŀ �  AKJ976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X7    � ��� �  83                  A763   � ��� �  8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Q6    ���S���  A7542               96532  ���S���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Q                                  A9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852                                X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64     ���� 5                   QX4     ����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X93    02.10.2016                  KJ84    02.10.20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11                    � � � � �  N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5    4     140  29.00   5.00     1)   5    4     670  29.00   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6    3     110   5.00  29.00     2)   6    3     100  17.00  1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2    1     130  17.00  17.00     3)   2    1    -170   5.00  2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1  DEALER  S  VULNERABLE --       �12  DEALER  W  VULNERABLE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1     KQ9743  ��</w:t>
      </w:r>
      <w:r>
        <w:rPr/>
        <w:t>୨�              �</w:t>
      </w:r>
      <w:r>
        <w:rPr/>
        <w:t>12     X4      ��</w:t>
      </w:r>
      <w:r>
        <w:rPr/>
        <w:t>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2      �� MAX                      8       �� 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X      � ����                      AKX953  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J8                                 A9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X8    ���N�Ŀ  A652                972    ���N�Ŀ  AQJ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X3    � �Ŀ �  A87                 X4     � �Ŀ �  AKJ5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764   � ��� �  Q853                J82    � ��� �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72    ���S���  64                  KQJ32  ���S���  X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                                  K6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J964                               Q9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92     ���� 5                   Q64     ����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X953   02.10.2016                  75      02.10.20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13                    � � � � �  N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2    5     600   5.00  29.00     1)   2    5    -460  17.00  1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3    1     690  29.00   5.00     2)   3    1    -100  29.00   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6    4     660  17.00  17.00     3)   6    4    -480   5.00  2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3  DEALER  N  VULNERABLE BOTH     �14  DEALER  E  VULNERAB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3     754     ��</w:t>
      </w:r>
      <w:r>
        <w:rPr/>
        <w:t>୨�              �</w:t>
      </w:r>
      <w:r>
        <w:rPr/>
        <w:t>14     AQ9643  ��</w:t>
      </w:r>
      <w:r>
        <w:rPr/>
        <w:t>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853   �� MAX                      J7      �� 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4      � ����                      QX      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83                                 A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Q96   ���N�Ŀ  JX32                J2     ���N�Ŀ  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Q942  � �Ŀ �  6                   A92    � �Ŀ �  KQX8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95    � ��� �  KJ863               AKJ753 � ��� �  8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���S���  X54                 98     ���S���  QJ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8                                  KX8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7 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72     ���� 5                   92      ����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Q972  02.10.2016                  KX64    02.10.20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15                    � � � � �  N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2    5    -500   5.00  29.00     1)   2    5     450  29.00   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3    1    -200  17.00  17.00     2)   3    1     -50  11.00  2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6    4      50  29.00   5.00     3)   6    4     -50  11.00  2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5  DEALER  S  VULNERABLE NS       �16  DEALER  W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5     K983    ��</w:t>
      </w:r>
      <w:r>
        <w:rPr/>
        <w:t>୨�              �</w:t>
      </w:r>
      <w:r>
        <w:rPr/>
        <w:t>16     K9      ��</w:t>
      </w:r>
      <w:r>
        <w:rPr/>
        <w:t>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2      �� MAX                      X98765  �� 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5      � ����                      KJ2     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J932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     ���N�Ŀ  Q54                 X8752  ���N�Ŀ  J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96   � �Ŀ �  JX75                Q4     � �Ŀ �  A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J632  � ��� �  AX4                 Q965   � ��� �  7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6     ���S���  854                 87     ���S���  QX9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762                                AQ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43                                 KJ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97     ���� 5                   AX8     ����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7     02.10.2016                  KJ54    02.10.20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17                    � � � � �  N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6    5  60%40%  20.40  13.60     1)   6    5  60%40%  20.40  13.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1    4    -170  26.00   8.00     2)   1    4      50  26.00   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3    2    -420   8.00  26.00     3)   3    2       0   8.00  2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7  DEALER  N  VULNERABLE --       �18  DEALER  E  VULNERABLE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7     J764    ��</w:t>
      </w:r>
      <w:r>
        <w:rPr/>
        <w:t>୨�              �</w:t>
      </w:r>
      <w:r>
        <w:rPr/>
        <w:t>18     J863    ��</w:t>
      </w:r>
      <w:r>
        <w:rPr/>
        <w:t>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8532   �� MAX                      AJ3     �� 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   � ����                      J97     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53                                 KJ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Q2   ���N�Ŀ  83                  K42    ���N�Ŀ  AQ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J76   � �Ŀ �  A4                  QX86   � �Ŀ �  9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72    � ��� �  A5                  A53    � ��� �  K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J     ���S���  X987642             932    ���S���  QX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95                                 9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9                                  K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QX8643 ���� 5                   QX86    ����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       02.10.2016                  A74     02.10.20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19                    � � � � �  N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6    5  60%40%  20.40  13.60     1)   6    5  60%40%  20.40  13.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1    4    -650  17.00  17.00     2)   1    4     200  26.00   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3    2    -650  17.00  17.00     3)   3    2   -1100   8.00  2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9  DEALER  S  VULNERABLE EW       �20  DEALER  W  VULNERABLE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9     65      ��</w:t>
      </w:r>
      <w:r>
        <w:rPr/>
        <w:t>୨�              �</w:t>
      </w:r>
      <w:r>
        <w:rPr/>
        <w:t>20     74      ��</w:t>
      </w:r>
      <w:r>
        <w:rPr/>
        <w:t>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8      �� MAX                      J3      �� 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943    � ����                      QJ9752  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J52                               5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Q3    ���N�Ŀ  KJX984              KX6    ���N�Ŀ  A8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X42   � �Ŀ �  A5                  762    � �Ŀ �  AKQ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762   � ��� �  X                   8      � ��� �  X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6     ���S���  X843                AQJ873 ���S���  K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2                                  QJ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9763                               X9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J85    ���� 5                   AK4     ����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7      02.10.2016                  96      02.10.20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